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>1 Година /ІV тримесечие/ 8 Уро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Една чужденка избра да обича Бог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ут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 мисъ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 Бог всички хора са еднакво ценн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32"/>
          <w:szCs w:val="32"/>
        </w:rPr>
        <w:t>Стих за запаметяван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 xml:space="preserve">Твоят народ ще бъде мой народ и твоят Бог ще бъде мой Бог!” </w:t>
      </w:r>
    </w:p>
    <w:p>
      <w:pPr>
        <w:pStyle w:val="Normal"/>
        <w:widowControl w:val="false"/>
        <w:autoSpaceDE w:val="false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т 1: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.Откриване на СУ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 Песен Х-20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xh-ZA"/>
        </w:rPr>
        <w:t>Пим-пам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41</w:t>
      </w:r>
      <w:r>
        <w:rPr>
          <w:b/>
          <w:bCs/>
          <w:i/>
          <w:iCs/>
          <w:sz w:val="28"/>
          <w:szCs w:val="28"/>
        </w:rPr>
        <w:t>в ди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Молитва Х-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  <w:lang w:val="xh-ZA"/>
        </w:rPr>
        <w:t>Мога аз така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  <w:lang w:val="xh-ZA"/>
        </w:rPr>
        <w:t xml:space="preserve"> </w:t>
      </w:r>
      <w:r>
        <w:rPr>
          <w:b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31</w:t>
      </w:r>
      <w:r>
        <w:rPr>
          <w:b/>
          <w:bCs/>
          <w:i/>
          <w:iCs/>
          <w:sz w:val="28"/>
          <w:szCs w:val="28"/>
        </w:rPr>
        <w:t>в дис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съств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яко дете изрязва една снежинка и я лепи върху своята пандел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иж 1/ІV/6/ точка 3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. Песен  Х-6 </w:t>
      </w:r>
      <w:r>
        <w:rPr>
          <w:b/>
          <w:bCs/>
          <w:sz w:val="28"/>
          <w:szCs w:val="28"/>
          <w:highlight w:val="yellow"/>
        </w:rPr>
        <w:t>„Събота е пак дошла”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3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>Б.Световна мис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 Песен 50У-24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xh-ZA"/>
        </w:rPr>
        <w:t>Най–нежна песен пращам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6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2. Мисионска истор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(Материали: приложение 1/ІV/8/1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мняте ли си все още за Вася, руското момче и Катя, неговата петгодишна сестра, които живеят в Москва и винаги в почивните дни ходят при бабушка Мария, както с любов наричат своята баба, на гости на с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о си станала толкова рано? – попита майката съвсем учудено, когато Катя застана толкова рано на вра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, мамо! Толкова съм развълнувана! Ти знаеш, че днес е Ямарок и аз ще пея пред всички хора в гр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за това не трябва да вдигаш такъв голям пушек – каза Вася, който също беше вече буд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ете ли да си представите какво е Ямарок? Това е един голям руски празник, един голям празник на улицата в центъра на града. Улиците са затворени за коли и автобуси. Витрините на магазините са препълнени с много хубави неща, изложени за купуване. Всяка витрина е украсена. Продавачите и продавачките са облечени в националните си носии. Днес има голяма манифестация и много деца и възрастни пеят и танцуват. Всички с нетърпение очакват този празник, защото винаги е много интересно и могат да се купят хубави неща, които иначе не се намират лес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 като се нахраниха, Катя и Вася облякоха своите костюми. Тъкмо привършиха, Катя извика съвсем възбуде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бързайте, мамо и татко, не искам да закъсняваме за шествиет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по-бързо – извика и Вася, – ние трябва да сме там рано, защото искаме да прегледаме още един път нашите песни, преди да започне тържествот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е сме почти готови – отвърна бащата. – Надявам се, че ще успеем да си намерим хубави места, за да ви видим, когато минавате покрай н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е, но преди да тръгнем, трябва да среша косата ти, Кат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ябва ли наистина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– отговори майката. – Наистина изглеждаш много красива в твоя костю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 това време Вася повтаряше още един път своята пес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о продължаваш така, Вася, един ден ще станеш голям певец, точно както майка ти. Тя вече е пяла в опер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з също пея с удоволствие. Но най-много обичам да пея песни за Исус – обади се и Катя. – Пяла ли си песни за Исус, мамо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, аз съм пяла песни само за нашите велики геро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гава аз ще ти изпея моята любима песен. Може л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и майка й да можеше да отговори, тя запя: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Люби те от все сърце твоят Татко във небе</w:t>
      </w:r>
      <w:r>
        <w:rPr>
          <w:sz w:val="28"/>
          <w:szCs w:val="28"/>
        </w:rPr>
        <w:t xml:space="preserve">!” </w:t>
      </w:r>
      <w:r>
        <w:rPr>
          <w:i/>
          <w:sz w:val="28"/>
          <w:szCs w:val="28"/>
          <w:lang w:val="xh-ZA"/>
        </w:rPr>
        <w:t>/</w:t>
      </w:r>
      <w:r>
        <w:rPr>
          <w:i/>
          <w:sz w:val="28"/>
          <w:szCs w:val="28"/>
        </w:rPr>
        <w:t>”</w:t>
      </w:r>
      <w:r>
        <w:rPr>
          <w:i/>
          <w:sz w:val="28"/>
          <w:szCs w:val="28"/>
          <w:lang w:val="xh-ZA"/>
        </w:rPr>
        <w:t xml:space="preserve">Чуй що казва старата </w:t>
      </w:r>
      <w:r>
        <w:rPr>
          <w:i/>
          <w:sz w:val="28"/>
          <w:szCs w:val="28"/>
          <w:lang w:val="ru-RU"/>
        </w:rPr>
        <w:t>в</w:t>
      </w:r>
      <w:r>
        <w:rPr>
          <w:i/>
          <w:sz w:val="28"/>
          <w:szCs w:val="28"/>
          <w:lang w:val="xh-ZA"/>
        </w:rPr>
        <w:t>ечна книга</w:t>
      </w:r>
      <w:r>
        <w:rPr>
          <w:i/>
          <w:sz w:val="28"/>
          <w:szCs w:val="28"/>
        </w:rPr>
        <w:t>”/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то Катя пееше, майката мислеш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й е този Исус? И какво е това Библия? Защо този Исус обича моите деца?”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то малко по-късно родителите вървяха след децата си към празника, майката попита своя мъж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ш ли тази песен, която Катя изпя преди малко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. Те трябва да са я научили в църквата при бабушка Мария, но това не ме притеснява. Бабушка е стара и много се радва, когато децата прекарват почивните дни при не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з също не се тревожа – каза майката. – Само се питам кой е този Исус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 би е някой от църквата на бабушка. Когато следващия път я посетим, аз ще я попи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е! А сега да побързаме, иначе ще закъснеем за празника!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 побързаха да настигнат Катя и Вася, които бяха доста по-напред от т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ващата седмица ще чуем повече за Катя и Ва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нашите мисионски дарения искаме да помогнем мисионерите да могат да разказват на все повече и повече деца и възрастни за Ису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ъбиране на дар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Събираме нашите дарения</w:t>
      </w:r>
      <w:r>
        <w:rPr>
          <w:sz w:val="28"/>
          <w:szCs w:val="28"/>
        </w:rPr>
        <w:t xml:space="preserve"> в една разтворена Библия или в едно библейско “ковчеже” от дърво, броим сумата и я пишем върху една малка Библия. Същата я залепяме върху нашето земно кълбо. (виж 1/ІV/1/ точка 7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Библия за събиране на даренията, малка Библия, лепило, молив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Песен „</w:t>
      </w:r>
      <w:r>
        <w:rPr>
          <w:b/>
          <w:bCs/>
          <w:sz w:val="28"/>
          <w:szCs w:val="28"/>
          <w:lang w:val="ru-RU"/>
        </w:rPr>
        <w:t>Ч</w:t>
      </w:r>
      <w:r>
        <w:rPr>
          <w:b/>
          <w:bCs/>
          <w:sz w:val="28"/>
          <w:szCs w:val="28"/>
        </w:rPr>
        <w:t>уй що каз</w:t>
      </w:r>
      <w:r>
        <w:rPr>
          <w:b/>
          <w:bCs/>
          <w:sz w:val="28"/>
          <w:szCs w:val="28"/>
          <w:lang w:val="ru-RU"/>
        </w:rPr>
        <w:t>ва</w:t>
      </w:r>
      <w:r>
        <w:rPr>
          <w:b/>
          <w:bCs/>
          <w:sz w:val="28"/>
          <w:szCs w:val="28"/>
          <w:lang w:val="xh-ZA"/>
        </w:rPr>
        <w:t xml:space="preserve"> старата вечна книга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/</w:t>
      </w:r>
      <w:r>
        <w:rPr>
          <w:b/>
          <w:bCs/>
          <w:i/>
          <w:iCs/>
          <w:sz w:val="28"/>
          <w:szCs w:val="28"/>
          <w:lang w:val="xh-ZA"/>
        </w:rPr>
        <w:t>трак-43</w:t>
      </w:r>
      <w:r>
        <w:rPr>
          <w:b/>
          <w:bCs/>
          <w:i/>
          <w:iCs/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  <w:lang w:val="xh-ZA"/>
        </w:rPr>
      </w:pPr>
      <w:r>
        <w:rPr>
          <w:sz w:val="28"/>
          <w:szCs w:val="28"/>
          <w:lang w:val="xh-ZA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уй що казва старата Вечна книга Библия: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  <w:lang w:val="ru-RU"/>
        </w:rPr>
        <w:t>Люби те от все сърце твоят Татко във небе</w:t>
      </w:r>
      <w:r>
        <w:rPr>
          <w:sz w:val="20"/>
          <w:szCs w:val="20"/>
        </w:rPr>
        <w:t>!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говият Син умря</w:t>
      </w:r>
      <w:r>
        <w:rPr>
          <w:sz w:val="20"/>
          <w:szCs w:val="20"/>
          <w:lang w:val="xh-ZA"/>
        </w:rPr>
        <w:t xml:space="preserve"> и спаси от гр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xh-ZA"/>
        </w:rPr>
        <w:t>х света</w:t>
      </w:r>
      <w:r>
        <w:rPr>
          <w:sz w:val="20"/>
          <w:szCs w:val="20"/>
        </w:rPr>
        <w:t>.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Бог над тебе нежно бди</w:t>
      </w:r>
      <w:r>
        <w:rPr>
          <w:sz w:val="20"/>
          <w:szCs w:val="20"/>
          <w:lang w:val="xh-ZA"/>
        </w:rPr>
        <w:t>-</w:t>
      </w:r>
      <w:r>
        <w:rPr>
          <w:sz w:val="20"/>
          <w:szCs w:val="20"/>
        </w:rPr>
        <w:t xml:space="preserve"> пази те във трудности.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Щом Исус над всичко ти любиш във живота си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най в небето вечно ти с него най</w:t>
      </w:r>
      <w:r>
        <w:rPr>
          <w:sz w:val="20"/>
          <w:szCs w:val="20"/>
          <w:lang w:val="xh-ZA"/>
        </w:rPr>
        <w:t>-</w:t>
      </w:r>
      <w:r>
        <w:rPr>
          <w:sz w:val="20"/>
          <w:szCs w:val="20"/>
        </w:rPr>
        <w:t xml:space="preserve"> щастлив ще си!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. Библейска истор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 Да грабнем вниманиет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раме за всяко дете лабиринта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приложение 1/ІV/8/2, моливи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к, в ъгъла в дясно, долу, е Петър. Той трябва да вземе едно трудно решение. Вие трябва да му помогн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ъгъла горе, в ляво, е неговата футболна топка и той иска непременно да си я вземе. Той има четири различни пътища пред себе си, но само един води до топката. Петър не знае кой е правилният път. Но той има право да избере само един път. Едно наистина трудно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гнете на Петър да намери правилния път към топката. Направете една точка в началото на пътя, по който искате той да поеме, без да проверявате дали този път води до цел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 като всички деца сложат точката, те трябва да тръгнат по избрания път (с един молив да направят една линия). Имат право само на един-единствен опит. След това листовете се събират, като се казва на децата, че по-късно ще се върнем отново на тях, за да надпишат имената 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кога изобщо не е лесно да вземеш добро решение. Още повече, ако не си сигурен, кое е правилно и кое – 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я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териали: кукли: Рут, Орфа, Ноемин, народ – двама мъже, две жени, работник, Вооз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емин седеше с Рут и Орфа, жените на нейните двама сина, пред къщата си в Моав. Вече от доста време седяха тук, без някой да каже и думичка. Изведнъж Рут прогово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емин, не бъди тъжна. Та ти самата ни разказваше толкова често, че Бог винаги се грижи за нас независимо какво ни се случ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т има право, Ноемин – каза Орфа, – ти не трябва изобщо да се притесняваш. Мисли за това как Бог се е грижил за вас. Когато преди десет години в Израил настъпил голям глад, той ви е довел в нашата страна. Колко често се смеехме на историята, когато вие сте пътували по пътя насам: “Маалон казал: „Ох, тази горещина не се издържа. Надявам се, че в Моав не е толкова горещо.” А Хелеон му отговорил: „Все едно. Важното е, да има достатъчно за ядене. Толкова съм гладен и жаден.” А когато се оженихме за твоите двама сина, ти винаги ни разказваше, че Бог обича всички хора и че всеки в Неговите очи е цен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 сте! – отвърна Ноемин, поглеждайки двете си снахи с обич. – Бог ще се погрижи за нас, дори и след като моя мъж и двамата ми сина са мъртви. Той ще се погрижи за нас точно така, както и тогава го направи, когато ние дойдохме като чужденци в тази страна и вашият народ ни прие така приятелски. Радвам се, че вие двете сте при мен. Аз ви обичам така, както обичах и моите сино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м това и ние те обичаме също толкова мн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ние винаги ще се грижим за те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м т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е, значи няма за какво да се притесняваш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е притеснявам!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все пак, нещо те потиска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така е!... Знаете ли, чух, че глада в Израил е преминал и че вече има достатъчно храна за всич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вам се – каза Орфа, – че при твоя народ всичко е добр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емин погледна двете си снахи и ка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з съм вече стара. Аз искам да се върна при моя нар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ава Рут и Орфа отговориха едновре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Щом ти искаш да се върнеш при своя народ, то тогава ние ще дойдем с теб. Няма да те оставим са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ще на следващия ден те събраха малкото си вещи и тръгнаха. След известно време Ноемин изведнъж се спря. Тя се обърна към снахите си и с много любов им заговор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ърнете се вкъщи, при вашите семейства, дъщери мои! Бог ще ви благослови за любовта, която оказвахте към мен и моите сино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, няма да направим това – отговориха и двете. – Ние искаме завинаги да останем при те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 мило от ваша страна, но повярвайте ми, по-добре е, ако вие се върнете вкъщи. Във вашата страна можете да се ожените още един път. За вас ще е по-лесно отколкото да сте чужденки в моята стр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ние не можем да те оставим сама. Кой ще се грижи за теб? – попита Орф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това недейте мислете. Във Витлеем живеят мои роднини. Освен това Бог няма да ме остави в нуж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Щом това е така и щом ти мислиш, че е правилно да се върнем, тогава аз ще се върна при моите род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во мислиш ти, Рут? Не искаш ли да последваш Орфа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, Ноемин! – каза Рут решително. – Аз искам да бъда с теб. Аз искам да съм там, където си и ти</w:t>
      </w:r>
      <w:r>
        <w:rPr>
          <w:sz w:val="28"/>
          <w:szCs w:val="28"/>
          <w:u w:val="single"/>
        </w:rPr>
        <w:t>. Твоят народ ще бъде мой народ и твоят Бог ще бъде и мой Бог</w:t>
      </w:r>
      <w:r>
        <w:rPr>
          <w:sz w:val="28"/>
          <w:szCs w:val="28"/>
        </w:rPr>
        <w:t>. Където ти отидеш, там ще отида и а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ут взе правилното решение. </w:t>
      </w:r>
      <w:r>
        <w:rPr>
          <w:b/>
          <w:bCs/>
          <w:i/>
          <w:iCs/>
          <w:sz w:val="28"/>
          <w:szCs w:val="28"/>
          <w:lang w:val="ru-RU"/>
        </w:rPr>
        <w:t>На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всеки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се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налага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да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взима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различни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решения</w:t>
      </w:r>
      <w:r>
        <w:rPr>
          <w:b/>
          <w:bCs/>
          <w:i/>
          <w:iCs/>
          <w:sz w:val="28"/>
          <w:szCs w:val="28"/>
          <w:lang w:val="xh-ZA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За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нас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най</w:t>
      </w:r>
      <w:r>
        <w:rPr>
          <w:b/>
          <w:bCs/>
          <w:i/>
          <w:iCs/>
          <w:sz w:val="28"/>
          <w:szCs w:val="28"/>
          <w:lang w:val="xh-ZA"/>
        </w:rPr>
        <w:t>-</w:t>
      </w:r>
      <w:r>
        <w:rPr>
          <w:b/>
          <w:bCs/>
          <w:i/>
          <w:iCs/>
          <w:sz w:val="28"/>
          <w:szCs w:val="28"/>
          <w:lang w:val="ru-RU"/>
        </w:rPr>
        <w:t>важното</w:t>
      </w:r>
      <w:r>
        <w:rPr>
          <w:b/>
          <w:bCs/>
          <w:i/>
          <w:iCs/>
          <w:sz w:val="28"/>
          <w:szCs w:val="28"/>
          <w:lang w:val="xh-ZA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 xml:space="preserve">решение е дали </w:t>
      </w:r>
      <w:r>
        <w:rPr>
          <w:b/>
          <w:bCs/>
          <w:i/>
          <w:iCs/>
          <w:sz w:val="28"/>
          <w:szCs w:val="28"/>
        </w:rPr>
        <w:t>щ</w:t>
      </w:r>
      <w:r>
        <w:rPr>
          <w:b/>
          <w:bCs/>
          <w:i/>
          <w:iCs/>
          <w:sz w:val="28"/>
          <w:szCs w:val="28"/>
          <w:lang w:val="xh-ZA"/>
        </w:rPr>
        <w:t>е приемем Исус за на</w:t>
      </w:r>
      <w:r>
        <w:rPr>
          <w:b/>
          <w:bCs/>
          <w:i/>
          <w:iCs/>
          <w:sz w:val="28"/>
          <w:szCs w:val="28"/>
          <w:lang w:val="ru-RU"/>
        </w:rPr>
        <w:t>ш</w:t>
      </w:r>
      <w:r>
        <w:rPr>
          <w:b/>
          <w:bCs/>
          <w:i/>
          <w:iCs/>
          <w:sz w:val="28"/>
          <w:szCs w:val="28"/>
          <w:lang w:val="xh-ZA"/>
        </w:rPr>
        <w:t xml:space="preserve"> Спасител</w:t>
      </w:r>
      <w:r>
        <w:rPr>
          <w:b/>
          <w:bCs/>
          <w:i/>
          <w:iCs/>
          <w:sz w:val="28"/>
          <w:szCs w:val="28"/>
        </w:rPr>
        <w:t>. Песен Х</w:t>
      </w:r>
      <w:r>
        <w:rPr>
          <w:b/>
          <w:bCs/>
          <w:i/>
          <w:iCs/>
          <w:sz w:val="28"/>
          <w:szCs w:val="28"/>
          <w:lang w:val="xh-ZA"/>
        </w:rPr>
        <w:t>-</w:t>
      </w:r>
      <w:r>
        <w:rPr>
          <w:b/>
          <w:bCs/>
          <w:i/>
          <w:iCs/>
          <w:sz w:val="28"/>
          <w:szCs w:val="28"/>
        </w:rPr>
        <w:t>108 „</w:t>
      </w:r>
      <w:r>
        <w:rPr>
          <w:b/>
          <w:bCs/>
          <w:i/>
          <w:iCs/>
          <w:sz w:val="28"/>
          <w:szCs w:val="28"/>
          <w:lang w:val="ru-RU"/>
        </w:rPr>
        <w:t>Мой Приятел избрах да е Исус</w:t>
      </w:r>
      <w:r>
        <w:rPr>
          <w:b/>
          <w:bCs/>
          <w:i/>
          <w:iCs/>
          <w:sz w:val="28"/>
          <w:szCs w:val="28"/>
        </w:rPr>
        <w:t>” №</w:t>
      </w:r>
      <w:r>
        <w:rPr>
          <w:b/>
          <w:bCs/>
          <w:i/>
          <w:iCs/>
          <w:sz w:val="28"/>
          <w:szCs w:val="28"/>
          <w:lang w:val="xh-ZA"/>
        </w:rPr>
        <w:t>37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ко по-късно, Ноемин и Рут махаха на Орфа, докато тя се изгуби от погледа им. Бавно двете поеха по пътя, който ги водеше към Витле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яколко дни по-късно стигнаха гр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али хората още ме познаят?”, мислеше Ноеми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тъкмо влизаха в града, когато чуха някой да ви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емин е отново тук! Ноемин е отново тук!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ързо ги наобиколиха много хор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емин, здравей, как с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ъде е мъжът т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ъде са синовете т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я е младата жена с теб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всички страни задаваха въпроси. Търпеливо Ноемин им разказа своята истор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гледни натам! – каза един неин роднина. – Твоята къща, която остави преди много години и замина с мъжа си и синовете си, все още стои. Можеш да се нанесеш там с твоята снаха!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а те имаха отново покрив над главите си, но за ядене нямаха нищо. По това време започна ечемичната жетва. В Израил има обичай, някой от житните класове и тези, които растат по края, да се оставят за бедните и вдовиците, за да имат и те нещо за яде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емин – каза Рут, – утре ще отида на полето и ще събера нападалите житни класове, за да имаме нещо за яде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ледващата сутрин като стана, тя тръгна с един кош. Тъкмо пристигна на нивата и един от работниците я запи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кажи, не си ли ти моавката, която пристигна с Ноемин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аз съм. Позволяваш ли ми от това поле да събера малко жито за мен и Ноемин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разбира се, мож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Благодаря ти! – умело Рут събираше житните класове, които жетварите оставяха. Скоро занесе първия пълен кош вкъщ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ед дойде Вооз, притежателят на полето. Той веднага забеляза чужденката сред другите събир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е е това момиче там? – попита той един от работници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 е Рут, моавката, която дойде с Ноемин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Аха, трябва непременно да я поздравя – и той бързо отиде при нея. 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ър ден, Рут. Може ли да ти се представя? Аз съм Воо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ър де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х, че ти си дошла с Ноемин от Моав? Как е тя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, тя е добре. Аз събирам жито за мен и за нея, за да можем да си опечем хляб. Работниците ми позволих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това е добре. Можеш да събираш, колкото искаш. Но знаеш ли, сега е време за обяд. Ела, седни и яж с нас. Ти със сигурност си гладна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благодаря. – Рут бе съвсем изненадана. – Защо си толкова добър към мен? – попита тя. – Та ти изобщо не ме познаваш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вярно е! Не те познавам, но аз чух как ти помагаш на Ноемин. Затова Бог ще те благослови в нашата страна, дори да си чужденка за нас. Но пред Бога всички хора са еднакво цен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ен Е-5 „На другите прави, което сам обичаш лично ти” №</w:t>
      </w:r>
      <w:r>
        <w:rPr>
          <w:b/>
          <w:bCs/>
          <w:i/>
          <w:iCs/>
          <w:sz w:val="28"/>
          <w:szCs w:val="28"/>
          <w:lang w:val="xh-ZA"/>
        </w:rPr>
        <w:t>39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 като ядоха, Вооз каза тихо на своите работниц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тавяйте в близост до Рут повече от класовете, за да не се налага дълго да търси и да напълни бързо коша 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вечерта Рут имаше доста събрано жито. Вкъщи тя разказа на Ноемин как е преминал деня 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ички хора се държаха така дружелюбно с мен. А на обед при мен дойде Вооз, притежателят на полето, и дори ме покани на обя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емин слушаше внимателно. Когато Рут свърши, тя каз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ш ли, Рут, радвам се, че ти си била точно на нивите на Вооз. Той ни е далечен роднина. Позволи ли ти и утре да събираш от неговото пол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той ми предложи до края на жетвата да събирам от неговото поле. Освен това, той каза, че трябва да седя близо до неговите моми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 след ден Рут ходеше на полето на Вооз и събираше жито. Той идваше често и разговаряше с нея. Той много я харесваше и Рут също го харесваш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то времето на жетвата премина, Вооз помоли Рут да стане негова жена. Вдигнаха чудесна сватба. Рут бе щастлива, а Ноемин – не по-малк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даря ти, мили Боже, – каза тя, – че Рут отново намери такъв достоен мъж. Благодаря Ти, че и Рут е Твое дете, въпреки че преди беше езичничка. Благодаря, че тя в Твоите очи е също толкова скъпа, колкото и аз. Благодаря, че Ти й помогна, да вземе правилно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сен Х-6</w:t>
      </w:r>
      <w:r>
        <w:rPr>
          <w:b/>
          <w:bCs/>
          <w:sz w:val="28"/>
          <w:szCs w:val="28"/>
          <w:lang w:val="xh-ZA"/>
        </w:rPr>
        <w:t xml:space="preserve">9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xh-ZA"/>
        </w:rPr>
        <w:t>Бог обича малки като мен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32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Прилож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ърнете листовете на децата (виж точка 5). Как могат тези, които не са намерили правилния път, да го намерят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бват отно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ставят другите да им помогна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ъщо и Бог иска да ни помогне, да намерим правилния път и да вземаме правилните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5. Стих за запаметяван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 xml:space="preserve">Твоят народ ще бъде мой народ и твоят Бог ще бъде мой Бог!” </w:t>
      </w:r>
    </w:p>
    <w:p>
      <w:pPr>
        <w:pStyle w:val="Normal"/>
        <w:widowControl w:val="false"/>
        <w:autoSpaceDE w:val="false"/>
        <w:ind w:left="70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т 1:1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Необходими материали: т</w:t>
      </w:r>
      <w:r>
        <w:rPr>
          <w:i/>
          <w:sz w:val="28"/>
          <w:szCs w:val="28"/>
        </w:rPr>
        <w:t>опка (голяма, която да отскача добре)</w:t>
      </w:r>
      <w:r>
        <w:rPr>
          <w:bCs/>
          <w:i/>
          <w:iCs/>
          <w:sz w:val="28"/>
          <w:szCs w:val="28"/>
        </w:rPr>
        <w:t>, з</w:t>
      </w:r>
      <w:r>
        <w:rPr>
          <w:i/>
          <w:sz w:val="28"/>
          <w:szCs w:val="28"/>
        </w:rPr>
        <w:t>алепящо фолио (ако ще се играе вътре)</w:t>
      </w:r>
      <w:r>
        <w:rPr>
          <w:bCs/>
          <w:i/>
          <w:iCs/>
          <w:sz w:val="28"/>
          <w:szCs w:val="28"/>
        </w:rPr>
        <w:t>, т</w:t>
      </w:r>
      <w:r>
        <w:rPr>
          <w:i/>
          <w:sz w:val="28"/>
          <w:szCs w:val="28"/>
        </w:rPr>
        <w:t>ебешир (ако ще се играе навън)</w:t>
      </w:r>
      <w:r>
        <w:rPr>
          <w:bCs/>
          <w:i/>
          <w:iCs/>
          <w:sz w:val="28"/>
          <w:szCs w:val="28"/>
        </w:rPr>
        <w:t>, б</w:t>
      </w:r>
      <w:r>
        <w:rPr>
          <w:i/>
          <w:sz w:val="28"/>
          <w:szCs w:val="28"/>
        </w:rPr>
        <w:t>иблии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ко играете отвън, начертайте четири квадрата на паркинг или тротоар. Направете квадратите достатъчно големи</w:t>
      </w:r>
      <w:r>
        <w:rPr>
          <w:sz w:val="28"/>
          <w:szCs w:val="28"/>
          <w:lang w:val="de-CH"/>
        </w:rPr>
        <w:t xml:space="preserve"> </w:t>
      </w:r>
      <w:r>
        <w:rPr>
          <w:sz w:val="28"/>
          <w:szCs w:val="28"/>
        </w:rPr>
        <w:t>за децата, за да могат да стоят в тях и да тупкат топката. Ако играете вътре, използвайте залепящо фолио, за да направите четири квадр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жете на децата къде се намира в Библията стиха за запаметяване. Разделете стиха на 4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 1 </w:t>
      </w:r>
      <w:r>
        <w:rPr>
          <w:sz w:val="28"/>
          <w:szCs w:val="28"/>
          <w:lang w:val="de-CH"/>
        </w:rPr>
        <w:t xml:space="preserve">– </w:t>
      </w:r>
      <w:r>
        <w:rPr>
          <w:sz w:val="28"/>
          <w:szCs w:val="28"/>
        </w:rPr>
        <w:t>Твоят</w:t>
      </w:r>
      <w:r>
        <w:rPr>
          <w:sz w:val="28"/>
          <w:szCs w:val="28"/>
          <w:lang w:val="de-CH"/>
        </w:rPr>
        <w:t xml:space="preserve"> </w:t>
      </w:r>
      <w:r>
        <w:rPr>
          <w:sz w:val="28"/>
          <w:szCs w:val="28"/>
        </w:rPr>
        <w:t>на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 2 </w:t>
      </w:r>
      <w:r>
        <w:rPr>
          <w:sz w:val="28"/>
          <w:szCs w:val="28"/>
          <w:lang w:val="de-CH"/>
        </w:rPr>
        <w:t xml:space="preserve">– </w:t>
      </w:r>
      <w:r>
        <w:rPr>
          <w:sz w:val="28"/>
          <w:szCs w:val="28"/>
        </w:rPr>
        <w:t>ще бъде мой нар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 3 </w:t>
      </w:r>
      <w:r>
        <w:rPr>
          <w:sz w:val="28"/>
          <w:szCs w:val="28"/>
          <w:lang w:val="de-CH"/>
        </w:rPr>
        <w:t xml:space="preserve">– </w:t>
      </w:r>
      <w:r>
        <w:rPr>
          <w:sz w:val="28"/>
          <w:szCs w:val="28"/>
        </w:rPr>
        <w:t>и Твоят Бо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аст 4 </w:t>
      </w:r>
      <w:r>
        <w:rPr>
          <w:sz w:val="28"/>
          <w:szCs w:val="28"/>
          <w:lang w:val="de-CH"/>
        </w:rPr>
        <w:t>–</w:t>
      </w:r>
      <w:r>
        <w:rPr>
          <w:sz w:val="28"/>
          <w:szCs w:val="28"/>
        </w:rPr>
        <w:t xml:space="preserve"> ще бъде мой Бог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ете 4 деца в четирите квадрата. Определете кое дете ще започне първо. Дайте им топка. Първото дете ще каже част първа от стиха и ще тупне топката към другото дете. Това дете ще каже втората част на стиха и ще тупне топката към другото дете. То ще каже третата част и ще тупне топката към последното дете. То ще каже последната част. Продължете играта с другите деца</w:t>
      </w:r>
      <w:r>
        <w:rPr>
          <w:sz w:val="28"/>
          <w:szCs w:val="28"/>
          <w:lang w:val="de-CH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de-CH"/>
        </w:rPr>
      </w:pPr>
      <w:r>
        <w:rPr>
          <w:b/>
          <w:bCs/>
          <w:sz w:val="28"/>
          <w:szCs w:val="28"/>
        </w:rPr>
        <w:t>6. Затвърдяван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м с децата една игра с пръ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виж текс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Подготовка:</w:t>
      </w:r>
      <w:r>
        <w:rPr>
          <w:sz w:val="28"/>
          <w:szCs w:val="28"/>
        </w:rPr>
        <w:t xml:space="preserve"> Трябват ни шест топки за тенис (или пинг-понг), в които се изрязва дупка, така че да можем да ги сложим на пръстите си. След това рисуваме върху тях, лица и к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женски: Ноемин, Орфа и Ру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мъжки: Елимелех и двамата му си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ееха в Юдея Елимелех и Ноемин доб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Но 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д земята родна сполете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(Докато разказвате, слагате две глави – топки на пръстите си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Със свойте двама синове в Моав отидоха да поживеят те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още две глави слагате на пръстите с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Намериха си синовете две булки млади ту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Моа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асиви бя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двет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и Орфа и Ру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още две глави слагате на пръстите с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болест зла мъжете в тоя дом без милост покос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танаха скръбните вдовици т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>Сваляте трите мъжки глави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 тогава Ноемин в родината си да се вър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с обич като дъщери ги тя прегър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рфа във дома си се завър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>Сваляте още една глав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ни ги и да си останат там и двете,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Рут с Ноемин да продължи предпо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И твърдо рече: </w:t>
      </w:r>
      <w:r>
        <w:rPr>
          <w:i/>
          <w:iCs/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Със теб ще ида надалеч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ят Бог ще бъде мой, защото истинския Бог е Той!”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>Движете главата на Рут – тя говор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астлива тръгна Ноемин със не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към пак благословената от Бог Юдея</w:t>
      </w:r>
      <w:r>
        <w:rPr>
          <w:sz w:val="28"/>
          <w:szCs w:val="28"/>
        </w:rPr>
        <w:t>!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Ноемин и Рут заминават</w:t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36"/>
          <w:szCs w:val="36"/>
        </w:rPr>
        <w:t>Г.Приключване на С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1. Домашна работа или занимание за втория час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раме за всяко дете листа с Рут. Децата го прегъват по прекъснатата линия и изрязват Рут. (Внимавайте да не изрежете ръката). Сега имате Рут и Ноемин хванати. Децата могат да ги оцветят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приложение 1/ІV/8/7, ножици, цветни моливи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2. Песен Д-24 „</w:t>
      </w:r>
      <w:r>
        <w:rPr>
          <w:b/>
          <w:bCs/>
          <w:sz w:val="28"/>
          <w:szCs w:val="28"/>
          <w:lang w:val="xh-ZA"/>
        </w:rPr>
        <w:t>Малките деца Исус обича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  <w:lang w:val="xh-ZA"/>
        </w:rPr>
        <w:t xml:space="preserve"> </w:t>
      </w:r>
      <w:r>
        <w:rPr>
          <w:b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1</w:t>
      </w:r>
      <w:r>
        <w:rPr>
          <w:b/>
          <w:bCs/>
          <w:i/>
          <w:iCs/>
          <w:sz w:val="28"/>
          <w:szCs w:val="28"/>
        </w:rPr>
        <w:t>5 в дис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Молитв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ваме в кръг и се мол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, че Бог обича всички нас, независимо как изглеждаме и откъде идв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9:00Z</dcterms:created>
  <dc:creator>Valia</dc:creator>
  <dc:description/>
  <cp:keywords/>
  <dc:language>en-US</dc:language>
  <cp:lastModifiedBy>Elizabeth</cp:lastModifiedBy>
  <dcterms:modified xsi:type="dcterms:W3CDTF">2011-04-09T17:39:00Z</dcterms:modified>
  <cp:revision>3</cp:revision>
  <dc:subject/>
  <dc:title>1 Година /ІV тримесечие/ 8 Урок</dc:title>
</cp:coreProperties>
</file>