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4"/>
          <w:szCs w:val="24"/>
        </w:rPr>
        <w:t>13. КЪДЕ Е СЕГА ИСУС И КАКВО ПРАВИ ЗА НАС? Небесният съд</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дравейте отново, прекрасни момичета и момчета! На последната спирка от нашето пътешествие разбрахме, че Исус служи като Свещеник в Небесното светилище. Но как се случва това? Първо накратко да си припомним какви били службите в Земното светилище, което Мойсей построи по план, който му бил даден от самия Бог. Имало два вида служби – ежедневна, в която се принасяли жертви. Чрез тези жертви греховете на хората символично се внасяли в светилище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яка година имало и годишна служба – това била специална служба, в която първосвещеникът внасял греховете на народа в Светая Светих с определени ритуали, които имали символично значение. По този начин Светилището се очиствало всяка година от натрупаните грехове от наро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Небесното светилище се случва почти същото. Когато Исус се възнесъл от земята след възкресението Си, той влязъл в Светая на Небесното светилище и там служи като свещеник. Той приема изповедта на хората за техните грехове и им прощава. По този начин всички грехове на всички хора се „натрупват“ в Небесното светилище. Ще дойде време, когато и то, както земното светилище, трябва да се очисти. Тук може би ще си зададете два въпроса: Как и кога ще стане това очистване.</w:t>
      </w:r>
    </w:p>
    <w:p>
      <w:pPr>
        <w:pStyle w:val="Normal"/>
        <w:spacing w:before="0" w:after="0"/>
        <w:ind w:firstLine="567"/>
        <w:jc w:val="both"/>
        <w:rPr/>
      </w:pPr>
      <w:r>
        <w:rPr>
          <w:rFonts w:cs="Times New Roman" w:ascii="Times New Roman" w:hAnsi="Times New Roman"/>
          <w:sz w:val="24"/>
          <w:szCs w:val="24"/>
        </w:rPr>
        <w:t xml:space="preserve">Да отговорим на първия въпрос: Как точно ще стане очистването на Небесното светилище? Това ще стане чрез голям Божи съд, който още се нарича „Изследователен съд“.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ниил 7:9, 10: “ Гледах догдето се положиха престоли, и Старият по дни седна, чието облекло беше бяло като сняг, и космите на главата Му като чиста вълна, престолът Му - огнени пламъци, и колелата Му пламенен огън. Огнена река излизаше и течеше пред Него; милион служители Му слугуваха, и милиарди по милиарди стояха пред Него; съдилището се откри, и книгите се отворих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ички хора, които са живяли на земята от времето на Адам до днес, и които са приели Исус за Спасител, ще минат през този съд. Ти и аз също ще минем, ще участваме задочно. При Бога има съхранена точна информация за живота на всеки човек. Бог притежава съвършени методи и средства за съхранение на инфомацията, много по-съвършени от днешните компютри, таблети и други устройства! Записано е всичко, което е извършил всеки човек – и добро, и зло. Уау, става малко страшничко! Кой от вас, мили приятели, не е послъгвал никога мама и тати, кой не е казвал обидни думи, кой не се е сърдил? Изглежда, че всички ние не можем да се похвалим и препоръчаме пред Бог с нищо. Но в този момент Исус идва на помощ! В този съд Той освен, че е първосвещеник, е и наш ходатай, адвокат. Адвокатите в земните съдилища имат за задачата да защитават престъпника, който съдът съди. Същата роля има Исус в небесния съд. Той застава на мястото на всеки един от нас и ни защитава. И Бог вместо да вижда нас и нашият грешен живот, вижда безгрешния Исус. Той напълно ще ни защити в този съд. Затова не трябва да се страхуваме от Небесния съд, а да помолим Исус да застане вместо нас в него, да бъде наш личен Спасител. Той е умрял за всеки един от нас поодтелно и е платил за всичките ни грехове и лоши постъпки.</w:t>
      </w:r>
    </w:p>
    <w:p>
      <w:pPr>
        <w:pStyle w:val="Normal"/>
        <w:spacing w:before="0" w:after="0"/>
        <w:ind w:firstLine="567"/>
        <w:jc w:val="both"/>
        <w:rPr/>
      </w:pPr>
      <w:r>
        <w:rPr>
          <w:rFonts w:cs="Times New Roman" w:ascii="Times New Roman" w:hAnsi="Times New Roman"/>
          <w:sz w:val="24"/>
          <w:szCs w:val="24"/>
        </w:rPr>
        <w:t>А кога започва този Небесен съд. Библията ни дава и отговор на този въпрос. В Даниел 8:14 намираме отговора: „И каза ми: До две хиляди и триста денонощия; тогава светилището ще се очисти.“ Когато четете този стих, сигурно почти нищо не разбирате. 2300 денонощия – какъв е този период от време? По всичко личи, че това е едно пророчество, което и самият пророк Даниел не разбирал. В Библията, когато има пророчески периоди, един пророчески ден е равен на една дейсвтителна година. Значи тези 2300 денонощия са всъщност 2300 години. След 2300 години Небесното светилище ще се очисти – така казва този стих. Сега пък трябва да разберем кога е започнал този период от 2300 години. Тъй като пророк Даниел въобще нищо не разбрал от това видение, се помолил Бог да му даде малко повече разяснения, за да разбере видението. Тогава Бог, чрез един ангел, му дал по-подробни обяснения, които са записани в в книгата на пророк Даниел 9 глава. Според тези обяснения за начало на този дълъг период от 2300 денонощия се счита датата, когато цар Артаксеркс, един мидо-персийски цар, издал заповед отново да се възстанови разрушения град Ерусалим, а именно заповедта била издадена през 457 г. преди Христа. Това можем да прочетем в Ездра 7:8: „Ездра стигна в Ерусалим в петия месец от седмата година на царя.“  А самият текст на указа, издаден от цар Артаркеркс, може да прочетете в книгата Ездра 7 глава от 11 стих нататък. Нали си спомняте, че пророк Даниел беше пленник във Вавилонската империя, а пък Ерусалим бил разрушен. И след като посмятаме малко, намираме датата, когато свършват тези 2300 денонощия. А тя е 1843 година. Но тук има една малка подробност – заповедта била издадена през есента на 457 година преди Христа и това означава, че 2300 денонощия всъщност завършват през есента на 1844 година. Това означава, че тогава започва очистването на Небесното светилище, което се осъществява чрез Небесния съд, за който си говорехме преди малко и който продължава и днес.</w:t>
      </w:r>
    </w:p>
    <w:p>
      <w:pPr>
        <w:pStyle w:val="Normal"/>
        <w:spacing w:before="0" w:after="0"/>
        <w:ind w:firstLine="567"/>
        <w:jc w:val="both"/>
        <w:rPr/>
      </w:pPr>
      <w:r>
        <w:rPr>
          <w:rFonts w:cs="Times New Roman" w:ascii="Times New Roman" w:hAnsi="Times New Roman"/>
          <w:sz w:val="24"/>
          <w:szCs w:val="24"/>
        </w:rPr>
        <w:t>Интересно е да научите, че в това много трудно за разбиране пророчество за 2300 денонощия, е посочено и времето за идването на Спасителя Исус на земята като човек и неговата смърт! И най-важното – това пророчество ни предупреждава за сазеданието на Небесния съд. Но пак ви напомням да не се страхувате от този съд, защото Исус много ви обича и ще ви защити и ще застане вместо вас в Небесния съд. Единственото, което иска в замяна от вас, е да му се доверите, да Го обичате и всеки ден да бъдете с Него!</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3:47:00Z</dcterms:created>
  <dc:creator>skemcheto</dc:creator>
  <dc:description/>
  <cp:keywords/>
  <dc:language>en-US</dc:language>
  <cp:lastModifiedBy>Акаунт в Microsoft</cp:lastModifiedBy>
  <dcterms:modified xsi:type="dcterms:W3CDTF">2015-09-27T13:47:00Z</dcterms:modified>
  <cp:revision>2</cp:revision>
  <dc:subject/>
  <dc:title/>
</cp:coreProperties>
</file>