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600"/>
        <w:jc w:val="center"/>
        <w:rPr>
          <w:rFonts w:ascii="Times New Roman" w:hAnsi="Times New Roman" w:cs="Times New Roman"/>
          <w:b/>
          <w:b/>
          <w:spacing w:val="0"/>
          <w:w w:val="100"/>
          <w:sz w:val="24"/>
          <w:szCs w:val="24"/>
          <w:lang w:val="ru-RU"/>
        </w:rPr>
      </w:pPr>
      <w:r>
        <w:rPr>
          <w:rFonts w:cs="Times New Roman" w:ascii="Times New Roman" w:hAnsi="Times New Roman"/>
          <w:b/>
          <w:spacing w:val="0"/>
          <w:w w:val="100"/>
          <w:sz w:val="24"/>
          <w:szCs w:val="24"/>
          <w:lang w:val="ru-RU"/>
        </w:rPr>
        <w:t>Тайните на гладуването и още...</w:t>
      </w:r>
    </w:p>
    <w:p>
      <w:pPr>
        <w:pStyle w:val="PlainText"/>
        <w:ind w:firstLine="600"/>
        <w:jc w:val="center"/>
        <w:rPr>
          <w:rFonts w:ascii="Times New Roman" w:hAnsi="Times New Roman" w:cs="Times New Roman"/>
          <w:b/>
          <w:b/>
          <w:spacing w:val="0"/>
          <w:w w:val="100"/>
          <w:sz w:val="24"/>
          <w:szCs w:val="24"/>
        </w:rPr>
      </w:pPr>
      <w:r>
        <w:rPr>
          <w:rFonts w:cs="Times New Roman" w:ascii="Times New Roman" w:hAnsi="Times New Roman"/>
          <w:b/>
          <w:spacing w:val="0"/>
          <w:w w:val="100"/>
          <w:sz w:val="24"/>
          <w:szCs w:val="24"/>
        </w:rPr>
        <w:t>Ангел Ангелов</w:t>
      </w:r>
    </w:p>
    <w:p>
      <w:pPr>
        <w:pStyle w:val="PlainText"/>
        <w:ind w:firstLine="600"/>
        <w:jc w:val="both"/>
        <w:rPr>
          <w:rFonts w:ascii="Times New Roman" w:hAnsi="Times New Roman" w:cs="Times New Roman"/>
          <w:b/>
          <w:b/>
          <w:spacing w:val="0"/>
          <w:w w:val="100"/>
          <w:sz w:val="24"/>
          <w:szCs w:val="24"/>
          <w:lang w:val="ru-RU"/>
        </w:rPr>
      </w:pPr>
      <w:r>
        <w:rPr>
          <w:rFonts w:cs="Times New Roman" w:ascii="Times New Roman" w:hAnsi="Times New Roman"/>
          <w:b/>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ъвед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началото на една тясно специализирана книга - за Чистото гладуване като начин на живот, като философия и ощ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й Си Ти и защо четеш тази кни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ие сме различни. Знаеш ли кой Си Ти, всъщн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й Съм Аз всъщн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Жена/мъж между 25 и 70. Търсеща Личност. Душа, нетърпяща ограничение на Свободата. Познаваща Светлината и безусловната Любов… Опитвала гладуване плахо и с опасения, веднъж или няколко пъти, а сега любознателна да научи повече неща от изво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и си моят Читател, който аз сега съзнателно раждам, създавам, дялкам. Паралелно с това Ти мен раждаш, създаваш, дялкаш. Знам положително, че и двамата се движим в една и съща посока на духовно развитие и може би дори по един и същи Път. Знам със сигурност, че сме се срещали в някой паралелен свя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скам, след като прочетеш всичко специално написано за Теб, чистосърдечно да възкликнеш: “Аз бях не само Главен Герой на тази прекрасна книга!! Аз Съм ГЕРО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що трябва да я проче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ищо не трябва и нищо не е задължително. Имаш избора да я прочетеш докрая или да не я прочетеш. Ако все пак избереш първото, част от отговорите на твоя въпрос се намират в описанието на твоята Личност на горните редове. Например, защото Си Търсеща Личност. Конкретната причина е, че е дошло времето да се опознаем по-добре. Аз имам много неща за споделяне от огромния си опит върху чистот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що “чисто”, какво означава то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нашето общуване ще става дума само и единствено за гладуване на вода, въздух и слънце. То е на върха на пирамидата, образно казано. Условно го нарекох чисто, за да го разгранича от хилядите стъпаловидни подстъпи, представляващи негови варианти: гладуване със сокове, на плодове, дини, череши… За да го отлича от бедстващия глад, представляващ постоянно недохранване, понякога го наричам системн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наче, по принцип по-точно е да се каже, че няма чисто гладуване. Гладуването Е. Каквото и определение да сложим пред него, то ще ограничава неговата същност. Когато го определя какво Е, поставям граници на това което то не 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Би ли го дефинирал, все па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их. Гладуването е естественото човешко състояние между две хране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т което се разбира, че периодично го повтаря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чно това правя през последните 30 години. Аз съм АНГ – можеш така да ме наричаш. Същото прави и моята спътничка в живота Д. Д. в последните 20 години. Нея пък ще наричаме ДУЧЕ. Периодично и систематизирано гладуваме, това прави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сега Се хвани здраво за гривата на коня, да не паднеш от нашата “суха” статистика. Нейните пролетни гладувания обикновено надхвърлят 40 дни, като два пъти е достигала до 47-48. През отминалата пролет (на 2003-та) продължителността на моето гладуване беше 63 дни, респективно 62, 61, 60, ако се връщаме в годините до 2000-та. Колекционирал съм общо около 2000 гладувани дни, което сумира количеството на близо 6 (шест) календарни години. За своя период Д.Д. има близо 1000 гладувани дни, което ще рече приблизително 3 (три) календарни годи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уха статистика. Но респектираща, на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рудно ми е да асимилирам тези цифри. Какъв е смисълът, защо го прав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щото е Божестве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щото ни доближава до естественото ни състояние на единение с Нег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чно това ще разискваме от тук нататък, въпросът ти е отново фундаментален. Ще получаваш различни отговори, често смущаващи. Мозайката е пъстра и се подрежда от различни по цвят и големина късо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 нашият Човешки свят преобладават други разбира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нашия Човешки свят, често “наопаки обърнат”, битуват множество митологеми относно гладуването. Иначе казано – “козирки” или “капаци”, които ограничават и задръстват нашия светоглед. В Марковколеж наричахме задръстенящината “руладинки” - като прочетеш предговора докрая, ще вкусиш една от тези кулинарни вкусоти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ук споделям с Теб част от така наречените “козирки”, “капаци” или “руладинки”. Ако нямаш моя опит в гладуването, възможно е по логически и/или интуитивен път сам да Си ги осмислил и надживял. Ако нямаш моя опит в гладуването, възможно е все пак някои от тях наистина да Те ограничава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гато двамата заедно разискваме тези въпроси, очаквам да стигнем заедно до по-големи дълбини на Познанието и на Прозрението и да си бъдем взаимно полезни. Затова прецених, че ще е добре още в самото начало да Ти представя 10-те най-често срещащи се общовъзприети митологеми паралелно с моите 10 противоположни твърдения. Ето г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 Гладуването е средство за премахване на излишните килогра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СРЕДСТВО ЗА РАЗВИТИЕ НА ТЯЛО-УМ-ДУ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 Гладуването не е за всеки – или го можеш по рождение, или не го мож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ВЪЗМОЖНОСТ ЗА ВСЕКИ. ТИ СЪЩО ГО МОЖ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 Гладуването изисква болнична обстановка и лекарско наблюд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ИЗИСКВА МОТИВАЦИЯ, ВОЛЯ И ВЯРА В СЕБЕ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 Гладуването е правилно и неправилно – съществуват строги правила. ГЛАДУВАНЕТО СЕ ПОДЧИНЯВА НА СЪЗДАДЕНИ ОТ ТЕБ ПРАВИ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 Гладуването е не-хранене, лишаване на организма от хранителни вещества. ГЛАДУВАНЕТО Е ПРОДЪЛЖЕНИЕ НА ХРАНЕНЕТО С ДРУГИ СРЕДСТ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 Гладуването е самоизтерзание, самонаказание, садомазохизъ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ПРАЗНИК ЗА ДУШАТА, УМА И ТЯЛ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7. Гладуването над 15 дни е особено опасно за здрав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ПО-ДОБРИЯ НАЧИН НА ЖИВОТ МЕЖДУ ДВЕ “ХРАНЕ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8. Гладуването приключва след трудно и продължително захран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БЕЗКРАЕН ПРОЦЕС - “ЗАХРАНВАНЕ” НЕ СЪЩЕСТВУ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9. Гладуването с плодови диети или сокове е за предпочит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С ПЛОДОВЕ ИЛИ СОКОВЕ Е ВРЕДНО ЗА ЗДРАВ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0. Гладуването е лечебно – лекува почти всички боле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СРЕДСТВО ЗА БАЛАНСИРАНЕ НА ЕНЕРГИЯ - НЕ ЛЕКАРСТ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Б-рррр. Настръхвам от силата на твоето посла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мпресираното представяне несъмнено ще предизвика размисъл в Теб, а защо не и известна съпротива. Нека да имаш време и за едното, и за другото. Виждам обаче, че не Си паднал от коня, здравата Си се вкопчил в гривата му… Това е добре. Търпеливо очакваш подробностите, а моите очаквания са за ползотворно сътрудничест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що Ме пишеш с главни букв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щото за мен Ти Си Бог. Не казвам, че те ценя като бог, защото си уважил моя труд, а просто, че наистина Си Бог. Улавяш разликата, нали. Реален, истински! Ако все още не се чувстваш такъв, след прочитането на книгата – няма начин – ще го чувстваш и зна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сега Си, и винаги Си би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още искаш да ми кажеш в предговора. Вече с нетърпение чакам неговия край – заради обещаната руладин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ключвам. Преди 5-6 години написах “Гладувайте правилно – практически наръчник по лечебно гладуване и религиозен п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рррр… сега пък аз настръхвам – този път от заглавието – понастоящем не споделям смисъла на “правилно”, “лечебно” и може би на “религиозен”. Днес преценявам, че много от споделените неща са претърпели развитие в мен самия. Нанизвайки следващите страници често ще заимствам от себе си, от “Стария Завет” (Гладувайте правилно), но и често ще поставям на пре-оценка старите си разбирания. Съществена “вина” за последното има споменатият Марковколеж, който пре-ора и пре-обърна представите ми за много нещ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понеже отново го споменавам, и понеже вече съм в края на предговора, предоставям Ти обещаната възможност да вкусиш от въпросната пикантерия, наречена руладинка, сготвена от водещия колежа Петър Марков (КПД). Изваждам я от моя Речник-“ТеМеТе-евАНГЕЛ-ие” без подправки, в същия натурален вид, в който и Ти можеш да я консумир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РУЛАДИНКА – Митичен ТМТ (Теометактичен, от Теометактика – “път равен на Бога”) деликатес и символ на задръстенящината (вж четвърти Призрак на Бейкън). Много често в някаква своя дейност човек изпада в инерцията на “това така се прави”. Огромна част от постиженията на цивилизацията са били адекватни и са отговаряли на потребностите на времето си, но в наши дни съобразяването с тях, погледнато отстрани, е направо смешно. Още повече, че в момента технологичността (разбирай, не само като материална, но и като идеална – псинтелектуална) изживява небивал бум в развитието си и се променя структурно едва ли не всяка секунда. Истинският субект, selfmademan, осмисля всяка концепция, която приема за част от личността си и търси нейните основания в историята на културата. Основен ТМТ-девиз – най-добрият начин на мислене е иновационният, непризнаващ никакви традиции и авторитети. Най-доброто зрително поле се разкрива от собствения връ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Та – за руладинките: Жена ми много ме глези – непрекъснато ми чревоугажда. Любимата ми манджа е руладинки от наразрязано на чаршаф свинско филе, поръсено с подправки, завито на руло и печено в собствен сос. Обичам да гледам и как се приготвя – рязане, ръсене, навиване, връзване – то си е цяло изкуство. И когато всичко е готово – жена ми реже двете крайчета, най-вкусното – и хоп, в кофата. Защо така? - питам аз. Така трябва – и майка ми и баба ми така го правят! Ще ходим на гости на тъщата – в къщата – паника. Какво да се сготви?! Естествено – любимото ми ястие – руладинки. И започва приготовлението – един ми ти ритуал, едно ми ти чудо. Реже се месото, ръси се, стяга се, връзва се и накрая – хоп – двете крайчета се режат и... в кофата. Защо бе, майко, хвърляш най-вкусното? Така трябва! – гласи вечният отговор. Отиваме при прабабата. Ставаме свидетели на същия ритуал – рязане, ръсене (с повече подправки), завиване (по-стегнато), връзване (с червен конец), в тавата и... печене. Чакай, чакай, ами крайчетата? А, - казва бабичката, защо да ги режа, че нали си купих по-голяма тава?!” (КПД).</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во ще кажеш? Не само вкусно, но и полезно… Нещо се умълч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еш ли, хареса ми. Бих желал всеки край на наш разговор да приключваш с подобни екстр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маш пробле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 Гладуването е средство за премахване на излишните килограми - митолог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СРЕДСТВО ЗА РАЗВИТИЕ НА ТЯЛО-УМ-ДУХ (АН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вечето хора се страхуват от кантара. Изпадат в паника, когато той им покаже “излишни” килограми. Наднорменото тегло се обявява за личен, национален и дори световен здравословен проблем. Натрупаните “излишни” мазнини се обявяват за Враг № 1, предпоставящ или дори причиняващ сериозни заболявания. Обявява се война на калориите – още един посочен с пръст враг. “Бий врага!” – тръбят меди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 защо да се надуват фанфарите, даже и камбаната да се удря. Има за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ъв е проблемът, обаче. Кой е “врагъ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Хапване, пийване и още нещо…Четвъртото е като третото, ако можеш, веднага го повтори”… Такава е философията на Нашенеца, която се изживява предимно на телесно ниво. Полага доста грижи за тялото си, облича се добре, храни се добре, демонстрира фитнес-мускули. И удоволствията му са предимно телесни – прави си кефа – Нашенецъ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ка да приемем, че полага също толкова усилия и за развитие на ума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колко често се сеща за дух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лкото в смисъла на “Да го дух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и го ка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ващият цитат е мото на глава “Гладът в историята на човечеството”: “Гладът изисква жестока решимост и силна воля, то е сражение между разума и плътта”. Това беше цитатъ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ментарът: горко вам, които всичко на този свят, включително гладуването, приемате “на нож” като битка, като сражение, като борба. Не ви ли писна да живеете под лозунга “Бий вра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 като беше издадена “Гладувайте правилно”, една водеща здравно предаване по телевизионен канал, дипломиран медик, записа пространно интервю с мен, автора на книгата. От интервюто бяха излъчени точно 39 секунди. Останалите 39 минути също бяха отделени за интервюта – улични, да ги наречем “допитване до народа по въпроса за вредата от гладуването”. Тежка екзекуторска присъда постановиха и “специалистите-медици”. Всички те защитаваха своите разбирания и своите възможности “на нож”, сякаш от това зависи живота и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НГ, защо трябва да вярвам точно на теб, а не на “народа” или на “специалистите-медици”, както ти ги нарич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що точно на мен? Защото аз съм преживял това, което споделям. Важно е преживяването. Иначе казано, многото и различни преживявания са натрупали Опит. На този етап Ти казвам: имай доверие в моя Опит. Моделирай ме. Същевременно ме проверявай като трупаш собствен опит. Моят опит е моята истина, а своята ще намериш само след като Ти преживееш съответното – това, което Те довежда до истинския Себе Си. Ти си истинската и единствена цел. В определен момент ще Те попитам: “Намери ли Себе Си чрез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 ти намери ли Себе Си чрез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ързаш с този въпрос, сам ще си отговориш, след като ме опознаеш. Краткият отговор е ДА. Реализирал съм всичките си мечти и планове и имам такива за още поне 30 години живот. Притежавам всички научни титли, които можеш да си представиш, написал съм няколко книги, десетина учебника. Отгледал съм и съм възпитал две деца, всеки момент чакам раждането на трето (този път в съучастие с ДУЧ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пирам, защото основната тема на днешното ни общуване е дру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обре, нека се върнем на въпроса за излишните килограми. Нима ти харесва да гледаш телата на дебели хора с люлеещи се по тях мазни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ъв Вселенски аспект няма излишъци, нито недоимъци – всичко е балансирано. Излишък и недоимък съществува само в главите на хората като тяхна оценка при съпоставяне на две и повече нещ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торо: въпросът не опира до харесване и нехаресване. Всеки е заслужил тялото си - то е отражение на неговия начин на мислене, хранене, хормонален обмен, секс и прочие. В този смисъл също няма “излишни килограми” – Ти си ги заслужи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живееш със съзнанието, че си натрупал “излишни мазнини” и решиш да ги стопиш чрез гладуване, означава че си се загрижил за своя комфорт. Всеки е заслужил своето дередже, но заслужава и нещо по-добро. Да се чувстваш добре, както и да изглеждаш добре е естествено желание. Въпросът е дали единствено фактът, че не можеш да се побереш в старите си дрехи в настъпващия нов сезон те мотивира да предприемеш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от трета страна, знаеш че естетическите разбирания по този въпрос са относителни. Ако погледнем голите тела на жените от картините на Рубенс, ще установим значителна разлика спрямо нашите разбирания. Но дори не е необходимо да се връщаме назад във времето. Днес представите за красиво женско тяло сред арабския свят се различават от тези на европейците – да вземем Селин Дион наприме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края, какво да правят хората, които са слаботелесни по рождение? На които вечно не им “достигат” килограми. Нима гладуването е противопопоказно за тя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аз имах идея да ти задам този въпрос. Противопоказно ли е гладуването за слаботелесн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днакво полезно е и за тях. Нещо повече – за такива хора гладуването е средство за…напълняване. Какво друго може да се очаква като следствие от гладуването, след като то регулира хормоналния обмен и те въвежда в естествен природосъобразен начин на живот. Ще се върнем на тази тема, надявам с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дължавам предишната идея. Един добре мотивиран човек чете книжки, разговаря с провеждали гладуване хора, провеждали гладуване, и в един момент се решава и той да го направи. Радва се, че е стопил бързо и лесно пет-шест “наднормени” килограма мазнини. Месец-два по-късно следва разочарованието – мазнините са се върнали на местата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й е виновен? “Естествено - гладуването само на вода е несъвършен метод”, мисли си той или т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Често съм чувал да звучи високопарната фраза “От гладуване не се отслабва, това всеки го знае!” Заявяващият това “твърдо” твърдение обикновено е правил несполучлив опит за гладуване с цел “махане на излишни килогра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а е причината за неуспеха според теб?</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Липсата на Промя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Цялостна, качествена. Промяна преди всичко на мисле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има мисленето е толкова важно за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исленето е важно за всичко, то е в основата на всичко. Неговото качество определя нивото на Твоето съзнание. Определя отношението Ти към храната – променил ли си го след гладуването и в каква степен. Променил ли си взаимоотношенията си с хората, животните, природ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наеш ли, че само 2-3 % от хората се стремят към промяната целенасочено, с разбиране. И само няколко процента от тях наистина я осъществява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скрено се надявам аз и Ти да сме сред този ели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ще получа Аз в духовен план? Трябва ли да се откажа от своето тяло, заради максимата, че материалното пречи на духовното. Нима трябва да се откажа от удоволствията на телесното, от секса например, за да придобия духовно “възвися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даваш поне три въпроса едновременно. Твоето тяло е Твоят храм – къщата, в която духът Ти ще пребивава известно време. Всяка къща следва да се поддържа, да се полагат определени грижи за нея, за да се чувстваш комфортно например. Така че, поддържай грижливо тялото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тежаваш още и Разум и Дух. Въпросът е дали живееш само в двуизмерния свят Тяло-Разум или осъзнаваш своята триизмерност. Ние сме триизмерни същества, съставени от Тяло-Разум-Дух, действащи синхронно в три-единна сист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ексът можеш също да разглеждаш поне на три нива. Не съм убеден, че той ти носи единствено телесно удоволетворение. Разумната му страна е детеродството и продължението на рода. Що се отнася до духовната – защо не изкараш курс по тантра-сек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трансформирам въпроса ти така: “Възможен ли е секс по време на гладуване?”, отговорът ми е ДА – стига да можеш (не се сме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мам това пра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духовен план от гладуването ще получиш всичко, което придобиваш и по други начини, с други средства: ще осмислиш Основната Цел на Живота Си, своето върховно предопределение. Ще усетиш хармонията на света в Себе Си, в общуването с хората, природата, Вселената, ще разшириш съзнанието си до все по-висши състояния, ще станеш многосетивна холистична личност, ще усвоиш безусловната Любов, ще получиш цялостна реализация на Себе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ичко, което се намира в Зоната на Твоя Комфорт ще ти бъде подвласт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чи ли това, че имам зона на комфорт съответно и на другите две ни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пример, на телесно ниво имаш зона на физическия комфорт. Свързва се с проблема за “излишните килограми” и нормата. Различни методики определят нейните параметри според различни показатели. Например: аз съм висок 165 см. От 165 трябва да извадя числото 100. Значи трябва да тежа около 65 килограма. Добавям заради възрастта (56) няколко килограма – да кажем пет. Зоната на физическия комфорт за мен би следвало да се намира около числото 70, т.е примерно между 68 и 72 кг. Моето усещане обаче опира до други чис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воето усещане? Нима повече вярваш на своя усет и въобще на чувствата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Че защо не? С какво рационалния подход се определя като по-точен? Освен това – кой по-добре от мен ме познава? Аз познавам най-добре себе си и съм най-добрия си лекар. И вярвам безусловно на усета си. Доскоро моят усет показваше зоната на комфорта между 74-77 кг. В последно време се премести нагоре, примерно (да кажем) между 75-80.</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80 килограма? Значи може да се определиш като закръгленичък, при 165 см. ръ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ори дебеличък, ако повече ти харесва. Мен това не ме смущава. Между две гладувания кантарът ми показва между 75 и 90 к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чи ти се свиваш и разтягаш често и периодично като хармоника с плюс/минус 15-20 килограма! Не е ли това натоварване на сърцето? Не е ли опасно за твоето здра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акова твърдение наистина битува в традиционната медицина. Не мога да го потвърдя, защото винаги съм се чувствал добре и никога не съм боледув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икога не си боледув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икога не съм боледувал и не знам що е това боле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 ДУЧЕ-то? Каква е нейната практи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тя не е боледувала никога. С цената на повече усилия и воля тя не наддава повече от 3-4 кг между две гладувания. Тя е перфекционист във всичко – и самото гладуване провежда по-чисто от мен. ДУЧЕ-то е най-добрият ми ученик. Всъщност, ДУЧЕ означава водач, фюрер – комай е време аз да се определя като неин учени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мате ли други ученици-последовате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ме. Не съм ги броил, защото нещата са доста относителни. Най-яркият ми пример е със Савел, който се превърна в Павел (познаваш случая от Библията, нали?). Да отворим “Стария Завет”, т.е. “Гладувайте правилно”, в началото на статията “Каскада за един дебелеещ прияте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Т. Д. беше на средна възраст, висок и строен за своите 70-75 килограма, когато през 1989 г. заедно строяхме барикади и развявахме байраци по тях. После той се изкачи по върховете на властта, достигайки 100 килограма, а после стана фабрикант и сега се “радва” на 130-140 килограма обща телесна маса. Не бих го давал за пример, ако не бях забелязал, че при последните си посещения в нашия бридж-клуб той най-стриктно се придържаше към салатата и минералната вода, а също така ако не бях чул с ушите си високопарното заявление, че “от гладуването не се отслабва – това всеки го зна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дох му книгата, в която му препоръчвах “каскадно гладуване” и после той изчезна за около година от хоризонта ми. “Какво си направил с ТЕДИ, “стопил” си го на 90 килограма – ще те съди”, шегуваха се общи познати. ТЕДИ се превърна в подвижна двукрака реклама на моята система на гладуване поне сред стотина общи приятели-бриджьор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ака Савел се преобрази в Паве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тчиташ ТЕДИ като твой последовател, привърженик на твоя шко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ледователи очевидно имам не малко. Срещнах се с различни хора, други ми се обаждаха по телефона, с трети водя оживена кореспонденц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Школа нямам и нямам желание да прав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мам желание да създавам нова религия. Всеки сам трябва да открие Бог в Себе Си. И да Го развива. Говоря за Креативен Бо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ъщото искам от Теб – Сам да се формир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о се отнася конкретно за ТЕДИ, историята с него има интересно развитие. За кратко време ТЕДИ направи най-важното: намери своя път, своя начин на гладуване. Само на вода, разбира се. Минерална. Различното, идващо от неговия особен характер и от неговите разбирания за гладуването, е употребата на химически средства, подсилващи стопяването на мазнините. Неговата основна цел вероятно е отслаб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о не съм много сигурен в това. Наскоро в бридж-клуба, след току-що приключено 25-дневно гладуване, отново на всеослушание ТЕДИ заяви: “че то… по-добре се чувстваш когато гладуваш, отколкото когато се храни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и си провокирал Промяната на Теди. Ти си Цар на провокаци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нам. Така ме нарича едно приятелче от Колеж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Цар на провокаци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ямам търпение и аз да започна гладуване. Трябва ли да правя други неща преди това, като подготовка. Кога трябва да го започна, през кой сезо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 като огледаш физическите Си нужди, след като разумно прецениш възможностите Си и всякакви ангажименти в запланувания за гладуване период и след като свържеш смисъла на желаното гладуване с основните духовни цели на Твоя живот, Си почти готов за започнеш. Можеш да започнеш само в сезона, в който овладееш “трябването” и Го замениш с “иск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зваш ми: “Трябва ли това да правя, трябва ли онова, трябва, трябва, тряб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ли искаш, или не иск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скам да започна гладуване. Искам да усвоя неговия физически, умствен и духовен смисъ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скам! Искам! Иск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пропо – трябва ли да правя секс по време на гладуване (не се сме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рябва да гладуваш по време на сек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Разбирам, че се шегуваш. Също и аз.</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ш право на избор да се смееш, или да не се смееш (ха-ха-ха). Не мислиш ли, че е време за руладин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гладня ли? Мисля, че е време за красива и поучителна приказка. Бъркам в торбата-Речник, наречена ТеМеТевАНГЕЛие и изваждам една приказка, така, както я разказва Милорад Павич:</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КАЗКА ЗА ХАЗАРСКИЯ КЮП. Един хазарски четец на сънища, който бил още ученик в манастир, поръчал подарък кюп и го сложил в килията си. Вечерта пуснал в него пръстена си, но като го потърсил на сутринта, не го намерил. Колкото и да пъхал ръка, не могъл да достигне дъното. Тъй като кюпът бил по-плитък от дължината на ръката му, това го учудило. Преместил го, обаче под кюпа нямало равен под и никакъв отвор не могъл да намери, а отдолу кюпът имал дъно като всеки кюп. Взел пръчка и опитал с нея да достигне дъното, но отново неуспешно; дъното сякаш бяга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мислил си: “Където съм аз, там е и моя праг”, и се обърнал към учителя Мукадаси Ал-Сафер, като го помолил да му обясни какво означава този кюп. Учителят взел камъче, хвърлил го в кюпа и почнал да брои. Като изброил до 70, от кюпа се чул плясък, сякаш нещо паднало във вода, и учителят каз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Бих могъл да ти обясня какво означава твоя кюп, но си помисли има ли смисъл. Щом ти кажа какво е, кюпът неминуемо ще означава нещо по-малко и за теб, и за другите. Защото, колкото и да струва, не може да струва повече от всичко, а щом кажа какво е, той вече няма да бъде всичко, което не е, а което е се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гато ученикът се съгласил с мнението на учителя, учителят взел пръчката и счупил кюпа. Момчето запитало слисано защо е направил тази пакост, а учителят отвърн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акост би било, ако ти бях казал за какво служи, и после да го счупя. Така, понеже не знаеш предназначението му, не е пакост, защото ще продължи да ти служи, сякаш не е счуп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наистина хазарският кюп служи до днес, въпреки че отдавна го ня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ълча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НГ, какво прави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едитац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едитац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редство за развитие на системата Тяло-Ум-Ду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одобно на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добно на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аз иск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искам, Аз мога, Аз го прав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е то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Утвържд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Утвържд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редство за развитие на Тяло-Ум-Ду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одобно на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добно на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з искам, Аз мога, Аз го правя! Медитир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руго какво иск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вое продължение на тази приказ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маш проблем. Ти го искаш, аз го мога, то ста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2. Гладуването не е за всеки – или го можеш, или не го можеш - митолог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ВЪЗМОЖНО ЗА ВСЕКИ, ТИ СЪЩО ГО МОЖЕШ (АН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НГ, прочетох няколко книги за гладуването и след първото ни събеседване се чувствам достатъчно мотивиран да започна. Само не зная дали съм от категорията на “можещите да го правят” или на “неможещ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наеш ли дали можеш да свириш на пиано, преди да Си опитал? Опит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Шегата настрана - всеки може да гладува. Значи и Ти можеш. Няма “богоизбрани”. Защо Бог трябва да дава привилегии на едни хора, а други да ги лишава от Неговите благинки? Това просто не е в негов интерес. Не е и в твой интерес да си вярваш, че не мож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коло мен значително повече са хората, които не го правят. Чувам мнозина да се оплакват, че са опитвали, но не са успели. “Обичам да си хапвам, гладуването не е за мен”, “Не го мога, не обичам да се лишавам от нищо човешко” – такива изявления слушам на всяка крач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аз не го можех и не го правех преди 30 години, а от тогава до сега го правя. В първите 25 години от живота си бях заклет мръвкар – сега съм заклет вегетарианец. Само до преди две години си мислех, че гладуването не е за всеки, или го можеш по рождение, или не го можеш и никога не го усвояваш. Такова е, най-общо казано, възприетото мнение по въпрос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нес обаче не мисля т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ега внимавай! Сигурно си чел или си слушал, че храненето и спазването на диети е в зависимост от различните кръвни групи. Моята кръв е от нулевата група. Ако бях повярвал на едно такова писание, никога нямаше да гладувам. Нещо повече, месото задължително трябваше да присъства всеки ден на софрата 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чи въпросният автор заблуждава и себе си, и читател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против, прав е! Приеми, че е прав за себе си и не само за себе си. Неговите изводи се базират на наблюдение върху хиляди статистически единици – човеци. Възможно е дори да е защитил на тази тема докторат пред авторитетен Научен съве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гава ти не си пра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ав съм. Виждаш моята практи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гава излиза, че може и той да е прав, и ти да си пра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и Ти да си прав! Просто илюстрирах една източна притча – на Буда, в контекста на нашия разговор за (не)моженето да гладуваш. Исках да ти кажа, че съществуването на едно разбиране или вярване НЕ изключва съществуването на обратното разбиране, което също да е вярно в някакъв смисъ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гава излиза, че и водещата здравно предаване, която е взела пространно интервю от теб, също е пра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Разбира се, че е права. Тя защитава собствените си интереси и тези на зрителите от телевизионния канал. Да приеме моите разбирания за нея означава да се откаже от собствените си разбирания и усвоен опит, както и от наученото в Медицинския институт. Тя не може да приеме чуждо мнение, различно от нейните твърди убеждения. Робувайки им, тя е готова да ги защитава със всякакви средства. Така за нея всичко това се превръща в борба на живот и смър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и сякаш я защитаваш, а тя ти е ударила секир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икого не защитавам и никого не отхвърлям. Аз нямам нейния пробле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гато отричаш нещо, то за теб престава да съществува, освен като дразнител. Аз бих стеснил своите хоризонти само до половината свят, ако оценявах едната му половина като негодна за гладуване. Представяш ли си, да застана пред група хора и да им кажа: “Ти можеш да гладуваш, ти – не можеш. Ти можеш – ти не можеш” и така, сякаш листенца на цвете “обича ме - не ме обича”, да раздавам правомощия и правосъд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все пак, обективно казано, наистина ли всеки може да гладу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все пак, субективно казано, наистина всеки, който реши че може, го прав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все пак, какво ще кажеш на болните, на които е противопоказно да гладува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все пак, нищо не бих им казал. Болестите са приоритет на лекарите - те са ги измислили, те вероятно има какво да им кажат по въпроса. Аз не само нямам опит – никога не съм боледувал, както вече казах, нещо повече, за мен понятието болест не съществу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Хм. Доста крайно и неприемливо разбиране… Повечето хора са болни или се изживяват като болни. Такива никога няма да приемат твоето разбир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 не е мое. То не е само мое. И е приемливо за всеки, който го прие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циклих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обре! От името на лекарите и на световната медицина, доколкото ми е позволено да знам и да говоря от чуждо име, заявявам, че нямаш право да гладуваш, ако Си лепнал на Себе Си следните страховити наименования на болести: туберколоза в напреднала форма с обездвиженост; напреднала форма на редица психоневрологични заболявания, иначе казано, ако си станал психо-откачалка; ако си жена в напреднала бременност или в период на кърмене; ако си отглеждаш абцеси, гангрени и прочие гнойни процеси на вътрешните тъкани, при наличие на базедова болест, адисонова болест, злокачествени тумори, левкемия, цироза на черния дроб и бъбреците, ако имаш киста, както и ако си слабоум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пирам, защото усещам че ще прихвана нещо от изброеното, или всичко от изброеното… Извлякох тези неща специално заради теб от медицински източници. Въпросът е сериозен, много сериозен – до второ нарежд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поред мен, основният въпрос е дали се чувстваш Пациент или Човек сред хората. Сериозен въпрос, наистина сериоз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 съм достатъчно убеден, че всеки може или би могъл, но почти съм убеден, че аз мога да гладувам. КАК да го направ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 много Любов. С безусловна Любо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Шегуваш с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се шегу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познавам по-добър начи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Рецептата е следната. Вземаш една по-едра скумрия и старателно я измиваш. Разрязваш я на две, после и на по-малки парчета, и я… хвърляш през прозореца на кварталните котки. Сега вече си готов да започнеш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и си бил много шантав, б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начи, запиши Си в електронното тевтерче, че едно от изискванията да започнеш гладуване е да си “малко-много” шанта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ега вече наистина се шегувам, едва се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щата изглеждат прости – от определен момент спираш да Се храниш и това е всичко. Необходима е обаче стабилна предварителна физиологична и психологична подготовка. Казваш, че вече Си мотивиран за да започнеш. Да провери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не Си спрял поне от месец напред цигарите, консумирането на месо, “твърдия” алкохол, кафето, чая, то ще Си създадеш трудности и критични ситуации, които може да Те демотивират за следващ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все пак го проведеш без отказване от тези удоволствия от месец напред, също е добре и е възможно да гладуваш. В условията на “шокова терапия” ползата ще бъде по-голяма. Тъй като няма да Ти се размине преминаването на млечно-растителна храна, препоръчвам да го направиш преди началото на системните гладувания. Решиш ли Се на този ход отрано, наистина Си започнал качествените промени в мисленето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дължаваме с мисленето. Във въпросния едномесечен буферен период препоръчвам да усвоиш позитивното мислене и медитацията. Това са два високоефективни инструмента. Писани са много книги по въпроса, остава да ги прочетеш след предварителна селекц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рънкащите, постоянно оплакващите се хора изпитват съпротива спрямо позитивното мислене. Ако не се причисляваш към тях, позитивизмът трябва да стане част от Твоето съзнание, да се превърне в естествен начин на общуване със Себе Си и с хората. Иначе казано, трябва да се отвориш, да светиш, да излъчваш добрина и Любов. В подходящ за Теб курс или колеж ще намериш своя Учител – без него е трудно да усвоиш качествено медитац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оже ли да я заместя с молит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ш, разбира се. Ако молитвата е “гореща”, излязла от сърцето и душата. Ако се изживяваш (само) като християнин или (само) като мюсюлманин. Ако е насочена и към Небето, и към Бога в Теб. Ако изпитваш съпротива към медитац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литвата също е средство за лично общение с Бога. Изисква постоянен контакт с Библията, респективно – Корана. Чрез Словото трябва да намериш смисъла на своя пост. Смисълът на молитвата е подобен на този на медитацията – обуздаване на агресивните мисли и чувства. Плътският грях в мисли, е грях на тялото – според църкв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самия край на книгата съм се погрижил и за друг тип читатели, които се движат по-друг духовен Път (виж, ако представлява ценност за Теб) с посредник Библията и църкв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оите разбирания тук са по-различ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не забравяме, че съществува и трета възможност: да използваш и двете, и медитацията и молитвата. Те се допълват, а не се противопоставя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и са за теб авторитетите, написали специализирани книги за гладуване. Кои автори ще ми препоръч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Шелтън, Дюи, Суворин, Брег, Николаев, Вивини, Маргулиса, Войтович. Може би има какво да научиш и от Малахов, и от Лидия Коваче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Живият пример е другата възможност за Теб.</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амият ти как започ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 жив нагледен пример. Примерът се казваше ФАНИ – състудентка по композиция в далечната 1974-та. Усвоих нейния опит, спазвах нейните съвети. Изпращам й моите благодарности, където и да се намира. Тя “изчезна”, емигрира, много скоро се наложи сам да си бъда и учител и учени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 онова време практикувах йога. Бях вече прочел два нелегално разпространявани труда на Хърбърт Шелтън (милицията дебнеше и удряше през пръстите занимаващите се с такива “подривни” дейности). Става дума за “Гладуването може да спаси вашия живот” и за още една книга, отнасяща се до разделното хранене, чието заглавие ми се губи в паметта. По същият начин се снабдих с двата тома на “Биографията на един йога” на Йогананда, в които сред многото чудеса се описва случаят на живеещата “без храна” Тереза Нойма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 ДУЧЕ-то, тя как започ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УЧЕ-то усвои моя опит, така че АНГ беше нейния нагледен пример. За нея всичко започна от 1984 година. Веднъж ме изненада, че се намира на петия ден от първото си гладуване. То продължи общо 10 дни и премина блестящо. Впоследствие постоянно и системно увеличаваше продължителността на гладувания период. Днес е трудно да се определи кой от нас е Учителят, кой ученикъ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маш ли спомени от първото си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м много мили спомени от моето първо гладуване. Петте дни минаха неусетно и без нито една криза. Спомням си, че когато го прекъснах, прелетях в някаква свръхестествена еуфория по улиците на Големия град, за да споделя радостта си с моята Учителка, преизпълнил нейната заръка за тридневка. Летях в буквалния смисъл, тъй като не усещах тялото си от кръста надолу – Нещо ме повдигаш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що”? Намекваш за свръхестествени сили? Получаваш ги като награда за усил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 би ще Те разочаровам: “реалиста” НИЩО не получава от гладуването, включително лечение на болести. НИ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ярващият може да получи повече благодарение на така наречения плацебо-ефект. Лекуването чрез вяра в собствените или в други сили идва вътре от Теб, чрез Теб.</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средство, само средство, ефективно средство, без да е панацея на всичко. То не може да ти “даде” нещо, което не притежаваш. Приеми го като катализатор – гладуването може единствено да възбуди качествата, които “дремят” в теб, включително целебните свойства на Твоя организъм. По такъв начин се проявяват и екстра-сензорните Твои възприятия - чрез разширяване на Твоите сетива, на Твоята сетивн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сновната функция на гладуването обаче е друга, а именно – да хармонизира. Да регулира в добри пропорции енергията, подържаща твоето съществуване. Везни, балансиращо средство, регулатор, синхронизатор – това е гладуването. Така се обяснява наличието на постоянно здраве при системно гладуващите. На физиологично ниво нещата се обясняват с регулирането на всички жизнено важни проце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НГ, от много приказки за гладуването отново огладнях. Не мислиш ли, че е време да ми сервираш още една от твоите руладин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исля и действам по въпроса. Вече ги правим обаче безмесни, вегетариански… Искаш ли? Отказа ли се от мес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бещах ти продължение на приказката за хазарския кюп. За целта нека си припомним как завършваше предиш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гато ученикът се съгласил с мнението на учителя, учителят взел пръчката и счупил кюпа. Момчето запитало слисано защо е направил тази пакост, а учителят отвърн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акост би било, ако ти бях казал за какво служи, и после да го счупя. Така, понеже не знаеш предназначението му, не е пакост, защото ще продължи да ти служи, сякаш не е счуп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наистина хазарският кюп служи до днес, въпреки че отдавна го ня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ОВА ПРИКАЗКА ЗА ХАЗАРСКИЯ КЮП</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 онова време все още имало Тук и Се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гато се разделили и всеки тръгнал към себе си, ТОЙ казал: “Надявам се да чуя и твоето цопване на дъното на кюпа след като преброя до 70, както и ти моето. Доцопване!!” И скочил в своя кюп, броейки: едно, две, тр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ле чул нейното броене. “В един кюп сме, – си помислил – всички сме в един кюп.”</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гато ТЯ полетяла, забелязала, че това не е толкова трудно, колкото си го представяла в реалния живот: достатъчно било да се отърве от обективизмите, които я дърпали обратно към отвора на кюпа. Изхвърлила етикетите и диагнозите и още повече олекнала: осем, девет, десе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ДИНАДЕСЕТ. Слели с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Й и ТЯ започнали да вибрират с еднаква честота и се слели в 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ле ТО продължило броенето, но някак си хармонизирано, уравновесено. Не бързало да цопва на дъното, пък и дъното започнало да се отдалечава, вместо приближава. Тогава ТО забелязало, че вече може да управлява скоростта на летене: достатъчно било да брои в обратна посока и времето правело обратен завой: 24, 23, 22…Когато някой изглед особено му харесвало, започвало да повтаря достигнатото число (55, 55, 55) и нещата замръзвали без минало и бъдещ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някакъв момент това, което се очаквало “после”, се явявало в миналото: виждало мечтите си реализирани, а несвършените неща от миналото го изпреварвали и чакали ново решение в бъдещ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ле ТО разбрало, че няма “после”, няма бъдеще и минало, дори сегашното е илюзия – това му го внушил чрез мислите си Мукадаси Ал-Сафер, който плувал обратно на течението: “Виждаш ли, аз счупих с пръчката кюпа и твоят нов кюп е с нови измерения. Не бързай да му слагаш нови глинени стени, защото всеки кюп се радва на това, с което е запълнен, а не на стените си. По-добре е да летиш в кюп със счупени сте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Защо трябва да цопвам на някакво си дъно, - разсъдило в някакъв момент ТО – не може ли безкрайно да се рея в простора напред-назад, нагоре-надолу. Като Чай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ле се появило някакво ново-старо “после” от някакво минало, което му припомнило, че трябва да реализира Основната цел на живота (в същия или някакъв друг миг по него се полепили хиляди Андрогинчета). В друго “после” прилетяла Формата и казала: “Ти все още си в мен, все още си зависим от мен, както от лунните кратери. Нашата взаимозависимост е заключена в друго минало-бъдеще. Преди да се отървеш от моята зависимост ще преминеш през други форми…”. “През какви форми?” – попитало ТО, или по-скоро тази малка част от него, която все още вярвала повече в Познанието, отколкото в Любовта. Но Формата била вече отлетяла нагоре-надолу и отговор не се чул, ни видя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Намери отговора в Себе си!” – казал летящият арабин Мукадаси Ал-Сафер, защото като магьосник умеел да чупи с пръчката си кюпове във всяко вре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 надникнало дълбоко в себе си и видяло, че Любовта е преди Познанието, Любовта е преди всичко, дори преди Формата и преди Живо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гава, малко преди края на броенето до 70, видяло отговора на отговорите: вече имало избор, вече можело да направи своя избор: или да цопне в Блатото, или да премине през Огъня на Любов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Това не е ли Изпепеляващата Страст?! Ще изгоря, ще се превърна на пепел!”, - помислило отчаяно ТО и се опитало да спре времето, броейки: - “ 69, 69, 69…”</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Изпепеляващата страст просто…изпепелява. ТО изгоряло…Превърнало се в онази органична съставка – пепел, която остава след кремирането – САРИСАС или ШАРИ. И която е основа на друг Живот и на друга Фор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някакво друго “после” се появило Слънце и от топлината на неговата Любов поникнал един ствол на Слънчоглед с две сърц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о това е една друга притча, за един друг кюп.</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НГ, ти си магьосник! Бих искал да мога да владея словото по толкова фантастичен начи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сто е. “Бих искал” или Иск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ск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искаш, значи да мож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явлението “искам” създава Нова Вселе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поч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 какво да започ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почни с Любов и завърши с Любо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Ще опитам. Може ли Аз да направя следващото продължение на приказк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маш пробле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 Гладуването изисква болнична обстановка и лекарско наблюдение- митолог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ИЗИСКВА МОТИВАЦИЯ, ВОЛЯ И ВЯРА В СЕБЕ СИ - (АН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Приятен ден!” – ти пожелава екипът от сутрешния телевизионен блок “Нови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ди това от екрана са те информирали колко хора са загинали от пътно-транспортни произшествия или вследствие на камикадзе-атентати в Израел, колко хиляди декара гора е унищожена от умишлен пожар, кой убил баба си за пет гроша и кой жена си заради изневя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Приятен д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учаваш още, че полицията е заловила поредното количество наркотици на митницата и е на път да разгроми цял наркоканал на мафията, водещ до Колумбия или Афганистан. Медицината също добре се справяла с болестите: еди-кой си професор доктор бил на път да открие лек срещу СПИН-а, а фармакологичната промишленост щяла да пусне от утре на пазара ново лекарство срещу еди-какво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зоновата дупка обаче расте ли расте и глобални катаклизми очакват човечеств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Приятен ден и ползотворна рабо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ръгваш на работа и виждаш, че колата не е на паркинга – някой нощес я приватизир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лизаш в църквата да запалиш свещ и да се помолиш, а някой ти казва: “Внимавай, трябва много да слушкаш, иначе те чакат огньовете на Ада, Дявола, мъчен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риятен ден и ползотворна рабо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ук ли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длагам Ти една анкета, да направим една експресна блиц-анкета. Аз съм водещия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ав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й Те пази от апашите, организираната престъпност и проч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олиц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й следователно има интерес престъпността да съществу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олиц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й Те лекува от боле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Лекар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й следователно има интерес от болест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Лекар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й се грижи за духовното Ти здра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Църковните служите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й следователно има интерес да служи като посредник между Теб и Бо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Църковните служите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Приятен ден и ползотворна рабо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Ясно Ти е, защо трябва да слушаш само страховити новини: за да Се чувстваш зависим от всички и от всичко. От управляващите политици, от лекарите, от всички, които привидно се нагърбват вместо теб да ти решат проблем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еки нормално мислещ човек достига до следните два естествени въпроса: можем ли да живеем без тези неща – можем ли да живеем без страх и зависимост? Опасно ли е сам ти да си бъдеш лекар, например когато гладув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ва са еретични въпро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 като така ги оценяваш, довършвам блиц-анкетата с въпроси без отговор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й ще загуби, ако се научиш да живееш без лекарства, без болести, ако не се храниш с месо и се научиш да гладуваш 20, 50, 100 дни в годи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й ще загуби, ако сам се изградиш като Личност, ако намериш Бога в Себе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кой ще спече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реди да продължим и аз имам един въпрос към теб. Кое издателство ще се реши да отпечати книга, задаваща такива въпро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кое добронамере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яко издателство обикновено се презастрахова, като в началото на книгата предупреждава читателя: “Издателство “Еди-кое-си” предупреждава, че тази книга има препоръчителен характер. Правилното гладуване повече от 3 дни трябва да се извършва под строг лекарски контрол и наблюдение. В случай, че прилагате предложената система без мнение на лекар, вие сами вземате решение, което е ваше право, но издателството не носи отговорност за нег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минем към същността на главния въпро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во е мнението на специалистите: под лекарско наблюдение ли да се гладува или самодел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Шелтън препоръчва лекарски контрол. Самият той е имал частна клиника, в която е лекувал чрез продължителн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л Брег, физиотерапевт с разрешение за практикуване в Калифорния, се е чувствал сам лекар на себе си. Продължителното гладуване на болен човек обаче настоявал да се провежда под наблюдението на специалист (не казва лекар, а специалист). “Болен човек не трябва да гладува без лекарско наблюдение или на човек, който има голям опит в практическот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алахов сам контролира своите гладувания. Същевременно дава информация, че в Русия се провежда “класическо” 20-30 дневно гладуване - в държавни болници под лекарски контро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Ю. Николаев: “Цялото свободно от сън, процедури и разходки време болните трябва да запълват с трудотерапия, четене, настолни игри” (разбирай в болнични услов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ойтович, на въпроса дали гладуването може да се провежда в домашни условия отговорил: “Древната цивилизация не е имала болници. Затова всички методи на лечение, включително и лекуването чрез гладуване, са се провеждали в домашни услов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де Вриз: “Често хората работят по време на продължително гладуване… И за двата вида пациента, активния и останалия на легло, гладуването е полезно, но вторият вероятно ще оздравее по-бързо и по-леко ще понесе гладуването. Въпросът тук не е какво е необходимо, а какво се препоръч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ето мнение е, че ако си лекар и търсиш Пациенти, препоръчваш гладуване в болнична обстановка. Ако намираш достатъчно сили в себе си и се чувстваш Човек сред пациентите, не търсиш лекар. Въпросът тук не е какво се препоръчва, а от какво чувстваш необходим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рочетох, че по време на гладуване човек несъзнателно “смуче” от енергията на заобикалящите го хора, че трябва да се постигне съществуване на организма само за сметка на собствените му сили и енергии, а не да се тренират “вампирски” качества. Затова Христос по време на своя Пост се оттеглял в пустинята и “препоръчва на хората да гладуват на закътани места, далеч от живо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 морала на Христос Ти нямаш необходимост да се оттегляш в пустиня, защото намирайки Се сред хората, Ти няма да си позволиш нещо “несъзнателно”. Ако обаче проявяваш енергийни “вампирски” качества преди гладуването и не можеш добре да ги контролираш, процесът става още по-неконтролируем по време на самото гладуване. Ако не можеш сам да се контролираш, ако имаш ниско ниво на развито съзнание, нямаш моралното право гладувайки да крадеш енергия нагото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бщуването между хората действително представлява обмен на енергия. Ако Твоето съзнание Ти позволява да я черпиш “вампирски”, другата страна са хората, които усещат това и няма да Ти позволят безпрепятствено да го прави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ш при необходимост да Се оттеглиш за малко “в пустинята”. Още по-добре би било обаче Сам да създадеш тази “пустиня” в центъра на оживения многомилионен град. После бързо да заличиш следите от пясъците. Въобще препоръчвам Ти да общуваш пълноценно и ефективно с хората във всеки един момент от Своето гладуване. Да работиш, да пътуваш, да правиш секс. И да пишеш книги и други трудове, да рисуваш, да композираш. Да мечта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правя аз, дори по време на 50-60 дневно гладуване. Изнасям лекции пред студенти или ги изпитвам. Пътувам на стотици километри с влак или шофирам. Участвам в турнири по спортен бридж и често съм сред призьорите. Дори деца правя, отглеждам ги, възпитавам г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почна да става много сериозно. Къде загуби чувството си за хумо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Чакай малко. Като твърдиш, че вече Си готов за гладуване, купи ли Си английска со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Шегуваш се? Не, не се шегуваш. Не съм купил, не зная от къд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 магазина за дамски превръзки, естествено. Не забравяй и иригатор – за клиз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 е много смеш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ягаш до магазина и купуваш. След това звъниш на домашния лекар - да дойде за да Те наблюдава и бързо лягаш в кревата. Страшна работа Ти предстои - 4-5 дни да гладуваш е въпрос на живот и смърт… за Твоето бирено корем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Черен” английски хумо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английска сол английски хумор приля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дължавам сериозно. Препоръчвам Ти като за начало “програма минимум” от 5 дни и програма максимум от 10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т 5 до 10 дни! Ти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нам, шантав – “малко-много”. Но говоря сериоз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наеш вече, че моето начало беше с пет, а на ДУЧЕ-то – с десет дни. Нима ще останеш по-назад от на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 би не знаеш, че известният американски писател Ъптън Синклер е провел 12-дневно първо гладуване, след което, през 1911 година, написва книгата “Лечение чрез гладуване”, преведена в много страни. Какво да кажем за американския лекар Тайнър, който на 52-годишна възраст прави първото си гладуване и то е с продължителност 40 дни. След това написва книгата “Гладуването е елексир на младостта” и живее още 31 годи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анипулираш ли 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Манипулиране” не е мръсна дума, не се разбира само в негативен смисъ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скам психически да се настроиш за 10 дни. Да “видиш” като на филмова лента как протичат тези отгладувани дни заедно с неотложните ангажимен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да си повярваш, че можеш, въпреки всичк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и наистина можеш и всеки ден ще си го повтаряш. Не е фатално, ако успееш да изпълниш 5 дни, тоест “програмата минимум”. Това също е 100% изпълнение. Ако настоявам, че при добро стечение на обстоятелствата можеш да стигнеш до 8-10 дни, то е защото е желателно да прехвърлиш така наречената “първа ацидозна криза” и едва след това да прекъсн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тискаш копчето за старт някъде към 17-18 часа на подготвителния ДЕН НУЛЕ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почваш с медитация – в края на тази глава съм ти резервирал една. Или с молитва – няма да ти навреди, дори и да не си вярващ. Най-кратката й форма би могло да изглежда примерно т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Всевишни, Ти Който Си в мен! Моля те от цялата си душа и сърце – помогни Ми да започна и привърша успешно това гладуване. За Теб го правя, Господи! Благодаря ти предварител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ва очистително. Или клизма, ако предпочит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 може ли да мина без тя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 Съществуват и такива разбирания по въпроса. Но Ти нали мен ще моделираш. Я стой мирно и не разговаряй в строя, новобранец, такъв! Майтап бе, Уи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варяш едно от десетината пакетчета английска сол (30 грама магнезиев сулфат), с които Си се презапасил и разтваряш съдържанието му в чаша с 100-120 милилитра леко затоплена вода. Чакаш някой, примерно, вътрешния Ти глас, да каже “Наздра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аздра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го изпиваш, по възможност на един дъх. Можеш да подпомогнеш “приятния” вкус с лъжица пчелен мед – Твоето гладуване ще започне да се брои едва от утрешния д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 това е желателно за час-два да изпиеш литър-два преварена вода, билков чай или минерална во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скам “сухо” гладуване, без вода. На “сухо” бяло вино. Или пък – уринотерапия. Много обичам терапи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авиш Се на оригинален, но и такива гладувания съществуват. При друг Учите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сновната цел е до края на същото денонощие да изпразниш цялото съдържание на стомаха и червата, дори и за хранопровода да Се погрижиш. Такъв е смисълът на английската сол и на приемането й привечер. Такъв е смисълът и на увеличеното количество течности, които за необичайно кратко време трябва да преглътн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до полунощ организмът ти не Се справи сам и не отпуши жестоката “тапа” на дебелото черво, препоръчвам Ти да Си направиш клизма, която да подпомогне процеса на изхвърляне и очистване. Ако Си проспал този момент в полунощ, не е късно да го направиш в ранната сутрин на Първия Твой Гладуван Д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ЕН ПЪРВ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ДРАВЕЙ, СВЯТ! АЗ СЪМ ТУК И ТИ СИ ВЕЧЕ ДРУГ! – това може да бъде утвърждението, с което ще посрещаш този и всеки следващ гладуван д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дравей свят! Ти си тук, а аз преминавам вече в един свят дру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 и така да се каже. Ако така Ти харесва пове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дължавам по тем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ярно е, че правенето на клизма не е от най-приятните процедури. Вярно е, че английската сол няма вкус на шампанско. Освен очистително, според някои йоги английската сол има и лечебно действие (аз добавям съвсем сериозно, достатъчно е да си го повярваш и то става такова). Моята практика ме е убедила в голямата необходимост от правенето на очистителни процедури, при все че усвоих правенето на клизми едва в последните десетина годи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оже ли английската сол да заместя със слабителен чай от сена или зърнастец. Или пък с онези “свещички”, които се пъхат в ануса и предизвикват изхвърля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 при условие, че Си експериментирал с тях преди гладуването и практически Си съвсем наясно с техния начин на действие. За същата цел може се използват и таблетки на билкова осно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ждаш колко много време отделям за тези прости очистителни процедури. Това показва колко държа на тях както преди, така и по време на самото гладуване. За късите гладувания препоръчвам всекидневно приемане на английска сол или редуване през ден с клизма. Всекидневното е само за късите спринтови дистанци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актически количество на очистителните процедури може само да се увеличава, а качеството им да се подобрява. Препоръчвам Ти да се запознаеш по-задълбочено с Крия-йога, занимаваща се с разнообразни хигиенични техни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ш и по-обикновени неща да правиш, но да ги прилагаш системно. Да вземем пример от Сурен Аркеля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В дните на гладуването два пъти на ден – сутрин и вечер си прочиствам червата и си изплаквам устатата със соден разтвор, в който се добавят десет капки йод на една чаша; с напоени в този разтвор тампони почиствам ушите и носа си, вземам душ и се мия с детски сапу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й споделя още, че прави гладувания само на вода, с добавка на антистресов препарат (не е ясно какъв). Става дума за къси дистанции по системата на Пол Бре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руската методика на гладуване (в държавни болнични заведения) процедурата се прилага само еднократно, нещо като начален очистителен шоков удар. Започва се с не по-малко от 60 грама английска сол, разтворена в 300-400 милилитра вода. Изпива се наведнъж. Повтаря след 2-3 гладувани дни само в редки случаи, при особена необходимост. Счита се, че повтарянето може за известно време да наруши йонната обмяна, да предизвика гадене и даже повръщане. Отделя се специално внимание и на хигиената на устната кух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 нежелание или невъзможност да се приема английска сол, в гладуването може да се влезе с помощта на две-три очистителни клизми или с йога-упражнението Шанкх Пракшалана (последното е препоръка на Малахов, както и добавката клизмата да се прави с урина). Обикновено клизмата се свързва с последващи водни процедури – вземане на душ, ва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 сега ми кажи аргументите на гладуващите без очистителни процедур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ързото очистване на стомаха и червата подпомага процеси, с които организмът Ти и сам може да се справи. “Аз съм против клизмите и разслабителните по време на гладуване”, твърдо заявява Пол Брег. “Цялата отделителна система по време на гладуването се намира в пълна почивка и през това време не трябва да й пречите”. Пълната почивка на организма и неговите органи е основната идея на самото гладуване, според Брег. Шелтън е на същото мнение. Не вярват в необходимостта им, освен при неотложна помощ. Употребата им може да се оправдае само като “патерица” (Брег). Според тях, честото прилагане на клизми отмива важни продукти на вътрешната секреция, а също и изхвърля бактериите, които са необходими за нормалната работа на черв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бичам Брег, обичам Шелтън – вече ги заобича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класика. Съвременните разбирания по въпроса са по други. Не бързай да отхвърляш клизмите и английската сол, преди да Си ги опитал. Точно те може да са по-доброто за Теб средст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ложихме доста усилия за да представим как трябва да се очиства тялото. А умът и духът защо ги забравя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Направи Си Сам… гладуване” беше основната идея днес. За да го направиш Ти е необходима мотивация, воля и вяра в Себе Си. Първите две са приоритет на разума, на рационалното мислене. Мотивацията може да е предизвикана от хапливата бележка на колежката “Позакръглил(а) си се малко”, или пък от идеята да се харесаш повече на любимия човек. Няма значение външна или вътрешна е интервенц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ярата в Себе Си е основно изискване във всички духовни школи. “Аз Съм Бог”, “Аз искам, Аз мога, Аз го правя” са инструменти за самовнушение. За тези и други важни неща ще продължим на някоя следваща срещ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Лесно ти е на теб – създал си ДУЧЕ, тя те наблюдава по време на гладуване, ти нея наблюдаваш. Нямате нужда от лекарско наблюд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ъв е изводът? Направи Си ДУ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първите десет години от моите гладувания сам си бях лекар, специалист, консултант, наблюдател… В последните 20 години едновременно провеждаме гладуванията и един друг се наблюдава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лед като сме към края, имам един въпрос. Чували сме за ароматотерапия, музикотерапия, изкуствотерапия по време на гладуване – от Николаев преди малко узнахме за “трудотерапия”. А сексотерап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Логично е да има. Ако няма, удава ти Се възможност да развиеш тази област и да станеш първият професор в нова теоретична дисциплина. С две разклонения: гладуване на легло със сексотерапия под лекарски контрол 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Хайде, бе. Стига майтапи. Отивам да правя писмотерапия по време на гладуване - да пиша “домашното” си – продължението на приказката за хазарския кюп. А преди това искам заедно да направим медитац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обр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едитацията ще направим върху текст от древните свитъци на Мойсе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кам духът на Мойсе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кам духът на Мойсе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кам духът на Мойсе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Шегуваш с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ЙСЕЙ: Ще посрещна днешния ден с любо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щото това е най-голямата тайна за успех във всички дейности. Мускулите могат да разцепят щит и дори да унищожат живот, но единствено невидимата сила на любовта може да отвори сърцата на хората и, докато не овладея това изкуство, ще остана само една обикновена частица от мравуняка, наречен човечество. Ще направя любовта най-силното си оръжие и към когото го обърна, няма да може да устои на силата му. Може да отблъскват доводите ми; може да не вярват на думите ми; може да не одобряват облеклото ми; може да не приемат вида ми; може дори да им се сторят подозрителни сделките ми; но любовта ми ще смекчава всички сърца като слънцето, чиито лъчи омекотяват и най-втвърдената гл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посрещна днешния ден с любов в сърцето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как ще го направя? Отсега нататък ще гледам всичко с любов и ще се родя отново. Ще обичам слънцето, защото стопля костите ми; но и дъжда ще обичам, защото пречиства духа ми. Ще обичам светлината, защото ми показва пътя; но и тъмнината ще обичам, защото ми показва звездите. Ще приветствам щастието, защото обогатява сърцето ми, но и тъгата ще понасям с търпение, защото отваря душата ми. Ще приемам наградите, защото ми се полагат; но и препятствията ще посрещам с удоволствие, защото са моето предизвикателст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посрещна днешния ден с любов в сърцето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как ще говоря? Ще възхвалявам враговете си и те ще ми станат приятели; ще насърчавам приятелите си и те ще ми станат братя. Винаги ще търся причини да се възхищавам; никога няма да намирам оправдания за слухове. Когато се изкушавам да критикувам, ще захапвам езика си; когато започвам да хваля, ще крещя от покрива. Та нали птиците, вятърът, морето и цялата природа говорят с музиката на възхвалата към твореца си?! Не мога ли със същата музика да говоря на неговите деца? От сега нататък ще помня тази тайна и тя ще промени живота 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посрещна днешния ден с любов в сърцето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как ще постъпвам? Ще обичам най-различни хора, защото всеки има качества за възхищение, дори и да са скрити. С любов ще пробия изградената около сърцата им стена от подозрение и омраза и на нейно място ще построя мостове, за да може любовта да влезе в душите им. Ще обичам амбициозните, защото могат да ме въодушевяват! Ще обичам неудачниците, защото мога да се уча от тях. Ще обичам преуспелите, защото са над човешките същества. Ще обичам смирените, защото са божествени. Ще обичам богатите, защото са самотни. Ще обичам бедните, защото са толкова много. Ще обичам младите за вярата, която имат; ще обичам старите за мъдростта, която споделят. Ще обичам красивите заради тъгата в очите им; ще обичам грозните заради мира в душите и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посрещна днешния ден с любов в сърцето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о как ще реагирам на действията на другите? С любов. Както любовта е средство за отваряне на сърцата на другите, точно така е и моя щит, който отблъсква стрелите на омразата и копията на гнева. Злополучие и обезсърчение ще се удрят в новия ми щит и ще се превръщат в най-тих дъждец. Моят щит ще ме закриля сред хората и ще ме подкрепя в усамотение. Ще ме съживява в моменти на отчаяние, но ще ме успокоява когато се екзалтирам. С употребата ще се засилва и все повече ще ме предпазва, докато един ден го захвърля и без закрилата му тръгна срещу пъстрия поток от хора. Но когато го направя, името ми ще е издигнато високо в пирамидата на живота, а аз няма да имам нужда от любовта защото Аз ще бъда самата любо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посрещна днешния ден с любов в сърцето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как ще се държа с всеки срещнат? По един единствен начин. Тихо, в себе си, ще се обръщам към него и ще казвам: Обичам те. Въпреки, че са казани наум, тези думи ще греят в очите ми, ще изглаждат бръчките по челото ми, ще предизвикват усмивка на устните ми, ще звучат в гласа ми; и сърцето му ще се отвори. А ще има ли някой да се откаже от стоките ми или от плодовете на моя труд, когато сърцето му чувства моята любо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посрещна днешния ден с любов в сърцето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най-много ще обичам себе си. Защото правя ли го, ревностно проверявам всичко приемано от тялото ми, от ума ми, от душата и сърцето ми. Никога няма да угаждам прекалено на плътските си желания, а ще храня тялото си повече с чистота и умереност. Никога няма да допусна умът ми да бъде привлечен от злото и отчаянието, а с желание ще го извисявам с многовековното познание и мъдрост. Никога няма да допусна душата ми да стане самодоволна и пресита, предпочитам да я храня с медитация и молитва. Никога няма да допусна сърцето ми да стане дребнаво и жестоко, а ще го раздавам и то ще расте и ще топли Зем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посрещна днешния ден с любов и ще успе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 сега нататък ще обичам цялото човечество. От този момент всичката омраза изтича от вените ми, защото нямам време да мразя, имам време само да обичам. В този момент правя първата необходима стъпка да стана Човек сред хората. С любов ще увелича стократно стойността на това, което правя, и ще стана велика личност. Ако нямам никакви други качества, мога да успея само с любовта. Без нея няма да успея, дори да притежавам всички знания и умения на све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рещам днешния ден с любов и това е само първият ми успех за дне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во запомни от текста за медитац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Че трябва често да захапвам езика си, защото обичам да критику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руг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Че нямам време да мразя, имам време само да обич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основната иде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сичко е Любо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 Гладуването е правилно и неправилно – съществуват строги правила - митолог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СЕ ПОДЧИНЯВА НА СЪЗДАДЕНИ ОТ ТЕБ ПРАВИЛА (АН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Гладувайте правилно” е заглавието на първата ти книга. Значи в определен момент гладуването за теб е било или “неправилно”, или “правилно”. Очаквам да чуя правилата на “правилното” гладуване и защо си се отказал от тя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главието бе резултат на търговски интереси и на конюктура. По същото време обществото беше настръхнало от една история за починало дете, провеждало гладуване под контрол на майка си и тайно хранено от комшиите… Книгата трябваше да покаже “правилното” гладуване, такава беше основната идея на издател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ругата истина е, че ми бяха необходими поне 30 години практика, за да разбера и осмисля древната препоръка на Аюрведа за индивидуалния подход. Този подход се основава на факта, че организмът на всеки отделен човек има собствено съотношение между енергиите, което по време на гладуване допълнително се променя. По тази причина древните са препоръчвали различни срокове и условия за провеждане на гладуване на всеки индивидуал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чно тук някъде изглежда става разминаване между Изтока и Запа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падът се стреми да обхване цялото, принципа, правилата. За целта експериментира със стотици и хиляди хора. Отчита като успех примерно 5% жертви. Ти си се случил сред неизлекуваните? Твой си проблем – експериментът е успешен, дава се ход за промишленото производство на “откритото” лекарство. Самият ти не си правило – ти си изключ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 Изтока не си нито правило, нито изключение – ти си феномен. Изтокът се стреми на Теб да помогне, Ти си личността, сияеща от безусловна вяра в Учителя – гледаш, слушаш и повтаряш. Вярата е основното ти средство за усъвършенст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оже би някога не си икономисвал напътствията, правил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 би. Все пак съм даскал по профес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Гладувайте правилно” основно се занимавах с анализ на моите гладувания и тези на ДУЧЕ-то, с последващи изводи. Нищо лошо, ако анализираният начин се предлага като една от алтернативните възможности… Ако… В противен случай се превръща в канон, в прави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то един откъс от книгата, за да добиеш известна представа от начина на даване на препоръки (прави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При първите гладувания липсата на опит може да ви направи податливи на различни страхове и неправилни реакции. Затова ще ви дам следните напътств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благането на езика можете да изстържете с твърд предмет, например с дръжката на лъжицата или вилиц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алепът по зъбите можете да премахнете с интензивното им често търкане посредством четка и паста за зъб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лошият ацетонов дъх не можете да премахнете нито с ментов бонбон, нито с одол или с медикаментозни средства, защото той не идва от устата, а от хранопровода, от гниещите остатъци от храна. Частично ще помогне алкалната минерална вода или домашната лимонада (сода бикарбонат, захар, лимонена кисел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творените венци можете да масажирате с пръсти или с четката за зъб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чувството за студ е резултат на недостиг на кръв до крайниците, пръстите на краката и ръцете. Ще ви помогнат масажите, топлата баня, грейките, дебелите вълнени чорапи, разходките и въобще движени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губата на оперативната памет (бързо забравяне, ненамиране на подходящата дума, губене на ключовете), както и забавените реакции са въпрос на самоконтрол, който трябва да осъществявате непрекъснато и да се поддържате в добра форма чрез психични упражнения (релаксация, автотренинг, визуализация и друг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 забелязах нещо нередно. Какво толкова е “лошото” на правилата, защо си против тя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нципно погледнато, правилата са ограничения, които те свиват в тесния кръг на единствената възможност. За нашия западен начин на мислене се оказват осъзната необходимост, но само докато всеки търси Себе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съм против нищо. Лошото е, ако правилата се превърнат в догма. Лошото е, ако не успееш да ги преодолееш и да намериш Своите “правила”. Всяко чуждо “правило”, което не Ти върши работа, трябва незабавно да изхвърлиш в кофата за боклук. Иначе ще се обремениш с “руладинки” и “козир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ко представиш едновременно със своите и чужди правила, например, правилата на 5-10 големи специалисти, какво ще се получ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изложиш и чужди мнения по въпроса, начинаещият още повече се обърква – не може да се ориентира в джунглата от противоречиви твърдения. Започнеш ли да го напътстваш избирателно, отново създаваш ограниче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трябва да правя тогава, за да не се загубя в джунгл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рябва да мислиш. Трябва да мислиш атрибутивно. Да станеш атрибутор означава Ти сам да измисляш правилата. Ти да си законодателят. На първо време само за Себе Си, а по-късно и за хората, които ти вярва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длагаш да се науча да манипулирам, вместо да бъда манипулира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ързо се ориентираш. Какъв е принципният избор: или Ти да ги…, или Теб да Те… Какво избир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две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остоен отговор на атрибутор. Атрибуторът никога не се самоограничава. Браво. Потупай се по лявото рамо с дясната ръка. Заслужаваш г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трибутивното мислене също изисква развитие чрез специални тренировки, упражне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ва ли сте правили с ДУЧЕ–то в Марковколеж?</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И не само това. Няма да е лошо да прочетеш книгата на Петър Марков (Пешо) “Мисли с главата си, приятел” по въпроса за атрибутивното и другите видове мисле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ега ще ти покажа как се изработва атрибутивна система: ако за мен гладуването е триединство на (1)дух-(2)ум-(3)тяло, то системата е триелементна. Подредбата им по хоризонтала показва твоите приоритети – чрез комбинаторика може да се прередят по други начини, например (1)тяло-(2)ум-(3)дух. Който гладува само за сваляне на излишните килограми се е загрижил основно за своето (1) тяло. Който няма този проблем, а гладува профилактично, е (1) раз-умен. Посвещаващият на Бога своя религиозен пост е загрижен за изцеляване на (1)дух-а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ъзможно е приоритет да се отдава на които и да е два от елементите. Пол Брег например игнорира проблемите на духа, а останалите два елемента подрежда така: (1) разум, (2) тяло (“Разумът трябва да управлява тялото, плътта е глупава”). Медиците-специалисти поставят на първо място (1) тялото, което лекуват с (2) ум, знания, съзнание. Отшелникът се оттегля от суетата на цивилизацията за да се погрижи (1) за духа си чрез (2) ум-ствени и (3) телесни упражне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края на следващата ни среща ще ти покажа чрез “художествен пример” как се развива атрибутивното мислене в така наречената атрибутивна сист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ега нека да се върнем на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реди това може ли да онагледиш схематично казан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само че мога, но ще включа и секса като елемент на атрибутивната система, искаш 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ти припомня философията на Нашенеца. Тя включваше 1. Хапване; 2. Пийване и 3. Още не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ги подредим сега в сх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1. Х                  2. П                3.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Хапване   (Х)                        ХХ                   ХП                 ХЕ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ийване   (П)                        ПХ                   ПП                 П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бване     (Е)                        ЕХ                    ЕП                 Е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кои обичат само да си Хапват и толкова – това значи ХХ. Заклетите пиячи ще намериш при ПП. Други бързат с Ебването преди Хапването – ЕХ, или обратното – ХЕ. Въпрос на предпочитания и нужд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ай-много предпочитам Е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Е ЕЕ ЕЕ ЕЕЕЕЕЕЕ – все пак имаш и друг избо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ка да се върнем на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Фактически ние двамата Тук и Сега, на тази среща, разискваме върху въпроси, засягащи развитието на Ума, втората съставка на системата Тяло-Ум-Душа. Нали т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чно така. Спомняш си твърдението на оня лекар, че не е важна необходимостта, важно е какво се препоръчва. Ние обърнахме тази логика наопаки: не е важно какво някой Ти препоръчва, важно е от какво усещаш необходимост – това е едно разумно “прави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яко мислене, включително и атрибутивното, е приоритет на разума, на ума. За развитието на Ума също помагат фитнес-упражнения, техники, инструменти, системи. Образно си представи ума като мускул и ще разбереш какво искам да ти кажа. Разбира се, той е много повече от то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скам да ме запознаеш и с други правила, методи, системи на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Чудесно искане на истински атрибутор. Всяко явление трябва да се обхване от достатъчно много посоки – това е основно правило на атрибутивното мисле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те запозная с правилата на 20-30-дневното “класическо” гладуване, възприети и практикувани в руските лечебни заведе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Първо правило – приемане на голяма доза очистител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Второ правило – да се спазва режим на пие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рето правило – необходим е двигателен режи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Четвърто правило – водни процедури поне веднъж на денонощ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Пето правило – очистителни клизми (евентуално само с урина), веднъж на 2-3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Шесто правило – масаж и самомасаж, сутрин и вечер по 30 мину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Седмо правило – хигиена на устната кухина; жабуркайте устата, промивайте носа, капете в ушите си собствената урина. Това е най-добрата хигие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Осмо правило – забрана за носене на синтетични дрех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Девето правило – да не се контактува с храна (строго да се изпълнява). Неспазването на това правило понижава ефекта от гладуването с 50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Десето правило – не проявявай “вампирски” качества, не смучи от енергията на хората около теб.</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авилата са оформени като такива от привърженика на уринотерапията по време на гладуване Г. Малахо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добно е съдържанието на системата РДТ – Разтоварваща Дието-Терапия на Юрий Николаев (без включването на ури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скам да знам и системи, в които гладуването не се приема като Терапия. Искам да знам и системата на Пол Бре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авя усилия да систематизирам практическите идеи на Пол Брег от неговия изключително богат личен опи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й е привърженик на кратките дистанции: “Лично аз чувствам, че моето 24–36-часово (всяка седмица!) и 7-10-дневното ми гладуване четири пъти в годината ми са напълно достатъчни… Аз предпочитам кратките гладувания с правилно хранене и правилен начин на живот между тя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бичайно за него е изразяването под формата на правила, наприме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нстинктът ни подсказва кога да гладува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от 3 и повече дни трябва да преминава в най добри условия – повече в леглото, повече съ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ийте само дестилирана во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олта е особено вредна по всяко вре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съм против клизмите и разслабителните по време на гладуване. Не вярвам в клизмата изоб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ъхранявай урината си в бутилка и контролирай нейния цвят, наличие на слуз и кристали (важно 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трябва да четете, да слушате радио, да гледате телевизия или да сте в нечия компания по време на 7 – 10-дневно гладуване. Останете на легло и запазете гладуването в тайна. То е нещо много лично, интим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икога не трябва да прекъсвате гладуването с продукти от животински произход.</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Разумът трябва да управлява тялото, плътта е глупава, ТЯЛОТО Е ГЛУПАВО! Разумът трябва да управлява вашите желания. Бъдете в съюз с Майката Приро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прочистване, то не е лекарст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успях да подредя и извлека от неговата книга, във варианта издаден през 1967 год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ега е моментът да сравним чуждите разбирания с тво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го направя специално за Теб с уговорката, че правилата са валидни само за мен и донякъде за ДУЧЕ-то. До твоите правила Ти Сам ще достигн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така, аз и ДУЧЕ-то сме абсолютни привърженици на дългите гладувания. В последните 10 години се придържаме към пролетно и есенно гладуване. Продължителността на пролетното е в границите на 45-63 дни, а на есенното – 30-45 дни. Понякога правим профилактично 10-20 дневно лятн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тараем се да спазваме следните принцип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1. Физиологични, рационални и духовни подбуди да доуточняват денят за стартиране и неговата продължителн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2. Редуването на английска сол с клизми да е необходимост поне за първите 20 дни, поне през д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3. Приемаме преварена или минерална вода – нуждите на организма да диктуват количеств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4. Физическото натоварване да е необходимост. Изразява се в разходки, туризъм, работа в къщи или на ранчото – тежка физическа работа с мотика и лопата, поливане с носене на вода на 200-300 кофи вода на ръка (поливане, съпроводено с носене на поне 200-300 кофи вода на ръка) – за мен, подобни неща за ДУЧ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5. Масажът, както и всекидневните водни процедури да са необходимост. Хигиената е не само физиологична - включва чисти мисли, думи, дела с позитивно отношение. Всичко е Любов а не борб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6. Дихателните упражнения да са необходимост. Визуализацията съ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7. Медитацията и/или молитвата да са необходимост, както и слушането на музи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9. Строго спазваме правилото: никога не прекъсвай по време на криза. Наличието на “вълчи глад” трябва първо да се преодолее. То не може да е причина за прекъс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10. Гладуването да е катализатор на интелектуални творчески процеси. Качеството на мислене и високата продуктивност са обикновено съпътстващо явл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робуваме сляпо на повечето от тези правила. Често експериментираме, търсим други възможно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основното. Другите важни неща ще разбереш от тази кни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включва експериментирането? Нарушаването на правилата не означава ли компроми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е задължително. Принципът като цяло се спазва, например приемането само на вода. Експериментът в това отношение може да бъде с билкови чайове и отвари, към които прибягваме обикновено във все по-застудяващите есенни дни. Към водата съм добавял оцет, също като експеримент и така нататък. Когато се изживявахме само като християни се стремяхме да нагаждаме нашите гладувания към големия великденски пост и към големите коледни пости. И сега го правим, но цифрите на числото на гладувани дни нещо наедря, не се вмества в 40-дневните християнски по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ме и различия. Например аз си вземам два-три пъти на ден душ, а ДУЧЕ-то – един път на два-три дни. Тя прави по-плавен преход към нормалното хранене от мен и по-стриктно спазва изискванията на разделното хране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 търсил ли си съдействие или разбиране от лекари-специали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наеш ли колко пъти се предлагах на лекари-специалисти с молба да изследват гладуването ми след 40-тия ден, например. Имам много приятели лекари. Никой не се заинтересува. Защо? Защото гладуването ми било феноменално, не е масова проява. Не може да се експериментира 40-дневно гладуване върху 1000 гладуващи хора например, за да се извадят някакви изводи и п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ите приятели може би не искаха да променят своите убеждения, циментирани веднъж завинаги. Може би им липсваше метод, система, или пък инструментариум, с който да провеждат изследвания. Мисля, че основно им липсваше заинтересованост и знания по въпроса. Гладуването изглежда не влиза в ценностната им система, с предубеденост завинаги е изхвърлено от списъ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НГ - ти и ДУЧЕ-то сте феноменал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ти си феноменален. Кой не е феноменален, уникален, единств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и ДУЧЕ-то сме обикновени хора. Различаваме се от мнозинството единствено по количеството гладувани дни, с уговорката, че до големите двуцифрени числа сме стигнали постепенно, систематизира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средство, подлежащо на развитие. Ние сме го развили в по-голяма степен от другите хора, защото го поставяме на предно място в ценностната си сист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а кое място по-точ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га само за себе си да говоря. На п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зненадах се, очаквах да е на по-предно място. Поставих на първо място Любовта, после Свобод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нам, че за ДУЧЕ-то Свободата е най-ценното не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еш ли някои правила за гладуването или храненето в шеговит сти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нам, разбира с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Храната е спасила човечеството от глад!”, и ощ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Рънътъ праи бурбътъ”.</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Храната прави борб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 храната, ясно, а секса, забравихме секс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можеш да го забравиш – постоянно е в подсъзнанието ти. Нищо лошо, ако се намира на първо място в класацията на Твоята ценностна сист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ледна препоръка: създай Си секс-правила, за да има какво да нарушав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З съм вече истински атрибутор и създавам нови правила. Ето едно новоизлюпено секс-прави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Мисли и с двете си глави, приятел” (майтап бе, Пеш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По време на уринотерапия ли?”. Това само си го помисли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НГ, издържах гладуване до шестия ден – накрая нещо не се получи. Главоболие и негативни мисли ме принудиха да прекъсна. Последният ден успях да напиша едно ЕСЕ като отговор на твоята НОВА ПРИКАЗКА ЗА ХАЗАРСКИЯ КЮП.</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ак нещо не се получи, много материалистично ста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Гладуването ще обсъдим по-късно. Давай да видим есето. Каквото и да се е получило, то отразява твоето душевно състояние в момента и като цяло твоите стабилизирани философски разбира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в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а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С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 Любовта, Законите на физиката и математиката и Друг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ло едно вре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не, аз пиша есе, а не приказ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Тук и Сега”, горе и долу, ляво и дясно, напред-назад, единство и борба на противоположностите, това беше нещо от философията, с една дума диалектика. Ще използвам дедуктивния метод за анализ (ако си спомня какво е то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ървенето към себе си всъщност е цопване в кюп? Добре, да цопнем нататък. (Дали е важно числото 70?). За сега героите изглежда се движат в една посока, но, разбира се, разполагаме само с гледната точка само на едната страна. (Нали няма аналогия с “Всички сме от се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бележете, ТЯ забелязва, че летенето е по-лесно отколкото в реалния живот. Мъдра мисъл, много мъдреци са стигали до същия извод, макар и не толкова бързо. Това е малко объркващо – обикновено се приема, че обективизмите реално отразяват реалния живот, което е за предпочитане. Но за етикетите и диагнозите няма съмнение, че доста тежа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Чудесно – Сливане, вибриране, и то с точно определена честота (еднаква) – интересно е как чисто физични термини се използват къде ли не, нали? ТОЙ+ТЯ=ТО, или, разбира се, съществуват много по-сложни математически операции, а защо именно математически, а не химични, наприме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Числа, числа, числа… Когато не мога да заспя, броя в намаляващ ред, помага, но това е друго. Какво по-хубаво от хармонията и равновесието. Това цопване ми напомня за “падането” на Алиса в страната на чудесата. Човек се ражда, пълзи, прохожда, а защо и да не полети малко (или много). Все пак надявам се, че с натрупването на опита ще отпадне необходимостта от броене, твърде скучно. Космонавтите казват, че там горе понятията горе и долу се смесват, затова, мисля, не е нужно да се набляга на подробни обяснения за сега-минало-бъдеще, просто зависи от координатната сист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знам кой е Мукадаси Ал-Сафер, не съм чувал(а) за него. За счупения кюп е вярно – всички знаем, че сферата разделя пространството на две – вътрешно и външно, “чупим” сферата, но нали пространството вече е било разрязано! “всеки кюп се радва на това, с което е запълнен” – мечето Винни Пух каза за гърнето с мед (което си е един вид кюп) след като изяде меда, че е много по-хубаво без мед (защото можеш да си слагаш в него разни неща. Но могат да съществуват различни гледни точ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Защо трябва да цопвам на някакво си дъно” – отговорът, който се натрапва на умеещите да плуват, е за да се отблъснеш и да изплуваш. Но авторът ни предлага едно безкрайно (а вероятно и безцелно) лутане в пространството-време. Като става дума за птици, бих предложил(а) като алтернатива на Чайка Орелът на Горки. Все пак нещо е напомнило, че Трябва да се реализира Основната цел на живота, е щом трябва… (За Андрогинчета нямам никакво мнение, дори не подозирах за тяхното съществуване). Форма, зависимост, да, няма отър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ка Любовта е преди Познанието, нека е преди всичко, но какво е това Любов? преди Формата и преди Живота – тогава единственото, което би обяснило всичко е Бог е Любов, но както материята е безкрайна, а Бог е много повече от материя, така и човек не е в състояние да обхване, разбере, достигне същността на Бог, а значи и на тази Любов. Тогава за какво говорим в същн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Хм, защо ми се натрапва - падането е блато, а значи нещо лошо, или глупаво, а Огънят е Любов, и двете както и да ги погледнеш са правилният избор… Толкова ми прилича на догма и предразсъдък, да гориш не значи да обичаш, и на дъното на блатото живеят Хора, само че им е по-трудничко. Аха, разбира се без Изпепеляващата Страст няма да минем. Такава страст може да бъде чревоугодничеството (например), но любовта едва 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Изпепеляващата страст просто…изпепелява.” – много правилна мисъл, и логична!, приемам я изця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ми е съвсем ясно, излиза, че е достатъчно да си смениш “тялото”, например като го изгориш, и преминаваш в друга форма, а душата? Какво става с нея? Или е по-лесно да се промениш при рязка промяна на материята, нещо като Невол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е пак добре, че има приказки, и слънце със слънчоглед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скаш ли да коментира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 не бих иск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маш пробле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 Гладуването е не-хранене, лишаване на организма от хранителни вещества - митолог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ПРОДЪЛЖЕНИЕ НА ХРАНЕНЕТО С ДРУГИ СРЕДСТВА (АН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рогиран ли си? 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ъмнявам с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зная за Теб кое от изброеното по-долу е “твърда” дрога и кое – “ме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така, злоупотребяваш най-често съ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      Телевиз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      Тютюнопуше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      Алкохо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      Секс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      Хра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      Лекарств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7.      Кафето и/или ча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8.      Празните приказ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9.      Мързел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0.  Секс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писъкът може да бъде продължен или коригиран, но не това е важното. В случая ме интересува разпространеното разбиране, че гладуването е вид лиша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ма ли поне едно нещо от този Списък, към което никога не си се пристрастяв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 – пушенето на цигари. Не съм дори опитвал да запаля цига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дължавам по темата, ако нямаш други въпро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ече е ясно, че по-широкото разбиране за дрога включва всяко нещо, което Те  поставя в зависимост, като тази на цигарите, например. И то такава ограничаваща зависимост, която поставя бариера пред твоето духовно развитие, отклонява те от пътя. В примера с цигарите това означава безволево и ненужно замърсяване на организма, което си е престъпление спрямо себе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чи дрога е “мръсна” ду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ищо подобно. Тя е средство, подобно на гладуването. Средство за духовно развитие, дори! Като такова е служило на по-просветената част от човечеството. На растителната дрога дължим скоковете в нашата еволюция – има такава хипотеза. На растителната дрога дължим и притъпяването на болките при тежки рани и прочие. Днес мнозина психиатри използват дрогата за метапрограмиране на съзнанието, за неговото разширяване, достигащо до метаморфо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яко средство може да бъде “добро” или “лошо” според предназначението, според целта на употребата му. Пристрастяването е пагубно единствено когато те прави аутсайдер, когато сам се изолираш от обществото и ставаш инертен и безволеви наркома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а се спрем само на храната като дрога, предлаг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страстяването към кулинарното изкуство въобще или към определен вид храна (“обичам сладолед!”) е вид дрогиране. Не е дрогиране храненето, което се приема с цел биологично оцеляване и духовно усъвършенстване. Храната сама по себе си не е дрога. Дрога е отношението ни към храната, което създава зависимост и пристрастяване, насочени към спиране на духовното развит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шият биологичен Човешки вид е програмиран да съществува с определени необходимости. Едно от тях е храненето. Ако си зададем въпроса “Какво получаваме от храненето?”, отговорът е един – ЕНЕРГИЯ. Консумираме нещо определено, за да извлечем неговата енерг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Храната ни обикновено е от растителен или животински произход: червейчето се храни с нещо, рибата изяжда червейчето, човекът изяжда рибата. И толкоз – край на хранителната вери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Чувал си, че човекът е краят на хранителната верига – никой не го изяж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икой 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видим. Аз се грижа за моята храна на ранчото: посявам семена, засаждам поникналото растение, копая, поливам и прочие.  В мен често изниква естествения въпрос: кой мен ме засява, засажда, полива и прочие, кой се грижи аз да израсна като здрав и стабилен храст, за да обере плодовете ми и да абсорбира Енергията, която се съдържа в тя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представлявам ли хранителна необходимост за Няког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се намираме на края на всички хранителни вериги – не! Никой не те хап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дали е т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щата изглеждат оформени с начало и край само в така наречения “реален” Човешкия живо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обаче си приел идеята, че Животът Е Безкраен (ти в момента съществуваш само в една от неговите форми) и че за да Е такъв той се нуждае от храна-енергия постоянно, то ще разбереш, че този и всеки друг твой живот съществува благодарение на същия непресъхващ поток от Енергия. Иначе казано, процесът на захранване с Енергия е също толкова безкраен, колкото и Живота. Иначе казано, Ти в Своето безкрайно съществуване нито за миг не си спирал да се храниш с Енергия. Ти не можеш да спреш потока на Енергия в Себе си, можеш само да го усилваш или намаляваш, трансформираш, акумулираш, препращаш и п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се случва в такъв случай с  храненето по време на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вото се случва с твоята кола, когато замениш бензина с газта, или с керосин, или с някой друг по-фин и по-мощен вид гориво. Просто превключваш копчето на друг вид гориво. Не спираш да се храни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това казвам: Гладуването е продължение на храненето с други средст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о тази логика чисто гладуване не съществу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 тази логика гладуването въобще не съществува. То е вид хранене. С по-фина енерг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Линеарно си представяме  всичко като процес на хранене. Някъде в “началото” на линията се намира обилното хранене с плътна храна (“обичам свинско!”), следва обикновено хранене, разни разтоварващи диети, гладуване само на вода, въздух и слънчева светлина 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 и кр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ма край. Преминавайки към други светове ти продължаваш да се “храниш” с друг вид храна, все по-фина... Сменяш бензина с керосин, да каже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Кой иска да ме консумира тук, на този свят? Кой ме е посял, засадил, отглежд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зи, Който те е създал по свой образ и подобие, Този с многото имена: Бог, Алах, Йехова, Природа, Богиня, Велик Архитект, Всевишният, Всемогъщият, Всезнаещият, Лъчистата Енергия, Светлината и п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то и да Го наречеш, Това Си Ти, защото Ти винаги Си бил част от Него и Ти искаш да Се върнеш към Неговата цялост. Пораснал, носещ му ново, по-голямо количество и от по-добро качество Енергия. Защото Ти Си, Което Си, а то е всичко. То е Едното. То 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това Ти казвам и често повтарям, че Ти Си Бога! Израснал духовно, Ти ще се върнеш в своята Цялост      в Единното с повече Енерг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й пече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и-Бога и/или Бога-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ткъде си сигурен в това? Само от собствен опит в гладуването 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наги съм го знаел. И ти винаги Си го знаел, но си го забравил. Аз само ти го припомням. Нима мислиш, че по-възвисените личности са се нуждаели от толкова плътна храна, с каквато обикновено ние с теб се храним? Сред християнските светци, живели без храна са Лидвин Шидамски, Елизавета Рентска, Катерина Сиенска, Доминик Лазари, Анжела Фолинска, Луиза Ла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ва са светци, святи хора, а ние с теб сме най-обикнове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обре. Йогананда ще ти разкаже една история за обикновена жена, която “никога не се храни”. Тя се казва Тереза Нойман и се е родила в Страстния петък през 1898 година. В резултат на нещастен случай  ослепяла и се парализирала на 20-годишна възраст. Благодарение на молитвите си към Света Тереза от Лисе, тя по чудо си възвърнала зрението през 1923 година, а по-късно мигновено се изцелила от парализа на крайниците. От 1923 година Тереза напълно се отказала от храната и пиенето, с изключение на малката свещена облата, която вземала всекидневно. От 1926 година всеки петък започнали да й се появяват стигмати (христовите ра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то как Парамаханса Йогананда описва 37 годишната Тереза Нойман в книгата “Автобиографията на един йога” (книгата, с която конспиративно се снабдих някъде в края на 60-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Тя изглеждаше много по-млада, отличаваше се с детска свежест и обаяние. Здрава, бодра, добре сложена и розовобузеста – светица, която нищо не яд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ищо ли не яде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ищо, освен една хостия в шест часа сутрин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лко е голяма хост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ънка като хартия, голяма колкото малка монета. Ям я заради светостта, ако не е осветена, не съм в състояние да преглътна и не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все пак не бихте могла да живеете от това цели 12 годи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Живея от Божията Светл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чевидно съзнавате, че Енергията се влива в тялото ви в ефира, от слънцето и от въздух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лкова съм щастлива да науча, че разбирате как живе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ожете ли да научите и другите да живеят без хра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като че ли я шоки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 мога да правя, това не е угодно на Бо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сяка седмица от полунощ в четвъртък до пладне в петък всички рани се отварят и кървят; тя отслабва с четири килограма и половина от обичайните си 55 килогра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фесор Вутц добавя няколко интересни физиологични детай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Тъй като тя не приема никаква храна, стомахът й се е свил. Тя не ходи по нужда, но потните й жлези функционират, кожата й е винаги нежна и гъвка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т разговора с двамата братя на Тереза разбрахме, че светицата спи само час-два. Тя е активна и изпълнена с енергия, независимо от множеството рани по тял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ереза има способността с помощта на молитвата да пренася върху своето тяло чуждите болести. Отказът от храна води началото си от времето, когато се помолила болестта на гърлото на един младеж от нейната енория да премине върху собственото й гър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ереза умира на 18 септември 1962 год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то ти още една история, която току що открих в ежедневната прес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76-годишен индиец, твърди, че от 68 години не е ял, не е пил течности и не се е облекчавал, предаде АФП. Местните лекари не повярваха на твърденията му, но не могат да докажат, че е измамник ПРАХЛАД ДЖАНИ се е съгласил да бъде следен с камера 24 часа в денонощието в болница в Ахмадабад, административен център на щата Гуджарат. Неврологът Судхир Шах увери, че в разстояние на десет дни ДЖАНИ бил следен с камера и за този период нито едно от твърденията му не било оборено. Все пак няма никаква възможност да се провери дали тези твърдения наистина се отнасят за 68-годишен период. Има признаци за образуване на урина, която се поглъща от стените на пикочния мехур, заяви д-р Сидхир Шах. Медицинската комисия няма никакво обяснение на този феномен, добави той. ДЖАНИ обаче има обяснение. Той увери, че е благословен от боговете и чул призива им, когато бил на 8 години. Получавам елексира на живота през отвор в небцето, а това ми позволява да живея без храна и вода, заяви ДЖАНИ. Доктор Шах отбеляза, че болницата повече от година е убеждавала ДЖАНИ да се подложи на наблюдение с камера. Неврологът се надява, че религиозният индиец ще се подложи на изследвания на НАС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во ще каж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акива истории звучат фантастично, нереал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амо на “обикновените” хора. Само на този, който все още не е разбрал, че е феноменален, уникален и няма право да пропилява живота си. Ти не Си от неразбралите това, казано Ти е ве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ти кажа още нещо много важно: преди душата да дойде на този свят, тя е преведена през всички светове и е показана Първичната Светлина, така че тя да закопнее завинаги да я постигне. С това можеш да си обясниш твоя непрекъснат копнеж към Знанието, към Светлината, към Бо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Разбрах. Звучи доста логично. И малко страшно, замайващо. Да се върнем на основната тема. Нали има и такива хора, които твърдят, че гладуването е не-хранене, лишаване на организма от едни или други хранителни вещества. Няма да сме истински атрибутори, ако не се запознаем и с тяхната позиц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гато гладуването не се разглежда в триединството на Дух-Съзнание-Тяло, нещо още в дефинирането на “Що е това гладуване” липсва. Чуй и повтаряй. И осмисляй с главата Си, прияте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Да гладуваш значи да се храниш за сметка на резервите на собствения си организъ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Да гладуваш означава да задействаш особени механиз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Физиологично полезно гладуване означава онзи оптимален срок на гладуване, който е достатъчен за настъпването на процесите на подмладяване в организма на животните и хор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Лечебното гладуване е отделително, очистително лечение на всички тъкани и сокове на организма, като при това продуктите на белтъчния разпад действат стимулиращо върху нервната сист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Гладуването е процес на повишено физиологично регенериране, обновление на всички клетки и на техния молекулярен и химичен съста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Гладуването е елексир на младост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Гладуването е прочистване, а не лекарст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Гладуването е сражение между разума и плът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Гладуването е мощен природен метод, смятан от специалистите за “Асо коз” на природните лечебни средст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Гладуването е магическия ключ към възстановяването на собственото здраве и към постигане на висше съвършенст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Гладуването е пълно или частично въздържане от храна или вода по някаква прич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Гладуването е доброволен отказ на човека от приемането на каквато и да било храна, а в отделни случаи и на вода, за определен период от вре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Гладуването е средство за балансиране на Енергия – не е лекарст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во запомни от дефиници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Че гладуването е “Асо коз” като метод.</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Цакай, тогава с най-силния коз!</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 бих искал сега да коментираме пове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също. Последно - виждаш, че всяка една дефиниция в края на краищата ограничава явлението в някакъв смисъл и в някаква посо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 което ми напомня за счупването на Хазарския кюп...</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ето ми напомня, че е време да прочетем продължение на същата история, сега под формата на твоя жанр – ес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ав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Чакай! Защо в Списъка си повторил секс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ти не го ли повтаря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амо когато ми харес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аз т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ПО ТЪМНОТО НЕ ТРЪГВ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ДО ИЗГРЕВА СТИГ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ЄСЭ</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Една Черна точ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преди Създателят да каже на Изгре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 xml:space="preserve">Да бъде Светлина”,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в Черното Тъмно била част от голямото Черно Ни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Когато обаче забелязала Себе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заживяла с мисълта, че Є.</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о Є”. - казвали другите черни събратя за нег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и си завинаги неподвижна Черна Точка”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гласял основният закон на племето Черни точ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еднъж Є сънува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че може да се движ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през пространство-врем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от една черна точ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през други точ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до последна черна точ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ръгни!” му казал вътрешният  гла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До изгрева стиг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Голямата Черна книга пишело, че Светлината е само за послушните неподвиж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така, по пътя на Лин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стигнало до Светлината и станало двуизмерно Є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Започнало да вижда нещ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ук и т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днес и вче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ляво и дяс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като едно черно-бяло единство на противоположност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ака се превърнало в триъгълни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после в квадра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и проч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една черно-бяла книга проче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че трябва да стигне да изгре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 забраната да тръгва по тъм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ази мисъл толкова силно проникнала в Є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че изпълнението на заръката се превърнало 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Основна цел на живота му</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в двуизмерния нов свя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блемът би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как да се нами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едновремен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и в Тъмн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и в Светли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Нека светлината проникне в мрака, додето мракът засвети и станат неотделими” - прочело ЄС, в една стара хасидска кни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тръгнало по пътя на познани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за да намери отговор на интригуващия въпро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дин чичко-евреин с мустаци му каз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Бог не хвърля заро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ощ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че за всяко интелигентно същест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ЛОКАЛНАТА ВСЕЛЕ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е ограничена от скоростта на светли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всичко, което може да се регистри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се движи в рамките на ограничаващата скорост на светли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Светлината 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очно тази Светл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в която вяр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която е моят Създате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До която искам да стиг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без да тръгна по Тъмн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има не мога да се намир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Европа и Америка  едновремен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ъкрушеното ЄС прибягнало до психеделични средства...Неочаквано за него, точно тогава се оказало на пътя към триизмерността... То се осъзнало като нова душа, попаднало в нова фор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с една дума, станало ЄСЭ.</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обрата новина дошла от ония “откачал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ито срещало в канавките и които казва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Разговарях с Бо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Пътувах през врем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Видях извънзем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Или пък, още по-страшн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Създай си сам своя Вселе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Богът (Светлината) не е на небето, а е вътре в Теб”.</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така, обнадежденото ЄСЭ  продължило по пътя на Познанието към Четвъртото измерение, това на духовността, до което се стигало чрез космически скок или с полет на дух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гато се научило да лети на крилете на своята мисъ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 се възвисило до най-високите планински върхо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дяло един богомил, който му каз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Аз съм Бог и ти си Бо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съм Буда и ти си Бу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тани Бял Човек сред хората, като м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После го научил бързо да се трансформира от една в друга фор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и вече почти да не зависи от формата, а само от своите потенци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гава богомилът направил ритуално “обръщане” с вдигната дясна ръ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то суфистки дервишки танцьо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извиквайки Светлина на зем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ЄСЭ  видяло в новата четириизмер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НЕ-ЛОКАЛНА ВСЕЛЕ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лъчиста бяла Светлина от светли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и по-чиста, от “чистата Светл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ова било Първичната Светл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добно на Ботисатва, позволил на Първичната Светлината да проникне в него и да изгрее отново на света. Видял Светлината като “информация без транспортиране” и без енергия, достигаща до него чрез “Мрежата” от паралелни светове на д-р Джон Лили. Осъзнал най-важното от Четвъртото измер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ди душата да дойде на този свят, тя е преведена през всички светове и е показана Първичната Светлина, така че тя да закопнее завинаги да я постиг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воята душа е стигнала до изгре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без да е тръгнала по тъмн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само когато Си поел по Пътя на Познани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Си помогнал и на другите да полетя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И, като велик атрибутор-Бо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и Си синхронизирал Тъмното с Изгре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и Не-тръгването със Стиг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 Гладуването е самоизтерзание, самонаказание, садомазохизъм (митолог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ПРАЗНИК ЗА ДУШАТА, УМА И ТЯЛОТО (АН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Никъде в тази книга не съм ви казвал, че да се гладува е лесно”, предупреждава Пол Брег. И добавя: “Усмихвай се и търпи. Изтърпи с усмивка”. “Когато гладувате от 3 до 10 дни вие сте на операционната маса на Природата. “Врагове на гладуването…”, “Победата, постигната чрез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орба, битки, сраже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Разтваряме Новият Завет при думите на Христос: “… обърнете се към Мене от все сърце с пост, плач и ридание” (Иоил 2:12).</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тарозаветният Давид казва: “Изнурявах душата си с пост.” (Ис. 34:13).</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ъчения, мъка, мазохизъм съпровождат гладуването и поста. Откъде се е събрало такова отнош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то начало, нека потърсим корените на негативизма в анимистичните (езически) религии. За да оцелеят, анимистките общества е трябвало, от една страна, да бъдат жестоки, а от друга, са се мъчели да предотвратяват нещастията, връхлитащи ги отвсякъде под формата на глад, болести, епидемии, мор. Защитните сили получавали чрез магьосничество, гадателство, вещерство. Усвояването на магията, лечителството, шаманизма ставало в изолирани далеч от племето “училища”. След месеци или години на лишения, гладуване, привикване към болки, монотонно пеене и триене на кожата, “удушаване” с кожен ремък и прочие, само един избраник от племето се квалифицирал като издържал “изпитите” в практически услов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 разлика от анимистичните, “учредените” религии се стремели да избегнат “тясната специализация” на отделни просветени. Избирателно и контролирано познанието се насочвало към широките слоеве на обществото. Индивидът престанал да мисли и самостоятелно да взема решения. Колко трябва да гладува енорията и кога - се определяло с Правила, произлизащи от “божиите заповед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начало Законът предписвал един-единствен пост в годината – в деня на умилостивението – и то си е било откровено гладуване в съвременен смисъл, посветено на Бога. По времето на Исус Христос фарисеите са гладували или постели вече два пъти седмично – всяка сряда и петък. Броят на гладуваните дни по заповед “отгоре” шеметно нараствал и все по-трудно било на обикновения вярващ да се ориентира какво е забранено и кога. “Наръчниците с наставления и упътвания, които привидно се основавали на апостолския авторитет, превърнали в крайна сметка постите в Закон… Постите станали особено много и особено строги през четвърти век, времето на църковните събори и на организациите” (Уолъ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 институциализирането на религията и обвързването й с държавата се префасонирала и идеята на гладуването. Оказало се, че децата, болните, бременните и нисковолевите хора не могат да гладуват или не издържат на трудностите. Църквата обаче не се отказала от обвързването на такива хора – преди големите религиозни празници им назначавала ПОСТ – компромисна форма на гладуване/хранене, например с немазна хра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дмяната на понятието и целите е осъществена, запазило се е обаче разбирането за лишения, “изнуряване”, ограничаване. “Пост” в буквален смисъл означава стража, пазител на нещо от друго не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чи заемането на политически пост, означава да пазиш с пушка в ръка своите идеи от набезите на “лошите” хора с “лоши” иде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що такова.</w:t>
      </w:r>
    </w:p>
    <w:p>
      <w:pPr>
        <w:pStyle w:val="PlainText"/>
        <w:ind w:firstLine="600"/>
        <w:jc w:val="both"/>
        <w:rPr/>
      </w:pPr>
      <w:r>
        <w:rPr>
          <w:rFonts w:cs="Times New Roman" w:ascii="Times New Roman" w:hAnsi="Times New Roman"/>
          <w:spacing w:val="0"/>
          <w:w w:val="100"/>
          <w:sz w:val="24"/>
          <w:szCs w:val="24"/>
          <w:lang w:val="ru-RU"/>
        </w:rPr>
        <w:t>Религиозният пост в християнството и мюсюлманството означава поставяне на доброволна преграда на светските удоволствия с цел концентрация в определена посока за известно време. Процедурата обикновено “ограничава храната без пълно лишаване от не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мисълът на “стража” се запазва: постът, който се практикува с чисто сърце и искрени мотиви може да се превърне в ключ, отварящ врати, които са оставали отворени за други ключове, може да открие хоризонти в невидимия свят и да се превърне в духовно оръжие на Божията промисъл, силно за събаряне на крепо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бикновено постът е част от молитвата – пост и молитва вървят ръка за ръка. Тъй като молитвата несъмнено е интимен акт на единение с Бога, по аналогия и на съпровождащия молитвата пост се привнасят такива “свещени” качества. Никой не тръби с каква молитва се е усамотил днес, следователно никой не бива да знае, че си предприел пост или че гладуваш. Дали обаче е т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има твърдиш обратното, че гладуването/постът трябва да се разгласяват, да има прозрачност около тя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ъпросът е деликатен. Ако имаш силите да понесеш евентуалните несгоди на присмеха и душевния тормоз, ако притежаваш защитни средства, какво пречи да обявиш и на “непросветените”, че гладув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лично вече го правя, например пред моите студенти, но след 20-30-ти ден от гладуването и не пред всеки. След като твърдя, че гладуването е празник за душата, ума и тялото – естествено изглежда човек да споделя своите празници, а не да ги кр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Щастието се състои в споделената рад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Нали гладуването не е грях, а е богоугодно дело. Тога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ного езотерични истини тепърва ще разбулят своята тайнственост. Току що направих разбулване на въпроса за интимността на гладуването – няма тайнство и мистерия. Слава Богу, по всяко време се намирали хора с различно от общоприетото виждане. Такива са великите атрибутори Питагор, Платон, Сократ, Христос, Буда, Мохамед…</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ака е. ПИТАГОР гладувал 40 дни за да подобри умствените си възможности преди изпитите си в Александрийския университет. ПЛАТОН И СОКРАТ редовно гладували в продължение на 10 денонощия, за да могат по-добре да възприемат духовните истини и да се поддържат в добра физическа форма. От Вехтия Завет научаваме за двата абсолютни поста от по 40 дни на МОЙСЕЙ, следващи непосредствено един след друг. Първият е бил когато получава от Бога Десетте заповеди (Втор. 9:9,18). Вторият – когато открива, че народът му се покланя на златния телец и с това нарушава закона (Изх. 34:28). ХРИСТОС се оттегля в пустинята, гладувайки преди да вземе важно за човечеството решение: “…“И след като пости четирийсет дни и четирийсет нощи, най сетне огладня” (Мат. 4:2).</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а обърнем палачинката от другата страна. В какво се изразява “празнуването” на различните нива: душа-съзнание-тя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физиологично ниво то е празник за олекотеното тяло и жадуващите натоварване мускули. На следващото ниво - умът също изисква и издържа на голямо натоварване. Чуй колко живописно описва случилото се в първото му 12-дневно гладуване писателят Синкле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Друго характерно явление беше продължителната активност на ума – четях и пишех непрекъснато. И накрая, непреодолимото желание за физическа работа… мускулите ми буквално пеят и изведнъж откривам в себе си възможността да се превърна в атле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ъзнателната част от психиката ни, която взема решения, мисли, анализира, насочва, решава какво да стори, по време на продължително гладуване е в апогея си. Действа така, сякаш всичко е в нейните “обективни” възможности. Прилича на нещо от рода на прожектор. Изхвърля светлината на разума върху безкрайната тъмнина, която ни заобикаля и успява да види (анализира) само това, което попада под лъчите на светлината. Може да повярва, че това, което вижда, е всичко, съвсем всичко съществува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Виждам, помирисвам и усещам повече неща, отколкото в “нормално състояние”, следователно те съществуват, поне Тук и Сега реално съществуват” – анализира съзнанието на гладуващ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 подсъзнани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д- или над-, без-съзнателната част от психиката ни има далеч по-големи възможности. Тя е все още онази неосъзната част на съзнанието, която засега е неосветена от прожектора. Нахлуването на светлината обаче е неотменно предстоящо – иначе защо ще провеждаш толкова упорито дълги гладува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а духовно ниво как се усеща приливът на енерг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пък аз, подобно на Синклер, съм описал преди време и сега не ми остава друго, освен да го повтор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Някъде в началото на 90-те направих едно десетдневно гладуване, по-голямата част от което премина на Пирин-планина. Започнах го в Големия мръсен град. Третият ден беше свързан с пътуване на теснолинейка и пренощуване на 2000 метра надморска височина. На четвъртия ден двамата с ДУЧЕ-то се добрахме до хижа Синаница на 2200 м. н. в. Вярно – за 8 часа, вместо за четири, но си заслужаваше усилията и мъкненето на 25-килогорамови раници на гърба. Следващите два дни релаксирах на това особено красиво място в Пирин. На седмия ден от гладуването направихме четиричасов преход до хижа Беговица. Там прекъснах гладуването след десетия ден, а туризмът ми продължи още няколко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фектът на десетте гладувани дни беше колкото на 20 - 30-дневно гладуване. Прочистването на организма беше превъзходно, душата пееше. Двете ми слабости – Пирин и гладуването, сигурно ме бяха направили прозрачен за околните тури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ократ твърди, че Индивидът бива носен към Единството в колесница, теглена от два коня. Тази година на Пирин бях по-добър от двата коня, защото ползвах Енергия направо от Изво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ече ще ходим на Пирин само с вилици и лъжици”, коментирали асистентките на Колежа Еми и Лора, прочитайки този откъс от “Гладувайте правил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а поговорим за цялостното проявление на триединството Дух-Съзнание-Тяло по време на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 не е по-различно, отколкото в каквато и да е друга ситуация. По време на гладуване само си по-чувствителен към Енергията, приемаш я и излъчваш с по-фина анте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Задачата на душата е да покаже желанието си, а не да го наложи. Задачата на ума е да избере измежду различните възможности. Задачата на тялото е да изиграе този избор. Когато тялото, умът и душата творят задружно в хармония и единство, резултатът е въплъщение на Бога. Тогава душата познава себе си в собственото си изживяване. Тогава небесата тържествуват”, казва Н. Уол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ържествуването на небесата е някак по-ярко осезаемо и интуитивно по-“разбираемо” за гладуващ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ака изглежда е по принцип, а някакви по-конкретни проявления по време на самот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ъншните прояви на “тържествуването на небесата” са много и разнообразни. По време на гладуване контролирам тялото и ума си на по-висше ниво на съзнанието и осъзнавам с натрапчиво постоянство факта, че Аз не съм идентичен само с тях, а и с духа си. “Тържеството” е равномерно балансирано на всички ни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свен видимия творчески кипеж, равнозначен на вулканична дейност, друга осезаема проява на системата дух-ум-тяло е намалената необходимост от сън. Човек, постигнал дълбока мъдрост, се нуждае от по-малко сън. По време на гладуване необходимостта от сън се намалява до 3-4 часа при запазване на огромна работоспособност по време на бодърст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ичко това е признак на душевно обновление, пробуждане на съзнанието и левитиране на тялото с намалена тегловност. Чистият екстаз от познанието на Единството е признак на еволюир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 можем да избегнем въпроса за кризите – тези черни петънца, които помрачават празника на душата, ума и тялото. “Кризите” нещо не кореспондират с “празни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против! “Всяка криза трябва да се приветства!”, ме учеше преди десетилетия Шелтън. Може би под това влияние през въпросните десетилетия мотото на моя живот включваше смисъла на тибетския надпис върху камък: “Научи ли се да се радваш на препятствията?”, издялан преди хилядолет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 какво се състои същността на така наречената “ацидозна криза” и въобще на криз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поред теорията, това е период на увеличаване на киселинните аниони в кръвта и тъканите, съпътствано респективно с намаляване на алкалния резерв. Процесът е започнал още от първите гладувани минути, но все още не го забелязваме, не му отдаваме внимание. Нарушаването на баланса между киселинност и алкалност започва по-явно да се усеща след като се изчерпят запасите от гликог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ървите два дни от моето първо гладуване изкарах много леко, в еуфор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 е резултат на началния импулс. Някъде в края на втория ден или началото на третия се усещат първите “болестни” симптоми на кризата. Алкалните резерви бързо се изчерпват, благодарение на непълното изгаряне на мазнин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м, те се разграждат в мастни киселини и ацето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вил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цидозата нараства с всеки изминат ден и това може инструментално да се проследи в клинична обстановка със съответна измервателна апаратура. Върхът на ацидозата се нарича ацидозен пик, иначе казано, това е най-силно непоносимото състояние, в което се намир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 какво се изразява видимо или осезаем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ече говорихме за облагане на езика, налеп по зъбите, остро проявяващо се главоболие, подобно на мигреничното, понякога отваряне и кървене на венците, забавяне на рефлексите, непреодолимо чувство за студ по крайниците, лошо настроение и слаба памет и неизменно присъстващият “лош” ацетонов дъх, идващ от хранопровода, който държи твоите приятели и неприятели на по-голямо разстояние по необходимост. В много редки случаи може да се прояви сърцебиене, анемия, общо психично неразполож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а кой ден от гладуването се проявява ацидозният пи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ърхът на първата ацидозна криза се очаква да се прояви между шестия и десетия ден. За начинаещите се случва по-скоро между осми и десети, дори единадесети д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налитичното проследяване на серия от мои гладувания показа тенденция към преместване от десетия към шестия ден. Такава тенденция в гладуванията на ДУЧЕ-то липсва. При нея биологичните ритми действат много по-култивирано и като по правило или по някакво вътрешно споразумение се проявяват винаги на или около седмия ден от нейните гладува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злиза, че аз съм прекъснал преди да се изкача до върха на моята ацидо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дин от най-важните изводи, до който сме достигнали с ДУЧЕ-то е, че абсолютно е нежелателно прекъсване на гладуването по време на ацидозен пик. Кризата трябва да се изживее, да се преодолее. “Усмихвай се и търпи” – е написал с големи букви Пол Брег в Твоето съзнанието, повторено още веднъж в Твоето подсъзнани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продължа с езиковите средства в стила на Пол Брег, то ще заявя смело, че ацидозата мобилизира в една посока всички Твои жизнени сили с една цел – борба за оцеляване. Прекъсване на гладуването по време на ацидозен пик е равностойно на дезертьорство – не Си изпълнил Своя свещен дълг пред разума и тялото – наградата да преминеш през триумфалната арка на победител в борбата с токсините и натрупаната шл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оля те, забрави стилът на 50-те и 60-те години и общувай с мен чрез езика на настоящето. Какво ще спечеля, след като изтърпя несгодите на ацидозната кри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ушам и изпълня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чита се, че повишената киселинност по време на ацидозна криза благоприятства изявата на “хроничните заболявания”, които само изглеждат “излекувани”, а имат склонността да се появяват отново. Проявата им по време на ацидозна криза е в съвсем лека форма, разбира се, по-скоро като симпто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върди се, че ще получиш имунизация срещу тези болести, след като изтърпиш тяхната проява. Симптомите скоро ще изчезнат с последващ благоприятен ефект – имунизиране срещу същата боле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сичко това проверено ли е, експериментирано ли 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ма база дан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 тогава да повяр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този въпрос вече съм отговаря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во ти върши рабо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а вяр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отговорът на твоя въпрос. Отговорът, който те задоволява. Ако не вярваш, то няма да съществува за Теб и няма да ти върши рабо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Усмихвай се и търпи” може да означава, да се правя, че не забелязвам наличието на кри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означа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дна от възможните Твои реакции е “да вземеш мерки”. Те няма да бъдат много ефективни – можеш например да пийнеш водица. Или да се разходиш и пак да пийнеш водица. Или да се завиеш през глава и да визуализираш някои по-щастливи твои мигове, които са ти се случвали и пак да пийнеш водица. Не прибягвай до лекарства, обаче, дори и до “безобидния” аспирин или аналги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ругата възможна реакция е да не обръщаш внимание на болежките. В този случай ефектът от гладуването ще бъде значително по-голям, поне в психологически аспект, след преодоляване на кризата. Да оставиш Природата да си свърши своето и сама да се справи с проблемите изисква смелост и решимост от Твоя стра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дявам се, че не ти прилича на садомазохизъм. Така се калява вол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 какво друго се проявява ацидозната кри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забележиш, че сетивата ти са силно изострени. Отнася се в най-голяма степен за обонянието – ще улавяш разнообразие от всякакви миризми от необичайно голямо разстояние. И петте Твои сетива ще разширят възприятията си. По-ярко ще се проявява и “шестото чувство” – интуицията. По-често ще ти се случват синхронизирани “случки” – необичайни съвпадения, “случайни” срещи и прочие. Въобще, ще се проявяваш като екстрасенс. “Странните” явления ще си обясняваш на физиологично ниво, или пък рационално, логично. Или пък мистично – ще се чувстваш като галено дете на Природ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отук говорим за “първата ацидозна криза”. Логично е да се предположи, че съществува и втора, тре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ероятно съществува. Първите 25 години от моите наблюдения върху моите гладувания бяха свързани с една предопределена цел – да открия закономерности и принципи. Те се търсят в повторяемостта на събитията, в очакването за цикличност в появата и развитието на явлението, защото точно цикличност наблюдаваме навсякъде около нас, като се започне от денонощния и годишния цикъл и се стигне до месечния биологичен цикъл на жен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открих такава цикличност в моите гладувания. Открих, защото исках да открия, строга закономерност в появата на кризи в гладуванията на ДУЧЕ-то. По някакъв начин открих (“констатирах”), че при нея около 7-ми, 14-ти, 21-ви, 28-ми, 35-ти и 42-ри ден се проявяват такива кризи. В много лека форма, едва забележими поняко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 и да има такива неща. Обикновено човек вижда това, което иска да види. Внушавах си, че се очаква появата на втора ацидозна криза някъде към 14-ия ден от моето гладуване и това понякога се случваше, макар и значително по-слабо, отколкото първ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поред някои практикуващи гладуване специалисти, втората ацидозна криза се появява точно по това време – около 14-15-ти гладуван ден. Според други, нейната изява е след 17-ия ден. Мнозинството обаче въобще не се занимават с този фантом, наречен “Втора ацидозна криза”, такова нещо за тях въобще не съществу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дължителна ли е проявата на първата ацидоза и от какво зависи силата на нейните проявления, ако все пак се пръкне и ме тормоз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ава Богу, не е задължителна. Напълно е възможно първото, или някои от началните ти гладувания да протече леко, без усещане за някаква кри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ласическото разбиране по въпроса е следното: колкото повече е затлачен, запушен Твоя организъм, толкова по-трудно протича ацидоз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оследното прилича на руладин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верявай такива твърдения, следовател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зключенията от “правилото” са толкова много, че по-добре изглежда да не си поставяш такава “козирка”. Наскоро ТЕДИ сподели, че не е усетил нито една криза в последното си 25-дневно гладуване, а неговият опит е едва четири-пет годиш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моите гладувания ацидозната криза е забравен “мил спомен” – всичко отдавна е изравнено и хармонизирано и само отвреме-навреме се проявяват някакви некомфортни ситуаци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 последното споделено не бива да оставяш с впечатлението, че ацидозата не съществува или може с лекота да се избягва. Първите десет дни на всяко гладуване са по принцип най-трудните. Понякога доста трудни за преодоля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овече трудности – по-големи празници, нали т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си научил да се радваш на препятств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какво следва после – безкрайни празниц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 преодоляване на първата ацидозна криза следва наслагване на процеси, водещи до втора ацидозна кри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 така, нали отрече съществуването на фантоми – втора, трета криза, четвър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ищо не съм отрекъл. Само съм казал, че АЗ не ги забелязвам СЕГА, не ги преживявам в ярка осезаема форма. Когато съм ги очаквал, наблюдавал изследвал (преди десетина години), втората ацидозна криза “наистина” се е появявала между 11-ти и 16-ти ден с ацидозен пик в края на маркирания период.</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одоляването на първата криза е победа на волята, а не празник. Пробита е една зона на комфорта, преодолян е нейният статус, изкачен е нов връх. Истински празнични дни за организма са следващите няколко поредни. В тях се стабилизира новият статус, новата зона на комфорта. Физиологически се изразява в задържане на килограмите на едно и също ниво за няколко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способяването към новите условия е свързано със защитни реакции на организма, които те предпазват от вирусни и простудни заболявания, например. Чувството за студ в крайниците все още ще се проявява, но това не означава, че ще се простудиш или че ще се заразиш от грип. От тук нататък организмът ти е тера инкогнита за такива и други подобни заболявания, той поставя табу – “свещена граница”, за тя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 продължаване на гладуването достигнатия статус от определен момент започва да се руши, комфортът се превръща в дискомфорт. Наслагват се условия за нова криза. следва ново изкачване и преодоляване на нов ацидозен връх. Цикличността продължава, “колелото” продължава да се върти. Ако използваме образни сравнения, по-добре би било да говорим за “пружина”, елипсовидно растяща нагоре (растяща елипсовидно нагор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И така – до края на света”, както се пее в една песен на намиращите се “на всеки километър” партиза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и обаче знаеш, че светът е безкра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що ти си “откривал” втория ацидозен пик между 13-ти и 16-ден, а в други случаи се очаква да се прояви едва към 30-ти д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виси от количеството натрупани мазнини, които трябва да се стопяват. Ако началното ти тегло е 140 килограма при “норма” 80-90 килограма, много има да чакаш стопяването и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ез да претендирам за точност, необходимото условие за да прехвърлиш бариерата на втория ацидозен пик е да стопиш 80-90 % от мазнините си. Едва тогава даваш възможност на организма си да мине към “самоизяждането”, наречено автоли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нибализмът “самоизяждане”, който е създал толкова много врагове на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Би могъл да замениш “канибализъм” с нещо по-цивилизова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прягаш ли с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ключил съм Договор със Себе Си, изразяващ се в четири споразумения. Второто от тях гласи: “Не приемай нищо лично”. Старая с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en-GB"/>
        </w:rPr>
      </w:pPr>
      <w:r>
        <w:rPr>
          <w:rFonts w:cs="Times New Roman" w:ascii="Times New Roman" w:hAnsi="Times New Roman"/>
          <w:spacing w:val="0"/>
          <w:w w:val="100"/>
          <w:sz w:val="24"/>
          <w:szCs w:val="24"/>
          <w:lang w:val="en-GB"/>
        </w:rPr>
        <w:t>@ It’s Time For Lunch!</w:t>
      </w:r>
    </w:p>
    <w:p>
      <w:pPr>
        <w:pStyle w:val="PlainText"/>
        <w:ind w:firstLine="600"/>
        <w:jc w:val="both"/>
        <w:rPr>
          <w:rFonts w:ascii="Times New Roman" w:hAnsi="Times New Roman" w:cs="Times New Roman"/>
          <w:spacing w:val="0"/>
          <w:w w:val="100"/>
          <w:sz w:val="24"/>
          <w:szCs w:val="24"/>
          <w:lang w:val="en-GB"/>
        </w:rPr>
      </w:pPr>
      <w:r>
        <w:rPr>
          <w:rFonts w:cs="Times New Roman" w:ascii="Times New Roman" w:hAnsi="Times New Roman"/>
          <w:spacing w:val="0"/>
          <w:w w:val="100"/>
          <w:sz w:val="24"/>
          <w:szCs w:val="24"/>
          <w:lang w:val="en-GB"/>
        </w:rPr>
      </w:r>
    </w:p>
    <w:p>
      <w:pPr>
        <w:pStyle w:val="PlainText"/>
        <w:ind w:firstLine="600"/>
        <w:jc w:val="both"/>
        <w:rPr>
          <w:rFonts w:ascii="Times New Roman" w:hAnsi="Times New Roman" w:cs="Times New Roman"/>
          <w:spacing w:val="0"/>
          <w:w w:val="100"/>
          <w:sz w:val="24"/>
          <w:szCs w:val="24"/>
          <w:lang w:val="en-GB"/>
        </w:rPr>
      </w:pPr>
      <w:r>
        <w:rPr>
          <w:rFonts w:cs="Times New Roman" w:ascii="Times New Roman" w:hAnsi="Times New Roman"/>
          <w:spacing w:val="0"/>
          <w:w w:val="100"/>
          <w:sz w:val="24"/>
          <w:szCs w:val="24"/>
          <w:lang w:val="en-GB"/>
        </w:rPr>
        <w:t>Yes, it is.</w:t>
      </w:r>
    </w:p>
    <w:p>
      <w:pPr>
        <w:pStyle w:val="PlainText"/>
        <w:ind w:firstLine="600"/>
        <w:jc w:val="both"/>
        <w:rPr>
          <w:rFonts w:ascii="Times New Roman" w:hAnsi="Times New Roman" w:cs="Times New Roman"/>
          <w:spacing w:val="0"/>
          <w:w w:val="100"/>
          <w:sz w:val="24"/>
          <w:szCs w:val="24"/>
          <w:lang w:val="en-GB"/>
        </w:rPr>
      </w:pPr>
      <w:r>
        <w:rPr>
          <w:rFonts w:cs="Times New Roman" w:ascii="Times New Roman" w:hAnsi="Times New Roman"/>
          <w:spacing w:val="0"/>
          <w:w w:val="100"/>
          <w:sz w:val="24"/>
          <w:szCs w:val="24"/>
          <w:lang w:val="en-GB"/>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длагам този път празничният ни “обяд” да започне с фантастична приказка - басня. Това е любимата ми приказ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дставям я в неподправен вид, така както я разказва Мерилин Фергюсъ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КАЗКА ЗА “РАВНИНИЯ” - В стигналата до нас викторианска фантазия “Равниния (Плоскандия)” героите са общност от геометрични фигури, които живеят в напълно двуизмерен свя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почва се с това, че разказвачът, Квадрат на средна възраст, сънува тревожен сън, че посещава едноизмерната страна “Линия”, чиито обитатели могат да се придвижват само от точка до точка. Все по-притеснен, той прави опит да се представи кой е – че е линия на линиите, че идва от страна, където можеш да се движиш не само от точка до точка, но и от една права до друга. Разгневените линейци са готови да се нахвърлят върху него, когато той се събуж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късно същия ден той се опитва да помогне в уроците на внука си, малкия Шестоъгълник. Внукът изказва предположението, че е възможно да съществува Трето измерение – място както с различни плоскости, така и с “горе” и “долу”. Квадратът заявява, че това е глупава и невъобразима иде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входа се почуква и вратата се отваря. Посетителят се представя като Кълбо. Привидната промяна на размерите му и изчезването му от полезрението на Квадрата се дължат на това, че се движи в пространството по посока на Квадрата и се спуска едновременно с това надолу. Като разбира, че по този начин няма да убеди Квадрата в съществуването на Третото измерение, вбесеното Кълбо го кара да преживее дълбочи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вадратът навлиза в преживяването: “Изпитвам главозамаймащо, болезнено зрително усещате, което не е точно гледане. Виждам Линия, която не е съвсем Линия. Пространство, което не е само Пространство. Не съм на себе си – това е или лудостта, или Адъ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Нито едното, нито другото – спокойно отвърнал гласът на Кълбото – Това е познание. Това е Триизмерност. Отвори отново очи и се опитай да гледаш спокой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 като видял другото измерение, Квадратът станал евангелист и се опитал да убеди своите сънародници от Равниния, че Пространството е отвъд примитивните понятия на математиците-плоскандц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 тази негова упоритост най-накрая го хвърлили в затвора за обществено назида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 тогава нататък всяка година го навестявал върховният жрец на Равниния, Главният кръг, за да види дали не му е дошъл умът, но твърдоглавият Квадрат продължавал да настоява, че съществува Трето измерение. Той не можел да го обясни, но не искал и да го забрави, защото го бил преживя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ега Ти разбра една от поуките от тази история: единственият начин да “узнаеш” нещо за духовните моменти, е да ги преживееш. Още нещо: освен поучителна, историята е и красиво начало на Твоето пътешествие по следващите страници на Познанието. Така че - на добър пъ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НГ, какво представляваме ние: точки, линии, триъгълници, шестоъгълници, кълба, кубове, пирамиди, конуси - или нещо пове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виси в свят с колко измерения живе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какво е измерението на света, в което Човечеството днес живе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14 - Добавям - може б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7.Гладуването повече от 15 дни е особено опасно за здравето (митолог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ПО-ДОБРИЯТ НАЧИН НА ЖИВОТ МЕЖДУ ДВЕ “ХРАНЕНИЯ” (АН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казва науката по тези въпро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медицинската наука се отдава сравнително лесно и точно да проследява и измерва процесите, които стават в организма на гладуващия някъде до 15-20-ти ден. После усилията й стават безплодни, а неподлежащите на изследвания феномени се обявяват за вре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 така?! Аз продължавам да вярвам на професионалната медиц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малкото дете известно време е убедено, че Щъркела го е донесъл – така му е каза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ярата е жизнена необходимост за всеки на нивото, до което е пораснал, на което се намира на настоящия етап от развитието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али това не е емоционална реакция на обидата, че след петнайстия гладуван ден следва време на каниблизъ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проста констатация, която Ти би квалифицирал като реалистична. Истината за Щъркела не обижда порасналото дете – за него една митологема умира и се заменя с друга, до следващата детронац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ам където материалистичният подход на науката престава да върши работа, “измерването” продължава с духовни средства. Едно от тях е преживяването: единственият начин да “узнаеш” нещо за духовните моменти, е да ги преживееш. Само разбирането на нещата не помага, необходимо е интернализиране – научаване осъзнатото да се усвоява практически и да се използ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 самите “неща” (процеси) стават все по-невидими и неподлежащи не само на измерване с уреди, но и на вътрешни наблюдения, самоанализ. Единствено резултатите са показателни – но те са “след-варителни”, установяват се след приключване на процес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нибализмът” все пак се наблюдава и изслед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Хайде да сменим канибализма с един медицински евфемизъм – РЕЗОРБИРАНЕ, или АВТОЛИ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ичко това има смисъла на самоизяждане. Става дума за “самоизяждащи се” клетки. Някъде между 15-и 30 ден, след като организма се е справил с по-голяма част от мазнините, идва ред на слабите и болнави клетки. Налага се принципът на джунглата: по-силният изяжда по-слаб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дпоставка или база на самоизяждането е повишената ферментационна и ензимна активност, а също и фагоцитната активност (т.е. изяждаща клетките) на левкоцитите. В резултат клетките се разпадат на съставните си ча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АВТОЛИЗАТА – самоизяждането, самосмилането, резорбирането. Така се нарича процеса на разграждане на жива тъкан с помощта на ферменти и ензими. Един вид деструктивен процес. Унищожаването на болното и негодното дава път на жизнеспособното. Изглежда логично и естестве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нозина учени твърдят, че в организма се осъществява избирателност. Първо се резорбират патологичните изменения и нарушения като тумори (включително ракови клетки), липоми, отоци, патогенни микроорганизми. После идва ред на усвояване на слабите клетки. Ако гладът продължи до летален край, преди него организмът посяга и на здравите клетки, като клетките на жизнено важните органи се пазят като неприкосновен хранителен запа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що смущава ли те в медицинския начин на изясняване на пробл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смущава 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блемът не се състои в сложната медицинска терминология. Не ме смущава факта, че мнозина от медиците – консерватори не приемат еднозначно или въобще не приемат описания процес на автолиза по време на гладуване. Автолизата е постоянен и нормален процес, който действа в организма при всякакви други ситуации. Привнасянето му в гладуването и фаворизирането му изглежда изкуствено и ми звучи вече малко амортизирано. Впечатлението за амортизираност идва от обясняването на процеса посредством “естественото еволюционно развитие” и закона на джунглата, което е леко овехтяло: “Всеобщ закон на жизнената еволюция е, че при гладуването първо се поглъщат и отстраняват онези вещества, които са най-малко необходими за жизнените функции”, казва Силвестър Греъм в началото на ХIХ век, т.е. преди 200 годи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мущава ме обаче най-вече следн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 че нещата се обясняват предимно, ако не единствено, на физиологично ни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 че процеса (процесът) се разглежда само на клетъчно физиологично ни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 че не се обяснява контролирането на процеса – гладуващият се оставя “на автопило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 че тук алтернатива липсва - много парадигми в редица области отдавна са сменени или съвместно съществуват няколко алтернативи по въпрос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и какво предлагаш? Имаш ли други иде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исля по въпроса. Готова теория нямам. Имам хипотеза. На нея ще се спрем по-късно, в следваща срещ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свен всичко това имам усещането, че намесата на квантовите идеи ще обяснят процеса на автолиза от друга страна – прожекторът ще бъде по-мощен и ще откроява по-ярко детайл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само хипотеза. Или хипертеза, ако предпочит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крайният резултат от автолизата е винаги или често абсорбиране на тумори, ракови клетки и прочие, има ли значение дали лекуването им се обяснява по един или друг начи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 значение. Как можеш да контролираш един процес и да го насочваш в желана от теб посока, ако не го познав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нието е си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нанието е сила. Знанието е сила, което само по себе си не е достатъчно. “Науката е слънце, което в душата грей” пеят нашите деца на Празника на Буквите и Писмеността. Втората половина на тази мисъл въобще отсъства в разбиранията, които изложихме по-гор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ушата е основата. И това е центърът – не разбираш ли? Балансирането на енергиите чрез гладуване означава търсене и постигане на идеалния духовен център, на идеалното равновесие. Това, което наричаме Единение с Бога, Просветление, Сатори, Самадх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трува ми се че на този етап изчерпахме въпроса за канибализма на клетъчно ниво, наречен АВТОЛИЗА, затова правя елипсис. Как се отнася споделеното по този въпрос с основния проблем – защо са необходими дългите гладувания. Защо все още мнозина специалисти-медици твърдят, че гладуването над 15 дни е не само опасно, но и вредно за здрав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нямам право да защитавам чужди позиции и чужди разбирания. Ще се опитам по-широко да разнищя въпроса, защото действително той е особено важен и често се подхвърля на махленски коментар. За да разберем смисъла на гладуването от 15 и повече дни, ще е необходимо да разберем смисъла и на по-късите дистанци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почвам от така нареченото СУТРЕШНО ГЛАДУВАНЕ на Дюи. Става дума за приемане само на вода до средата на ден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едно чудесно хрумване, което мнозина, осъзнато или не, осъществяват на практика. Смисълът му очевидно се състои в идеята да се даде биологична почивка на организма в най-подходяща за него част от денонощието. Стои в основата на разделното хранене (краткостта му го прави съвместимо и с гладуването, и с хране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и ДУЧЕ-то сме негови привърженици… когато не гладуваме, т.е. между две гладува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Часът е 03,30 след полунощ, един огромен зелен скакалец ме оглежда любопитно от клавиатурата на компютъра, заслепен от нощната ламп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ви аргументи може да извадят нехаресващите тази идея. Много просто. Как да препоръчам точно това разписание на хората, които си лягат рано, (и) не ги посещава скакалец в 03,30, а примерно в 07,30 след стабилен осемчасов сън, които са работохолици точно в ранна утрин (когато аз спя и сънувам) и не могат без стабилна закус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сте чували, че някои прескачат обядването? За тях говорим в момента. А да сте чували, че мнозина предпочитат да не вечерят. А да сте виждали децата си да ровят нощем из хладилника, след като цял ден пред компютърния екран за тях е минал като една минута, след като цял един ден пред компютърния екран е преминал за тях като една минута – без хранене, естестве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нципът и идеята обаче вършат работа - само трябва да се ориентираш от кой тип си Ти и да свериш биологичния си часовник. За ползата от систематезиране на процеса на хранене оставам сам да се прецениш. Накрая биологичният ти часовник ще действа точно и безотказно като швейцарс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ирише ми вече на Пол Брег, много го обич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на мен много ми харесва неговата система: гладуване в определен ден от седмицата. Ежеседмично гладуване по три дни в началото на всеки месец и още четири сезонни гладувания по 7-10 дни. Работа за перфекциони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обаче не съм. Това не е моята система, колкото и да ми харесва нейната подреденост. Предпочитам да гладувам наведнъж 57 дни, вместо през цялата календарна година всяка събота (не съм съботянин), пример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трува ми се, че повечето привърженици на гладуването се намират точно на тази писта – споделят идеите на Брег. Какви резултати могат да очакват? Те се съдържат във веруюто на Пол Брег: “Гладуването не е лекарство, а прочистване”. Точно и ясно казано. Не очаквай нищо друго, освен профилактика. Много ли е, малко ли е това за Теб, е въпрос на позиция, разбирания, воля, възможности и какво ли още не. Мисълта ми е следната: от малките неща очаквай малки резултати - аз съм максималист – предполагам че вече си го установи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истемата на Брег е приспособена към реалната човешка действителн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твоята оценка, но не и моята, нито на ДУЧЕ-то. Няма да спорим. Всеки влак си има пътниц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ждаш, че първата ацидозна криза се преодолява, според тази система, единствено в 7-10 дневните сезонни гладувания. С това се затваря един цикъл и един смисъл. Смисълът на кратките дистанции, според мен е – ПРОФИЛАКТИКА. Толкова можеш, толкова свириш (Не стреляй по пианиста, той толкова може). Важното е да запомниш, че ще прекъсваш на 7-ми, 8-ми, 9-ти или 10-ден само след като и ако си преодолял първата ацидозна криза. Нейното присъствие е почти неотменно, а нейното преодоляване е ЗАКОН на АНГ-ДУЧЕ-то. Така че, мисли му, ако не спазваш този естествен природен зако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ващата по-дълга дистанция е с две препятствия – две ацидозни кризи, ако си повярваш, че съществува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ъй като появата на втората е между 15-ти и 30 ден, значи трябва да имам психическа подготовка за 30-дневн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ака е, ако тежиш 140 килограма при 100-200% наднормено тегло. Затова в Русия “класическото” пребиваване в болнична обстановка с гладуване е 20-30 дни. В нормалните случаи появата е между 15-20 д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04,30 часа уплашеният скакалец успява да си хапне малко от пръста 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жи някаква дзен-мъдрост, преди да продължи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Когато намериш удовлетворение в каквото и да е действие, осъществи г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Благодаря. Ето ти един подарък и от мен: “Знай се като Светлина. Стани Промя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аз Ти благодар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оворихме за средните по продължителност гладувания. Лично за мен те започват от 15-ти ден, след отшумяване на нищожните следи от втората ацидозна криза. Периодът приключва някъде към 40-42 ден, съотнесено към моите 55-63 дневни гладувания, намираме се в центъра на терена. Имам усещането, че качествено съм овладял този период. По такова време съм написал двата си доктората, двата хабилитационни труда, 10-15 учебника, 3-4 книги, което считам за потвърждение на моите усеща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УЧЕ-то, без да е имала творчески изяви от същия характер, също се чувства прекрасно между 15-ти и 40-42-ри д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ледният качествено нов период според мен започва от 40-42-ри ден и приключва около 60-63 ден от гладуването. Този период е само частично усвоен от ДУЧЕ-то – тя е стабилизирала 45-48 дневните гладувания няколко пъти и вероятно ще продължи по-нататъ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казва руската школа по въпрос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транни неща. И Николаев, и Малахов повтарят учението на руския класик Пашутин за стадиите (етапите) в процеса на гладуване. Според тази теория, създадена през 1902 (!) година, началните два-три дни от всяко гладуване са ЕТАП НА ХРАНИТЕЛНА ВЪЗБУДА, в което време човек се дразни от вида или миризмата на всякакъв вид хра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торият период е наречен ЕТАП НА НАРАСТВАЩА АЦИДОЗА, който завършва с края на първата ацидозна криза не по-късно от 10-ти или 11-ти ден. С приключването му “човек рязко активира защитните сили на организма, унищожава неговата патогенна микрофлора, избавя се от най-страшните отпадъци, частично може да разгради малките и не толкова страшни тумори, дава полезен физиологичен отдих на храносмилането и на нервната система” (Малахо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ретият заключителен момент на гладуването е наречен ЕТАП НА КОМПЕНСАЦИЯ ИЛИ АДАПТАЦИЯ. Той завършва между 40-то и 70-то денонощие (“и повече”) и продължителността му зависи от запасите на организма: колкото са повече, толкова по-продължителен е. Всичко приключва с появяването на така наречения “вълчи апетит”. Това за някои може да се случи на 20-тия ден, а за други – на 75-ия д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при за малко! Получава се някаква противоречие. Наложената практика в болнични условия е с продължителност 20-30 дни с експериментални наблюдения върху хиляди хора. Описват ли се случаи на 50-60 или повече гладувани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Или не се провеждат, или описанието им по някакви причини се избягва. Но всичко това е във сферата на предположенията (“Не прави предположения” е едно от Четирите Споразумения с Мен, желателно е да го спаз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 такъв случай излиза, че се прекъсва по-често и обикновено принудително, без дочакване на така наречения “вълчи глад” (Защо обиждат вълците… и те са хо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помощ идва разделянето на този аморфно продължителен етап на два подетапа. ПЪРВИЯТ ПОДЕТАП приключва някъде между 23-ти и 25-ти ден от гладуването, когато се очаква че втората ацидозна криза е отмина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 ако си примерно 150 килограма и имаш не стопени още десетки килограма мазнини? Нали в такъв случай втората ацидозна криза и “вълчия апетит ще се изместят някъде много по-нататък във врем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приемем на доверие, че всичко това ще се случи средно статистически между 20-30-ия ден. Не забравяй, че ти си средно статистическа единица, а не Личност. Освен това трябва да се оправдае приключването в рамките на 20-30 дни със завършеност, с цикличност. В интерес на истината трябва да добавим, че идеята за “втора ацидозна криза” не се застъпва в трудовете на Юрий Николаев, а само на Малахо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ТОРИЯТ ПОДЕТАП според Малахов започва от 23-25-ия ден и Господ знае кога ще приключ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ма нещо гнило в…някои стра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Разтварям моите овехтели дневници на гладуването и виждам, че са изпълнени с много удивителни. С този знак - !! – отбелязвам много приятните безкризисни дни –твърде често съм го нанасял в дневника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 !! !! !! !! !! !! !! !!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дна от особените реакции на организма е спирането на процеса на слабеене. Средно се стопяват по 100-200 грама телесна маса. Това е нормално. Шокиращото са случките на пълен застой, задържане на едни и същи килограми и грамчета за продължителен период от вре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лко продължител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 пет-шест дни до 17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чи 17 дни напразно чакаш да свалиш един гр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значи. Точно това се случи през есенното 50-дневно гладуване на 1997 година между 18-ти и 34-тия д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а му мислят маниаците на тема “излишни килогра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истина може доста килограми мазнини да се стопят, но в първите двайсет гладувани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лко дос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бикновено изходното тегло преди гладуването намалява с 16-18 процен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лко най-мног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й-ефективно по отношение на килограмите е пролетното гладуване. Тогава съм стигал до 25 процента намаляване на теглото, което за мен ще рече около 22 килограма по-малко. Разбира се, това е крайната рекапитулация след 50-60 гладуване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 разбрах защо са ти необходими 50-60 дневни гладувания, а не множество къси дистанци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фективността е значително по-голяма. Не е все едно да гладуваш еднократно 50 дни или десет пъти по пет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 какъв смисъ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имаш възможност да си купиш 100 коли за 50 долара, или една за 50000 долара, кое ще предпочет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осквич, производство 1960 год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Шегобиец. Говорим за ко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ще по-опасно, според медицината, е гладуването след 60-ия ден. Леталният изход става много вероят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забелязваш случайно, че не съм мъртъ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алк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Жизнен съм и преизпълнен с планове поне за още 30 години. Само така мога да бъда истински полезен и на себе си, и на хората, и на неродения ми все още си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чера, 04.06.04, навърши 9 месеца, а баща му днес е на 41 ден от гладуването - бел. на авто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брави да доразкажеш случката със скакалец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ъм 10.30 сутринта посегнах да хвана мишката на компютъра. Вместо това мен ме хвана скакалец и си отхапа още малко от палеца 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Уби ли г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Отрови се от храната и умр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Шегувам се. Внимателно го изхвърлих през терасата. За благодарност отново си хапна от пръстите ми, този път зловещо. И то е човек, какво да се прав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з цялото време го облъчвах с безусловна Любов, а пък то – сбърка хранителната дие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игурно сте от различни кръвни груп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игур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 довършване на днешния разговор съм Ти подготвил една притча, написана от Нийл Доналд Уолш. За да вникнеш по-концентрирано в нея предлагам преди четеното да направиш медитация върху една геометрична фигура – Цветето на Живо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ейст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това място би следвало да се появи снимка с геометричната фигура - но нещо не се получава - бел. на авто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ТЧА ЗА СКАЛ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кога е съществувала една Скала, изпълнена с безбройно количество атоми, протони, неутрони и субатомни частици на веществото. Тези частици непрестанно са били в движение по определена схема и всяка частица се движи от „тук” до „там” и това отнема „време”, но движението се осъществява толкова бързо, че самата Скала изглежда съвършено неподвижна. Тя просто съществува. Стои си, поглъща слънцето, мокри се от дъжда и съвсем не се движ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е онова вътре в мен, което се движи? – попитала Скал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ва си ти – Казал един Глас от Далеч.</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з ли? – запитала отново Скалата. – Но това е невъзможно. Аз не се движа изобщо. Всеки може да види то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а, но от разстояние, - съгласил се Гласът. – От разстоянието, което ме отделя от теб, ти наистина изглеждаш твърда и неподвижна, но когато се приближа, когато отблизо разгледам онова, което действително става – виждам, че всичко, което изгражда твоята Истинска Същност, се движи. То се движи с невероятна скорост във времето и пространството по определена схема, която Те пресьтворява като нещото, наречено „Скала”. И така ти си някаква магия! Ти се движиш и в същото време не се движи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о кое тогава е илюзията? – запитала Скалата. — Единството и неподвижността на Скалата или разделението и движението на Нейните частиц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това Гласът отвърн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е тогава е илюзията? Единството и неизмеността на Бога? Или разделението и движението на Неговите ча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то какво ще ти кажа: Върху тази Скала Аз ще изградя моята църква. Защото това е Скалата на Епохите. Това е вечната истина, която не оставя непреобърнат нито камък. Аз я обясних цялата тук, в тази малка история. Това е Космолог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Животът е поредица от микроскопични, невероятно бързи движения. Тези движения не засягат ни най-малко неподвижността на Битието, на всичко, което Е. Но също, както атомите изграждат скалата, така и движението пресътворява неподвижността точно пред очите ви. От дистанция не съществува разделение, не може да съществува, защото всичко, което Е, е всичко, което Е. И няма нищо друг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Съм Движеща се неподвижност. От ограничената перспектива, от която вие гледате всичко, което Е, вие виждате себе си разделени и откъснати, не като едно неподвижно битие, а като много, много битиета, Които са постоянно в движение. И двете наблюдения са точни. И двете реалности са „реал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 една макроперспектива не съществува разделение и от „далечината” всички частици на всичко изглеждат като едно Цяло. Когато човек погледне камъка в краката си, той вижда камъка точно тук и сега като нещо цяло, завършено и съвършено, но дори и в мига, в който осъзнаваш камъка по този начин – осъществява се невероятно движение при невероятна скорост от частиците на този камък. А какво вършат тези частици? Те правят камъка това, което е. Когато човек се вгледа в този камък, той не вижда вътрешните процеси. Дори ако ги знае концептуално, за него всичко става „сега”. Скалата не се превръща в скала, тя е скала точно тук и сега. Ако твоето съзнание се слее с една от субмолекулярните частици вътре в скалата, тогава ти ще преживяваш себе си като движещ се при безумна скорост първо „тук”, после „т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ако един глас извън скалата ти кажеше: „всичко това се случва едновременно”, ти би го нарекъл лъжец или шарлатан. Но от перспективата на една дистанция от скалата, идеята, че някаква част от скалата е отделена от друга част и още повече, че се движи с безумно голяма скорост, би изглеждала лъжа. От тази дистанция може да се види онова, което не може да се види отблизо – че всички части са Едно и че цялото движение Всъщност не придвижва ни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ам разбираш, и в това отношение си прав, че целият живот е въпрос на перспектива. Ако продължиш да осъзнаваш тази истина, ще започнеш да разбираш макрореалността на Бога и ще отключиш тайната на цялата вселена: Всичко е едно и също нещо. Вселената е молекула в тялото на Бога. Това никак не е далеч от истината. И всъщност ние се връщаме в съзнанието си в тази макрореалност, когато ни се случи онова, което наричаме „умиране”? Да. И макрореалността е само микрореалност на една още по-голяма макрореалност, която е малка частица от още по-голяма реалност – и така нататък, и така нататък, и така нататък. Вечно и завинаги, и дори още по-нататък, в един свят без кр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8. Гладуването приключва след трудно и продължително захранване (митолог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БЕЗКРАЕН ПРОЦЕС – “ЗАХРАНВАНЕ” НЕ СЪЩЕСТВУВА (АН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Човек, дори и добре да живее, умира…” е издълбал някой върху скалите преди хилядолетия. “Човек дори и дори и дълго да гладува, прекъсва…”, парафразирам с моя чук и длето върху екрана на компютъ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НГ, бих искал преди да продължим по тази тема, да направим още една блиц-анкета: аз да задавам въпросите, а ти да отговаряш с въпро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Чакаш ли отговор? Имам ли право на избо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ямаш. Започ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 Кога ще се откажеш? Кога ще ти писне да гладув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и отказваш ли се от удоволствията или ги повтаря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 До 101 ли ще гладув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Мислиш, че на 101 ще прекъсна? Ами ако на 102 е по-голям кеф? Ами ако на 103 натисна “космическия спусъ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 Различава ли се мъжкото гладуване от женск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си виждал гладуване с пенис и гладуване без пени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 Какво лекуваш с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трябва ли да оставим лекуването на имащите интерес от боле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 Какво означава “ортодоксален колап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можеш ли по-просто да се изразяваш за “виенето на свят”? Искаш ли да виждаш звезди посред бял гладуван ден когато ставаш рязко от легл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 “Закуска”, “обяд”, “вечеря” какви асоциации възбуждат в теб?</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во беше това? Не бяха ли предразсъдъци от пуритански времена? Приличам ли Ти на примат с уседнал начин на живот? Нима не се храниш само когато изпитваш апети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7. Магическо число ли е 40 за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 Мойсей ли намекваш, или за Христос? Има ли “немагически” чис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8. Какво значи ”Човешки апетит” за вълц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ждал ли си умрели от смях вълци? А ти не умираш ли от смях, когато те убеждават да чакаш усещането за “Вълчи апетит”, за да ти разрешат да прекъснеш гладуването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9. На 40 дни гладуване, 40 дни захранване ли се пола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ли папагаленето не е заразна болест? Харесваш ли се с козирка и капац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0. “Захранваш” ли се или се “възстановяваш” след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ждал ли си сияещ дух с желание да се връща към материалн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оволен ли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Доволен съм!!  !!  !!  !!  !!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ждаш, че поставените въпроси повдигат още повече въпроси, повечето от които привидно нямат пряко отношение към гладуването. Ти обаче знаеш, че всяко нещо е свързано със всяко друго нещо – всичко е Ед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питвам се да запълня един пъзел, който непрекъснато се променя и развива. Променяме го Аз, Ти и всеки един от видимите и невидими братя и сестри по всяко вре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не два момента са важни към края на всяко едно гладуване: първо, кога да прекъснеш, и второ, как да се храниш след това. Поне три дебели “руладинки” масово се разпространяват низ обществото като марокански скакалц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ъпросът за така наречения “вълчи апетит” наистина може да предизвика смях и само смях. Идеята, че трябва търпеливо да изчакаш кога адски много, ама наистина адски много ще ти се прияде, като гладен вълк, просто не издържа на критика. Повтарящите като папагали тази идея сами не я спазват, защото или назначават предварително като директива подходящия за даден пациент период, което обикновено е кръгло число – 20 или 30 (Николаев), или предпазливо добавят още един ден, и още един ден, и още един ден, според състоянието си или това на пациента (Малахо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ирективното назначаване на Николаев по принцип ми харесва и точно това правя – но само върху себе си. Същото прави и ДУЧЕ-то, но само върху себе си. Става дума за разумна “програма минимум” и още по-разумна “програма-максимум”. Предварителната настройка на Твоята психика за определен период наистина Ти върши работа. Командваш Себе Си: “Ще скоча метър и двайсет” и наистина скачаш метър и двайсет. На следващата пролет си казваш: “Време е за метър и двайсет и пет” и наистина го прави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етодата на Малахов “още, и още, и още” ми е непонятна, но защо пък да няма право на съществ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га реално добиваш “вълчи” апети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ного просто е! Когато си изчерпал психическите сили, задоволен или не, постигнал заплануваното или не, си казваш: “Стига толкова. Наесен и догодина напролет отново ще опит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имаш психическата нагласа за 30 гладувани дни например, нормално е на 30-ия ден да ти се появи “вълчи” апетит, защото Ти това си програмирал, това Ти си заложил в своя биологичен компютър като програ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мпютри сме. Програмирани с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о най-същественото е, че имаме право да се препрограмираме с метапрограми безпределно. Още ли не си го разбр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ебело Ти препоръчвам: гледай повече от един път първата част на филма МАТРИЦАТА на режисьора и сценарисна Анди Уашовски, а също повече от два пъти неговата втора част. След това по-добре ще разбираш какво искам да ти кажа. Или пък чети книжки. Или пък вслушвай се в гласа на интуицията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пък направиш грешката да прекъснеш гладуването без да си овладял предварително “вълчия апетит”, горко ти. Унищожава се ефектът на гладуваните дни. Веднъж ми се е случвало след 37 дни гладуване. Нахвърлих се върху храната като отвързано от кол куче, държано десет дни без храна и во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оже би Е трябвало да ти се случи един път, за да си кажеж: “Никога пове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това и в тази книга въведох ЗАКОНЪТ НА АНГ-ДУЧЕ-то, който гласи: “Никога не прекъсвай гладуването по време на криза!” Казано в откровено заповедна форма, колкото и иначе умишлено да я избяг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Руладинката”, наречена “вълчи апетит”  има определено вътрешноцехов характер, проблем на гилдията даскали и Учители. Превръща се и в Твой личен проблем, ако сам си лекар на Себе Си, ако не провеждаш гладуването “под лекарски контрол”. И ако вярваш прекалено много на експерти, били те и на световно ниво, без да про-веряв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Ще гладувам, добре, мотивиран съм, но се плаша от захранването после. Било много трудно и много опасно. Комай се отказвам…” - такива мрънкания чувам на всяка крач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Хем сърби, хем боли. Често чувам това “експертно” становище, изговаряно убедително от хора, които нямат и един ден практика на гладуване. Това е една твърде разпространена митолог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то и другата, още една поредна руладинка, че видиш ли, “колкото дни гладуваш, толкова време трябва да отделиш за “захран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рекрасна руладин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поделям твърдението на Шелтън, че дори само една седмица “захранване” е достатъчна за връщане към обикновения хранителен режим, който си спазвал преди гладуването. Тази седмица е достатъчна дори при гладуване повече от 21 дни. Същото се потвърждава и от моята практика (ДУЧЕ-то е по внимателна в този проце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пълно е възможно някои гладуващи да изпитват затруднения за по-дълъг период от време – 15-20 дни, например. Удължаването на този период не може на никого да навреди. При все това, ако по-рано и по-уверено се вслушаш в тиктакането на биологичния Си часовник, вероятно по-рано ще разбереш, че “дяволът не бил чак толкова чер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дставяш ли си 63 дни да гладуваш и 63 дни да се “захранв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върдиш, че “захранване” не съществува, както и “възстановителен период”.</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твърд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може да съществува “захранване”, след като процесът на хранене нито за момент не е прекъсван. Просто се сменя качеството на приеманата храна, нейната плътн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а го наречем тогава преминаване към естествено хране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е хранене е естественото – това, което си ползвал преди връщането Си на Земята, или това, с което задоволяваш нуждите на тялото. Или първото, към което всички ще се върнем след време, когато отново преминем в състояние на Дух, когато се слеем със Световната душа, със Всевиш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й-малкото, самият термин “захранване” не е подходящ.</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о и “възстановителен период” не върши рабо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 всеки случай не се възстановяваш от нещо лошо, към нещо по-добро. Добър е примерът с възвръщащия се в тялото след  кома дух. Преживялите клинична смърт – кома – единодушно споделят нежеланието на духът да се върне обрат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ъщото е при гладуването. Не си спомням нито един случай, нито от мое гладуване, нито от гладуване на ДУЧЕ-то, да сме преминавали към “захранване” (“възстановителен период”) с желание, с охота. Никога, абсолютно нико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свен това, последващият период се характеризира като цяло с такава голяма отпадналост – и физическа, и психическа, че просто всеки път сме съжалявали за прекъсването на гладуването и ни се е искало незабавно да го продължи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о какво друго може да се направи, след като на този свят сме зависими от други условия на съществуване. “Човек, дори и дълго да гладува, прекъс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маш ли система на… “захранване”, или там, както наричаш периода след прекъсване на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ричам го “период на адаптация, период на приспособя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м система от принципи и правила. Систематизирах в мислите си начина на моето приспособяване към новата-стара жестока действителност, за да установя, че това са правила, които по-често… наруша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нципите обаче са важни. Първата Човешка храна, направена от човешка ръка, която приемаме с ДУЧЕ-то след обикновено 40-60 дни гладуване, е жива, растителна храна. Независимо от сезона и съобразена с възможностите на сезона. Това често е плод или зеленчук – ябълка, банан, пъпеш, домат – каквото душа иска. Може същото под формата на прясно изцеден сок. Количеството, 100-200 грама или милилитра, се приема вечерта на последния гладуван ден. Бавно и внимателно, стремейки се да преодолееш неудовлетворението от прекъсването (негативните мисли винаги пречат). Продължението на същия вид хранене е на следващия ден в 11-12 часа с прясно нарязана салата (зеленчукова, плодова) и/или 2-3 сварени картофа. Тъй като водния баланс трябва да продължава да се поддържа, добре е да се пие топъл зеленчуков бульон или зеленчукова суп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маш ли  схема на хранителния режим, който спазв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м примерна схема на хранителния режим, която се стремя да (не)спаз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bl>
      <w:tblPr>
        <w:tblW w:w="10895" w:type="dxa"/>
        <w:jc w:val="left"/>
        <w:tblInd w:w="-108" w:type="dxa"/>
        <w:tblLayout w:type="fixed"/>
        <w:tblCellMar>
          <w:top w:w="0" w:type="dxa"/>
          <w:left w:w="108" w:type="dxa"/>
          <w:bottom w:w="0" w:type="dxa"/>
          <w:right w:w="108" w:type="dxa"/>
        </w:tblCellMar>
      </w:tblPr>
      <w:tblGrid>
        <w:gridCol w:w="2267"/>
        <w:gridCol w:w="1334"/>
        <w:gridCol w:w="1142"/>
        <w:gridCol w:w="1200"/>
        <w:gridCol w:w="1484"/>
        <w:gridCol w:w="1156"/>
        <w:gridCol w:w="1200"/>
        <w:gridCol w:w="1112"/>
      </w:tblGrid>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Храна</w:t>
            </w:r>
          </w:p>
        </w:tc>
        <w:tc>
          <w:tcPr>
            <w:tcW w:w="1334"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 xml:space="preserve">1 ден  </w:t>
            </w:r>
          </w:p>
        </w:tc>
        <w:tc>
          <w:tcPr>
            <w:tcW w:w="1142"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2 ден </w:t>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3 ден </w:t>
            </w:r>
          </w:p>
        </w:tc>
        <w:tc>
          <w:tcPr>
            <w:tcW w:w="1484"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4 ден  </w:t>
            </w:r>
          </w:p>
        </w:tc>
        <w:tc>
          <w:tcPr>
            <w:tcW w:w="1156"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5 ден       </w:t>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6 ден     </w:t>
            </w:r>
          </w:p>
        </w:tc>
        <w:tc>
          <w:tcPr>
            <w:tcW w:w="1112"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7 ден</w:t>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Салата плодове     </w:t>
            </w:r>
          </w:p>
        </w:tc>
        <w:tc>
          <w:tcPr>
            <w:tcW w:w="1334"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00</w:t>
            </w:r>
          </w:p>
        </w:tc>
        <w:tc>
          <w:tcPr>
            <w:tcW w:w="114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00</w:t>
            </w:r>
          </w:p>
        </w:tc>
        <w:tc>
          <w:tcPr>
            <w:tcW w:w="148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56"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00</w:t>
            </w:r>
          </w:p>
        </w:tc>
        <w:tc>
          <w:tcPr>
            <w:tcW w:w="1200"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12"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00</w:t>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Салата зеленчук                    </w:t>
            </w:r>
          </w:p>
        </w:tc>
        <w:tc>
          <w:tcPr>
            <w:tcW w:w="133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42"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00</w:t>
            </w:r>
          </w:p>
        </w:tc>
        <w:tc>
          <w:tcPr>
            <w:tcW w:w="1200"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484"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00</w:t>
            </w:r>
          </w:p>
        </w:tc>
        <w:tc>
          <w:tcPr>
            <w:tcW w:w="1156"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12"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700</w:t>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окове</w:t>
            </w:r>
          </w:p>
        </w:tc>
        <w:tc>
          <w:tcPr>
            <w:tcW w:w="1334"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00</w:t>
            </w:r>
          </w:p>
        </w:tc>
        <w:tc>
          <w:tcPr>
            <w:tcW w:w="1142"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00</w:t>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00</w:t>
            </w:r>
          </w:p>
        </w:tc>
        <w:tc>
          <w:tcPr>
            <w:tcW w:w="148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56"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00</w:t>
            </w:r>
          </w:p>
        </w:tc>
        <w:tc>
          <w:tcPr>
            <w:tcW w:w="1112"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00</w:t>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ульон</w:t>
            </w:r>
          </w:p>
        </w:tc>
        <w:tc>
          <w:tcPr>
            <w:tcW w:w="133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42"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00</w:t>
            </w:r>
          </w:p>
        </w:tc>
        <w:tc>
          <w:tcPr>
            <w:tcW w:w="1200"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48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56"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00</w:t>
            </w:r>
          </w:p>
        </w:tc>
        <w:tc>
          <w:tcPr>
            <w:tcW w:w="111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Супа зеленчук                                      </w:t>
            </w:r>
          </w:p>
        </w:tc>
        <w:tc>
          <w:tcPr>
            <w:tcW w:w="133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4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00</w:t>
            </w:r>
          </w:p>
        </w:tc>
        <w:tc>
          <w:tcPr>
            <w:tcW w:w="148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56"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00</w:t>
            </w:r>
          </w:p>
        </w:tc>
        <w:tc>
          <w:tcPr>
            <w:tcW w:w="1200"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1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ртофи</w:t>
            </w:r>
          </w:p>
        </w:tc>
        <w:tc>
          <w:tcPr>
            <w:tcW w:w="133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42"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00</w:t>
            </w:r>
          </w:p>
        </w:tc>
        <w:tc>
          <w:tcPr>
            <w:tcW w:w="1200"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484"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00</w:t>
            </w:r>
          </w:p>
        </w:tc>
        <w:tc>
          <w:tcPr>
            <w:tcW w:w="1156"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00</w:t>
            </w:r>
          </w:p>
        </w:tc>
        <w:tc>
          <w:tcPr>
            <w:tcW w:w="111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ед</w:t>
            </w:r>
          </w:p>
        </w:tc>
        <w:tc>
          <w:tcPr>
            <w:tcW w:w="133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4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40           </w:t>
            </w:r>
          </w:p>
        </w:tc>
        <w:tc>
          <w:tcPr>
            <w:tcW w:w="1484"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0</w:t>
            </w:r>
          </w:p>
        </w:tc>
        <w:tc>
          <w:tcPr>
            <w:tcW w:w="1156"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80</w:t>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00</w:t>
            </w:r>
          </w:p>
        </w:tc>
        <w:tc>
          <w:tcPr>
            <w:tcW w:w="111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Орехи, ядки                                             </w:t>
            </w:r>
          </w:p>
        </w:tc>
        <w:tc>
          <w:tcPr>
            <w:tcW w:w="133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4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0</w:t>
            </w:r>
          </w:p>
        </w:tc>
        <w:tc>
          <w:tcPr>
            <w:tcW w:w="1484"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0</w:t>
            </w:r>
          </w:p>
        </w:tc>
        <w:tc>
          <w:tcPr>
            <w:tcW w:w="1156"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0</w:t>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0</w:t>
            </w:r>
          </w:p>
        </w:tc>
        <w:tc>
          <w:tcPr>
            <w:tcW w:w="111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Мляко, квасено                                                                   </w:t>
            </w:r>
          </w:p>
        </w:tc>
        <w:tc>
          <w:tcPr>
            <w:tcW w:w="133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4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48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56"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00</w:t>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00</w:t>
            </w:r>
          </w:p>
        </w:tc>
        <w:tc>
          <w:tcPr>
            <w:tcW w:w="1112"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00</w:t>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Сирене, кашк.                                                        </w:t>
            </w:r>
          </w:p>
        </w:tc>
        <w:tc>
          <w:tcPr>
            <w:tcW w:w="133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4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484"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0</w:t>
            </w:r>
          </w:p>
        </w:tc>
        <w:tc>
          <w:tcPr>
            <w:tcW w:w="1156"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00</w:t>
            </w:r>
          </w:p>
        </w:tc>
        <w:tc>
          <w:tcPr>
            <w:tcW w:w="111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Краве масло                                                                                            </w:t>
            </w:r>
          </w:p>
        </w:tc>
        <w:tc>
          <w:tcPr>
            <w:tcW w:w="133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4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48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56"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0</w:t>
            </w:r>
          </w:p>
        </w:tc>
        <w:tc>
          <w:tcPr>
            <w:tcW w:w="111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r>
      <w:tr>
        <w:trPr/>
        <w:tc>
          <w:tcPr>
            <w:tcW w:w="2267"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Макарони   </w:t>
            </w:r>
          </w:p>
        </w:tc>
        <w:tc>
          <w:tcPr>
            <w:tcW w:w="133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4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484"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156"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20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00</w:t>
            </w:r>
          </w:p>
        </w:tc>
        <w:tc>
          <w:tcPr>
            <w:tcW w:w="1112"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r>
    </w:tbl>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моята хранителна схема след прекъсване на гладуването – Твоята може да е подобна или различна. Моята е примерен режим на здрав човек, който не лекува болести чрез гладуване и по какъвто и да е друг начин. При наличие на болест приемането на храна в периода на приспособяване трябва да бъде съобразена с болест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 пушенето на цигари вероятно Си се справил още в началото на самото гладуване, защото не си заслужава да пушиш и да гладуваш едновременно: от едната страна да пъхаш отрови, от другата – да се мъчиш да ги изхвърли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етата храна допълнително съобразявай с изискванията на разделното хранене. Ако не Си вегетарианец, а искаш да бъдеш, сега е момента, по тази схема, да направиш прехода към млечно-растително хранене (вариант на вегетарианството). Сега е и момента да се откажеш от кафето и алкохо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ти дава основание да си толкова убеден, че от начало трябва да се приема жива растителна хра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най-естествената храна, акумулирала най-голямо количество слънчева енергия. В класификацията на Бурхер-Бенер е поставена начело като акумулатор от първа степ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свен това, лабораторното изследване на урината след гладуване дава допълнителни аргументи. Твоят организъм по инерция известно време продължава да разгражда мазнините в ненаситени мастни киселини. Последните са заместител на мазнините, което показва, че организмът на прекъсналия гладуването все още не се нуждае от каквито и да е външно приети чрез храна мазнини, включително от растителен произход. Това позволява мазнините да се включат в храненето след третия ден на адаптационния период  и дори по-късно (вж. и се възхищавай още веднъж на моята перфектна таблица-схема, която често (не) спаз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Реакцията на организма към живата храна в първите дни на адаптационния период също е показателна – процесът на приемане и изхвърляне бързо се нормализира, без запек, разстройство и други подобни. Интересно е, че процесът на слабеене също продължава по инерция още няколко дни – коментирам прекъсвания след 40 и повече дни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лко бързо се възвръщат килограм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гато преминавам към новия хранителен режим обикновено съм достигнал 70-73 килограма, при начално тегло 85-90 килограма. Ако не се грижиш срещу тяхното възстановяване, то старото състояние след два-три месеца ще бъде стар-нов фак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ма ли проблеми по принцип?</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бикновено аз нямам никакви проблеми и това ме е направило по-невнимателен, по небрежен към храната, поемана след гладуване. През лятото на 2002 прекъснах гладуването на  двайсетия ден на 2600 метра надморска височина. Следващите 5-6 дни останах в планината, където условията за хранителна адаптация не са от най-добрите. Въпреки това, въпреки неспазването на моята или на която и да е друга хранителна схема на адаптиране, процесът премина неусетно, безпроблем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ака е при мен. Какво е при Теб – трябва сам да установиш. Предпазливостта никога не е излишна. Бъди внимателен. Въпросът с така нареченото “захранване” е много по сериозен дори от проблемите по време на гладуване. Няма проблеми, с които да не можеш да се справиш – в това бъди много увер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ъм края на разговора сме и имам един въпрос към теб. Какво запомни от твоята блиц-анке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ърво, че не си примат с уседнал начин на живот, второ, че гладуването няма полов признак, пенис; трето, че “вълчият апетит” броди сред някои гладуващи, като оня призрак на Маркс и Енгел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твоя чук и твоето длето, с които бродираш камъ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ключваме за днес. Убеден съм, че моята ПРИКАЗКА ЗА СЛЪНЧОГЛЕДА ще ти хареса. Отново с цел по-качествено възприемане Ти препоръчвам да направиш преди прочитането й една медитация върху красивата и тайнствена фигура, наречена меркаб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ук би трябвало да се появе фигура на меркаба - снимка - но нали не я забелязваш, може и да е изтъняма от много... бел. на авто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 първи път виждам такава звезда. Какво означава МЕРКАБ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направиш ли по добра концентрация върху фигурата, ако предварително знаеш повече неща за нея? Едва ли! Не е ли по добре да поговорим след медитацията и след прочитането на приказк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Убеден съм вече. Дейст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КАЗКА ЗА СЛЪНЧОГЛЕ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Господи, защо си позволил да израсна тук между скалите, високо в планината? Аз съм Слънчоглед и моето място е долу в нивата, при моите събратя! Чувствам се самотно! Едва устоявам на силния вятър! Огън пада от небето около мен! Гръмотевиците ме стряскат денем и ноще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и си саморасля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Каква е ползата от саморасляк в плани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Кажи, каква е ползата от слънцето, което самотно броди по неб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Изпълва с топлина и любов корените ми, стеблото и цветовете 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Каква е ползата от едва църцорещо поточе сред безводната пусто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Утолява жаждата на ожаднел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и, Слънчогледе, си повече от слънцето и водата за Човека! Ти си смисъла на неговия живот. Когато Той те зърне между пукнатините на скалите, вижда в теб своя живот и живота на цялата Вселена. Ти си и Детото в него, и Мъжът, и Же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Но аз съм сам, един самотен Слънчоглед, който често рони сълзи! Искам другар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Знаеш какво искаш, силно го желаеш! Получаваш го. Сам го отгледай и го възпитай. Станете една душа, сродна душ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Нали всеки саморасляк е различен – те са две силни единици! Как така – една душа – едно и едно прави д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Събери ги! Техният сбор прави  чис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Божествено чис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И да, и не. Събери двете единиц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11 – просветна 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ова е Нашето чис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Това е Нашето щаст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незапен гръ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разтърсил плани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слепителна светкавица разкъсала облац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пъл вятър навел зеления ствол. Целунал зем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една негова сълза повлякла след себе си узряло семенц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 се изронило близо до корените на Слънчогле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сутринта той видял пробивъ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един но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ъл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ключи, нали? Още си нещо малко занесен – нормално – идваш от други свето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ече можем да поговорим за тетраедърната звез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умата Мер означава светлинни полета, които се въртят около себе си в обратна посока, Ка означава дух, а Ба означава тяло или действителност. Следователно, Мер-Ка-Ба е светлинно поле, в което движението става в противоположни посоки и което обгръща едновременно и ума, и тялото, а освен това е и носител, тяло-носител на времето и пространството. Това именно е фигурата, чрез която всичко друго е било създадено, това е единна геометрична съвкупност от линии около нашето тяло”, според една космогонна идея за сътворението на Човека, преразказана от Боб Фрисъ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околкото виждам и разбирам, звездата се състои от два тетраедъра, вплетени един в друг. Също като Звездата на Давид, но в три измере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обре виждаш. Двата преплетени тетраедъра представляват мъжката енергия и женската енергия в съвършено равновесие. Тетраедърът, обърнат с върха нагоре, е мъжката енергия, а тетраедърът с върха надолу е женската енергия. Около всичко, което съществува, има подобна тетраедърна звезда, не само около нашето тя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коло всяко живо същество? Значи и около среднощният твой гостенин – скакалец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мерно по тази причина ти казах: “И той е Човек”. Баба ми навремето така наричаше всяка животин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ие имаме физическо тяло, ментално (умствено) тяло и емоционално тяло, които заедно имат формата на тетраедърната звезда. Става въпрос за три еднакви или подобни полета, които са наложени едно върху друго или преплетени едно в друго, като единствената разлика между тях е, че физическото тяло не се върти, то е блокира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алко сложничко ста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нцентрирай се още веднъж върху меркабата – важно е. Тези знания са ти необходими, за да разбереш една от основните цели на гладуването – управляването на енергиите в Теб.</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еркабата е съставена от две енергийните полета, които се въртят в противоположна посока една спрямо друга. Менталната тетраедърна звезда, която по същност е електрична и мъжка, се върти наляво. Емоционалната тетраедърна звезда, чиято природа е магнитна и женска, се върти надясно. Именно фактът, че умът, сърцето и физическото тяло са свързани в точно геометрично съотношение, при определена критична скорост създава така наречената меркаб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ъществува и един тунел, който минава през тялото. Той свързва двете крайни точки на тетраедърното поле. Дишането вътре в този тунел, свързано с ротационното движение на тези полета, създава един носител за издигане, който се нарича Меркаб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зчакай малко, да се полюбувам на фигурата. То било приказна фантасти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Цялата рисунка има за начална точка основата на нашия гръбначен стълб, която е толкова мъничка, колкото са малки и осемте клетки, от които е било образувано първоначално това наше физическо тяло. Оттам тя се простира наоколо и има общ диаметър около петнадесетина мет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етнадесетина метра? Аз вече родих идея, да си конструирам меркаба с размери два на два, а 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ш и два на два да направиш. Ще се получи умален модел. Трябва обаче да се запазят съотношенията между дължините на вълните, ъглите и други детай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родължав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запомним, че светлинните полета с противопосочно въртене на тази меркаба имат и пространствено-времево тяло-носител. Щом съумееш да задвижиш тези полета, Ти ще можеш да използуваш меркабата за да пътешестваш във Вселе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чи за стотина долара или евро мога да си построя превозно средство, с което да бродя из Вселе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и могъл да опиташ. Твърди се, че на нашата планета има около 2000 души, чиято меркаба действа, и около 8000 учители, които са се "издигнали" и вече се намират на друго равнище на съзнание на Зем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а е по-конкретно връзката с гладуването? Нали всяко нещо е свързано с което и да е друго не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пример, една от основните цели на гладуването е да те повдигне на такова ниво на съзнанието, че да станеш 10001-ия човек, който задейства меркабата. Или пък, съвместното въздействие на гладуването и на меркабата да те доведат до онова мистично състояние, което в разни традиционни общества се нарича ПОСВЕЩЕНИЕ  или ТЪРСЕНЕ НА ВИЗИЯ, САТОРИ – на Изто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ето изглежда равнозначно на пътуването по вертика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а различни нива на съзнани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НЕ. В нова матрица на реалност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наеш ли, че “реалността” винаги е множествена и изменчи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9. Гладуването с плодови диети или сокове е за предпочитане - митолог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С ПЛОДОВЕ ИЛИ СОКОВЕ Е ВРЕДНО ЗА ЗДРАВЕТО (АН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 искаш ли от мен твърде много неща да знам. Например, че “цялата рисунка има за начална точка основата на нашия гръбначен стълб, която е толкова мъничка, колкото са малки и осемте клетки, от които е било образувано първоначално това наше физическо тя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пускаме като млади жребци и кобил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то млада кобилка към жребец. Или обратн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обре, след като ще общуваме на нивото на образното мислене, казвам Ти: ако предпочетеш така нареченото гладуване със сокове или плодове пред чистото гладуване е равностойно да предпочетеш мулето пред космическата ракета. И мулето е подходящо превозно средство при определени условия, но знаеш че по-бавно ще те заведе до Някъде, а и това Някъде няма да е същото място, до което ще стигнеш с космическата раке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Усещам обаче, че идеите около меркабата още те тресат. За момент ще превключим на желания от Теб канал – пит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т къде се появиха тия осем клет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 жребеца и кобилката, естестве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Чувството ти за хумор се връща в неподходящ момен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 баща ти и майка ти, ако повече ти харес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познат си с процеса на оплождане на яйцеклетката от един сперматозоид, нали. Знаеш, че клетката ще се размножи чрез делене на две, после на четири, после на осем. Ето виж как изглежда този момент на графиката, наречена “Плодът на Живо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ук би трябвало да се вижда снимка, графика на Плодът на живота - но не изли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pPr>
      <w:r>
        <w:rPr>
          <w:rFonts w:cs="Times New Roman" w:ascii="Times New Roman" w:hAnsi="Times New Roman"/>
          <w:spacing w:val="0"/>
          <w:w w:val="100"/>
          <w:sz w:val="24"/>
          <w:szCs w:val="24"/>
          <w:lang w:val="ru-RU"/>
        </w:rPr>
        <w:t>ИЗВЪНРЕДНО</w:t>
      </w:r>
      <w:r>
        <w:rPr>
          <w:rFonts w:cs="Times New Roman" w:ascii="Times New Roman" w:hAnsi="Times New Roman"/>
          <w:spacing w:val="0"/>
          <w:w w:val="100"/>
          <w:sz w:val="24"/>
          <w:szCs w:val="24"/>
          <w:lang w:val="de-DE"/>
        </w:rPr>
        <w:t xml:space="preserve"> </w:t>
      </w:r>
      <w:r>
        <w:rPr>
          <w:rFonts w:cs="Times New Roman" w:ascii="Times New Roman" w:hAnsi="Times New Roman"/>
          <w:spacing w:val="0"/>
          <w:w w:val="100"/>
          <w:sz w:val="24"/>
          <w:szCs w:val="24"/>
          <w:lang w:val="ru-RU"/>
        </w:rPr>
        <w:t>СЪОБЩЕНИЕ</w:t>
      </w:r>
      <w:r>
        <w:rPr>
          <w:rFonts w:cs="Times New Roman" w:ascii="Times New Roman" w:hAnsi="Times New Roman"/>
          <w:spacing w:val="0"/>
          <w:w w:val="100"/>
          <w:sz w:val="24"/>
          <w:szCs w:val="24"/>
          <w:lang w:val="de-DE"/>
        </w:rPr>
        <w:t>!</w:t>
      </w:r>
    </w:p>
    <w:p>
      <w:pPr>
        <w:pStyle w:val="PlainText"/>
        <w:ind w:firstLine="600"/>
        <w:jc w:val="both"/>
        <w:rPr>
          <w:rFonts w:ascii="Times New Roman" w:hAnsi="Times New Roman" w:cs="Times New Roman"/>
          <w:spacing w:val="0"/>
          <w:w w:val="100"/>
          <w:sz w:val="24"/>
          <w:szCs w:val="24"/>
          <w:lang w:val="de-DE"/>
        </w:rPr>
      </w:pPr>
      <w:r>
        <w:rPr>
          <w:rFonts w:cs="Times New Roman" w:ascii="Times New Roman" w:hAnsi="Times New Roman"/>
          <w:spacing w:val="0"/>
          <w:w w:val="100"/>
          <w:sz w:val="24"/>
          <w:szCs w:val="24"/>
          <w:lang w:val="de-DE"/>
        </w:rPr>
        <w:t>ACHTUNG, ACHTUNG, ACHTUNG!</w:t>
      </w:r>
    </w:p>
    <w:p>
      <w:pPr>
        <w:pStyle w:val="PlainText"/>
        <w:ind w:firstLine="600"/>
        <w:jc w:val="both"/>
        <w:rPr/>
      </w:pPr>
      <w:r>
        <w:rPr>
          <w:rFonts w:cs="Times New Roman" w:ascii="Times New Roman" w:hAnsi="Times New Roman"/>
          <w:spacing w:val="0"/>
          <w:w w:val="100"/>
          <w:sz w:val="24"/>
          <w:szCs w:val="24"/>
          <w:lang w:val="en-GB"/>
        </w:rPr>
        <w:t xml:space="preserve">BREAKNEWS! i GET THE BREAK! </w:t>
      </w:r>
      <w:r>
        <w:rPr>
          <w:rFonts w:cs="Times New Roman" w:ascii="Times New Roman" w:hAnsi="Times New Roman"/>
          <w:spacing w:val="0"/>
          <w:w w:val="100"/>
          <w:sz w:val="24"/>
          <w:szCs w:val="24"/>
          <w:lang w:val="ru-RU"/>
        </w:rPr>
        <w:t>BREAK UP!</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003 година, четвърти септември, четвъртък, 10.10 часа:</w:t>
      </w:r>
    </w:p>
    <w:p>
      <w:pPr>
        <w:pStyle w:val="PlainText"/>
        <w:ind w:firstLine="600"/>
        <w:jc w:val="both"/>
        <w:rPr/>
      </w:pPr>
      <w:r>
        <w:rPr>
          <w:rFonts w:cs="Times New Roman" w:ascii="Times New Roman" w:hAnsi="Times New Roman"/>
          <w:spacing w:val="0"/>
          <w:w w:val="100"/>
          <w:sz w:val="24"/>
          <w:szCs w:val="24"/>
          <w:lang w:val="ru-RU"/>
        </w:rPr>
        <w:t>ДУЧЕ-то, жената, която гладува повече от 1000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ЖЕНАТА НА МОЯ ЖИВОТ, МЕ ДАРИ СЪС СИ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РОДИ МОМЧЕНЦ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w:t>
      </w:r>
    </w:p>
    <w:p>
      <w:pPr>
        <w:pStyle w:val="PlainText"/>
        <w:ind w:firstLine="600"/>
        <w:jc w:val="both"/>
        <w:rPr>
          <w:rFonts w:ascii="Times New Roman" w:hAnsi="Times New Roman" w:cs="Times New Roman"/>
          <w:spacing w:val="0"/>
          <w:w w:val="100"/>
          <w:sz w:val="24"/>
          <w:szCs w:val="24"/>
          <w:lang w:val="de-DE"/>
        </w:rPr>
      </w:pPr>
      <w:r>
        <w:rPr>
          <w:rFonts w:cs="Times New Roman" w:ascii="Times New Roman" w:hAnsi="Times New Roman"/>
          <w:spacing w:val="0"/>
          <w:w w:val="100"/>
          <w:sz w:val="24"/>
          <w:szCs w:val="24"/>
          <w:lang w:val="ru-RU"/>
        </w:rPr>
        <w:t>И</w:t>
      </w:r>
    </w:p>
    <w:p>
      <w:pPr>
        <w:pStyle w:val="PlainText"/>
        <w:ind w:firstLine="600"/>
        <w:jc w:val="both"/>
        <w:rPr>
          <w:rFonts w:ascii="Times New Roman" w:hAnsi="Times New Roman" w:cs="Times New Roman"/>
          <w:spacing w:val="0"/>
          <w:w w:val="100"/>
          <w:sz w:val="24"/>
          <w:szCs w:val="24"/>
          <w:lang w:val="de-DE"/>
        </w:rPr>
      </w:pPr>
      <w:r>
        <w:rPr>
          <w:rFonts w:cs="Times New Roman" w:ascii="Times New Roman" w:hAnsi="Times New Roman"/>
          <w:spacing w:val="0"/>
          <w:w w:val="100"/>
          <w:sz w:val="24"/>
          <w:szCs w:val="24"/>
          <w:lang w:val="de-DE"/>
        </w:rPr>
      </w:r>
    </w:p>
    <w:p>
      <w:pPr>
        <w:pStyle w:val="PlainText"/>
        <w:ind w:firstLine="600"/>
        <w:jc w:val="both"/>
        <w:rPr/>
      </w:pPr>
      <w:r>
        <w:rPr>
          <w:rFonts w:cs="Times New Roman" w:ascii="Times New Roman" w:hAnsi="Times New Roman"/>
          <w:spacing w:val="0"/>
          <w:w w:val="100"/>
          <w:sz w:val="24"/>
          <w:szCs w:val="24"/>
          <w:lang w:val="ru-RU"/>
        </w:rPr>
        <w:t>ИЗВЪНРЕДНО</w:t>
      </w:r>
      <w:r>
        <w:rPr>
          <w:rFonts w:cs="Times New Roman" w:ascii="Times New Roman" w:hAnsi="Times New Roman"/>
          <w:spacing w:val="0"/>
          <w:w w:val="100"/>
          <w:sz w:val="24"/>
          <w:szCs w:val="24"/>
          <w:lang w:val="de-DE"/>
        </w:rPr>
        <w:t xml:space="preserve"> </w:t>
      </w:r>
      <w:r>
        <w:rPr>
          <w:rFonts w:cs="Times New Roman" w:ascii="Times New Roman" w:hAnsi="Times New Roman"/>
          <w:spacing w:val="0"/>
          <w:w w:val="100"/>
          <w:sz w:val="24"/>
          <w:szCs w:val="24"/>
          <w:lang w:val="ru-RU"/>
        </w:rPr>
        <w:t>СЪОБЩЕНИЕ</w:t>
      </w:r>
      <w:r>
        <w:rPr>
          <w:rFonts w:cs="Times New Roman" w:ascii="Times New Roman" w:hAnsi="Times New Roman"/>
          <w:spacing w:val="0"/>
          <w:w w:val="100"/>
          <w:sz w:val="24"/>
          <w:szCs w:val="24"/>
          <w:lang w:val="de-DE"/>
        </w:rPr>
        <w:t>!</w:t>
      </w:r>
    </w:p>
    <w:p>
      <w:pPr>
        <w:pStyle w:val="PlainText"/>
        <w:ind w:firstLine="600"/>
        <w:jc w:val="both"/>
        <w:rPr>
          <w:rFonts w:ascii="Times New Roman" w:hAnsi="Times New Roman" w:cs="Times New Roman"/>
          <w:spacing w:val="0"/>
          <w:w w:val="100"/>
          <w:sz w:val="24"/>
          <w:szCs w:val="24"/>
          <w:lang w:val="de-DE"/>
        </w:rPr>
      </w:pPr>
      <w:r>
        <w:rPr>
          <w:rFonts w:cs="Times New Roman" w:ascii="Times New Roman" w:hAnsi="Times New Roman"/>
          <w:spacing w:val="0"/>
          <w:w w:val="100"/>
          <w:sz w:val="24"/>
          <w:szCs w:val="24"/>
          <w:lang w:val="de-DE"/>
        </w:rPr>
        <w:t>ACHTUNG, ACHTUNG, ACHTUNG!</w:t>
      </w:r>
    </w:p>
    <w:p>
      <w:pPr>
        <w:pStyle w:val="PlainText"/>
        <w:ind w:firstLine="600"/>
        <w:jc w:val="both"/>
        <w:rPr/>
      </w:pPr>
      <w:r>
        <w:rPr>
          <w:rFonts w:cs="Times New Roman" w:ascii="Times New Roman" w:hAnsi="Times New Roman"/>
          <w:spacing w:val="0"/>
          <w:w w:val="100"/>
          <w:sz w:val="24"/>
          <w:szCs w:val="24"/>
          <w:lang w:val="en-GB"/>
        </w:rPr>
        <w:t xml:space="preserve">BREAKNEWS! i GET THE BREAK! </w:t>
      </w:r>
      <w:r>
        <w:rPr>
          <w:rFonts w:cs="Times New Roman" w:ascii="Times New Roman" w:hAnsi="Times New Roman"/>
          <w:spacing w:val="0"/>
          <w:w w:val="100"/>
          <w:sz w:val="24"/>
          <w:szCs w:val="24"/>
          <w:lang w:val="ru-RU"/>
        </w:rPr>
        <w:t>BREAK UP!</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дължаваме десет дни по-къс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Плодът на живо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нимка - не се виж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 нещо ми наподобява “Цветето на живота”, върху което медитира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Цветето на Живота” се получава на по-късен етап от продължаващото делене на клетката. До тук виждаш седем сфери, осмата е непосредствено зад централната. Това всъщност представлява осемте енергийни центъра, разположени в Твоя гръбначен стълб – осмата всъщност се намира над фунтанелата на главата - така наречените ЧАКР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роблемът е как, с какви средства да направляваме процеса на завихряне на енергиите в нашето тяло. Как, наприме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 гладуване. С дихателни упражнения. С позитивни мисли. С медитация и молитва. С очистителни процедури. С безусловна Любов. С физическо натовар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продължавам ли. Много са средствата, зависи кое от тях или кои от тях ще избереш и колко ефективно ще ги използваш. Ако ги систематизираш всичките в атрибутивна система, ефектът би бил по-голя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ново опираме до въпроса за мулето и космическата раке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ърнахме се там, откъдето започнах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що на първо място поставяш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сферата няма първо място, нито послед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свен това, “Гладуването е продължение на храненето с други средства” – забрави ли? Гладуването подсигурява по-качествено усвояване на Енергията от Извора, затова и го определихме като по-естествения начин на живот, разположен между две “хранения” и съпоставен с тя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Да ограничим разговора само за гладуването, в такъв случ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писаните до тук процеси се осъществяват само при пълно отказване от храна. Компромисното приемане на сладки чайове, вода с мед, газирани напитки с подсладител или захар спират разграждането на мастната тъкан и образуването на компенсирана киселинна среда. Компромисът, наричащ се “хапване на една салатка, нищо работа” може за се окаже Твоето последното хапване въобще в този Твой живот. Не по-малък компромис представлява приемането на плодови сокове по време на чист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о се отнася до прилагането на специални диети, които някои наричат “гладуването със сокове или плодове”, това всъщност е обикновено хранене, ограничаващо почти всичко, но не и динята, например, или черешите или… Един от тези “някои” е Арнолд де Вриз, който през 1963 година в книгата си “Терапия чрез гладуване” твърди, че “има плодово, зеленчуково, млечно, водно и много други видове гладуване”. Самото гладуване определя като пълно или частично въздържане от храна или вода”. И това ако не е пълна обърквац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о логиката на де Вриз аз мога да направя “гладуване” само на пържоли, например… Само на пържоли ще бия твоя рекорд от 63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ж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ми се коменти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зано накратко – или гладуваш на вода, или не гладуваш – няма малко бременна же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али и гладуването само на вода също наричаш хранене - “хранене с други средства”, каква е разлик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Гладуването” с плодове или сокови диети представлява жив мазохизъм. Не го препоръчвам и на най-големите си врагове (добре е, че ги нямам). Само на пръв поглед изглежда по-лесен начин на гладуване. Приемаш храна, приготвена от човешка ръка, а не идващата под формата на Енергия от божествената Светл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ъществената разлика обаче е другаде – в ползата и последствията, а също и в смисъла. И двеста дни да “гладуваш” на сокове, няма да стигнеш до автолизата, нито до биосинтезата, нито до качественото обновление на клетките, водещо до подмладяване на организма, нито до възможностите за намеса на генетична основа, да не говорим за различните духовни нива на прозрение и проч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ислиш ли, че диетите могат да постигнат дори и малка част от то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трибутивното отношение все пак изисква да им отдадем нужното внима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правихме досега. Ако ти е недостатъчно, разлиствам съответни книги с привнесено и придобито в мен отношение на голям фен на диетите. Цитирам видна специалистка по сокове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Соковедът” Джон Кордич е известен със следното свое изказване: “Всичкият живот на земята идва от зеленината на растенията”. Суровите плодове и зеленчуци са начинът, по който природата ни дава живот. Покойният д-р Бирхер-Бенер, основател на прочутата едноименна клиника в Европа, казва, че на земята няма нищо по-целебно от зелените сокове. Сокът е концентрат на хранителни съставки, съчетани в най-доброто възможно съотношение, за да имате най-голяма полза от съвместното действие на всички хранителни вещества, които хранят организма и укрепват здравето. Всъщност след като започнете да пиете редовно сокове, вече няма да ви трябват добавки от витамини и минерали. Аз обичам да наричам тези напитки “коктейли от витамини и минера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бе мнението на “соковедката”- диетолог Чери Калбо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али не ти слагаш кавичките на “соковедк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естествено. В противен случай бих показал негативно отношение, а в момента се проявявам като ф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злез от тази роля, ако обичаш и направи кратък комента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аз бих се подписал под цитираното твърдение. Нали точно по такъв начин се “захранвам”. Соковете за мен и Дучето са естествена и необходима храна след прекъсване на гладуването. Не пове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що не пове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беше безкрайно важно да се храним само или основно със плодови и зеленчукови сокове, Господ защо ни е дал зъб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оковете правят стомаха по-ленив. Помагат на храносмилането, наистина, ако имаш нужда от помощ, един вид “патерица”. Често предпочитам усвояването на сурови плодове и зеленчуци чрез дъвчене. Целулозата е необходима и полезна за перисталтик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оковете са част от природосъобразния начин на хранене и живот, но не са вид гладуване. Толкоз.</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ко избягваш да наричаш “гладуване” храненето с плодове, зеленчуци, сокове и прочие, какво е тогава отношението ти към “сухот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го практикувам, защото не виждам смисъл в лишаването от вода по време на гладуване. Счита се, че до няколко дни е възможно да се приложи – не съм експериментирал в тази посока и нямам такива намерения. Опасността от големи усложнения – преплитане на червата и дори летален край, е доста увеличена. Гладуването с лишаване от вода ми прилича на “руска рулет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ледва да има и позитивни неща, които обединяват диетите и гладува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 Ключовата дума е Енергия. Съществуването е борба за Енергия, за жизнена Сила. Всичко е Енергия, в края на краищата (или в начало на началата, ако повече ти харес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ми да поговорим повече за Енергията, в такъв случ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и правим непрекъснато. Осветяваме въпроса за Енергията с различни прожектори, от различни ъг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квантово ниво няма рязка граница между тялото и средата – човек, както всичко във Вселената, е енергиен вихър, простиращ се далеч отвъд материалната си обвивка. Разбирането, че всичко е Енергия много помага на социално активната личност в общуването й с Вселената. В хуманитарен аспект се различават два преливащи един в друг вида Енергия – груба и фина (физическа и психическа). Фината Енергия задвижва (актуализира) всички намерения и желания на индивида и съществува на различни нива – колкото е по-високо енергийното ти ниво, толкова по-позитивен, активен, успешен си Ти. Издигането на нивото става посредством изпълване с любов, приемане и разбиране. Тук с най-голяма сила важи вселенският принцип – колкото повече даваш, толкова повече получав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сега как ще свържем въпроса за Енергията с гладуването/хранен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личеството енергия, която се освобождава при разграждането на хранителните вещества се измерва с калории. След лабораторни изследвания Рубнер (някъде към средата на миналия век) установява, че при възрастните хора само четири процента от тези процента се използват за веществен строеж на организма. Останалите 96 % възстановяват изразходваната топлинна енерг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 това наблюдение следва изводът, че храненето по своята същност е енергийно явл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м Законът за запазване на енергията: тя не се създава и не се губи, а само преминава от една форма в дру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така наречения Първи термодинамичен принцип. Очевидно е валиден и при процесите на хранене, включително и по време на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Швейцарският диетолог Бурхер-Бенер стига до извода, че за правилното функциониране на организма съществено значение имат не толкова калориите, колкото квант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чи до този момент разисквахме явлението хранене/гладуване на физиологично ниво, а сега преминаваме на по-различното квантово равнищ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чно така. Сигурно знаеш, че квантите представляват фотохимична лъчиста Енергия, която се приема от Човека или директно от Вселената, или индиректно, чрез растенията, които консуми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м. Представляват частици и/или въл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воята теория Бурхер-Бенер основава на Закона за ентроп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ва пък е Втория термодинамичен принцип.</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чно т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 експериментален път Бурхер-Бенер доказва, че енергийните процеси в природата се разделят на спонтанни и неспонтан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понтанните процеси протичат в дадена система без да се внася енергия отвън. В този случай ентропията на системата се увеличава, а порядъкът, подредеността намалява. При гладуването явлението се проявява най-ярко при автолизата – самоизяждането на клетките, подсигуряващо енергия от запасите на организма. Намаляването на порядъка се изразява от криз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спонтанните процеси протичат с внесена отвън енергия. В този случай ентропията на системата намалява (отрицателна ентропия), а порядъкът, подредеността на съставящите я елементи се увеличава. При гладуването процесът се отнася до спокойните, уравновесени и щастливи моменти, които създават празник на душата, ума и тялото. Изразява се в задържане на килограмите на едно ниво в продължение на 3 до 17 д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жда се, че двата процеса – спонтанни или не – са относително разделени. Практически на разглежданото ниво те действат едновременно и паралелно. Въпросът е само кой от двата процеса в определен момент преобладава: конструктивният, водещ до подреденост, или обратн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идяхме свръхподреденост на клетъчно ниво изразяващо се в симетричност при “Плодът на живота” и “Цветето на живота”. Това означава ли отрицателна ентроп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яка подреденост има отношение към положителното, към Божественото. Подобна подреденост съществува и на по-ниското структурно равнище – това на ДНК (дезоксирибонуклеиновата киселина). Материализмът обаче не го свързва с проявите на живо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й знае дали е т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 като няма кой да ни каже, да се върнем на по-високото клетъчно ни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кои твърдят, че животът започва от тук, от клетката, когато от химичните материали се организира автономна саморегулираща се система. Саморегулацията представлява автоматизиран цикличен процес, ритмизиран също, което е порядъкът в системата. Този ред включва обмяната на веществата чрез Енерг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Енергетичната същност на саморегулацията е изяснен във физиката от Закона на ентроп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чно така. Според този закон всяка нежива материя показва неправилни (спонтанни, според Бурхер-Бенер) топлинни движения, при всяко от които системата се доближава до поко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окоят е другата дума на смъртта за живата матер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равновесие в термодинамиката се определя като максимална ентропия и представлява най-голямо разсейване на Енергията чрез превръщането й в топлинна. Да си припомним че 96 % в организма се употребява по необходимост точно та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начи останалите само 4 % са средството, с което организмът се противопоставя на ентроп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Логически правилно разсъждав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ъв е изводъ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Чрез продължителното гладуване ние се стремим да увеличим тези 4 % до 5-10, или може би повече, тъй като процесите на метаболизъм са естествено забавени и не изискват заделянето на цели 96% от енерг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държането на ентропията е мярка за ред в системата – говорим все още само на клетъчно равнищ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щият организъм поддържа този ред като внася последователност, повторяемост и респективно цикличност в обмяната на веществата. Задържа процеса на превръщането на Енергията и заделя все по-голяма част от нея за градивни це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ва следва да обясни регенериращите процеси на ускорено, интензивно подмладяване, което мнозина отчитат като краен резулта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ори създадените от човека машини имат нужда от рециклиране. Същото се отнася и за клетките на организма. Чрез процесите на интензивна клетъчна обмяна се отстранява възможността за изпадане в покой – смърт – тоест, максимална ентроп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о този момент много пъти повтарях, че гладуването всъщност е хранене с други, по-качествени средства. По-качествени ще рече по-добре подредени. Храната представлява крайно подредена материя. Енергията на водата, въздуха, Слънцето и другите планети, представляваща огромен Вселенски резервоар, е най-подредената Енергия за животинския биологичен вид, наречен Чове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свен директно от Вселенския резервоар, Човек взима енергия и от растенията, и от животните, които изяж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нсумира ги със или без топлинна обработка. Второто се нарича суровоядство и съдържа идеята, че растенията (и животните) само в суров вид са ефективни акумулатори на слънчевата и всякаква друга Енерг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и суровоядец ли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коро, не. Частично през лятото живея основно от сурови плодове и зеленчуци. Познавам двама-трима суровоядци. Добре изглеждат, добре се чувстват и водят уравновесен живот. Дневната им дажба е примерно една шепа ядки или покълнали пшенични зърна. Не пият алкохол, нито газирани напитки и прочие. През лятото ходят боси по асфалта на градските улици – екзотично изглеж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ко искаш да преминеш към суровоядство, няма да ти е лесно. Ще трябва основно да промениш вкусовите си представи и навиц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ъщност въпросът за суровоядството по естествен начин ни върна към главната тема за диетите с плодове, зеленчуци или сокове. То също е суровоядство, но не като постоянен начин на хранене, а просто като малка дие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ега да се върнем отново на енергийните центрове в нашето тяло – ЧАКР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 като Ти иска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ъщност, предлагам Ти да отложим този въпрос. Ти видя вече тяхното зараждане, на чакрите, от “Плодът на живота”, фигурата с осем симетрично разположени клетки. Ще продължим друг път, може б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га, по-точ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гато му дойде врем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ега усещам, че в теб напира да излезе нещо много позитивно. И ти ли роди не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НГ, десетте твои щастливи дни при АНДИ бяха особено щастливи и за мен – просто ги гладува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иждам, че излъчваш Светлина. Разказв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яма нищо особено за разказване. Сравнително леко преодолях ацидозната криза, защото през цялото време поддържах добро настроение с позитивни мисли. Използвах импулса от Енергия и написах нещичк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во по-точ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ритча. Нещо като поправителен изпит на себе си. Нещо като втори опит да отговоря на твоето продължение на Приказка за хазарския кюп. За разлика от ЕСЕ-то, този път ПРИТЧА-та звучи само в позитивен тон. Умишлено се стремях да имитирам твоя начин на излож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вай – нека всеки сам да направи сравнение и изводите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в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ИТЧ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 едно двумерно е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ето станало тримерно есэ,</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ето станало четиримерно есе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ето отваряйки Петото евАНГЕЛие открило 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стествено, в онези времена малкото ес било диалектично. Виждало нещата тук и там, днес и вчера, ляво и дясно, напред-назад, въобще като едно черно-бяло единство и борба на противоположностите. Даже и телевизорът му (черно-бял, естествено) всекидневно му внушавал, че трябва да бие врага, защото “всичко е Борб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тояло си “На дъното” на блатото и често се оплаквало: “Я горький, я очень Горький человек…”, затова започнали да го наричат Горький. Някои казвали, че в един от редките случаи, когато не излъчвал алкохолни пари, бил изговорил крилатата фраза: “Човек, това звучи гордо”. Но ония, “лошите” вярващи хора от високите планини, есеите, оспорвали, че тези слова са написани на техните папируси още преди повече от 2000 годи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ле малкото ес тайно започнало да чете Хегел, че даже и Кант. От такива книжки научило за Теза, Антитеза и Синтез. От още по-страшни приказки научило за Бог-Отец, Син и Светия Дух. И така, пасейки-пасейки, се превърнало в по-голямо, тримерно ЕСЭ.</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новия негов тримерен свят се приемало като канон, че “обективизмите реално отразяват реалния живот, което е за предпочитане”… То още не знаело, но подозирало, че няма обективизми, че има по-ценностни неща от “реалния живот”, че полетът на Духа е за предпочитане пред суровия и зъл реализъм, в който “човек за човека е въл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упило си нещо като цветен телевизор (съветски, естествено), който му показал още много блата. Тогава тръгнало да търси Господ в различните блатни Църкви. Навсякъде пеели: “Боже господи, Ти, Който си на небето…”. Порасналото есэ стигнало до извода, че за да намери Господ трябва да се научи да лети до неб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ди да открие полетът на духа, голямото ЕСЭ се ползвало от крилете на българския Планински Картал (Орел). По време на летене отначало брояло само до 70, като обикновено зацикляло на 69, било от Страх, било от Изпепеляващата страст, на които все още било подвласт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гато чрез крилете на Орела се възвисило до най-високите планински върхове, видяло един есей, който му казал: “Аз съм есей, и ти си есеЙ” и му прикачил вместо криле едно толкова леко и въздушно кратко Й, каквото има може би само в славянските езици. Така есеЙ полетял със свои криле в четвъртото измерение – това на Духа, като преди това изпуснал случайно съветският телевизор от третия етаж.</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Четвъртото измерение есеЙ мигновено преминавало през различни паралелни светове, където срещало Себе си в други варианти. Така един негов огледален образ му рекъл: “Аз-ът е Пътят, и Истината, и Животът”, с което му показал в каква посока трябва да търси Госпо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есеЙ полетял към себе си, към собствения си бездънен кюп, счупен от Мукадаси Ал-Сафер (вж. Приказка за хазарски кюп), за да се слее с другия пол и да се превърне в безполово андрогинче. Много пъти изгарял от Изпепеляващата Страст и във все по-големи Блата цопвал, докато се научил да усещ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Любовта преди познани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ветлината преди реализ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Животът преди форм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това То не се изненадало, когато есеите му позволили да разтвори първата страница от Петото евАНГелие, където проче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в Теб е царството Бож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Теб и във всичко около Теб…</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вдигни един камък и ще го откри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земи една клонка и ще го държиш в ръцете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И си точно копие на Бог … ТИ си самият Господ…”</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скаш ли да коментира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е, не бих иска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ямаш проблем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амо… едно малко коментарч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якаш аз съм написал тази Притча, слели сме се в Единн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инаги сме били! Само дето аз наскоро го осъзнах и пресъздадо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0. Гладуването е лечебно – лекува почти всички болести (митолог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ГЛАДУВАНЕТО Е СРЕДСТВО ЗА БАЛАНСИРАНЕ НА ЕНЕРГИЯ, НЕ E ЛЕКАРСТВО (АН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вирепият вариант звучи така: Гладуването е активно средство за балансиране на Твоята Енергия в системата дух-ум-тяло – не е червено, бяло или синьо Хапче, панацея на всички или почти всички боле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ного бих се радвал да не съм прав. Много се надявам да видя някой, излекуван от така нареченото лечебно гладуване. Или чрез гладо-терапия (ужасно съчета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 съм видял нито един болен да оздравее по този начин, чрез гладуване. Когато видя, ще си променя убеждени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ега то е следното: гладуването не е лекарство и не лекува боле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 какво е тога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ва е десетата ни, последна среща, на която разяснявам какво 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вторно прочети второто изречение на заглавието. Сега ще продължим да го тълкува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добие може да се открие в разбиранията на Пол Брег, който казва: “Гладуването – ето ключът, с който се отключва природния склад на енергията. Чрез него се обхваща всяка клетка на организма, всеки вътрешен орган, цялата жизнена сила”. Към това бихме могли да добавим формулата за здраве на известния български лечител Петър Димков: “чисти мисли, чисти желания, чисти постъпки, чиста храна” по всяко вре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оите разбирания само в известна степен се доближават до написаното от психиатъра Николаев: “Лечението с гладуване не е специфичен метод за каквото и да е заболяване или група от болести. Това е общо оздравителен метод, мобилизиращ защитните сили на организма и затова има много показа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зи цитат плахо наднича в едно от ъгълчетата на неговата кни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аз така го видях. Не се утвърждава и не се развива като базисно – напротив, - човек остава с впечатление, че всичко е въпрос на болести в тялото и гладуването спомага за тяхното лекуване използвайки резервите на собствения организъм. Отсъства идеята за духа, нещата се обосновават единствено физиологич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Лекарят вижда навсякъде само болести, защото това ИСКА да вид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поред мен, Малахов е по-точен и по-цялостен. При него духът присъства, макар и под формата на Божествена сила. В този смисъл повече ми импонира, нищо че поставя на три различни места Бог, Божествената сила и Човекът (всичко е Едно – казвам аз) Той казва: “Човекът, който доброволно се е подложил на строг пост – гладуване, работи с най-удивителното, което притежава – с Божествената сила, чието проявление е той. Той изцяло се надява на нея, а не на лекарството, процедурите и другите измислици на медици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Е, хубави мисли,...което не пречи и на двамата руски специалисти впоследствие да опишат над 80 вида болести, които са лекували с “гладотерапия” (или с “Разтоварващо-Диетична Терапия, РДТ при Николаев).</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акова разбиране не споделя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ои болести се лекуват чрез гладуване, според тях и други специалисти, които размахват знамето на швейцареца д-р Бертол: “Ако гладът не те излекува, нищо друго не може да те излеку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една Статистическа таблица доктор Мак-Итчън случаите на лечение на 40 вида болести. Правя извлечение от тази таблица само на 10 от по-фрапантните случаи, включително силно оспорими дори в сридите на специалистите-гладолечители (такъв е случая с диабетът и умствените разстройства, например):</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ЗВАДКА ОТ СТАТИСТИЧЕСКА ТАБЛИЦ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 доктор Мак-Итчъ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bl>
      <w:tblPr>
        <w:tblW w:w="10080" w:type="dxa"/>
        <w:jc w:val="left"/>
        <w:tblInd w:w="240" w:type="dxa"/>
        <w:tblLayout w:type="fixed"/>
        <w:tblCellMar>
          <w:top w:w="0" w:type="dxa"/>
          <w:left w:w="108" w:type="dxa"/>
          <w:bottom w:w="0" w:type="dxa"/>
          <w:right w:w="108" w:type="dxa"/>
        </w:tblCellMar>
      </w:tblPr>
      <w:tblGrid>
        <w:gridCol w:w="3720"/>
        <w:gridCol w:w="1680"/>
        <w:gridCol w:w="2160"/>
        <w:gridCol w:w="2520"/>
      </w:tblGrid>
      <w:tr>
        <w:trPr/>
        <w:tc>
          <w:tcPr>
            <w:tcW w:w="3720" w:type="dxa"/>
            <w:tcBorders/>
          </w:tcPr>
          <w:p>
            <w:pPr>
              <w:pStyle w:val="PlainText"/>
              <w:snapToGrid w:val="false"/>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tc>
        <w:tc>
          <w:tcPr>
            <w:tcW w:w="168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ОБЩ БРОЙ              </w:t>
            </w:r>
          </w:p>
        </w:tc>
        <w:tc>
          <w:tcPr>
            <w:tcW w:w="216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ЗДРАВЕЛИ</w:t>
            </w:r>
          </w:p>
        </w:tc>
        <w:tc>
          <w:tcPr>
            <w:tcW w:w="25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ЕЗ ПОДОБРЕНИЕ</w:t>
            </w:r>
          </w:p>
        </w:tc>
      </w:tr>
      <w:tr>
        <w:trPr/>
        <w:tc>
          <w:tcPr>
            <w:tcW w:w="37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ХИПЕРТОНИЯ</w:t>
            </w:r>
          </w:p>
        </w:tc>
        <w:tc>
          <w:tcPr>
            <w:tcW w:w="168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41</w:t>
            </w:r>
          </w:p>
        </w:tc>
        <w:tc>
          <w:tcPr>
            <w:tcW w:w="216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 xml:space="preserve">141                       </w:t>
            </w:r>
          </w:p>
        </w:tc>
        <w:tc>
          <w:tcPr>
            <w:tcW w:w="25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0</w:t>
            </w:r>
          </w:p>
        </w:tc>
      </w:tr>
      <w:tr>
        <w:trPr/>
        <w:tc>
          <w:tcPr>
            <w:tcW w:w="37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ИАБЕТ</w:t>
            </w:r>
          </w:p>
        </w:tc>
        <w:tc>
          <w:tcPr>
            <w:tcW w:w="168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4</w:t>
            </w:r>
          </w:p>
        </w:tc>
        <w:tc>
          <w:tcPr>
            <w:tcW w:w="216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4</w:t>
            </w:r>
          </w:p>
        </w:tc>
        <w:tc>
          <w:tcPr>
            <w:tcW w:w="25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0</w:t>
            </w:r>
          </w:p>
        </w:tc>
      </w:tr>
      <w:tr>
        <w:trPr/>
        <w:tc>
          <w:tcPr>
            <w:tcW w:w="37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УМСТВ. РАЗСТРОЙ.</w:t>
            </w:r>
          </w:p>
        </w:tc>
        <w:tc>
          <w:tcPr>
            <w:tcW w:w="168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9</w:t>
            </w:r>
          </w:p>
        </w:tc>
        <w:tc>
          <w:tcPr>
            <w:tcW w:w="216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9</w:t>
            </w:r>
          </w:p>
        </w:tc>
        <w:tc>
          <w:tcPr>
            <w:tcW w:w="25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0</w:t>
            </w:r>
          </w:p>
        </w:tc>
      </w:tr>
      <w:tr>
        <w:trPr/>
        <w:tc>
          <w:tcPr>
            <w:tcW w:w="37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ЯЗВА НА СТОМАХА        </w:t>
            </w:r>
          </w:p>
        </w:tc>
        <w:tc>
          <w:tcPr>
            <w:tcW w:w="168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3</w:t>
            </w:r>
          </w:p>
        </w:tc>
        <w:tc>
          <w:tcPr>
            <w:tcW w:w="216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0</w:t>
            </w:r>
          </w:p>
        </w:tc>
        <w:tc>
          <w:tcPr>
            <w:tcW w:w="25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w:t>
            </w:r>
          </w:p>
        </w:tc>
      </w:tr>
      <w:tr>
        <w:trPr/>
        <w:tc>
          <w:tcPr>
            <w:tcW w:w="37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ХЕПАТИТ</w:t>
            </w:r>
          </w:p>
        </w:tc>
        <w:tc>
          <w:tcPr>
            <w:tcW w:w="168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6</w:t>
            </w:r>
          </w:p>
        </w:tc>
        <w:tc>
          <w:tcPr>
            <w:tcW w:w="216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6</w:t>
            </w:r>
          </w:p>
        </w:tc>
        <w:tc>
          <w:tcPr>
            <w:tcW w:w="25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0</w:t>
            </w:r>
          </w:p>
        </w:tc>
      </w:tr>
      <w:tr>
        <w:trPr/>
        <w:tc>
          <w:tcPr>
            <w:tcW w:w="37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УМОРИ</w:t>
            </w:r>
          </w:p>
        </w:tc>
        <w:tc>
          <w:tcPr>
            <w:tcW w:w="168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6</w:t>
            </w:r>
          </w:p>
        </w:tc>
        <w:tc>
          <w:tcPr>
            <w:tcW w:w="216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4</w:t>
            </w:r>
          </w:p>
        </w:tc>
        <w:tc>
          <w:tcPr>
            <w:tcW w:w="25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w:t>
            </w:r>
          </w:p>
        </w:tc>
      </w:tr>
      <w:tr>
        <w:trPr/>
        <w:tc>
          <w:tcPr>
            <w:tcW w:w="37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РОНХИТ</w:t>
            </w:r>
          </w:p>
        </w:tc>
        <w:tc>
          <w:tcPr>
            <w:tcW w:w="168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2</w:t>
            </w:r>
          </w:p>
        </w:tc>
        <w:tc>
          <w:tcPr>
            <w:tcW w:w="216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9</w:t>
            </w:r>
          </w:p>
        </w:tc>
        <w:tc>
          <w:tcPr>
            <w:tcW w:w="25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w:t>
            </w:r>
          </w:p>
        </w:tc>
      </w:tr>
      <w:tr>
        <w:trPr/>
        <w:tc>
          <w:tcPr>
            <w:tcW w:w="37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КАМЪНИ В ЖЛЪЧКАТА    </w:t>
            </w:r>
          </w:p>
        </w:tc>
        <w:tc>
          <w:tcPr>
            <w:tcW w:w="168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7</w:t>
            </w:r>
          </w:p>
        </w:tc>
        <w:tc>
          <w:tcPr>
            <w:tcW w:w="216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w:t>
            </w:r>
          </w:p>
        </w:tc>
        <w:tc>
          <w:tcPr>
            <w:tcW w:w="25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w:t>
            </w:r>
          </w:p>
        </w:tc>
      </w:tr>
      <w:tr>
        <w:trPr/>
        <w:tc>
          <w:tcPr>
            <w:tcW w:w="37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РАК</w:t>
            </w:r>
          </w:p>
        </w:tc>
        <w:tc>
          <w:tcPr>
            <w:tcW w:w="168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w:t>
            </w:r>
          </w:p>
        </w:tc>
        <w:tc>
          <w:tcPr>
            <w:tcW w:w="216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w:t>
            </w:r>
          </w:p>
        </w:tc>
        <w:tc>
          <w:tcPr>
            <w:tcW w:w="25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0</w:t>
            </w:r>
          </w:p>
        </w:tc>
      </w:tr>
      <w:tr>
        <w:trPr/>
        <w:tc>
          <w:tcPr>
            <w:tcW w:w="37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ЛЕРГИЯ</w:t>
            </w:r>
          </w:p>
        </w:tc>
        <w:tc>
          <w:tcPr>
            <w:tcW w:w="168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9</w:t>
            </w:r>
          </w:p>
        </w:tc>
        <w:tc>
          <w:tcPr>
            <w:tcW w:w="216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7</w:t>
            </w:r>
          </w:p>
        </w:tc>
        <w:tc>
          <w:tcPr>
            <w:tcW w:w="2520" w:type="dxa"/>
            <w:tcBorders/>
          </w:tcPr>
          <w:p>
            <w:pPr>
              <w:pStyle w:val="PlainText"/>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w:t>
            </w:r>
          </w:p>
        </w:tc>
      </w:tr>
    </w:tbl>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аблицата се допълва още с колит, фистула на дебелото черво, анемия, хемороиди, артрит, болестите на бъбреците, запек, болести на сърцето, псориазис, бронхиална астма, разширени вени, екзема, гуша, пиорея, гонорея, полиомиелит, епилепсия, катаракта, склероза туберколоз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продължение на повече от 40 години психиатърът Николаев лекува соматично болните от сърдечна и бронхиална астма, възпаление на белите дробове, тромбофлебит, радикулит, склероза и т.н. Използва своя метод РДТ за лекуване на шизофрения в различни форми на патологично психологическо развитие (в параноидна форма, като синдром на натрапчивост, циклотомия, хипохондрия, алкохолизъм), обикновено след 20-30 дневно терапевтичн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иколаев споделя, че трайността на резултатите от лечение с дозирано гладуване зависи от две причи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 спазване строг режим на живот както по отношение на храненето (растително-млечна диета), така и по отношение на работата и начина на живо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 Втората причина, която предопределя резултата от лекуването е степента на заболяването и неговата продължителност: колкото по-голяма е продължителността на заболяването и колкото повече разнообразни са методите на лечение, толкова по-слаби са резултатите от лечебнот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Французинът Ив Вивини постига успехи в своята частна клиника при лечение на затлъстяване, малокръвие, заболяване на черния дроб, стомаха и червата, при варикозни разширения на вените, тромбофлебит, алергични заболявания и други. Вивини се опитва да обясни лечебното действие на гладуването чрез средствата и разбиранията на професионалната медицина: “Гладуването притежава хормонално действие или чрез непосредственото въздействие на хипофизата, или на самите полови жлези, или непряко, чрез регулиращото действие на ниво черен дроб...” Той обръща особено внимание на черния дроб, който според него е орган значително по-важен от сърце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ивини ми е познат като привърженик на 30-40-50-дневните гладувания, което очевидно на теб ти допада. Не забравяш ли Шелтъ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Шелтън е имал над 45-годишна практика в частната си клиника, при което е излекувал над 30 хиляди пациенти с продължителност на гладуване до 90 дни. Описва много случаи от богатата си практика. Например случай на лекуване на хипертония след триседмично гладуване – кръвното налягане на пациента спаднало от 295 на 115. В друг случай информира за лекуването на перде (катаракта) след 18-дневно гладува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ака че и той е лекувал болести... Такава е орисията на лекар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длагам вече да излезем от омагьосания безкраен кръг на болестите, лекарите и проч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оследен въпрос: какво казва “бащата на медицината” Хипокра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Хипократ казва: “Човек носи лекаря в себе си, трябва само да може да му помогне”. Добре го е казал Човекът, само да има кой да го изпълня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зказваш едно крайно мнение, че гладуването не е лекарство и не лекува болести. По този начин обезсърчаваш всички болни от една или друга болест, които разчитат на гладуването често като последно средство за излекуване. От друга страна, огромно количество лекари-специалисти твърдят че лекуват една или друга болест чрез систематизирано гладуване. Няма ли допирателна в тези две линии, не се ли пресичат някъде? Няма ли Среден път, за какъвто будистите говоря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 средата между двете “крайни” твърдения (още по-крайно е разбирането на мнозина от лекарите, че гладуването е някаква форма на шарлантания, измама, непрофесионално знахарство и пр.) може да се постави идеята за ПРОФИЛАКТИКАТА. Но не в смисъл на предпазни мерки с едни лекарства, за да не се стигне до определена болест, нито например като ранна имунизация още през септември срещу грип, за да се избегнат поне тежките форми на болестта. Не става дума за краткосрочна кампания, а за постоянен начин на живо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бикновено го наричат Природо-Съобразен Начин на Живот – точно това аз предлагам като постоянна мярка срещу така наречените болести. Други го наричат Връщане Назад към Природата. Връщането не създава добри асоциаци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ко ПРОФИЛАКТИКАТА се прави постоянно и дава добри превантивни резултати срещу проявата на различни болести – много добре, - независимо кой и с какви средства я осъществя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явявам дълбоко съмнение спрямо откровеността на прилагането и постигането на такива резултати в съвременната медицина – лекарите нямат полза от изчезването или от предпазването на хората от която и да е болест – в противен случай биха изчезнали като съсловие, като гилдия от обществото. Въпреки огромната добросъвестност на всеки един лекар, разглеждан отделно (едно е дървото, друго е гората, съставена от същите еднакви дърве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торо: струва ми се, че може да съществува “допирателна” по въпроса за МИСЛЕНЕТО, ако се приеме от всички че то представлява Енергия и има силата на лечебно средств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За мен то Е тако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вам си сметка, че Основната Цел на самото гладуване е точно такава: да поддържа качествено мислене и да прокарва път на съзнанието и на духът към все по-големи висини на все по-качественото мислене. Постигнато в някаква степен, то естествено довежда до идеята, че Ти Сам най-добре можеш да се справиш със собствените си проблеми, включително здравословн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исълта лекува, това 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Можеш ли да формулираш старите митологеми в ортодоксалната медицина и новите  идеи на холистичната медицина, които са на път да изместят стари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мам готовност по този въпрос. Ето виж какъв нов, последен засега списък съставих:</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есет овехтяли ортодоксални принцип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ДЕСЕТ НОВИ РАЗБИРАНИЯ В ХОЛИСТИЧНАТА МЕДИЦ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 идея на Мерелин Фергюсъ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 Лекарите лекуват симптомите на болестта в болниц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ИМПТОМИТЕ СЕ ЛЕКУВАТ СЛЕД ОТКРИВАНЕ НА КОМПЛЕКСНИТЕ ПРИЧИНИ НА НАРУШЕНИЯ ЕНЕРГИЕН БАЛАНС. ТИ СИ НАЙ-ДОБРИЯ ЛЕКАР НА СЕБЕ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 Предпочита се интервенцията с лекарства и хирургическата намес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АМОВНУШЕНИЕТО, ГЛАДУВАНЕТО, ДИХАТЕЛНИТЕ УПРАЖНЕНИЯ, МЕДИТАЦИЯТА СА СРЕДСТВА С КОИТО НАМЕСАТА НА ЛЕКАРСТВА СЕ НАМАЛЯВА ДО МИНИМУ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 Болката и болестта имат само негативен смисъ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ИСБАЛАНСЪТ НА ЕНЕРГИИ СЕ ПРОЯВЯВА КАТО БОЛКА, ДИСКОМФОРТ. ТОВА Е ИНФОРМАЦИЯ – БЕЗ ПОЗИТИВЕН ИЛИ НЕГАТИВЕН СМИСЪЛ.</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 Медицината е парцелирана на тесни специалности – очи, уши, нос, гърл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ХОЛИСТИЧНАТА МЕДИЦИНА СЕ ИНТЕРЕСУВА ОТ ЦЯЛОСТНОТО СЪСТОЯ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 Болестта или инвалидността се разглеждат като обективност, завършен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РУШЕНИЯ БАЛАНС НА ЕНЕРГИИ Е ОТВОРЕН ПРОЦЕС, КОЙТО СЕ ИЗЖИВЯВА СУБЕКТИВНО И ФЕНОМЕНАЛ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 Съзнанието е вторичен фактор при органичните заболявани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ЪЗНАНИЕТО Е ПЪРВИЧЕН ИЛИ РАВНОСТОЕН ФАКТОР ПРИ ВСИЧКИ СЛУЧАИ НА ДИСБАЛАНС НА ЕНЕРГИИТЕ. УМЪТ, СЪЗНАНИЕТО Е В ОСНОВАТА НА ВСИЧКИ “БОЛЕ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7. С  духовните проблеми се занимават свещениците и шарлатаните-лечите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УХЪТ Е ПРИОРИТЕТЕН ИЛИ ПОНЕ РАВНОСТОЕН НА ТЯЛОТО И СЪЗНАНИЕТО В ХОЛИСТИЧНАТА МЕДИЦ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8. Народната медицина е сбор от шарлата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РОДНАТА МЕДИЦИНА ОБЕДИНЯВА МЪДРОСТТА НА ПОКОЛЕНИЯТА И АКЦЕНТИРА ВЪРХУ ЧОВЕШКИТЕ ЦЕННОСТИ. ВЪЗРАЖДА СЕ ИНТЕРЕСЪТ КЪМ МАГИЯТА, ВЕЩЕРСТВОТО И ШАМАНИЗ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9. Профилактиката включва имунизация, витамини, фитнес, почивка на мор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ХОЛИСТИЧНИЯТ ПОДХОД ИЗИСКВА ПОСТОЯНСТВО И ЦЯЛОСТНОСТ НА ВСИЧКИ РАВНИЩА, НА ВСИЧКИ СРЕДСТВА, КОИТО БАЛАНСИРАТ ЕНЕРГИЯТА НА ТЯЛО-СЪЗНАНИЕ-ДУХ. ИДЕЯТА Е ПОСТИГАНЕ НА МЕТА-ЗДРА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0. Тялото и съзнанието са отделе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ЯЛО-СЪЗНАНИЕ-ДУХ СА ЕДИННА СИСТЕМ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Виждам, че си приготвил някакви тесто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 ще се изпитваме. Чрез “изпит” ще разберем до каква степен си разбрал и усвоил нещата, които до този момент заедно обсъждах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същност, Ти сам ще се подложим на изпит и самооценка. Както във всички по-важни неща от живота, ти се оказваш едновременно учител/ученик, лекар/пациент и прочие сам на себе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искаш да направ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чети внимателно целия Морален кодекс на Теометактика. След това бързо и спонтанно нанеси вдясно оценка от 1 до 10 на Себе Си – както оценяваш до каква степен отговаря съответната точка на твоите разбирания, и още по-добре – до каква степен практически спазваш заявенот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умата на общия сбор можеш да приемеш като процент на усвояемост. Ако я разделиш на 10, ще получиш средния коефициент. Не е необходимо да ми кажеш резултата, той е за Теб и само за Теб.</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МОРАЛЕН КОДЕК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на Теометакти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Самооценк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от 1 до 10 точк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 Прави на другия само това, което желаеш да се направи на теб;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2. Поддържай добра атмосфера и позитивен тон в общуването;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3. Отговори на доверието с доверие и служи вярно на тази кауза;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4. Ако можеш, помогни другиму; ако не – в никакъв случай не пречи;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5. Каквото и да правиш, прави го така, че да печели още някой;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6. Зачитай волята на другия, неговото мнение и вярвания;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7. Избягвай съзнателно каквито и да е било конфликти;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8. Отстоявай своето достойнство и помагай в това на другите;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9. Бъди днес по-добър от вчера, а утре – по-добър от днес;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10. Поемай отговорност за всяка твоя мисъл, реплика или действие.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Общ сбор = %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r>
        <w:rPr>
          <w:rFonts w:cs="Times New Roman" w:ascii="Times New Roman" w:hAnsi="Times New Roman"/>
          <w:spacing w:val="0"/>
          <w:w w:val="100"/>
          <w:sz w:val="24"/>
          <w:szCs w:val="24"/>
          <w:lang w:val="ru-RU"/>
        </w:rPr>
        <w:t>Коефициент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рещата ни този път заприлича на “сухо гладуване” - след толкова изпити, тестове, тестиси... Човешкият фактор изчезна в някой паралелен свя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xml:space="preserve">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Какво имаш предвид?</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НДИ !! !! !!</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Това име сте избрали с ДУЧЕ-то неслучайно, нали? Тенесистът № 1 Анди Родик ли имахте предвид или автомобилистът-рекордьор с 1300 километра в час Анди Грийн? Или пък режисьорът, сценаристът и продуцентът на филма “Матриц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учайно съвпадение. АН е първата сричка от моето име, а ДИ е първата сричка от името на майк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Случайно? Самият ти често твърдиш, че нищо не е “случайно”, няма случайнос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ака е. АНДИ е едно от децата на Новото хилядолетие, от Индиговите деца на Епохата на Водолея. Едно от многото деца, които ще осъществят ПРОМЯН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тях е нашата ВЯ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В началото на края аз Ти предлагам малко поезия. Какво ще кажеш?</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бичам поезия за гладуването/храненето. Дав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длагам следния откъс от поемата на Джон Милтън “Изгубеният р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Може би ще дойдат времена на сближаване на ангели с хор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гава няма да е трудно въздържането от грубата хра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огава вашата плът ще се одухотвори от ново хранен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еобразени, крилати, както ние и вие свободно ще се възнесе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ще живеете в райските селения или тук – както си избере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Прекрасно! Значи в Заключение ще говорим за идващите време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ега ще ми позволиш ли аз вместо теб да направя първото обобщение на всичко, което обсъждахме заед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ва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За да гладувам е необходимо преди всичко много да вярвам в себе си, в собствените възможности. Знам че мога и го правя с мотивация и воля. Не робувам на правила и предубеждения, защото Аз Съм Бог, аз създавам правилата, наблюдавайки себе си по време на гладуване. Аз го правя празник на духа, ума и тялото с позитивни мисли, медитация и слушане на приятна музика. Работя интензивно, разхождам се из планината и правя дихателни упражнения на открито край река или езеро. По такъв начин получавам истинската храна – Божествената Енергия - направо от извора. Това ме изпълва с радост и ми дава импулс за истински творчески живот. Доброто ми състояние по време на гладуване ми дава увереност, че всяко следващо ще бъде все по-успешно и все по-продължителн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тлично. Разбрал си всички основни неща, които обсъждахме, които исках да ти каж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И това са единствените правилни неща, нали? Чакай, шегувам се! Вече знам, че няма “правилни” и “неправилни” неща, още повече единствени. Все пак, даваш ли ми 100% гаранция, че ако продължавам все така, ще успе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Ще успееш какво и доколко? След като изкачиш няколко върха и видиш следващите по-високи, ще спреш ли? Кога ще решиш, че си постигнал ВСИЧКО – 100 процен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имаш гаранция и сигурност, която се измерва със 100 %, какъв ще бъде смисъла на твоето участие, на твоето творчество в процеса на гладуването/храненето. БОЖИЯТ ПЛАН Е ТИ ДА СЪТВОРИШ НЕЩО.</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то процента сигурност те обричат на пасивност и ранна духовна смърт – ентропия. Сам си създавай не-сигурност, бягай от сигурност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ко не 100, колко процента все пак е гаранция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ъди доволен на 80 %. И това е много, често създава усещане за прекалено голяма сигурност.</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Бягай. Бягай. Бягай. Постоянно и на увеличаващи се дистанци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има вече стигнахме до края?</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 В Човешкия живот всяко нещо има и начало, и край. Само луканката има два края, както е казал известен писател, на шега разбира с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али знаеш, всичко е форма – в този живот. Иначе всичко е безкрано, но във Вселената, откъдето идваме и където ще се върнем. ВСЕКИ ЧОВЕК Е БОГ, ПРЕВЪРНАЛ СЕ В ЧОВЕК. Само за известно врем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Нима този път ще ме лишиш от фантастичната безкрайност, прекланяйки се пред форм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Дал съм друго обещание пред Теб – за екстри. След малко ще ги получиш – под формата на “втори край” на луканкат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ега се питам дали има какво още да си каже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Обичам т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И аз те обича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 Аз бях не само Главен Герой на тази прекрасна книг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Съм ГЕРОЙ!!</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съм БОГ!!</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 СЪМ!!</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З!!</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ОСЛЕДНА ПРИТЧА (в превод на Бистра Дойчинов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дин професор по философия стоял в залата преди поредния час, а пред него били поставени няколко неща. Когато часът започнал, той безмълвно вдигнал един голям и празен буркан от майонеза и го напълнил догоре с камъни с диаметър около 2 инч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След това попитал студентите дали бурканът е пъл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е се съгласили, че 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фесорът продължил заниманието си, като вдигнал кутия с малки камъчета и ги изсипал в буркана, след което го разклатил лекичко. Камъчетата, разбира се, се наместили в празнините между големите камъни. Студентите се засмел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фесорът отново попитал студентите дали бурканът е пълен?</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Те се съгласили, че 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рофесорът вдигнал кутия, пълна с пясък, и изсипал и нея в буркана. Пясъкът, разбира се, запълнил всички останали празни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Сега”, казал професорът, “бих искал да осъзнаете, че това е вашият живот. Камъните са важните неща – семейството, партньорът ви, вашето здраве, вашите деца – всичко, което е от такова значение за вас, че ако го загубите, ще бъдете почти съсипан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Малките камъчета са останалите неща, които имат значение за вас, но в по- малки мащаби. Камъчетата са неща като вашата работа, вашата къща, вашата кол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Пясъкът е всичко останало. Малките нещ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Ако поставите в буркана първо пясъка или малките камъчета, няма да остане място за големите камъни. Същото става и в живота ви. Ако отделите цялата си енергия и време за малките, материалните неща, никога няма да намерите място за нещата, които са най-важни наистин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бърнете внимание на нещата, които са съществени в живота ви. Играйте с децата си. Изведете партньора си на танци. Винаги ще има време да отидете на работа, да почистите къщата и да организирате вечерно парт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ка винаги има нещо за правене от вашите ръц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ка в портмонето ви винаги има монета или дв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ка слънцето винаги грее в прозореца в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ка дъга следва всеки дъжд.</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ка има винаги приятелска ръка край вас.</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Нека Бог изпълни сърцето ви с радост и настро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w:t>
      </w:r>
      <w:r>
        <w:rPr>
          <w:rFonts w:cs="Times New Roman" w:ascii="Times New Roman" w:hAnsi="Times New Roman"/>
          <w:spacing w:val="0"/>
          <w:w w:val="100"/>
          <w:sz w:val="24"/>
          <w:szCs w:val="24"/>
          <w:lang w:val="ru-RU"/>
        </w:rPr>
        <w:t>Погрижете се първо за големите камъни – нещата, които наистина имат значени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Установете приоритетите си:</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Останалото са само малки камъчета и пясък.</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Един студент от последната банка, с клатеща се походка и бутилка бира в ръка прекосил цялата зала и застанал пред професора. Вдигнал полупразната бутилка и излял съдържанието в буркана. “Пълен ли е буркана” – попитал студентът, а професора и студентите със смях се съгласили че е.</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акъв е извода?</w:t>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r>
    </w:p>
    <w:p>
      <w:pPr>
        <w:pStyle w:val="PlainText"/>
        <w:ind w:firstLine="600"/>
        <w:jc w:val="both"/>
        <w:rPr>
          <w:rFonts w:ascii="Times New Roman" w:hAnsi="Times New Roman" w:cs="Times New Roman"/>
          <w:spacing w:val="0"/>
          <w:w w:val="100"/>
          <w:sz w:val="24"/>
          <w:szCs w:val="24"/>
          <w:lang w:val="ru-RU"/>
        </w:rPr>
      </w:pPr>
      <w:r>
        <w:rPr>
          <w:rFonts w:cs="Times New Roman" w:ascii="Times New Roman" w:hAnsi="Times New Roman"/>
          <w:spacing w:val="0"/>
          <w:w w:val="100"/>
          <w:sz w:val="24"/>
          <w:szCs w:val="24"/>
          <w:lang w:val="ru-RU"/>
        </w:rPr>
        <w:t>Колкото и да се грижете за важните и за по-малко важните неща, винаги има време и място за една бира!</w:t>
      </w:r>
    </w:p>
    <w:sectPr>
      <w:footerReference w:type="default" r:id="rId2"/>
      <w:type w:val="nextPage"/>
      <w:pgSz w:w="11906" w:h="16838"/>
      <w:pgMar w:left="601" w:right="629" w:gutter="0" w:header="0" w:top="72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pacing w:val="0"/>
        <w:w w:val="100"/>
        <w:sz w:val="20"/>
        <w:szCs w:val="20"/>
      </w:rPr>
      <w:fldChar w:fldCharType="begin"/>
    </w:r>
    <w:r>
      <w:rPr>
        <w:rStyle w:val="PageNumber"/>
        <w:sz w:val="20"/>
        <w:spacing w:val="0"/>
        <w:b/>
        <w:szCs w:val="20"/>
        <w:w w:val="100"/>
      </w:rPr>
      <w:instrText xml:space="preserve"> PAGE </w:instrText>
    </w:r>
    <w:r>
      <w:rPr>
        <w:rStyle w:val="PageNumber"/>
        <w:sz w:val="20"/>
        <w:spacing w:val="0"/>
        <w:b/>
        <w:szCs w:val="20"/>
        <w:w w:val="100"/>
      </w:rPr>
      <w:fldChar w:fldCharType="separate"/>
    </w:r>
    <w:r>
      <w:rPr>
        <w:rStyle w:val="PageNumber"/>
        <w:sz w:val="20"/>
        <w:spacing w:val="0"/>
        <w:b/>
        <w:szCs w:val="20"/>
        <w:w w:val="100"/>
      </w:rPr>
      <w:t>70</w:t>
    </w:r>
    <w:r>
      <w:rPr>
        <w:rStyle w:val="PageNumber"/>
        <w:sz w:val="20"/>
        <w:spacing w:val="0"/>
        <w:b/>
        <w:szCs w:val="20"/>
        <w:w w:val="100"/>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00"/>
      <w:w w:val="150"/>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3:59:00Z</dcterms:created>
  <dc:creator>spiralata</dc:creator>
  <dc:description/>
  <cp:keywords/>
  <dc:language>en-US</dc:language>
  <cp:lastModifiedBy>spiralata</cp:lastModifiedBy>
  <dcterms:modified xsi:type="dcterms:W3CDTF">2005-08-14T14:00:00Z</dcterms:modified>
  <cp:revision>3</cp:revision>
  <dc:subject/>
  <dc:title>Тайните на гладуването и още</dc:title>
</cp:coreProperties>
</file>