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1"/>
        <w:jc w:val="center"/>
        <w:rPr>
          <w:rFonts w:ascii="Times New Roman" w:hAnsi="Times New Roman" w:cs="Times New Roman"/>
          <w:b/>
          <w:b/>
          <w:sz w:val="32"/>
          <w:szCs w:val="32"/>
          <w:lang w:val="ru-RU"/>
        </w:rPr>
      </w:pPr>
      <w:r>
        <w:rPr>
          <w:rFonts w:cs="Times New Roman" w:ascii="Times New Roman" w:hAnsi="Times New Roman"/>
          <w:b/>
          <w:sz w:val="32"/>
          <w:szCs w:val="32"/>
          <w:lang w:val="ru-RU"/>
        </w:rPr>
        <w:t>Възстановяване на увредения мозък</w:t>
      </w:r>
    </w:p>
    <w:p>
      <w:pPr>
        <w:pStyle w:val="PlainText"/>
        <w:ind w:firstLine="561"/>
        <w:jc w:val="center"/>
        <w:rPr>
          <w:rFonts w:ascii="Times New Roman" w:hAnsi="Times New Roman" w:cs="Times New Roman"/>
          <w:b/>
          <w:b/>
          <w:sz w:val="32"/>
          <w:szCs w:val="32"/>
          <w:lang w:val="ru-RU"/>
        </w:rPr>
      </w:pPr>
      <w:r>
        <w:rPr>
          <w:rFonts w:cs="Times New Roman" w:ascii="Times New Roman" w:hAnsi="Times New Roman"/>
          <w:b/>
          <w:sz w:val="32"/>
          <w:szCs w:val="32"/>
          <w:lang w:val="ru-RU"/>
        </w:rPr>
        <w:t>Елдън Чалмърс</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b/>
          <w:sz w:val="24"/>
          <w:szCs w:val="24"/>
          <w:lang w:val="ru-RU"/>
        </w:rPr>
        <w:t>Въведение</w:t>
      </w:r>
    </w:p>
    <w:p>
      <w:pPr>
        <w:pStyle w:val="PlainText"/>
        <w:ind w:firstLine="561"/>
        <w:jc w:val="both"/>
        <w:rPr/>
      </w:pPr>
      <w:r>
        <w:rPr>
          <w:rFonts w:cs="Times New Roman" w:ascii="Times New Roman" w:hAnsi="Times New Roman"/>
          <w:sz w:val="24"/>
          <w:szCs w:val="24"/>
          <w:lang w:val="ru-RU"/>
        </w:rPr>
        <w:t>Бяхме готови да тръгнем към Бейкърсфилд, Калифорния, в нашата мобилна къща, модел Тойота, дълга 23 фута. Слънцето изгряваше от дясната ни страна. Утрото беше студено и ободряващо. Бях се събудил около час преди това и умът ми бе зает с множество въпроси.</w:t>
      </w:r>
    </w:p>
    <w:p>
      <w:pPr>
        <w:pStyle w:val="PlainText"/>
        <w:ind w:firstLine="561"/>
        <w:jc w:val="both"/>
        <w:rPr/>
      </w:pPr>
      <w:r>
        <w:rPr>
          <w:rFonts w:cs="Times New Roman" w:ascii="Times New Roman" w:hAnsi="Times New Roman"/>
          <w:sz w:val="24"/>
          <w:szCs w:val="24"/>
          <w:lang w:val="ru-RU"/>
        </w:rPr>
        <w:t>Мислех за студентите си дипломанти, за студентите по медицина от курсовете ми по психотерапия и за многото други с по-ниска квалификация, които се готвят да бъдат психоаналитици и помощници на хората. Те всички искат да знаят колкото е възможно повече за мозъка и чувствата.</w:t>
      </w:r>
    </w:p>
    <w:p>
      <w:pPr>
        <w:pStyle w:val="PlainText"/>
        <w:ind w:firstLine="561"/>
        <w:jc w:val="both"/>
        <w:rPr/>
      </w:pPr>
      <w:r>
        <w:rPr>
          <w:rFonts w:cs="Times New Roman" w:ascii="Times New Roman" w:hAnsi="Times New Roman"/>
          <w:sz w:val="24"/>
          <w:szCs w:val="24"/>
          <w:lang w:val="ru-RU"/>
        </w:rPr>
        <w:t>Мислех и за многото наранени хора около нас, за разочарованите родители, които имат работа с неуправляемите си деца и за престъпните младежи, у които преобладават липса на концентрация, възбуда, депресия, мания за преследване, натрапчивост, чувство за паника, фобии и множество други проблеми.</w:t>
      </w:r>
    </w:p>
    <w:p>
      <w:pPr>
        <w:pStyle w:val="PlainText"/>
        <w:ind w:firstLine="561"/>
        <w:jc w:val="both"/>
        <w:rPr/>
      </w:pPr>
      <w:r>
        <w:rPr>
          <w:rFonts w:cs="Times New Roman" w:ascii="Times New Roman" w:hAnsi="Times New Roman"/>
          <w:sz w:val="24"/>
          <w:szCs w:val="24"/>
          <w:lang w:val="ru-RU"/>
        </w:rPr>
        <w:t>Моите дипломанти познават теоретичните основи на Фройд, Скинер, Роджерс, Маслоу, Елис, Перлс, Каркуф и десетки други, но имат въпроси. В тези трудове ще намерят ли отговор на въпросите, които възникват, когато помагат на хората в техния разстроен живот?</w:t>
      </w:r>
    </w:p>
    <w:p>
      <w:pPr>
        <w:pStyle w:val="PlainText"/>
        <w:ind w:firstLine="561"/>
        <w:jc w:val="both"/>
        <w:rPr/>
      </w:pPr>
      <w:r>
        <w:rPr>
          <w:rFonts w:cs="Times New Roman" w:ascii="Times New Roman" w:hAnsi="Times New Roman"/>
          <w:sz w:val="24"/>
          <w:szCs w:val="24"/>
          <w:lang w:val="ru-RU"/>
        </w:rPr>
        <w:t>Когато се стараят да разберат структурата на мозъка - химическа и физическа, с цел да открият някаква връзка между нея и функциите на мозъка, те се питат дали тук е ключът за отговор на човешките проблеми.</w:t>
      </w:r>
    </w:p>
    <w:p>
      <w:pPr>
        <w:pStyle w:val="PlainText"/>
        <w:ind w:firstLine="561"/>
        <w:jc w:val="both"/>
        <w:rPr/>
      </w:pPr>
      <w:r>
        <w:rPr>
          <w:rFonts w:cs="Times New Roman" w:ascii="Times New Roman" w:hAnsi="Times New Roman"/>
          <w:sz w:val="24"/>
          <w:szCs w:val="24"/>
          <w:lang w:val="ru-RU"/>
        </w:rPr>
        <w:t>Силата на наследствеността - химическите кодове, работещи във всяка клетка на тялото и мозъка! Мислещите и загрижени хора са пълни с въпроси. Хората предопределени ли са от тяхното раждане? Можем ли да ги предопределим с помощта на генното инженерство? Или ще откажем да им помогнем да се променят и да се справят с проблемите на човешката раса, като приложим "генетично изчистване"?</w:t>
      </w:r>
    </w:p>
    <w:p>
      <w:pPr>
        <w:pStyle w:val="PlainText"/>
        <w:ind w:firstLine="561"/>
        <w:jc w:val="both"/>
        <w:rPr/>
      </w:pPr>
      <w:r>
        <w:rPr>
          <w:rFonts w:cs="Times New Roman" w:ascii="Times New Roman" w:hAnsi="Times New Roman"/>
          <w:sz w:val="24"/>
          <w:szCs w:val="24"/>
          <w:lang w:val="ru-RU"/>
        </w:rPr>
        <w:t>Или, възпитанието по-силно ли е от гените? Може би е необходимо да се усъвършенстват родителските методи, да се разшири образователната програма, да се използва хипнозата, промиването на мозъка, преструктурирането на правната система, контролът върху медиите? Затворени ли сме в проблемите си по причина на това как и за какво мислим?</w:t>
      </w:r>
    </w:p>
    <w:p>
      <w:pPr>
        <w:pStyle w:val="PlainText"/>
        <w:ind w:firstLine="561"/>
        <w:jc w:val="both"/>
        <w:rPr/>
      </w:pPr>
      <w:r>
        <w:rPr>
          <w:rFonts w:cs="Times New Roman" w:ascii="Times New Roman" w:hAnsi="Times New Roman"/>
          <w:sz w:val="24"/>
          <w:szCs w:val="24"/>
          <w:lang w:val="ru-RU"/>
        </w:rPr>
        <w:t>Ние това ли сме, с което се храним? Дали отговорът е промяната на диетата?</w:t>
      </w:r>
    </w:p>
    <w:p>
      <w:pPr>
        <w:pStyle w:val="PlainText"/>
        <w:ind w:firstLine="561"/>
        <w:jc w:val="both"/>
        <w:rPr/>
      </w:pPr>
      <w:r>
        <w:rPr>
          <w:rFonts w:cs="Times New Roman" w:ascii="Times New Roman" w:hAnsi="Times New Roman"/>
          <w:sz w:val="24"/>
          <w:szCs w:val="24"/>
          <w:lang w:val="ru-RU"/>
        </w:rPr>
        <w:t>Ведическите проповедници на Изтока имат ли отговора? Те от векове твърдят, че мозъкът може да отдели вещества в тялото, които донасят мир на ума. Западните невролози са открили, че мозъкът наистина отделя биохимически вещества, които пряко предизвикват голям брой емоции и това е изпитано от всеки човек.</w:t>
      </w:r>
    </w:p>
    <w:p>
      <w:pPr>
        <w:pStyle w:val="PlainText"/>
        <w:ind w:firstLine="561"/>
        <w:jc w:val="both"/>
        <w:rPr/>
      </w:pPr>
      <w:r>
        <w:rPr>
          <w:rFonts w:cs="Times New Roman" w:ascii="Times New Roman" w:hAnsi="Times New Roman"/>
          <w:sz w:val="24"/>
          <w:szCs w:val="24"/>
          <w:lang w:val="ru-RU"/>
        </w:rPr>
        <w:t>Библията, която е изучавана от векове и е докоснала живота на милиони, дава ли пределен практичен отговор на отрудените хора днес? Много реномирани учени казват "да", много казват "не". Не смятам, че е необходимо да се противопоставят истинската наука и Божественото откровение, истинската наука и истинската религия.</w:t>
      </w:r>
    </w:p>
    <w:p>
      <w:pPr>
        <w:pStyle w:val="PlainText"/>
        <w:ind w:firstLine="561"/>
        <w:jc w:val="both"/>
        <w:rPr/>
      </w:pPr>
      <w:r>
        <w:rPr>
          <w:rFonts w:cs="Times New Roman" w:ascii="Times New Roman" w:hAnsi="Times New Roman"/>
          <w:sz w:val="24"/>
          <w:szCs w:val="24"/>
          <w:lang w:val="ru-RU"/>
        </w:rPr>
        <w:t>Научните открития винаги поставят нови въпроси. Но истинската наука не открива нищо, което да противоречи на Библията, разбирана буквално. В действителност аз винаги съм откривал, че истинската наука хвърля светлина върху библейски пасажи и обратно - пасажи от Библията хвърлят светлина върху науката. Ако ние изучаваме и науката, и Библията без предразсъдъци, те ще ни разкрият някои закони, които, според мен, Бог е установил и чрез които Той работи!</w:t>
      </w:r>
    </w:p>
    <w:p>
      <w:pPr>
        <w:pStyle w:val="PlainText"/>
        <w:ind w:firstLine="561"/>
        <w:jc w:val="both"/>
        <w:rPr/>
      </w:pPr>
      <w:r>
        <w:rPr>
          <w:rFonts w:cs="Times New Roman" w:ascii="Times New Roman" w:hAnsi="Times New Roman"/>
          <w:sz w:val="24"/>
          <w:szCs w:val="24"/>
          <w:lang w:val="ru-RU"/>
        </w:rPr>
        <w:t>Моите пациенти намериха мир и се освободиха от тревогите си, когато се сприятелиха с този Бог, в Когото, както казва Библията, ние "живеем, движим се и съществуваме"2. Когато Сократ, най-мъдрият човек на гръцката култура, изказа на своите ученици фразата "човек е това, което мисли", той повтори думите на най-мъдрия човек на всички времена - цар Соломон, записани в Библията седемстотин години по-рано. 3</w:t>
      </w:r>
    </w:p>
    <w:p>
      <w:pPr>
        <w:pStyle w:val="PlainText"/>
        <w:ind w:firstLine="561"/>
        <w:jc w:val="both"/>
        <w:rPr/>
      </w:pPr>
      <w:r>
        <w:rPr>
          <w:rFonts w:cs="Times New Roman" w:ascii="Times New Roman" w:hAnsi="Times New Roman"/>
          <w:sz w:val="24"/>
          <w:szCs w:val="24"/>
          <w:lang w:val="ru-RU"/>
        </w:rPr>
        <w:t>Днес невролозите потвърждават, че нашето мислене е толкова силно, че под негово въздействие може да се изпразнят милиони везикули с биохимични вещества, които да се насочат към определени места в мозъка, причинявайки дълбоки изменения в настроението, чувствата и действията ни. Нещо повече, в момента изследванията на невролога Джон Екълс и други разкриват, че нашето мислене може даже да влияе на гените ни. 4 Така че тези изследвания придават ново, дълбоко значение на библейските думи "каквото е мисленето, такъв е и човекът"!</w:t>
      </w:r>
    </w:p>
    <w:p>
      <w:pPr>
        <w:pStyle w:val="PlainText"/>
        <w:ind w:firstLine="561"/>
        <w:jc w:val="both"/>
        <w:rPr/>
      </w:pPr>
      <w:r>
        <w:rPr>
          <w:rFonts w:cs="Times New Roman" w:ascii="Times New Roman" w:hAnsi="Times New Roman"/>
          <w:sz w:val="24"/>
          <w:szCs w:val="24"/>
          <w:lang w:val="ru-RU"/>
        </w:rPr>
        <w:t>Отново се замислям за голямото множество болни хора там някъде, които никога не са ходили на специалист за помощ. Някои от тях се страхуват да отидат. Други не знаят при кого да отидат.</w:t>
      </w:r>
    </w:p>
    <w:p>
      <w:pPr>
        <w:pStyle w:val="PlainText"/>
        <w:ind w:firstLine="561"/>
        <w:jc w:val="both"/>
        <w:rPr/>
      </w:pPr>
      <w:r>
        <w:rPr>
          <w:rFonts w:cs="Times New Roman" w:ascii="Times New Roman" w:hAnsi="Times New Roman"/>
          <w:sz w:val="24"/>
          <w:szCs w:val="24"/>
          <w:lang w:val="ru-RU"/>
        </w:rPr>
        <w:t>Дали не мога да помогна на тези различни групи хора да намерят най-добрия начин за истинско излекуване на увредените си мозъци? Бих ли могъл да насърча хората да вървят по този най-добър път? Тази книга е опит да направя това.</w:t>
      </w:r>
    </w:p>
    <w:p>
      <w:pPr>
        <w:pStyle w:val="PlainText"/>
        <w:ind w:firstLine="561"/>
        <w:jc w:val="both"/>
        <w:rPr/>
      </w:pPr>
      <w:r>
        <w:rPr>
          <w:rFonts w:cs="Times New Roman" w:ascii="Times New Roman" w:hAnsi="Times New Roman"/>
          <w:sz w:val="24"/>
          <w:szCs w:val="24"/>
          <w:lang w:val="ru-RU"/>
        </w:rPr>
        <w:t>Размишлявах и за работата си - терапия и успокояване, като професионален психолог в продължение на повече от тридесет години и като ръкоположен служител повече от двадесет години преди това. Как успокоявам и лекувам психически?</w:t>
      </w:r>
    </w:p>
    <w:p>
      <w:pPr>
        <w:pStyle w:val="PlainText"/>
        <w:ind w:firstLine="561"/>
        <w:jc w:val="both"/>
        <w:rPr/>
      </w:pPr>
      <w:r>
        <w:rPr>
          <w:rFonts w:cs="Times New Roman" w:ascii="Times New Roman" w:hAnsi="Times New Roman"/>
          <w:sz w:val="24"/>
          <w:szCs w:val="24"/>
          <w:lang w:val="ru-RU"/>
        </w:rPr>
        <w:t>Как отсявам в паметта си фактите, когато успокоявам или лекувам? Какво ме ръководи при избора на един и отхвърлянето на друг метод? Как решавам коя теоретична предпоставка или стратегия да избера?</w:t>
      </w:r>
    </w:p>
    <w:p>
      <w:pPr>
        <w:pStyle w:val="PlainText"/>
        <w:ind w:firstLine="561"/>
        <w:jc w:val="both"/>
        <w:rPr/>
      </w:pPr>
      <w:r>
        <w:rPr>
          <w:rFonts w:cs="Times New Roman" w:ascii="Times New Roman" w:hAnsi="Times New Roman"/>
          <w:sz w:val="24"/>
          <w:szCs w:val="24"/>
          <w:lang w:val="ru-RU"/>
        </w:rPr>
        <w:t>С какви принципи работя? Какви фундаментални истини, закони или доктрини избирам, за да въздействам върху мислите, чувствата и поведението на моите пациенти, които са оплетени в паяжината на техните проблеми? Кои твърдения и предпоставки приемам като основни за умственото здраве и лечение?</w:t>
      </w:r>
    </w:p>
    <w:p>
      <w:pPr>
        <w:pStyle w:val="PlainText"/>
        <w:ind w:firstLine="561"/>
        <w:jc w:val="both"/>
        <w:rPr/>
      </w:pPr>
      <w:r>
        <w:rPr>
          <w:rFonts w:cs="Times New Roman" w:ascii="Times New Roman" w:hAnsi="Times New Roman"/>
          <w:sz w:val="24"/>
          <w:szCs w:val="24"/>
          <w:lang w:val="ru-RU"/>
        </w:rPr>
        <w:t>Бих ли могъл да споделя тези принципи и постулати с всички, които имат желание да подобрят максимално функциите на здравия мозък?</w:t>
      </w:r>
    </w:p>
    <w:p>
      <w:pPr>
        <w:pStyle w:val="PlainText"/>
        <w:ind w:firstLine="561"/>
        <w:jc w:val="both"/>
        <w:rPr/>
      </w:pPr>
      <w:r>
        <w:rPr>
          <w:rFonts w:cs="Times New Roman" w:ascii="Times New Roman" w:hAnsi="Times New Roman"/>
          <w:sz w:val="24"/>
          <w:szCs w:val="24"/>
          <w:lang w:val="ru-RU"/>
        </w:rPr>
        <w:t>Мислейки за пациентите си, си спомням някои, на които не съм успявал да помогна. Аз преразглеждам възможните причини. Преразглеждам и собствените си разочарования и времената, когато не успявах да се обоснова. Припомням си прибързаното и преждевременно силно желание да въведа пациента в съвършено новия свят на мир, покой и здраве. Спомням си колко леко и непричастно можех да се отнасям към реалните преживявания на хората и колко лесно е да се спреш на фалшива следа или да предпишеш неправилно лечение.</w:t>
      </w:r>
    </w:p>
    <w:p>
      <w:pPr>
        <w:pStyle w:val="PlainText"/>
        <w:ind w:firstLine="561"/>
        <w:jc w:val="both"/>
        <w:rPr/>
      </w:pPr>
      <w:r>
        <w:rPr>
          <w:rFonts w:cs="Times New Roman" w:ascii="Times New Roman" w:hAnsi="Times New Roman"/>
          <w:sz w:val="24"/>
          <w:szCs w:val="24"/>
          <w:lang w:val="ru-RU"/>
        </w:rPr>
        <w:t>Мислех за стотиците мои пациенти, които намериха покой на ума и радост в съществуването си, освободени от безпокойствата си, от патологичните си състояния, като паника, депресия, натрапчивост, мании, трудности в общуването, стресове след травма, сексуални разстройства и множество други смущаващи заболявания. Задавах си въпроса защо много от тях никога не се връщаха към заболяването си, докато при други това ставаше.</w:t>
      </w:r>
    </w:p>
    <w:p>
      <w:pPr>
        <w:pStyle w:val="PlainText"/>
        <w:ind w:firstLine="561"/>
        <w:jc w:val="both"/>
        <w:rPr/>
      </w:pPr>
      <w:r>
        <w:rPr>
          <w:rFonts w:cs="Times New Roman" w:ascii="Times New Roman" w:hAnsi="Times New Roman"/>
          <w:sz w:val="24"/>
          <w:szCs w:val="24"/>
          <w:lang w:val="ru-RU"/>
        </w:rPr>
        <w:t>Мислех и за своите безразлични студенти, едва кретащи и неуспели да се дипломират, които изведнъж забравят всичко и се устремяват към върховете на специалността си. Мислех и за онези разочаровани родители, които сияеха по-късно от радост и гордост от успехите на децата си.</w:t>
      </w:r>
    </w:p>
    <w:p>
      <w:pPr>
        <w:pStyle w:val="PlainText"/>
        <w:ind w:firstLine="561"/>
        <w:jc w:val="both"/>
        <w:rPr/>
      </w:pPr>
      <w:r>
        <w:rPr>
          <w:rFonts w:cs="Times New Roman" w:ascii="Times New Roman" w:hAnsi="Times New Roman"/>
          <w:sz w:val="24"/>
          <w:szCs w:val="24"/>
          <w:lang w:val="ru-RU"/>
        </w:rPr>
        <w:t>Мислех за онези деца и подрастващи, които откриваха изведнъж, че са злоупотребявали с прекрасните си умове, с невероятно силните си мозъци. Млади хора, които по-късно променяха насоката на живота си и полетяваха към невероятни постижения.</w:t>
      </w:r>
    </w:p>
    <w:p>
      <w:pPr>
        <w:pStyle w:val="PlainText"/>
        <w:ind w:firstLine="561"/>
        <w:jc w:val="both"/>
        <w:rPr/>
      </w:pPr>
      <w:r>
        <w:rPr>
          <w:rFonts w:cs="Times New Roman" w:ascii="Times New Roman" w:hAnsi="Times New Roman"/>
          <w:sz w:val="24"/>
          <w:szCs w:val="24"/>
          <w:lang w:val="ru-RU"/>
        </w:rPr>
        <w:t>Докато от една страна сме изключително благодарни на експлозивното експоненциално нарастване на познанието и на значителния опит както в науката, така и в духовното царство, от друга страна ние разбираме, че все още се нуждаем от допълнителна светлина, добре дефинирани отговори за много аспекти на увредения мозък - увреден функционално и органично.</w:t>
      </w:r>
    </w:p>
    <w:p>
      <w:pPr>
        <w:pStyle w:val="PlainText"/>
        <w:ind w:firstLine="561"/>
        <w:jc w:val="both"/>
        <w:rPr/>
      </w:pPr>
      <w:r>
        <w:rPr>
          <w:rFonts w:cs="Times New Roman" w:ascii="Times New Roman" w:hAnsi="Times New Roman"/>
          <w:sz w:val="24"/>
          <w:szCs w:val="24"/>
          <w:lang w:val="ru-RU"/>
        </w:rPr>
        <w:t>В това търсене на отговорите можем да чуем много гласове от различни страни. Разпознаването на правилния път за възстановяване и пълнота ни налага да кажем най-малкото. Подобно на пътни знаци сме поставили установени принципи и проверени в практиката постулати.</w:t>
      </w:r>
    </w:p>
    <w:p>
      <w:pPr>
        <w:pStyle w:val="PlainText"/>
        <w:ind w:firstLine="561"/>
        <w:jc w:val="both"/>
        <w:rPr/>
      </w:pPr>
      <w:r>
        <w:rPr>
          <w:rFonts w:cs="Times New Roman" w:ascii="Times New Roman" w:hAnsi="Times New Roman"/>
          <w:sz w:val="24"/>
          <w:szCs w:val="24"/>
          <w:lang w:val="ru-RU"/>
        </w:rPr>
        <w:t>Включили сме няколко подробни карти, за да не би водачът или пътникът да се изтощят, опитвайки се да решат кой път е най-привлекателен, най-къс, най-бърз или най-удобен.</w:t>
      </w:r>
    </w:p>
    <w:p>
      <w:pPr>
        <w:pStyle w:val="PlainText"/>
        <w:ind w:firstLine="561"/>
        <w:jc w:val="both"/>
        <w:rPr/>
      </w:pPr>
      <w:r>
        <w:rPr>
          <w:rFonts w:cs="Times New Roman" w:ascii="Times New Roman" w:hAnsi="Times New Roman"/>
          <w:sz w:val="24"/>
          <w:szCs w:val="24"/>
          <w:lang w:val="ru-RU"/>
        </w:rPr>
        <w:t>Има сигурни и безопасни пътища за лечение. Има и несигурни, и опасни пътища. Трагедията е, че забележително много хора избират именно опасните пътища, по които свършват по-зле, отколкото са били в началото на тяхното пътешествие.</w:t>
      </w:r>
    </w:p>
    <w:p>
      <w:pPr>
        <w:pStyle w:val="PlainText"/>
        <w:ind w:firstLine="561"/>
        <w:jc w:val="both"/>
        <w:rPr/>
      </w:pPr>
      <w:r>
        <w:rPr>
          <w:rFonts w:cs="Times New Roman" w:ascii="Times New Roman" w:hAnsi="Times New Roman"/>
          <w:sz w:val="24"/>
          <w:szCs w:val="24"/>
          <w:lang w:val="ru-RU"/>
        </w:rPr>
        <w:t>Принципите и постулатите, изложени в следващите страници, са добре установени и напълно изпробвани. Те са основани върху истинската наука, открития, които са проверени от много учени независими един от друг, а също така и върху библейски пасажи с вести, повтарящи се от различни библейски автори, което ни прави сигурни в правилното им тълкуване. 5 Хиляди хора откриха, че следването на тези принципи и постулати водят безопасно и сигурно към психично здраве и пълнота.</w:t>
      </w:r>
    </w:p>
    <w:p>
      <w:pPr>
        <w:pStyle w:val="PlainText"/>
        <w:ind w:firstLine="561"/>
        <w:jc w:val="both"/>
        <w:rPr/>
      </w:pPr>
      <w:r>
        <w:rPr>
          <w:rFonts w:cs="Times New Roman" w:ascii="Times New Roman" w:hAnsi="Times New Roman"/>
          <w:sz w:val="24"/>
          <w:szCs w:val="24"/>
          <w:lang w:val="ru-RU"/>
        </w:rPr>
        <w:t>В тази книга ние дефинираме принципа като основна истина, първичен основен ръководен закон. Дефинираме постулата като аксиома, важна хипотеза, която е изключително необходимо условие за добрите резултати.</w:t>
      </w:r>
    </w:p>
    <w:p>
      <w:pPr>
        <w:pStyle w:val="PlainText"/>
        <w:ind w:firstLine="561"/>
        <w:jc w:val="both"/>
        <w:rPr/>
      </w:pPr>
      <w:r>
        <w:rPr>
          <w:rFonts w:cs="Times New Roman" w:ascii="Times New Roman" w:hAnsi="Times New Roman"/>
          <w:sz w:val="24"/>
          <w:szCs w:val="24"/>
          <w:lang w:val="ru-RU"/>
        </w:rPr>
        <w:t>Надявам се изложените в тази книга принципи и постулати да бъдат водещи звезди и неугасващо слънце при следването на правилния курс в понякога бурните океани и да ни доведат безопасно в небесния мир, мир на ума и душата, и в пълната радос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2 </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ЧУДЕСНИ ФАКТИ ЗА ТОВА КАК ВАШИЯТ МОЗЪК ВЪЗСТАНОВЯВА</w:t>
      </w:r>
    </w:p>
    <w:p>
      <w:pPr>
        <w:pStyle w:val="PlainText"/>
        <w:ind w:firstLine="561"/>
        <w:jc w:val="both"/>
        <w:rPr/>
      </w:pPr>
      <w:r>
        <w:rPr>
          <w:rFonts w:cs="Times New Roman" w:ascii="Times New Roman" w:hAnsi="Times New Roman"/>
          <w:sz w:val="24"/>
          <w:szCs w:val="24"/>
          <w:lang w:val="ru-RU"/>
        </w:rPr>
        <w:t>През 1968 г. изтъкнатият невролог, биофизик и психолог д-р Джон Плат обяви, че човешкият мозък има около сто милиарда мозъчни клетки, а не дванадесет-четиринадесет милиарда, както се смяташе.</w:t>
      </w:r>
    </w:p>
    <w:p>
      <w:pPr>
        <w:pStyle w:val="PlainText"/>
        <w:ind w:firstLine="561"/>
        <w:jc w:val="both"/>
        <w:rPr/>
      </w:pPr>
      <w:r>
        <w:rPr>
          <w:rFonts w:cs="Times New Roman" w:ascii="Times New Roman" w:hAnsi="Times New Roman"/>
          <w:sz w:val="24"/>
          <w:szCs w:val="24"/>
          <w:lang w:val="ru-RU"/>
        </w:rPr>
        <w:t>Има около хиляда взаимни връзки или "синаптични възли" между отделните клетки или хиляда трилиона връзки общо. Ако всяка секунда през целия си живот ние използваме само тридесет хиляди нови връзки, не бихме могли да ги употребим всичките.</w:t>
      </w:r>
    </w:p>
    <w:p>
      <w:pPr>
        <w:pStyle w:val="PlainText"/>
        <w:ind w:firstLine="561"/>
        <w:jc w:val="both"/>
        <w:rPr/>
      </w:pPr>
      <w:r>
        <w:rPr>
          <w:rFonts w:cs="Times New Roman" w:ascii="Times New Roman" w:hAnsi="Times New Roman"/>
          <w:sz w:val="24"/>
          <w:szCs w:val="24"/>
          <w:lang w:val="ru-RU"/>
        </w:rPr>
        <w:t>Освен това във всяка отделна клетка (като включим и десетте трилиона клетки от другите части на тялото) информационният капацитет на ДНК-молекулата е около тридесет пъти повече от броя на буквите в британската енциклопедия. За математиците това е около 6 х 109. Ако молекулите на ДНК на всички десет трилиона клетки във вашето тяло се наредят една до друга, те ще образуват верига, която ще пресече цялата слънчева система!6</w:t>
      </w:r>
    </w:p>
    <w:p>
      <w:pPr>
        <w:pStyle w:val="PlainText"/>
        <w:ind w:firstLine="561"/>
        <w:jc w:val="both"/>
        <w:rPr/>
      </w:pPr>
      <w:r>
        <w:rPr>
          <w:rFonts w:cs="Times New Roman" w:ascii="Times New Roman" w:hAnsi="Times New Roman"/>
          <w:sz w:val="24"/>
          <w:szCs w:val="24"/>
          <w:lang w:val="ru-RU"/>
        </w:rPr>
        <w:t>Един ден, когато бях в колежа, след часа попитах учителя си, който беше убеден в теорията на органичната еволюция: "Как еволюционната теория обяснява развитието на човешкия мозък, който има капацитет за решаване на проблемите далеч по-голям, отколкото му е нужен, за да преживее живота си? Според еволюционната теория организмът развива само тези органи, които са му нужни. " Той отговори, че еволюционната теория няма задоволителен отговор на този въпрос. Попита ме:"А ти какво мислиш, защо мозъкът има по-голям капацитет, отколкото е необходимо за един човешки живот?"</w:t>
      </w:r>
    </w:p>
    <w:p>
      <w:pPr>
        <w:pStyle w:val="PlainText"/>
        <w:ind w:firstLine="561"/>
        <w:jc w:val="both"/>
        <w:rPr/>
      </w:pPr>
      <w:r>
        <w:rPr>
          <w:rFonts w:cs="Times New Roman" w:ascii="Times New Roman" w:hAnsi="Times New Roman"/>
          <w:sz w:val="24"/>
          <w:szCs w:val="24"/>
          <w:lang w:val="ru-RU"/>
        </w:rPr>
        <w:t>Мисля, че забелязах, че той леко намигна с окото си, когато ми зададе този въпрос, защото, както предполагам, знаейки, че съм църковен служител, очакваше проповед. Аз, разбира се, не го разочаровах и му отговорих: "Защото, когато Бог създаде първия мъж по Свой собствен образ, Той не беше планирал животът му да продължи само шестдесет, седемдесет или даже сто години. Планирал беше човекът да живее вечно. Така че го снабди с мозък, който би могъл да се наслаждава на цялата безкрайна вселена в безкрайната вечност!" Учтиво, но сериозно учителят каза: "Може би имате право. " И разбира се, аз бях съгласен с него!</w:t>
      </w:r>
    </w:p>
    <w:p>
      <w:pPr>
        <w:pStyle w:val="PlainText"/>
        <w:ind w:firstLine="561"/>
        <w:jc w:val="both"/>
        <w:rPr/>
      </w:pPr>
      <w:r>
        <w:rPr>
          <w:rFonts w:cs="Times New Roman" w:ascii="Times New Roman" w:hAnsi="Times New Roman"/>
          <w:sz w:val="24"/>
          <w:szCs w:val="24"/>
          <w:lang w:val="ru-RU"/>
        </w:rPr>
        <w:t>Подкрепям мнението на автора, който написа: "Всяко човешко същество, създадено по образа на Бога, е надарено със сила, подобна на тази на Създателя, с индивидуалност, със сила да мисли и действа. Тези, у които тази сила е развита, са хора, носещи отговорност, лидери в предприемачеството и влияещи върху околните. Това е работата на истинското образование - да развие тази сила, да тренира младите да бъдат мислещи личности, а не само отражатели на чужди мисли. "7</w:t>
      </w:r>
    </w:p>
    <w:p>
      <w:pPr>
        <w:pStyle w:val="PlainText"/>
        <w:ind w:firstLine="561"/>
        <w:jc w:val="both"/>
        <w:rPr/>
      </w:pPr>
      <w:r>
        <w:rPr>
          <w:rFonts w:cs="Times New Roman" w:ascii="Times New Roman" w:hAnsi="Times New Roman"/>
          <w:sz w:val="24"/>
          <w:szCs w:val="24"/>
          <w:lang w:val="ru-RU"/>
        </w:rPr>
        <w:t>Това е тази неповторимост, тази индивидуалност на човешката същност, която накара неврологът Д. С. Еклс да каже към края на добросъвестното си изследване:</w:t>
      </w:r>
    </w:p>
    <w:p>
      <w:pPr>
        <w:pStyle w:val="PlainText"/>
        <w:ind w:firstLine="561"/>
        <w:jc w:val="both"/>
        <w:rPr/>
      </w:pPr>
      <w:r>
        <w:rPr>
          <w:rFonts w:cs="Times New Roman" w:ascii="Times New Roman" w:hAnsi="Times New Roman"/>
          <w:sz w:val="24"/>
          <w:szCs w:val="24"/>
          <w:lang w:val="ru-RU"/>
        </w:rPr>
        <w:t>"Тъй като материалистичната теория не е в състояние да обясни очевидната изключителност на човешката личност, аз съм принуден да я припиша на уникалността на "аз"-а или на душата на едно свръхестествено духовно създание. Да се обясни с теологични термини: всяка душа е ново Божествено създание, което се влага в зародиша между зачатието и раждането. Това дава увереността за същността на уникалната индивидуалност, от която се нуждае "Божественото създание". Аз имам предвид, че никакво друго обяснение не издържа критика - нито генетичната уникалност с нейната уникално фантастична лотария, нито пък въздействието на околната среда, което не обяснява уникалността, но само може да я модифицира."</w:t>
      </w:r>
    </w:p>
    <w:p>
      <w:pPr>
        <w:pStyle w:val="PlainText"/>
        <w:ind w:firstLine="561"/>
        <w:jc w:val="both"/>
        <w:rPr/>
      </w:pPr>
      <w:r>
        <w:rPr>
          <w:rFonts w:cs="Times New Roman" w:ascii="Times New Roman" w:hAnsi="Times New Roman"/>
          <w:sz w:val="24"/>
          <w:szCs w:val="24"/>
          <w:lang w:val="ru-RU"/>
        </w:rPr>
        <w:t>"Заключението е: неоценимата важност на теологията.</w:t>
      </w:r>
    </w:p>
    <w:p>
      <w:pPr>
        <w:pStyle w:val="PlainText"/>
        <w:ind w:firstLine="561"/>
        <w:jc w:val="both"/>
        <w:rPr/>
      </w:pPr>
      <w:r>
        <w:rPr>
          <w:rFonts w:cs="Times New Roman" w:ascii="Times New Roman" w:hAnsi="Times New Roman"/>
          <w:sz w:val="24"/>
          <w:szCs w:val="24"/>
          <w:lang w:val="ru-RU"/>
        </w:rPr>
        <w:t>Това ни кара да приемем вярата в човешката душа и в нейното Божествено създаване. Тук се разкрива не само един трансцедентен Бог, създател на цялата Вселена, Бога, в Когото Айнщайн вярваше, но също така обичащият "Бог, на Когото дължим нашето съществуване." 8</w:t>
      </w:r>
    </w:p>
    <w:p>
      <w:pPr>
        <w:pStyle w:val="PlainText"/>
        <w:ind w:firstLine="561"/>
        <w:jc w:val="both"/>
        <w:rPr/>
      </w:pPr>
      <w:r>
        <w:rPr>
          <w:rFonts w:cs="Times New Roman" w:ascii="Times New Roman" w:hAnsi="Times New Roman"/>
          <w:sz w:val="24"/>
          <w:szCs w:val="24"/>
          <w:lang w:val="ru-RU"/>
        </w:rPr>
        <w:t>"Тук аз с дълбоко смирение излагам моите опити да разбера "аз"-а, моята същност като реално съществуване. Предлагам това с надеждата, че човешките индивиди ще открият една трансформираща вяра в значението и важността на чудесното приключение, което всеки от нас получава върху тази здравословна наша Земя, всеки с нашия чудесен мозък, предназначен да контролира и да използва паметта си за развлечение и творчество и с любов към другите човеци."9</w:t>
      </w:r>
    </w:p>
    <w:p>
      <w:pPr>
        <w:pStyle w:val="PlainText"/>
        <w:ind w:firstLine="561"/>
        <w:jc w:val="both"/>
        <w:rPr/>
      </w:pPr>
      <w:r>
        <w:rPr>
          <w:rFonts w:cs="Times New Roman" w:ascii="Times New Roman" w:hAnsi="Times New Roman"/>
          <w:sz w:val="24"/>
          <w:szCs w:val="24"/>
          <w:lang w:val="ru-RU"/>
        </w:rPr>
        <w:t>Някои учени невролози считат, че при раждането човешкият мозък съдържа най-голям брой нервни клетки, който никога след това не остава същият. (Това може би е вярно за повечето хора, но може би не за всички, както ще обясним по-нататък.) Поддържайки тази гледна точка, тези специалисти твърдят, че човешките клетки умират с феноменална скорост, специално в някои области от мозъка. Оценено е, че мозъчната кора, обхващаща двигателната зона и челните полукълба, губи тридесет мозъчни клетки всеки ден.</w:t>
      </w:r>
    </w:p>
    <w:p>
      <w:pPr>
        <w:pStyle w:val="PlainText"/>
        <w:ind w:firstLine="561"/>
        <w:jc w:val="both"/>
        <w:rPr/>
      </w:pPr>
      <w:r>
        <w:rPr>
          <w:rFonts w:cs="Times New Roman" w:ascii="Times New Roman" w:hAnsi="Times New Roman"/>
          <w:sz w:val="24"/>
          <w:szCs w:val="24"/>
          <w:lang w:val="ru-RU"/>
        </w:rPr>
        <w:t>Загубата на мозъчни клетки ще е малка или никаква в останалите области на мозъка. Докато не знаем със сигурност главните причини за намаляването на тези мозъчни клетки, можем да обосноваваме догадки, базиращи се на наблюденията ни върху загубата на мозъчни клетки при късната зрялост.</w:t>
      </w:r>
    </w:p>
    <w:p>
      <w:pPr>
        <w:pStyle w:val="PlainText"/>
        <w:ind w:firstLine="561"/>
        <w:jc w:val="both"/>
        <w:rPr/>
      </w:pPr>
      <w:r>
        <w:rPr>
          <w:rFonts w:cs="Times New Roman" w:ascii="Times New Roman" w:hAnsi="Times New Roman"/>
          <w:sz w:val="24"/>
          <w:szCs w:val="24"/>
          <w:lang w:val="ru-RU"/>
        </w:rPr>
        <w:t>Известно е, че ако не се използват, мозъчните клетки умират. Това беше установено при изследване на четири хиляди души от щата Вашингтон в продължение на двадесет и осем години. Принципът е ясен: "Използвай го или го загуби!"</w:t>
      </w:r>
    </w:p>
    <w:p>
      <w:pPr>
        <w:pStyle w:val="PlainText"/>
        <w:ind w:firstLine="561"/>
        <w:jc w:val="both"/>
        <w:rPr/>
      </w:pPr>
      <w:r>
        <w:rPr>
          <w:rFonts w:cs="Times New Roman" w:ascii="Times New Roman" w:hAnsi="Times New Roman"/>
          <w:sz w:val="24"/>
          <w:szCs w:val="24"/>
          <w:lang w:val="ru-RU"/>
        </w:rPr>
        <w:t>Разбира се, въпреки че липсата на употреба е най-голямата причина за загубите, тя не е единствената. Разрушаващи вещества отвън, недостиг на кислород, непълноценна и бедна храна, инфекциозни заболявания, неподходяща околна среда и травми на главата допринасят също за тези загуби. Следствието е увреден мозък! Негодност, развиваща се дегенерация, умствени смущения, промяна във възприятията и множество емоционални разстройства! Но смело!</w:t>
      </w:r>
    </w:p>
    <w:p>
      <w:pPr>
        <w:pStyle w:val="PlainText"/>
        <w:ind w:firstLine="561"/>
        <w:jc w:val="both"/>
        <w:rPr/>
      </w:pPr>
      <w:r>
        <w:rPr>
          <w:rFonts w:cs="Times New Roman" w:ascii="Times New Roman" w:hAnsi="Times New Roman"/>
          <w:sz w:val="24"/>
          <w:szCs w:val="24"/>
          <w:lang w:val="ru-RU"/>
        </w:rPr>
        <w:t>Изследователите на мозъка откриват, че мозъкът не обича повредите!</w:t>
      </w:r>
    </w:p>
    <w:p>
      <w:pPr>
        <w:pStyle w:val="PlainText"/>
        <w:ind w:firstLine="561"/>
        <w:jc w:val="both"/>
        <w:rPr/>
      </w:pPr>
      <w:r>
        <w:rPr>
          <w:rFonts w:cs="Times New Roman" w:ascii="Times New Roman" w:hAnsi="Times New Roman"/>
          <w:sz w:val="24"/>
          <w:szCs w:val="24"/>
          <w:lang w:val="ru-RU"/>
        </w:rPr>
        <w:t>В действителност, когато мозъчната клетка умира, мозъкът изпраща незабавно почистващ екипаж от макрофаги, за да отстранят умрелите отпадъци, преди те да замърсят мозъчната среда! След това мозъкът се разпорежда една резервна армия от астроцити да бъде готова да нахлуе и да освободи фактора за израстване на нервни влакна веднага след като те получат заповед за това.</w:t>
      </w:r>
    </w:p>
    <w:p>
      <w:pPr>
        <w:pStyle w:val="PlainText"/>
        <w:ind w:firstLine="561"/>
        <w:jc w:val="both"/>
        <w:rPr/>
      </w:pPr>
      <w:r>
        <w:rPr>
          <w:rFonts w:cs="Times New Roman" w:ascii="Times New Roman" w:hAnsi="Times New Roman"/>
          <w:sz w:val="24"/>
          <w:szCs w:val="24"/>
          <w:lang w:val="ru-RU"/>
        </w:rPr>
        <w:t>Изследователите на мозъка откриват, че мозъкът чака нас или някой, който се грижи за нас, да му изпрати заповеди! Ние изпращаме тези заповеди винаги когато някои грижовни хора или ние самите продължаваме да прилагаме подходящи усилия да активизираме и енергизираме телата и умовете си! Това е вярно! Някой, който се грижи за нас, или ние сами можем да активизираме и заредим с енергия телата и умовете си, за да оздравеят!</w:t>
      </w:r>
    </w:p>
    <w:p>
      <w:pPr>
        <w:pStyle w:val="PlainText"/>
        <w:ind w:firstLine="561"/>
        <w:jc w:val="both"/>
        <w:rPr/>
      </w:pPr>
      <w:r>
        <w:rPr>
          <w:rFonts w:cs="Times New Roman" w:ascii="Times New Roman" w:hAnsi="Times New Roman"/>
          <w:sz w:val="24"/>
          <w:szCs w:val="24"/>
          <w:lang w:val="ru-RU"/>
        </w:rPr>
        <w:t>Аз наблюдавах малко ориенталско дете, на което липсваха слуховата, зрителната и други големи области от мозъка, дете, за което се считаше, че няма да чува, да вижда или да прави каквото и да е и ще бъде парализирано и на легло през целия си живот. Наблюдавах това дете, което дълго време беше енергично разтривано от любящата си майка. Аз я наблюдавах как поддържаше главата и тялото му и го караше да се опита да пълзи, да се опита да използва ръцете и краката си. Наблюдавах как тя изпълваше живота му с красиви звуци и картини през цялото време, докато разтриваше енергично тялото му. Аз го видях да пълзи! Видях да отговаря на картините и звуците, отнасящи се към него!</w:t>
      </w:r>
    </w:p>
    <w:p>
      <w:pPr>
        <w:pStyle w:val="PlainText"/>
        <w:ind w:firstLine="561"/>
        <w:jc w:val="both"/>
        <w:rPr/>
      </w:pPr>
      <w:r>
        <w:rPr>
          <w:rFonts w:cs="Times New Roman" w:ascii="Times New Roman" w:hAnsi="Times New Roman"/>
          <w:sz w:val="24"/>
          <w:szCs w:val="24"/>
          <w:lang w:val="ru-RU"/>
        </w:rPr>
        <w:t>Снимките на мозъка му показваха много слабо развитие извън основното ядро - онова най-ранно развитие на мозъка. Неговият мозък можеше да предложи много малко. Въпреки това, в отговор на стимулирането му, мозъчното ядро наистина се разпореди армия от астроцити да нахлуе и да освободи факторите за израстване на нервните влакна, които направиха пътища и връзки към малкото останали неповредени мозъчни територии. Тези нови връзки в новите територии, в отговор на продължителните и подходящи усилия, освободиха нови биохимични вещества, като отделиха електрически товари и нови ензими, които от своя страна направиха това дете способно да използва крайниците, очите и слуха си!</w:t>
      </w:r>
    </w:p>
    <w:p>
      <w:pPr>
        <w:pStyle w:val="PlainText"/>
        <w:ind w:firstLine="561"/>
        <w:jc w:val="both"/>
        <w:rPr/>
      </w:pPr>
      <w:r>
        <w:rPr>
          <w:rFonts w:cs="Times New Roman" w:ascii="Times New Roman" w:hAnsi="Times New Roman"/>
          <w:sz w:val="24"/>
          <w:szCs w:val="24"/>
          <w:lang w:val="ru-RU"/>
        </w:rPr>
        <w:t>Аз съм свидетел на това как млада жена на около двадесет години свири прекрасно на пиано, след като слуховата област от мозъка є и по-голямата част от дясната му половина бяха отстранени хирургически! Нейните хирурзи бяха убедени, че тя ще бъде парализирана и на легло през целия си останал живот. Но тя настоя да се научи да свири на пиано! С подходящи упражнения и концентрирани усилия тя успя.</w:t>
      </w:r>
    </w:p>
    <w:p>
      <w:pPr>
        <w:pStyle w:val="PlainText"/>
        <w:ind w:firstLine="561"/>
        <w:jc w:val="both"/>
        <w:rPr/>
      </w:pPr>
      <w:r>
        <w:rPr>
          <w:rFonts w:cs="Times New Roman" w:ascii="Times New Roman" w:hAnsi="Times New Roman"/>
          <w:sz w:val="24"/>
          <w:szCs w:val="24"/>
          <w:lang w:val="ru-RU"/>
        </w:rPr>
        <w:t>Много може да се научи за този мистериозен, но грандиозен мозък. Продължете да четете и открийте принципите, които можете да приложите на практика или да споделите с другите за истинското лечение на болния мозък, за да изживеете истинската радост на пълноценния живо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3</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КАК ДА УПРАВЛЯВАТЕ МОЗЪКА СИ, ЗА ДА БЪДЕ ВЪЗСТАНОВЕН</w:t>
      </w:r>
    </w:p>
    <w:p>
      <w:pPr>
        <w:pStyle w:val="PlainText"/>
        <w:ind w:firstLine="561"/>
        <w:jc w:val="both"/>
        <w:rPr/>
      </w:pPr>
      <w:r>
        <w:rPr>
          <w:rFonts w:cs="Times New Roman" w:ascii="Times New Roman" w:hAnsi="Times New Roman"/>
          <w:sz w:val="24"/>
          <w:szCs w:val="24"/>
          <w:lang w:val="ru-RU"/>
        </w:rPr>
        <w:t>Очите им бяха затворени. Бяха отпуснати и отсъстващи. Електродите на електроенцефалографа (ЕЕГ) бяха подходящо поставени върху черепа на всеки студент. Ние наблюдавахме така наречения доминантен алфа-ритъм във всеки един случай. Нямаше нищо особено, което да предизвика мозъчни излъчвания. В момента, в който на тези студенти се подаваше нещо, за да го видят и да помислят, мозъчните им картини се изменяха. Всеки електроенцефелографски запис показа различни мозъчни модели в действие. Отделният модел зависеше от това, какво бяха гледали студентите. Шерингтон описва това едновременно изследване ка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очарователна илюминация, където милиони святкащи искри (нервни импулси) тъкат разтварящата се форма, винаги пълна със смисъл, макар и непостоянна, движеща се хармония на формите". 10</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Всеки път когато се концентрираме, ние стимулираме специални физични пространства и временни модели, които тъкат голямо количество нервни импулси в мозъка ни. Изследователите на мозъка се съгласиха с този факт. 11</w:t>
      </w:r>
    </w:p>
    <w:p>
      <w:pPr>
        <w:pStyle w:val="PlainText"/>
        <w:ind w:firstLine="561"/>
        <w:jc w:val="both"/>
        <w:rPr/>
      </w:pPr>
      <w:r>
        <w:rPr>
          <w:rFonts w:cs="Times New Roman" w:ascii="Times New Roman" w:hAnsi="Times New Roman"/>
          <w:sz w:val="24"/>
          <w:szCs w:val="24"/>
          <w:lang w:val="ru-RU"/>
        </w:rPr>
        <w:t>Ние искаме да усилим мозъка си с помощта на лечение. Също както при малкото ориенталско дете в предишната глава, ако е налице липса на мозъчни клетки и имаме нужда от мрежа от нервни връзки за определена работа, нашият мозък може да ги образува. Можем да насочим мислите си към задачата, както направи детето. Ако вече притежаваме подходящите мозъчни клетки и мрежи за работата, то насочването на мисълта ще ги задейства.</w:t>
      </w:r>
    </w:p>
    <w:p>
      <w:pPr>
        <w:pStyle w:val="PlainText"/>
        <w:ind w:firstLine="561"/>
        <w:jc w:val="both"/>
        <w:rPr/>
      </w:pPr>
      <w:r>
        <w:rPr>
          <w:rFonts w:cs="Times New Roman" w:ascii="Times New Roman" w:hAnsi="Times New Roman"/>
          <w:sz w:val="24"/>
          <w:szCs w:val="24"/>
          <w:lang w:val="ru-RU"/>
        </w:rPr>
        <w:t>Д-р Д. Еклс и В. Либет установиха, че специалните мисли образуват специални модели на мозъчна активност. Например само с помощта на просто очакване на помръдване на пръста на ръката специално място на пръста в моторната мозъчна кора показва незабавна промяна на "готовност" в електрическия потенциал. Това решение регистрира "потенциала на готовност" в мястото на пръста в моторната мозъчна кора около 0. 2 сек преди пръстът да се премести!12</w:t>
      </w:r>
    </w:p>
    <w:p>
      <w:pPr>
        <w:pStyle w:val="PlainText"/>
        <w:ind w:firstLine="561"/>
        <w:jc w:val="both"/>
        <w:rPr/>
      </w:pPr>
      <w:r>
        <w:rPr>
          <w:rFonts w:cs="Times New Roman" w:ascii="Times New Roman" w:hAnsi="Times New Roman"/>
          <w:sz w:val="24"/>
          <w:szCs w:val="24"/>
          <w:lang w:val="ru-RU"/>
        </w:rPr>
        <w:t>Голям брой студенти регистрираха други мозъчни модели, получени като отговори на различни очаквания. 13 Сканиранията показаха насочване на поток от кръв към различни области от мозъка в зависимост от съответното разнообразие на привличане на вниманието и избора. 14 Тези факти потвърждават ясно, че умствените събития като фокусиране на вниманието могат да активират определени нервни области в мозъка ни.</w:t>
      </w:r>
    </w:p>
    <w:p>
      <w:pPr>
        <w:pStyle w:val="PlainText"/>
        <w:ind w:firstLine="561"/>
        <w:jc w:val="both"/>
        <w:rPr/>
      </w:pPr>
      <w:r>
        <w:rPr>
          <w:rFonts w:cs="Times New Roman" w:ascii="Times New Roman" w:hAnsi="Times New Roman"/>
          <w:sz w:val="24"/>
          <w:szCs w:val="24"/>
          <w:lang w:val="ru-RU"/>
        </w:rPr>
        <w:t>Можем да постулираме, че мозъкът е способен с помощта на вниманието да активира всяка избрана негова част по желание. После тези активирани части ни дават "да изпитаме" това, което очакваме да направим. Това преживяване се превръща в основата на нашия характер и личност - може би причината за Божествения съвет, който апостол Павел ни дава в Посланието си до римляните:</w:t>
      </w:r>
    </w:p>
    <w:p>
      <w:pPr>
        <w:pStyle w:val="PlainText"/>
        <w:ind w:firstLine="561"/>
        <w:jc w:val="both"/>
        <w:rPr/>
      </w:pPr>
      <w:r>
        <w:rPr>
          <w:rFonts w:cs="Times New Roman" w:ascii="Times New Roman" w:hAnsi="Times New Roman"/>
          <w:sz w:val="24"/>
          <w:szCs w:val="24"/>
          <w:lang w:val="ru-RU"/>
        </w:rPr>
        <w:t>"И не се съобразявайте с този свят, а се преобразявайте чрез обновяване на ума си, за да познаете от опит каква е Божията воля - това, което е добро, благоугодно и съвършено" (Библия, Послание към римляните,12 глава, стих 2).</w:t>
      </w:r>
    </w:p>
    <w:p>
      <w:pPr>
        <w:pStyle w:val="PlainText"/>
        <w:ind w:firstLine="561"/>
        <w:jc w:val="both"/>
        <w:rPr/>
      </w:pPr>
      <w:r>
        <w:rPr>
          <w:rFonts w:cs="Times New Roman" w:ascii="Times New Roman" w:hAnsi="Times New Roman"/>
          <w:sz w:val="24"/>
          <w:szCs w:val="24"/>
          <w:lang w:val="ru-RU"/>
        </w:rPr>
        <w:t>Един църковен служител, страдащ от безпокойство, дойде при мен за лечение. Той чуваше гласове. Не беше сигурен дали това са истински гласове или ясни и настойчиви мисли, халюцинации или обсебване? Нямаше нищо общо с "гласовете". Но не можеше да се освободи от бомбардиращи команди. Беше ужасин! Бомбардиращата го команда беше: "Напсувай Духа, напсувай Духа", повтаряща се отново и отново! Как този служител би могъл да управлява мозъка си?</w:t>
      </w:r>
    </w:p>
    <w:p>
      <w:pPr>
        <w:pStyle w:val="PlainText"/>
        <w:ind w:firstLine="561"/>
        <w:jc w:val="both"/>
        <w:rPr/>
      </w:pPr>
      <w:r>
        <w:rPr>
          <w:rFonts w:cs="Times New Roman" w:ascii="Times New Roman" w:hAnsi="Times New Roman"/>
          <w:sz w:val="24"/>
          <w:szCs w:val="24"/>
          <w:lang w:val="ru-RU"/>
        </w:rPr>
        <w:t>Библията ни дава някои много особени съвети. Първо, Бог изисква от нас да "пленим всяка мисъл"15. Това е възможно, защото Той ни е създал със средствата да го извършим. Както отбелязахме, с помощта само на нашата воля, нашата сила за избор, ние можем да направляваме мозъка си така, че той да отговори на най-дълбокото ни желание.</w:t>
      </w:r>
    </w:p>
    <w:p>
      <w:pPr>
        <w:pStyle w:val="PlainText"/>
        <w:ind w:firstLine="561"/>
        <w:jc w:val="both"/>
        <w:rPr/>
      </w:pPr>
      <w:r>
        <w:rPr>
          <w:rFonts w:cs="Times New Roman" w:ascii="Times New Roman" w:hAnsi="Times New Roman"/>
          <w:sz w:val="24"/>
          <w:szCs w:val="24"/>
          <w:lang w:val="ru-RU"/>
        </w:rPr>
        <w:t>Второ, напомня ни се, че този вид оръжия не са световните оръжия, но "пред Бога са силни за събаряне на крепости, понеже събаряме помисли и всичко, което се издига високо против познанието на Бога"16.</w:t>
      </w:r>
    </w:p>
    <w:p>
      <w:pPr>
        <w:pStyle w:val="PlainText"/>
        <w:ind w:firstLine="561"/>
        <w:jc w:val="both"/>
        <w:rPr/>
      </w:pPr>
      <w:r>
        <w:rPr>
          <w:rFonts w:cs="Times New Roman" w:ascii="Times New Roman" w:hAnsi="Times New Roman"/>
          <w:sz w:val="24"/>
          <w:szCs w:val="24"/>
          <w:lang w:val="ru-RU"/>
        </w:rPr>
        <w:t>Ние сме в духовна война. Непроменимият Бог, в който Д. Еклс и А. Айнщайн вярваха, дава сила на нашите духовни мозъци, когато вземем решение, да подчиним волята си на Неговата. Апостол Павел, ръководен от Божествено вдъхновение, ни напомня, че "Бог е Този, който действа във вас, за да желаете и да постъпвате според Неговото благоволение" (Филип. 2:13).</w:t>
      </w:r>
    </w:p>
    <w:p>
      <w:pPr>
        <w:pStyle w:val="PlainText"/>
        <w:ind w:firstLine="561"/>
        <w:jc w:val="both"/>
        <w:rPr/>
      </w:pPr>
      <w:r>
        <w:rPr>
          <w:rFonts w:cs="Times New Roman" w:ascii="Times New Roman" w:hAnsi="Times New Roman"/>
          <w:sz w:val="24"/>
          <w:szCs w:val="24"/>
          <w:lang w:val="ru-RU"/>
        </w:rPr>
        <w:t>В своето писмо до вярващите християни в Колос апостолът говори за това обитаване в Христос ("Христос във вас") като за голяма мистерия (Колос. 1:26-29). Учените невролози, като Д. Еклс, Карл Попър и други, са прекарали години в мислене и педантично изследване, за да разберат тази мистерия.</w:t>
      </w:r>
    </w:p>
    <w:p>
      <w:pPr>
        <w:pStyle w:val="PlainText"/>
        <w:ind w:firstLine="561"/>
        <w:jc w:val="both"/>
        <w:rPr/>
      </w:pPr>
      <w:r>
        <w:rPr>
          <w:rFonts w:cs="Times New Roman" w:ascii="Times New Roman" w:hAnsi="Times New Roman"/>
          <w:sz w:val="24"/>
          <w:szCs w:val="24"/>
          <w:lang w:val="ru-RU"/>
        </w:rPr>
        <w:t>Трето, от нас се изисква да занесем нашите пленени мисли "в покорност на Христа"18. Духовното "аз" може да избере да се покори на Христос ИЛИ на неприятеля на Христос, който някога е бил небесен ангел, наречен Луцифер, а сега е паднал и е наречен сатана. 19 Двете личности могат да напоят умовете ни с мислите си в духовното наддаване за нашата принадлежност. Изборът си остава наш. Нашата воля е свободна да избира. Тя не е предопределена в избора си, както твърди Б. Скинър. 20 По-нататък ни се дава специална стратегия, която да използваме: "Да не те побеждава злото, но ти побеждавай злото с добро!"21</w:t>
      </w:r>
    </w:p>
    <w:p>
      <w:pPr>
        <w:pStyle w:val="PlainText"/>
        <w:ind w:firstLine="561"/>
        <w:jc w:val="both"/>
        <w:rPr/>
      </w:pPr>
      <w:r>
        <w:rPr>
          <w:rFonts w:cs="Times New Roman" w:ascii="Times New Roman" w:hAnsi="Times New Roman"/>
          <w:sz w:val="24"/>
          <w:szCs w:val="24"/>
          <w:lang w:val="ru-RU"/>
        </w:rPr>
        <w:t>С тези принципи в ума аз помолих служителя да извади наяве атакуващата го мисъл и накрая напълно да є попречи да взима връх в ума му, като повтаря библейския стих с точно обратното съдържание и действие: "Благославяй, душе моя, Господа и не забравяй Неговите благости. "22</w:t>
      </w:r>
    </w:p>
    <w:p>
      <w:pPr>
        <w:pStyle w:val="PlainText"/>
        <w:ind w:firstLine="561"/>
        <w:jc w:val="both"/>
        <w:rPr/>
      </w:pPr>
      <w:r>
        <w:rPr>
          <w:rFonts w:cs="Times New Roman" w:ascii="Times New Roman" w:hAnsi="Times New Roman"/>
          <w:sz w:val="24"/>
          <w:szCs w:val="24"/>
          <w:lang w:val="ru-RU"/>
        </w:rPr>
        <w:t>Той трябваше да повтаря този стих всеки път, когато нежеланата команда се появяваше. Уверих го, че ако прави това с вяра, скоро ще преживее "странното усещане" малко преди нежеланата мисъл да го бомбардира. Неговата чувствителност към това предшестващо преживяване щеше да нараства. Тогава би могъл да каже този стих и други подобни още преди нежеланата команда да е влязла в ума му.</w:t>
      </w:r>
    </w:p>
    <w:p>
      <w:pPr>
        <w:pStyle w:val="PlainText"/>
        <w:ind w:firstLine="561"/>
        <w:jc w:val="both"/>
        <w:rPr/>
      </w:pPr>
      <w:r>
        <w:rPr>
          <w:rFonts w:cs="Times New Roman" w:ascii="Times New Roman" w:hAnsi="Times New Roman"/>
          <w:sz w:val="24"/>
          <w:szCs w:val="24"/>
          <w:lang w:val="ru-RU"/>
        </w:rPr>
        <w:t>Естествено този библейски текст му беше близко познат. Но той никога не се бе сещал да го използва терапевтично. Казах да върти стиха в главата си много пъти. Казах му да си припомня всяко отделно благословение, което е получил. Докато повтаряше тези благословения, думите се изпълваха със значение. Тази пълнота извиква в отговор един емоционален модел на мозъка му. В смирението си той ще опознае Бога като Дарител на много благословения.</w:t>
      </w:r>
    </w:p>
    <w:p>
      <w:pPr>
        <w:pStyle w:val="PlainText"/>
        <w:ind w:firstLine="561"/>
        <w:jc w:val="both"/>
        <w:rPr/>
      </w:pPr>
      <w:r>
        <w:rPr>
          <w:rFonts w:cs="Times New Roman" w:ascii="Times New Roman" w:hAnsi="Times New Roman"/>
          <w:sz w:val="24"/>
          <w:szCs w:val="24"/>
          <w:lang w:val="ru-RU"/>
        </w:rPr>
        <w:t>Целият модел - отговор на мозъка му, ще повиши неговата сърдечна възхвала и ще насочи духа му към служене на Бога. Това ще го въведе в Божията армия в духовната война. Казах му да си припомни отново 103-ти псалм, откъдето са взети тези стихове, което ще усили неговата чувствителност към многобройните Божии благословения. Това ще възстанови личните взаимоотношения с Бога. Библията обещава: "Божии ангели се опълчват около ония, които му се боят, за да ги избавят". 23</w:t>
      </w:r>
    </w:p>
    <w:p>
      <w:pPr>
        <w:pStyle w:val="PlainText"/>
        <w:ind w:firstLine="561"/>
        <w:jc w:val="both"/>
        <w:rPr/>
      </w:pPr>
      <w:r>
        <w:rPr>
          <w:rFonts w:cs="Times New Roman" w:ascii="Times New Roman" w:hAnsi="Times New Roman"/>
          <w:sz w:val="24"/>
          <w:szCs w:val="24"/>
          <w:lang w:val="ru-RU"/>
        </w:rPr>
        <w:t>За часове бомбардирането затихна. Безпокойството му изчезна. Изразът на лицето му просветна. Жена му сподели огромното си облекчение и радост от промените, които станаха с него. След няколко дни на усилена терапия в същото направление той повече не се нуждаеше от помощта на терапевтичните ми сеанси.</w:t>
      </w:r>
    </w:p>
    <w:p>
      <w:pPr>
        <w:pStyle w:val="PlainText"/>
        <w:ind w:firstLine="561"/>
        <w:jc w:val="both"/>
        <w:rPr/>
      </w:pPr>
      <w:r>
        <w:rPr>
          <w:rFonts w:cs="Times New Roman" w:ascii="Times New Roman" w:hAnsi="Times New Roman"/>
          <w:sz w:val="24"/>
          <w:szCs w:val="24"/>
          <w:lang w:val="ru-RU"/>
        </w:rPr>
        <w:t>Нищо не допринася повече за здравето на човешкото тяло от духа на благодарност и възхвала. Закон на природата е, че нашите чувства и мисли се усилват и заздравяват, когато ги изразяваме. 24</w:t>
      </w:r>
    </w:p>
    <w:p>
      <w:pPr>
        <w:pStyle w:val="PlainText"/>
        <w:ind w:firstLine="561"/>
        <w:jc w:val="both"/>
        <w:rPr/>
      </w:pPr>
      <w:r>
        <w:rPr>
          <w:rFonts w:cs="Times New Roman" w:ascii="Times New Roman" w:hAnsi="Times New Roman"/>
          <w:sz w:val="24"/>
          <w:szCs w:val="24"/>
          <w:lang w:val="ru-RU"/>
        </w:rPr>
        <w:t>Лечебно е да се открият също многобройните обещания, дадени от Бога и записани в Библията. Нека да се запознаем с колкото може повече от тях. Нека тези обещания да насочват очакванията ни към божествения Създател и истински Лекар и Утешител. Нека да изучаваме Библията с мисълта да разбираме повече за Бога и да преживяваме пребиваването в Неговото присъствие. Тогава ще изпитаме излекуването, което са изпитвали безброй хора по времето, когато Божият Син ходеше по земята, и което други хиляди изпитват днес.</w:t>
      </w:r>
    </w:p>
    <w:p>
      <w:pPr>
        <w:pStyle w:val="PlainText"/>
        <w:ind w:firstLine="561"/>
        <w:jc w:val="both"/>
        <w:rPr/>
      </w:pPr>
      <w:r>
        <w:rPr>
          <w:rFonts w:cs="Times New Roman" w:ascii="Times New Roman" w:hAnsi="Times New Roman"/>
          <w:sz w:val="24"/>
          <w:szCs w:val="24"/>
          <w:lang w:val="ru-RU"/>
        </w:rPr>
        <w:t>В следващата глава ще погледнем по-нататък към чудесната свобода на нашата воля и нейната пълна със сила роля при лекуването на увредения мозък.</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4 </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СИЛАТА НА ВОЛЯТА ДА ВЪЗСТАНОВЯВА</w:t>
      </w:r>
    </w:p>
    <w:p>
      <w:pPr>
        <w:pStyle w:val="PlainText"/>
        <w:ind w:firstLine="561"/>
        <w:jc w:val="both"/>
        <w:rPr/>
      </w:pPr>
      <w:r>
        <w:rPr>
          <w:rFonts w:cs="Times New Roman" w:ascii="Times New Roman" w:hAnsi="Times New Roman"/>
          <w:sz w:val="24"/>
          <w:szCs w:val="24"/>
          <w:lang w:val="ru-RU"/>
        </w:rPr>
        <w:t>Преди известно време млад колега, студент, дойде в моя кабинет за професионално ориентиране. Той беше в последните курсове, но не знаеше какво точно би искал да прави. Поговорихме малко, приложихме няколко теста и получихме образа на личните му склонности. Беше оценен най-ниско, около два процента, за възрастовата си група за професионална интеграция. Неговата самооценка беше неопределена. Не знаеше кой е. Нямаше определени планове и никакви дългосрочни цели. Беше като кораб без кормило и без цел. Нямаше воля да започне, само желание - една плъзгаща се по повърхността насам-натам фантазия.</w:t>
      </w:r>
    </w:p>
    <w:p>
      <w:pPr>
        <w:pStyle w:val="PlainText"/>
        <w:ind w:firstLine="561"/>
        <w:jc w:val="both"/>
        <w:rPr/>
      </w:pPr>
      <w:r>
        <w:rPr>
          <w:rFonts w:cs="Times New Roman" w:ascii="Times New Roman" w:hAnsi="Times New Roman"/>
          <w:sz w:val="24"/>
          <w:szCs w:val="24"/>
          <w:lang w:val="ru-RU"/>
        </w:rPr>
        <w:t>Накарах този млад човек да се върне в общежитието и да размисли върху своята ценностна система, и следващата седмица да дойде със списък ценности, с които е дълбоко свързан в живота си при всички обстоятелства. Следващата седмица той донесе листа си с дълбоко загрижено лице. Всяко нещо върху листа му беше задраскано! Подавайки ми го, каза: "Това е ужасно. Аз трябваше да задрасквам ценностите си, защото не мога да си представя да живея с тях винаги. Оставих две: честност и любезност, но по пътя си насам зачеркнах и тях. " Той нямаше воля да започне!</w:t>
      </w:r>
    </w:p>
    <w:p>
      <w:pPr>
        <w:pStyle w:val="PlainText"/>
        <w:ind w:firstLine="561"/>
        <w:jc w:val="both"/>
        <w:rPr/>
      </w:pPr>
      <w:r>
        <w:rPr>
          <w:rFonts w:cs="Times New Roman" w:ascii="Times New Roman" w:hAnsi="Times New Roman"/>
          <w:sz w:val="24"/>
          <w:szCs w:val="24"/>
          <w:lang w:val="ru-RU"/>
        </w:rPr>
        <w:t>В друг случай в кабинета ми дойде млад човек по настояване на майка си. Той беше изключван от няколко училища и в последното бе оставен условно за безотговорно поведение. Проведохме тестове за охарактеризиране на личността - силните и слабите страни, поговорихме за тях заедно. Очите му светеха, енергия избликна от него, като каза: "Това наистина съм аз, нали наистина и аз имам много хубави неща, които ще бъдат с мене, ако се освободя от тези няколко лоши - човече, те наистина са лоши, нали - но само ако ги ликвидирам бих могъл наистина да стана нещо, нали?" В този момент желанието да стане беше родено и днес той е електронен инженер и все още използва волята си, за да стане.</w:t>
      </w:r>
    </w:p>
    <w:p>
      <w:pPr>
        <w:pStyle w:val="PlainText"/>
        <w:ind w:firstLine="561"/>
        <w:jc w:val="both"/>
        <w:rPr/>
      </w:pPr>
      <w:r>
        <w:rPr>
          <w:rFonts w:cs="Times New Roman" w:ascii="Times New Roman" w:hAnsi="Times New Roman"/>
          <w:sz w:val="24"/>
          <w:szCs w:val="24"/>
          <w:lang w:val="ru-RU"/>
        </w:rPr>
        <w:t>Волята. Какво е това? Каква е нейната сила? Как я "заздравяваме"?</w:t>
      </w:r>
    </w:p>
    <w:p>
      <w:pPr>
        <w:pStyle w:val="PlainText"/>
        <w:ind w:firstLine="561"/>
        <w:jc w:val="both"/>
        <w:rPr/>
      </w:pPr>
      <w:r>
        <w:rPr>
          <w:rFonts w:cs="Times New Roman" w:ascii="Times New Roman" w:hAnsi="Times New Roman"/>
          <w:sz w:val="24"/>
          <w:szCs w:val="24"/>
          <w:lang w:val="ru-RU"/>
        </w:rPr>
        <w:t>Д-р У. Садлер казва: "Волята е сумата на всички добри дейности на ума, психичния избор и решенията"25.</w:t>
      </w:r>
    </w:p>
    <w:p>
      <w:pPr>
        <w:pStyle w:val="PlainText"/>
        <w:ind w:firstLine="561"/>
        <w:jc w:val="both"/>
        <w:rPr/>
      </w:pPr>
      <w:r>
        <w:rPr>
          <w:rFonts w:cs="Times New Roman" w:ascii="Times New Roman" w:hAnsi="Times New Roman"/>
          <w:sz w:val="24"/>
          <w:szCs w:val="24"/>
          <w:lang w:val="ru-RU"/>
        </w:rPr>
        <w:t>Д-р Уилдър Пенфил, световно известен неврохирург определя волята като "духа на човека".</w:t>
      </w:r>
    </w:p>
    <w:p>
      <w:pPr>
        <w:pStyle w:val="PlainText"/>
        <w:ind w:firstLine="561"/>
        <w:jc w:val="both"/>
        <w:rPr/>
      </w:pPr>
      <w:r>
        <w:rPr>
          <w:rFonts w:cs="Times New Roman" w:ascii="Times New Roman" w:hAnsi="Times New Roman"/>
          <w:sz w:val="24"/>
          <w:szCs w:val="24"/>
          <w:lang w:val="ru-RU"/>
        </w:rPr>
        <w:t>Елън Уайт пише: "Волята е управляващата сила на природата на човека, под чието господство се развиват всички други дарби. Волята не е вкус или склонност. Но е сила на решението, която действа в човешките чада. "26</w:t>
      </w:r>
    </w:p>
    <w:p>
      <w:pPr>
        <w:pStyle w:val="PlainText"/>
        <w:ind w:firstLine="561"/>
        <w:jc w:val="both"/>
        <w:rPr/>
      </w:pPr>
      <w:r>
        <w:rPr>
          <w:rFonts w:cs="Times New Roman" w:ascii="Times New Roman" w:hAnsi="Times New Roman"/>
          <w:sz w:val="24"/>
          <w:szCs w:val="24"/>
          <w:lang w:val="ru-RU"/>
        </w:rPr>
        <w:t>Изкушаваният човек се нуждае да разбере истинската сила на волята. Това е ръководещата сила в природата на човека - силата на решението, силата на избора. Всичко зависи от правилните действия на волята. Желанията за добро и чистота са добри, ако се развият по-нататък, но ако спрем дотук, те няма да ни ползват. Много хора са пропаднали, защото надеждите и желанията им са били заглушени от лошите им наклонности. Те не могат да изпълнят волята на Бога. Не могат да изберат да Му служат.</w:t>
      </w:r>
    </w:p>
    <w:p>
      <w:pPr>
        <w:pStyle w:val="PlainText"/>
        <w:ind w:firstLine="561"/>
        <w:jc w:val="both"/>
        <w:rPr/>
      </w:pPr>
      <w:r>
        <w:rPr>
          <w:rFonts w:cs="Times New Roman" w:ascii="Times New Roman" w:hAnsi="Times New Roman"/>
          <w:sz w:val="24"/>
          <w:szCs w:val="24"/>
          <w:lang w:val="ru-RU"/>
        </w:rPr>
        <w:t>Бог ни е дал сила да избираме. Ние трябва да я изпробваме. Не можем да променим сърцата си, не можем да управляваме нашите мисли, пориви и чувства. Не можем да се направим чисти, достойни за Бога, достойни да Му служим. Но можем да му отдадем волята си; тогава Той ще може да работи в нас, за да желаем и да действаме според Неговата добра воля. По този начин цялото ни същество ще се намира под управлението на Христос.</w:t>
      </w:r>
    </w:p>
    <w:p>
      <w:pPr>
        <w:pStyle w:val="PlainText"/>
        <w:ind w:firstLine="561"/>
        <w:jc w:val="both"/>
        <w:rPr/>
      </w:pPr>
      <w:r>
        <w:rPr>
          <w:rFonts w:cs="Times New Roman" w:ascii="Times New Roman" w:hAnsi="Times New Roman"/>
          <w:sz w:val="24"/>
          <w:szCs w:val="24"/>
          <w:lang w:val="ru-RU"/>
        </w:rPr>
        <w:t>С правилното използване на волята може да се постигне цялостна промяна на нашия живот. С покоряването на волята си на Христос ние се свързваме с Божествената сила. Получаваме сила от горе, която ни поддържа стабилни. Чист и достоен живот, живот на победа над апетита и похотта е възможен за всеки, който пожелае да съедини слабата си и колеблива човешка воля с могъщата непоколебима воля на Бога. 27</w:t>
      </w:r>
    </w:p>
    <w:p>
      <w:pPr>
        <w:pStyle w:val="PlainText"/>
        <w:ind w:firstLine="561"/>
        <w:jc w:val="both"/>
        <w:rPr/>
      </w:pPr>
      <w:r>
        <w:rPr>
          <w:rFonts w:cs="Times New Roman" w:ascii="Times New Roman" w:hAnsi="Times New Roman"/>
          <w:sz w:val="24"/>
          <w:szCs w:val="24"/>
          <w:lang w:val="ru-RU"/>
        </w:rPr>
        <w:t>Жена ми и аз дълго ще си спомняме за посещението ни при д-р Уилдър Пенфилд. Прекарахме с него около шест и половина часа. Той ни разказа за някои от опитите си върху човешки мозък на пациенти в съзнание, подложени на операция за премахване на епилептични кризи. В момента, в който повърхността на мозъчната кора бъде докосната със съвсем слаб електрически ток, неговият пациент се свързва с преживяване, станало много години преди това, преживява го отново. Вижда хората, ъгъла на улицата, обора, чува звуците, музиката и разговорите, които са се състояли преди години. Всичко е там, постоянен запис в мозъка, готов да се възпроизведе при докосването със слабия електрически ток.</w:t>
      </w:r>
    </w:p>
    <w:p>
      <w:pPr>
        <w:pStyle w:val="PlainText"/>
        <w:ind w:firstLine="561"/>
        <w:jc w:val="both"/>
        <w:rPr/>
      </w:pPr>
      <w:r>
        <w:rPr>
          <w:rFonts w:cs="Times New Roman" w:ascii="Times New Roman" w:hAnsi="Times New Roman"/>
          <w:sz w:val="24"/>
          <w:szCs w:val="24"/>
          <w:lang w:val="ru-RU"/>
        </w:rPr>
        <w:t>Д-р Пенфилд каза: "Тези изследвания показват, че всяко нещо, което задържа вниманието ни, се записва трайно в нашия мозък. " После той заговори за волята. Каза ни, че даже докато експериментирал със слабия електрически ток, можел да ангажира пациента в разговор и пациентът със силата на волята си можел да изключи ефектите на стимулация, да не гледа и да не чува записа, а да внимава в това, което му говори лекарят. И тогава д-р Пенфилд каза: "Волята на човека е свободна. Тя използва връзките в мозъка, но не е управлявана от тях. Волята е свободна. "</w:t>
      </w:r>
    </w:p>
    <w:p>
      <w:pPr>
        <w:pStyle w:val="PlainText"/>
        <w:ind w:firstLine="561"/>
        <w:jc w:val="both"/>
        <w:rPr/>
      </w:pPr>
      <w:r>
        <w:rPr>
          <w:rFonts w:cs="Times New Roman" w:ascii="Times New Roman" w:hAnsi="Times New Roman"/>
          <w:sz w:val="24"/>
          <w:szCs w:val="24"/>
          <w:lang w:val="ru-RU"/>
        </w:rPr>
        <w:t>Пациентът избра да разговаря с д-р Пенфилд и беше в състояние да затвори всички ефекти на електрическите изпитания! Физическите области на мозъка, провокирани от електрическите токове, отказаха да отговарят! Всичко това бе отговор на простото действие вследствие на решението на пациента да насочи вниманието си към нещо друго, в случая към разговора си с Пенфилд.</w:t>
      </w:r>
    </w:p>
    <w:p>
      <w:pPr>
        <w:pStyle w:val="PlainText"/>
        <w:ind w:firstLine="561"/>
        <w:jc w:val="both"/>
        <w:rPr/>
      </w:pPr>
      <w:r>
        <w:rPr>
          <w:rFonts w:cs="Times New Roman" w:ascii="Times New Roman" w:hAnsi="Times New Roman"/>
          <w:sz w:val="24"/>
          <w:szCs w:val="24"/>
          <w:lang w:val="ru-RU"/>
        </w:rPr>
        <w:t>Елън Уайт казва същото по друг начин: "Силата на волята може да се съпротиви на впечатленията на ума и да успокои нервите. "28</w:t>
      </w:r>
    </w:p>
    <w:p>
      <w:pPr>
        <w:pStyle w:val="PlainText"/>
        <w:ind w:firstLine="561"/>
        <w:jc w:val="both"/>
        <w:rPr/>
      </w:pPr>
      <w:r>
        <w:rPr>
          <w:rFonts w:cs="Times New Roman" w:ascii="Times New Roman" w:hAnsi="Times New Roman"/>
          <w:sz w:val="24"/>
          <w:szCs w:val="24"/>
          <w:lang w:val="ru-RU"/>
        </w:rPr>
        <w:t>Каква е силата на волята?</w:t>
      </w:r>
    </w:p>
    <w:p>
      <w:pPr>
        <w:pStyle w:val="PlainText"/>
        <w:ind w:firstLine="561"/>
        <w:jc w:val="both"/>
        <w:rPr/>
      </w:pPr>
      <w:r>
        <w:rPr>
          <w:rFonts w:cs="Times New Roman" w:ascii="Times New Roman" w:hAnsi="Times New Roman"/>
          <w:sz w:val="24"/>
          <w:szCs w:val="24"/>
          <w:lang w:val="ru-RU"/>
        </w:rPr>
        <w:t>Волята е силна. Това е силното средство за контрол над впечатленията и за съпротива срещу болестите. 29 Умът и нервите дават тонус и сила, като използват волята. 30 Силата на волята не е оценена достатъчно. "Ако се държи в състояние на готовност и се направлява правилно, волята ще предава енергия на цялото същество и ще бъде чудесен помощник за поддържане на здравето. Това също е силата, която се справя с болестите. "31</w:t>
      </w:r>
    </w:p>
    <w:p>
      <w:pPr>
        <w:pStyle w:val="PlainText"/>
        <w:ind w:firstLine="561"/>
        <w:jc w:val="both"/>
        <w:rPr/>
      </w:pPr>
      <w:r>
        <w:rPr>
          <w:rFonts w:cs="Times New Roman" w:ascii="Times New Roman" w:hAnsi="Times New Roman"/>
          <w:sz w:val="24"/>
          <w:szCs w:val="24"/>
          <w:lang w:val="ru-RU"/>
        </w:rPr>
        <w:t>Волята напълно ли е независима?</w:t>
      </w:r>
    </w:p>
    <w:p>
      <w:pPr>
        <w:pStyle w:val="PlainText"/>
        <w:ind w:firstLine="561"/>
        <w:jc w:val="both"/>
        <w:rPr/>
      </w:pPr>
      <w:r>
        <w:rPr>
          <w:rFonts w:cs="Times New Roman" w:ascii="Times New Roman" w:hAnsi="Times New Roman"/>
          <w:sz w:val="24"/>
          <w:szCs w:val="24"/>
          <w:lang w:val="ru-RU"/>
        </w:rPr>
        <w:t>Психиатърът д-р Уилям Садлер твърди: "Волята не е пълновластна и независима. Тя царува на трона на ума като владетел на МОНАРХИЯ С ОГРАНИЧЕНИЯ, ограничения от химичната конституция и биологичните закони. Десетте жлези с вътрешна секреция (включително задстомашната жлеза, която е със смесена функция - б. р.) образуват така наречения "борд на биохимичните директори".</w:t>
      </w:r>
    </w:p>
    <w:p>
      <w:pPr>
        <w:pStyle w:val="PlainText"/>
        <w:ind w:firstLine="561"/>
        <w:jc w:val="both"/>
        <w:rPr/>
      </w:pPr>
      <w:r>
        <w:rPr>
          <w:rFonts w:cs="Times New Roman" w:ascii="Times New Roman" w:hAnsi="Times New Roman"/>
          <w:sz w:val="24"/>
          <w:szCs w:val="24"/>
          <w:lang w:val="ru-RU"/>
        </w:rPr>
        <w:t>"Обръщайки внимание на ролята на жлезите с вътрешна секреция върху човешката личност и поведение, нямам за цел да пренебрегна или да омаловажа влиянието на волята или силата на решението в усилията да се усъвършенстват нервите, да се контролират и директно да се управляват от човека. В заключение, волевите решения са определящият фактор във всичките тези борби. Когато ендокринната система е здрава и нейните секреции влияят благоприятно върху нервната система, тогава индивидуалната воля НЕЗАБАВНО започва да атакува заболелите нерви.</w:t>
      </w:r>
    </w:p>
    <w:p>
      <w:pPr>
        <w:pStyle w:val="PlainText"/>
        <w:ind w:firstLine="561"/>
        <w:jc w:val="both"/>
        <w:rPr/>
      </w:pPr>
      <w:r>
        <w:rPr>
          <w:rFonts w:cs="Times New Roman" w:ascii="Times New Roman" w:hAnsi="Times New Roman"/>
          <w:sz w:val="24"/>
          <w:szCs w:val="24"/>
          <w:lang w:val="ru-RU"/>
        </w:rPr>
        <w:t>От друга страна, когато ендокринната система не е здрава и излъчваните хормони действат раздразващо, възбуждащо или прекомерно изтощаващо върху нервната система, пациентът води мъчителна борба, до крайния резултат на която се стига трудно и е необходима много повече настойчивост и продължителни усилия, за да се постигне успешна победа над нервите. "32</w:t>
      </w:r>
    </w:p>
    <w:p>
      <w:pPr>
        <w:pStyle w:val="PlainText"/>
        <w:ind w:firstLine="561"/>
        <w:jc w:val="both"/>
        <w:rPr/>
      </w:pPr>
      <w:r>
        <w:rPr>
          <w:rFonts w:cs="Times New Roman" w:ascii="Times New Roman" w:hAnsi="Times New Roman"/>
          <w:sz w:val="24"/>
          <w:szCs w:val="24"/>
          <w:lang w:val="ru-RU"/>
        </w:rPr>
        <w:t>Някои, употребяващи наркотици, угаждайки си, насърчават лошите си навици, които в крайна сметка вземат връх над волята им. Други пък се отнасят към околната среда така, че оставят всяко нещо и всяко впечатление да определя техния избор. Волята им даже и в тези случаи е все пак решаващ фактор. Те избират да следват тези влияния.</w:t>
      </w:r>
    </w:p>
    <w:p>
      <w:pPr>
        <w:pStyle w:val="PlainText"/>
        <w:ind w:firstLine="561"/>
        <w:jc w:val="both"/>
        <w:rPr/>
      </w:pPr>
      <w:r>
        <w:rPr>
          <w:rFonts w:cs="Times New Roman" w:ascii="Times New Roman" w:hAnsi="Times New Roman"/>
          <w:sz w:val="24"/>
          <w:szCs w:val="24"/>
          <w:lang w:val="ru-RU"/>
        </w:rPr>
        <w:t>Поради това, че човешкият ум се превръща в духовно бойно поле, много, които не могат да се покорят на волята на Божия Дух, застават под управлението на Сатана. Когато Сатана започне да управлява волята на личността, изборът, направен от волята, може да доведе до фатален край. Мозъкът ще страда от болести, които са чужди на психично здравия човек.</w:t>
      </w:r>
    </w:p>
    <w:p>
      <w:pPr>
        <w:pStyle w:val="PlainText"/>
        <w:ind w:firstLine="561"/>
        <w:jc w:val="both"/>
        <w:rPr/>
      </w:pPr>
      <w:r>
        <w:rPr>
          <w:rFonts w:cs="Times New Roman" w:ascii="Times New Roman" w:hAnsi="Times New Roman"/>
          <w:sz w:val="24"/>
          <w:szCs w:val="24"/>
          <w:lang w:val="ru-RU"/>
        </w:rPr>
        <w:t>Един пример на магистрала, по която Сатана се опитва да получи достъп до човешкия мозък, е хипнозата. При тази практика един ум се поставя под управлението на друг, така че индивидуалността на по-слабия се съединява с тази на по-силния. Слабата личност действа под влияние на силната особено ако принципите и на двамата не са съвсем ясни. Това не е по Божия план и води само до подчинението на ума да продължи в бъдеще в покорност на мнението на другите. Волята вече не може да избира за себе си високи идеали и е склонна да следва линията на най-малкото съпротивление и незабавното задоволяване. От терапевтична гледна точка ние насърчаваме заздравяването на волята. Ние не искаме да я отслабваме.</w:t>
      </w:r>
    </w:p>
    <w:p>
      <w:pPr>
        <w:pStyle w:val="PlainText"/>
        <w:ind w:firstLine="561"/>
        <w:jc w:val="both"/>
        <w:rPr/>
      </w:pPr>
      <w:r>
        <w:rPr>
          <w:rFonts w:cs="Times New Roman" w:ascii="Times New Roman" w:hAnsi="Times New Roman"/>
          <w:sz w:val="24"/>
          <w:szCs w:val="24"/>
          <w:lang w:val="ru-RU"/>
        </w:rPr>
        <w:t>Какво можем да направим, за да усилим волята?</w:t>
      </w:r>
    </w:p>
    <w:p>
      <w:pPr>
        <w:pStyle w:val="PlainText"/>
        <w:ind w:firstLine="561"/>
        <w:jc w:val="both"/>
        <w:rPr/>
      </w:pPr>
      <w:r>
        <w:rPr>
          <w:rFonts w:cs="Times New Roman" w:ascii="Times New Roman" w:hAnsi="Times New Roman"/>
          <w:sz w:val="24"/>
          <w:szCs w:val="24"/>
          <w:lang w:val="ru-RU"/>
        </w:rPr>
        <w:t>1. Практикувайте вземане на решения - формирайте ума си положително веднага щом прецените нещата, вземете решението си, като го промените само в случай че другите факти го превъзхождат. Често е по-добре да се направи грешка, отколкото да се стои в нерешителност! Понякога записването на решението подтиква хората да го изпълнят.</w:t>
      </w:r>
    </w:p>
    <w:p>
      <w:pPr>
        <w:pStyle w:val="PlainText"/>
        <w:ind w:firstLine="561"/>
        <w:jc w:val="both"/>
        <w:rPr/>
      </w:pPr>
      <w:r>
        <w:rPr>
          <w:rFonts w:cs="Times New Roman" w:ascii="Times New Roman" w:hAnsi="Times New Roman"/>
          <w:sz w:val="24"/>
          <w:szCs w:val="24"/>
          <w:lang w:val="ru-RU"/>
        </w:rPr>
        <w:t>2. Изпълнявайте всяка работа, преди да сте започнали друга. Не летете от едно място на друго, от една стая в друга, въртейки се в кръг.</w:t>
      </w:r>
    </w:p>
    <w:p>
      <w:pPr>
        <w:pStyle w:val="PlainText"/>
        <w:ind w:firstLine="561"/>
        <w:jc w:val="both"/>
        <w:rPr/>
      </w:pPr>
      <w:r>
        <w:rPr>
          <w:rFonts w:cs="Times New Roman" w:ascii="Times New Roman" w:hAnsi="Times New Roman"/>
          <w:sz w:val="24"/>
          <w:szCs w:val="24"/>
          <w:lang w:val="ru-RU"/>
        </w:rPr>
        <w:t>3. Понякога игрите помагат да се развие способност за вземане на решения. Аз имах един пациент, който се славеше в групата като най-добър в играта тенис на маса. Но когато играех с него, той продължително скачаше напред-назад, преди да реши да отпрати топчето. Веднъж успя, наистина успя да играе добре. Тази игра му помогна да взема решенията си по-бързо, той придоби решителност.</w:t>
      </w:r>
    </w:p>
    <w:p>
      <w:pPr>
        <w:pStyle w:val="PlainText"/>
        <w:ind w:firstLine="561"/>
        <w:jc w:val="both"/>
        <w:rPr/>
      </w:pPr>
      <w:r>
        <w:rPr>
          <w:rFonts w:cs="Times New Roman" w:ascii="Times New Roman" w:hAnsi="Times New Roman"/>
          <w:sz w:val="24"/>
          <w:szCs w:val="24"/>
          <w:lang w:val="ru-RU"/>
        </w:rPr>
        <w:t>4. Правете нещо неприятно, което трябва да се прави всеки ден.</w:t>
      </w:r>
    </w:p>
    <w:p>
      <w:pPr>
        <w:pStyle w:val="PlainText"/>
        <w:ind w:firstLine="561"/>
        <w:jc w:val="both"/>
        <w:rPr/>
      </w:pPr>
      <w:r>
        <w:rPr>
          <w:rFonts w:cs="Times New Roman" w:ascii="Times New Roman" w:hAnsi="Times New Roman"/>
          <w:sz w:val="24"/>
          <w:szCs w:val="24"/>
          <w:lang w:val="ru-RU"/>
        </w:rPr>
        <w:t>5. Ставайте веднага след като сте се събудили след достатъчен сън. Вземете това решение още от предишната вечер и сутринта го изпълнете.</w:t>
      </w:r>
    </w:p>
    <w:p>
      <w:pPr>
        <w:pStyle w:val="PlainText"/>
        <w:ind w:firstLine="561"/>
        <w:jc w:val="both"/>
        <w:rPr/>
      </w:pPr>
      <w:r>
        <w:rPr>
          <w:rFonts w:cs="Times New Roman" w:ascii="Times New Roman" w:hAnsi="Times New Roman"/>
          <w:sz w:val="24"/>
          <w:szCs w:val="24"/>
          <w:lang w:val="ru-RU"/>
        </w:rPr>
        <w:t>6. Четете задълбочено и с мислене и напрегнете мозъка си да разбере и запомни прочетеното. Четенето на изключително емоционални фантазии отслабва волята.</w:t>
      </w:r>
    </w:p>
    <w:p>
      <w:pPr>
        <w:pStyle w:val="PlainText"/>
        <w:ind w:firstLine="561"/>
        <w:jc w:val="both"/>
        <w:rPr/>
      </w:pPr>
      <w:r>
        <w:rPr>
          <w:rFonts w:cs="Times New Roman" w:ascii="Times New Roman" w:hAnsi="Times New Roman"/>
          <w:sz w:val="24"/>
          <w:szCs w:val="24"/>
          <w:lang w:val="ru-RU"/>
        </w:rPr>
        <w:t>7. Волята се усилва с упражняване - себеотказване и себеконтрол. Отказвайте си удоволствия особено когато сте сами.</w:t>
      </w:r>
    </w:p>
    <w:p>
      <w:pPr>
        <w:pStyle w:val="PlainText"/>
        <w:ind w:firstLine="561"/>
        <w:jc w:val="both"/>
        <w:rPr/>
      </w:pPr>
      <w:r>
        <w:rPr>
          <w:rFonts w:cs="Times New Roman" w:ascii="Times New Roman" w:hAnsi="Times New Roman"/>
          <w:sz w:val="24"/>
          <w:szCs w:val="24"/>
          <w:lang w:val="ru-RU"/>
        </w:rPr>
        <w:t>8. Свързвайте волята си с Божествената енергия, като се молите Бог да усили волята ви.</w:t>
      </w:r>
    </w:p>
    <w:p>
      <w:pPr>
        <w:pStyle w:val="PlainText"/>
        <w:ind w:firstLine="561"/>
        <w:jc w:val="both"/>
        <w:rPr/>
      </w:pPr>
      <w:r>
        <w:rPr>
          <w:rFonts w:cs="Times New Roman" w:ascii="Times New Roman" w:hAnsi="Times New Roman"/>
          <w:sz w:val="24"/>
          <w:szCs w:val="24"/>
          <w:lang w:val="ru-RU"/>
        </w:rPr>
        <w:t>9. Практикувайте здравословен начин на живот с добро хранене, упражнения и почивка.</w:t>
      </w:r>
    </w:p>
    <w:p>
      <w:pPr>
        <w:pStyle w:val="PlainText"/>
        <w:ind w:firstLine="561"/>
        <w:jc w:val="both"/>
        <w:rPr/>
      </w:pPr>
      <w:r>
        <w:rPr>
          <w:rFonts w:cs="Times New Roman" w:ascii="Times New Roman" w:hAnsi="Times New Roman"/>
          <w:sz w:val="24"/>
          <w:szCs w:val="24"/>
          <w:lang w:val="ru-RU"/>
        </w:rPr>
        <w:t>10. Създайте си навик да планирате живота си, а не да действате импулсивно.</w:t>
      </w:r>
    </w:p>
    <w:p>
      <w:pPr>
        <w:pStyle w:val="PlainText"/>
        <w:ind w:firstLine="561"/>
        <w:jc w:val="both"/>
        <w:rPr/>
      </w:pPr>
      <w:r>
        <w:rPr>
          <w:rFonts w:cs="Times New Roman" w:ascii="Times New Roman" w:hAnsi="Times New Roman"/>
          <w:sz w:val="24"/>
          <w:szCs w:val="24"/>
          <w:lang w:val="ru-RU"/>
        </w:rPr>
        <w:t>Ако намирате, че е трудно да упражнявате в живота кое да е от посочените по-горе упражнения, започнете с най-простото, като го усъвършенствате. После упражнявайте следващото и т. н. Ако ви е все още трудно, опитайте да разговаряте с Бога за това и Го помолете да ви помогне със силата Си. Когато усилите волята си, ще можете истински да бъдете отговорни за живота с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5</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КАК МОЗЪКЪТ ВИ ОФОРМЯ НАВИЦИТЕ</w:t>
      </w:r>
    </w:p>
    <w:p>
      <w:pPr>
        <w:pStyle w:val="PlainText"/>
        <w:ind w:firstLine="561"/>
        <w:jc w:val="both"/>
        <w:rPr/>
      </w:pPr>
      <w:r>
        <w:rPr>
          <w:rFonts w:cs="Times New Roman" w:ascii="Times New Roman" w:hAnsi="Times New Roman"/>
          <w:sz w:val="24"/>
          <w:szCs w:val="24"/>
          <w:lang w:val="ru-RU"/>
        </w:rPr>
        <w:t>Коя обувка обухте по-напред тази сутрин? Трябва да помислите? Но вие не можете да си спомните, въпреки че сте обули същата, която вече обувате от много години по навик. Не би ли било ужасно, ако всеки път, когато си обуваме обувките, се спираме и мислим коя да обуем по-напред.</w:t>
      </w:r>
    </w:p>
    <w:p>
      <w:pPr>
        <w:pStyle w:val="PlainText"/>
        <w:ind w:firstLine="561"/>
        <w:jc w:val="both"/>
        <w:rPr/>
      </w:pPr>
      <w:r>
        <w:rPr>
          <w:rFonts w:cs="Times New Roman" w:ascii="Times New Roman" w:hAnsi="Times New Roman"/>
          <w:sz w:val="24"/>
          <w:szCs w:val="24"/>
          <w:lang w:val="ru-RU"/>
        </w:rPr>
        <w:t>Или опитайте това. Попитайте добрата машинописка да ви каже къде върху клавиатурата се намира буквата М или Р, без да гледа. Тя трябва ли да помисли? Но не го прави, когато пише на машината. Навикът е на нейните пръсти!</w:t>
      </w:r>
    </w:p>
    <w:p>
      <w:pPr>
        <w:pStyle w:val="PlainText"/>
        <w:ind w:firstLine="561"/>
        <w:jc w:val="both"/>
        <w:rPr/>
      </w:pPr>
      <w:r>
        <w:rPr>
          <w:rFonts w:cs="Times New Roman" w:ascii="Times New Roman" w:hAnsi="Times New Roman"/>
          <w:sz w:val="24"/>
          <w:szCs w:val="24"/>
          <w:lang w:val="ru-RU"/>
        </w:rPr>
        <w:t>Навиците могат да спестят много време и енергия. Те се оформят с много повторения. С изключение на няколко прости рефлекса, навиците се създават най-напред в мозъка, а после и в останалата част на тялото.</w:t>
      </w:r>
    </w:p>
    <w:p>
      <w:pPr>
        <w:pStyle w:val="PlainText"/>
        <w:ind w:firstLine="561"/>
        <w:jc w:val="both"/>
        <w:rPr/>
      </w:pPr>
      <w:r>
        <w:rPr>
          <w:rFonts w:cs="Times New Roman" w:ascii="Times New Roman" w:hAnsi="Times New Roman"/>
          <w:sz w:val="24"/>
          <w:szCs w:val="24"/>
          <w:lang w:val="ru-RU"/>
        </w:rPr>
        <w:t xml:space="preserve">Целият мозък действа със сила около 10 вата! Какви фантастични подвизи извършват те! Със сила от 10 вата мозъкът може да извърши повече математични операции от най-силния компютър в света. </w:t>
      </w:r>
    </w:p>
    <w:p>
      <w:pPr>
        <w:pStyle w:val="PlainText"/>
        <w:ind w:firstLine="561"/>
        <w:jc w:val="both"/>
        <w:rPr/>
      </w:pPr>
      <w:r>
        <w:rPr>
          <w:rFonts w:cs="Times New Roman" w:ascii="Times New Roman" w:hAnsi="Times New Roman"/>
          <w:sz w:val="24"/>
          <w:szCs w:val="24"/>
          <w:lang w:val="ru-RU"/>
        </w:rPr>
        <w:t>Нека да си представим, че работи само една мозъчна клетка. Тя може да изпълнява само алгебрични задачи. Анализира плюс и минус миливолти, които приема от хиляди други клетки, и дава своите решения - да стане или не. И всичко това прави само за една хилядна от секундата!</w:t>
      </w:r>
    </w:p>
    <w:p>
      <w:pPr>
        <w:pStyle w:val="PlainText"/>
        <w:ind w:firstLine="561"/>
        <w:jc w:val="both"/>
        <w:rPr/>
      </w:pPr>
      <w:r>
        <w:rPr>
          <w:rFonts w:cs="Times New Roman" w:ascii="Times New Roman" w:hAnsi="Times New Roman"/>
          <w:sz w:val="24"/>
          <w:szCs w:val="24"/>
          <w:lang w:val="ru-RU"/>
        </w:rPr>
        <w:t xml:space="preserve">И така, как в действителност се образуват навиците в мозъка? Днес ние знаем, че съобщенията се обработват в мозъка и се изпращат към различни части на тялото с помощта на нервните клетки. Всяка една клетка се състои от ядро и флуид около него, наречен цитоплазма и мембрана, чрез която граничи с другите клетки. </w:t>
      </w:r>
    </w:p>
    <w:p>
      <w:pPr>
        <w:pStyle w:val="PlainText"/>
        <w:ind w:firstLine="561"/>
        <w:jc w:val="both"/>
        <w:rPr/>
      </w:pPr>
      <w:r>
        <w:rPr>
          <w:rFonts w:cs="Times New Roman" w:ascii="Times New Roman" w:hAnsi="Times New Roman"/>
          <w:sz w:val="24"/>
          <w:szCs w:val="24"/>
          <w:lang w:val="ru-RU"/>
        </w:rPr>
        <w:t>От тази мембрана излизат много малки фибри, наречени дендрити, които приемат информацията и с помощта на дълга нишка, наречена аксон, информацията се изпраща до следващите клетки.</w:t>
      </w:r>
    </w:p>
    <w:p>
      <w:pPr>
        <w:pStyle w:val="PlainText"/>
        <w:ind w:firstLine="561"/>
        <w:jc w:val="both"/>
        <w:rPr/>
      </w:pPr>
      <w:r>
        <w:rPr>
          <w:rFonts w:cs="Times New Roman" w:ascii="Times New Roman" w:hAnsi="Times New Roman"/>
          <w:sz w:val="24"/>
          <w:szCs w:val="24"/>
          <w:lang w:val="ru-RU"/>
        </w:rPr>
        <w:t>Между изпращащия аксон на една клетка и произволен аксон или тялото на друга клетка се осъществява контакт, наречен синапс.</w:t>
      </w:r>
    </w:p>
    <w:p>
      <w:pPr>
        <w:pStyle w:val="PlainText"/>
        <w:ind w:firstLine="561"/>
        <w:jc w:val="both"/>
        <w:rPr/>
      </w:pPr>
      <w:r>
        <w:rPr>
          <w:rFonts w:cs="Times New Roman" w:ascii="Times New Roman" w:hAnsi="Times New Roman"/>
          <w:sz w:val="24"/>
          <w:szCs w:val="24"/>
          <w:lang w:val="ru-RU"/>
        </w:rPr>
        <w:t>Когато д-р Еклс разгледа тази синаптична връзка под електронен микроскоп, забеляза някои малки уплътнения върху изпращащия аксон, които му изглеждаха като малки копчета. И ги нарече бутони (Фиг. 5. 1, стр. 28)</w:t>
      </w:r>
    </w:p>
    <w:p>
      <w:pPr>
        <w:pStyle w:val="PlainText"/>
        <w:ind w:firstLine="561"/>
        <w:jc w:val="both"/>
        <w:rPr/>
      </w:pPr>
      <w:r>
        <w:rPr>
          <w:rFonts w:cs="Times New Roman" w:ascii="Times New Roman" w:hAnsi="Times New Roman"/>
          <w:sz w:val="24"/>
          <w:szCs w:val="24"/>
          <w:lang w:val="ru-RU"/>
        </w:rPr>
        <w:t>Днес ние знаем, че тези малки бутони имат различни форми и големини. Знаем също, че те крият различни биохимични вещества. Едно от тях е ацетилхолинът. Този биохимикал преминава през малката кухина или синапс и спомага следващата клетка да приеме сигнала (фиг. 5. 1, стр. 28).</w:t>
      </w:r>
    </w:p>
    <w:p>
      <w:pPr>
        <w:pStyle w:val="PlainText"/>
        <w:ind w:firstLine="561"/>
        <w:jc w:val="both"/>
        <w:rPr/>
      </w:pPr>
      <w:r>
        <w:rPr>
          <w:rFonts w:cs="Times New Roman" w:ascii="Times New Roman" w:hAnsi="Times New Roman"/>
          <w:sz w:val="24"/>
          <w:szCs w:val="24"/>
          <w:lang w:val="ru-RU"/>
        </w:rPr>
        <w:t>Специалистите по мозъка откриха, че всяка мисъл или действие, което се повтаря често, спомага чрез тези малки бутончета в края на някои нервни аксони повторението на същата мисъл или действие да става по-лесно следващия път.</w:t>
      </w:r>
    </w:p>
    <w:p>
      <w:pPr>
        <w:pStyle w:val="PlainText"/>
        <w:ind w:firstLine="561"/>
        <w:jc w:val="both"/>
        <w:rPr/>
      </w:pPr>
      <w:r>
        <w:rPr>
          <w:rFonts w:cs="Times New Roman" w:ascii="Times New Roman" w:hAnsi="Times New Roman"/>
          <w:sz w:val="24"/>
          <w:szCs w:val="24"/>
          <w:lang w:val="ru-RU"/>
        </w:rPr>
        <w:t>Д-р Уилям Садлер ни казва, че нашите установени навици създават истински пътища през нервната система. Той ни напомня, че това често повторение на една и съща мисъл, чувство или действие произвежда дълбоки "следи", подобни на дълбоката пътечка върху тревата, която оставяме, когато ходим много пъти по един и същи път в поляна. 33</w:t>
      </w:r>
    </w:p>
    <w:p>
      <w:pPr>
        <w:pStyle w:val="PlainText"/>
        <w:ind w:firstLine="561"/>
        <w:jc w:val="both"/>
        <w:rPr/>
      </w:pPr>
      <w:r>
        <w:rPr>
          <w:rFonts w:cs="Times New Roman" w:ascii="Times New Roman" w:hAnsi="Times New Roman"/>
          <w:sz w:val="24"/>
          <w:szCs w:val="24"/>
          <w:lang w:val="ru-RU"/>
        </w:rPr>
        <w:t>Д-р Уилдър Пенфилд ни каза по време на посещението ни при него, че изследванията му върху стимулацията на открит мозък по време на неврохирургична операция на пациенти са го убедили, че всеки отговор става все по-стабилен при многократно повтаряно въздействие върху мозъчната тъкан. Следователно в резултат на стимулацията, реакцията на нервните тъкани е последвана от физически промени.</w:t>
      </w:r>
    </w:p>
    <w:p>
      <w:pPr>
        <w:pStyle w:val="PlainText"/>
        <w:ind w:firstLine="561"/>
        <w:jc w:val="both"/>
        <w:rPr/>
      </w:pPr>
      <w:r>
        <w:rPr>
          <w:rFonts w:cs="Times New Roman" w:ascii="Times New Roman" w:hAnsi="Times New Roman"/>
          <w:sz w:val="24"/>
          <w:szCs w:val="24"/>
          <w:lang w:val="ru-RU"/>
        </w:rPr>
        <w:t>Трезвото заключение е, че всяка мисъл, чувство или действие, което се повтаря, предизвиква физически и химически промени в нашите нервни пътища, които са или за благословение, или за проклятие, след като веднъж са установени. Нека да помислим за отражението на този факт върху нашето умствено или емоционално здраве и върху формирането на нашия характер!</w:t>
      </w:r>
    </w:p>
    <w:p>
      <w:pPr>
        <w:pStyle w:val="PlainText"/>
        <w:ind w:firstLine="561"/>
        <w:jc w:val="both"/>
        <w:rPr/>
      </w:pPr>
      <w:r>
        <w:rPr>
          <w:rFonts w:cs="Times New Roman" w:ascii="Times New Roman" w:hAnsi="Times New Roman"/>
          <w:sz w:val="24"/>
          <w:szCs w:val="24"/>
          <w:lang w:val="ru-RU"/>
        </w:rPr>
        <w:t>"Това, което детето вижда и чува, издълбава дълбоки линии в неговия нежен мозък, които през целия му живот не могат да се заличат напълно. . . Повтарянето на действията в някакъв ред се превръща в навици. Те могат да се дооформят с много строго трениране по-късно в живота, но рядко се променят."34</w:t>
      </w:r>
    </w:p>
    <w:p>
      <w:pPr>
        <w:pStyle w:val="PlainText"/>
        <w:ind w:firstLine="561"/>
        <w:jc w:val="both"/>
        <w:rPr/>
      </w:pPr>
      <w:r>
        <w:rPr>
          <w:rFonts w:cs="Times New Roman" w:ascii="Times New Roman" w:hAnsi="Times New Roman"/>
          <w:sz w:val="24"/>
          <w:szCs w:val="24"/>
          <w:lang w:val="ru-RU"/>
        </w:rPr>
        <w:t>Когато разговарям по този въпрос с някого, винаги пе пита: "Тези бутончета биха ли могли да изчезнат?" Понастоящем се смята, че само след много години на неупотреба на нервните пътища, които ги съдържат, тези бутончета могат постепенно да умрат.</w:t>
      </w:r>
    </w:p>
    <w:p>
      <w:pPr>
        <w:pStyle w:val="PlainText"/>
        <w:ind w:firstLine="561"/>
        <w:jc w:val="both"/>
        <w:rPr/>
      </w:pPr>
      <w:r>
        <w:rPr>
          <w:rFonts w:cs="Times New Roman" w:ascii="Times New Roman" w:hAnsi="Times New Roman"/>
          <w:sz w:val="24"/>
          <w:szCs w:val="24"/>
          <w:lang w:val="ru-RU"/>
        </w:rPr>
        <w:t>Изглежда, че навиците оформят изключително постоянни пътища в мозъка. Навикът не може да се изтрие никога даже ако не се практикува в продължение на много години. Но навиците биха могли да бъдат превъзмогнати със създаването на други навици, по-силни от тези, които лицето иска да превъзмогне.</w:t>
      </w:r>
    </w:p>
    <w:p>
      <w:pPr>
        <w:pStyle w:val="PlainText"/>
        <w:ind w:firstLine="561"/>
        <w:jc w:val="both"/>
        <w:rPr/>
      </w:pPr>
      <w:r>
        <w:rPr>
          <w:rFonts w:cs="Times New Roman" w:ascii="Times New Roman" w:hAnsi="Times New Roman"/>
          <w:sz w:val="24"/>
          <w:szCs w:val="24"/>
          <w:lang w:val="ru-RU"/>
        </w:rPr>
        <w:t>Ние бихме могли да изработваме нови пътеки в мозъка си със съзнателно избран начин на реагиране на дадена ситуация, а не така, както обикновено правим. Ще трябва да повтаряме новия начин на реагиране толкова пъти, че бутоните, които се образуват в новия път, да са повече от тези, които искаме да превъзмогнем. Така, когато нервните импулси потекат през мозъка, ще им бъде по-лесно да минат по новия път, отколкото по стария.</w:t>
      </w:r>
    </w:p>
    <w:p>
      <w:pPr>
        <w:pStyle w:val="PlainText"/>
        <w:ind w:firstLine="561"/>
        <w:jc w:val="both"/>
        <w:rPr/>
      </w:pPr>
      <w:r>
        <w:rPr>
          <w:rFonts w:cs="Times New Roman" w:ascii="Times New Roman" w:hAnsi="Times New Roman"/>
          <w:sz w:val="24"/>
          <w:szCs w:val="24"/>
          <w:lang w:val="ru-RU"/>
        </w:rPr>
        <w:t>С други думи, ние избираме друг път - да бъдем любезни, вместо да се гневим, да бъдем вежливи, вместо критични, да помогнем, вместо да нараняваме. Когато сме изкушавани да направим това, което е лошо, друго биохимично вещество, подобно на GABA (гамааминомаслена киселина), се отделя, което моментално включва спирачките. 35</w:t>
      </w:r>
    </w:p>
    <w:p>
      <w:pPr>
        <w:pStyle w:val="PlainText"/>
        <w:ind w:firstLine="561"/>
        <w:jc w:val="both"/>
        <w:rPr/>
      </w:pPr>
      <w:r>
        <w:rPr>
          <w:rFonts w:cs="Times New Roman" w:ascii="Times New Roman" w:hAnsi="Times New Roman"/>
          <w:sz w:val="24"/>
          <w:szCs w:val="24"/>
          <w:lang w:val="ru-RU"/>
        </w:rPr>
        <w:t>Много пъти противоречащи съобщения стигат до нервната клетка. Едно казва: "Да, направи това!" Друго казва: "Не, по-добре не го прави!" Да стане, или не, това е въпросът. Как мозъчната клетка знае какво да направи?</w:t>
      </w:r>
    </w:p>
    <w:p>
      <w:pPr>
        <w:pStyle w:val="PlainText"/>
        <w:ind w:firstLine="561"/>
        <w:jc w:val="both"/>
        <w:rPr/>
      </w:pPr>
      <w:r>
        <w:rPr>
          <w:rFonts w:cs="Times New Roman" w:ascii="Times New Roman" w:hAnsi="Times New Roman"/>
          <w:sz w:val="24"/>
          <w:szCs w:val="24"/>
          <w:lang w:val="ru-RU"/>
        </w:rPr>
        <w:t>Случвало ли ви се е да се съблазните от парче сладкиш, когато сте си обещали да бъдете на диета? Вие сте си помислили: "Ах, колко добре изглежда!" Веднага се запалва кодирано съобщение с енергия, примерно 30 миливолта, което казва на действащата ви мозъчна клетка: "Действай!" Но точно в този момент вие добавяте мисълта: "Не, за мен не е добре."</w:t>
      </w:r>
    </w:p>
    <w:p>
      <w:pPr>
        <w:pStyle w:val="PlainText"/>
        <w:ind w:firstLine="561"/>
        <w:jc w:val="both"/>
        <w:rPr/>
      </w:pPr>
      <w:r>
        <w:rPr>
          <w:rFonts w:cs="Times New Roman" w:ascii="Times New Roman" w:hAnsi="Times New Roman"/>
          <w:sz w:val="24"/>
          <w:szCs w:val="24"/>
          <w:lang w:val="ru-RU"/>
        </w:rPr>
        <w:t>Това запалва друг сигнал с енергия, примерно 40 миливолта, който отнася съобщението: "Не действай." (Колкото е по-силна вашата решителност, толкова по-голяма енергия стига до клетката. ) Домакинята ви предлага сладкиша, но вие вече сте взели слабо решение - само с 10 миливолта енергия. И полуколебливо отговаряте: "Не, благодаря."</w:t>
      </w:r>
    </w:p>
    <w:p>
      <w:pPr>
        <w:pStyle w:val="PlainText"/>
        <w:ind w:firstLine="561"/>
        <w:jc w:val="both"/>
        <w:rPr/>
      </w:pPr>
      <w:r>
        <w:rPr>
          <w:rFonts w:cs="Times New Roman" w:ascii="Times New Roman" w:hAnsi="Times New Roman"/>
          <w:sz w:val="24"/>
          <w:szCs w:val="24"/>
          <w:lang w:val="ru-RU"/>
        </w:rPr>
        <w:t>Виждате, че само 10 миливолта енергия е в състояние да накара мозъчната клетка да не действа. В случая е извършена проста алгебрична операция на сумиране - 30 миливолта да стане, 40 миливолта да не стане. Чистата разлика е 10 миливолта да не стане!</w:t>
      </w:r>
    </w:p>
    <w:p>
      <w:pPr>
        <w:pStyle w:val="PlainText"/>
        <w:ind w:firstLine="561"/>
        <w:jc w:val="both"/>
        <w:rPr/>
      </w:pPr>
      <w:r>
        <w:rPr>
          <w:rFonts w:cs="Times New Roman" w:ascii="Times New Roman" w:hAnsi="Times New Roman"/>
          <w:sz w:val="24"/>
          <w:szCs w:val="24"/>
          <w:lang w:val="ru-RU"/>
        </w:rPr>
        <w:t>Ако дяволът беше зад вас при тези усилия да не нарушите обещанието, което сте си дали, той щеше да каже: "Е, този път загубих, но за малко!" И следващия път ще измисли по-добри планове. Той не може да чете в ума ви, но сигурно забелязва колебливото ви поведение.</w:t>
      </w:r>
    </w:p>
    <w:p>
      <w:pPr>
        <w:pStyle w:val="PlainText"/>
        <w:ind w:firstLine="561"/>
        <w:jc w:val="both"/>
        <w:rPr/>
      </w:pPr>
      <w:r>
        <w:rPr>
          <w:rFonts w:cs="Times New Roman" w:ascii="Times New Roman" w:hAnsi="Times New Roman"/>
          <w:sz w:val="24"/>
          <w:szCs w:val="24"/>
          <w:lang w:val="ru-RU"/>
        </w:rPr>
        <w:t>Преди около сто години изтъкнатият психолог Уилям Джеймс намекна за молекулярната основа на навика с тези забележителни думи: "Ако можеха младите да разберат как бързо се превръщат в движещо се снопче навици, те щяха да бъдат по-внимателни към своите духовни контакти, имайки предвид пластичността на тези процеси. Ние само въртим съдбите си и никога не ги променяме. И най-малкото докосване до добродетел или порок оставя своя никога незаличим белег. Пияният Рип Ван Винкл в пиесата на Джеферсон се извинява, като казва: "Аз няма да го броя този път!" Да! Той може да не го брои и любезните небеса могат да не го броят, но независимо от всичко то се брои. Между нервните му клетки и аксони молекулите го отчитат, регистрират и запазват, докато бъде използвано срещу него, когато дойде следващото изкушение. Казано строго научно, нищо от това, което ние извършваме, не се изтрива.</w:t>
      </w:r>
    </w:p>
    <w:p>
      <w:pPr>
        <w:pStyle w:val="PlainText"/>
        <w:ind w:firstLine="561"/>
        <w:jc w:val="both"/>
        <w:rPr/>
      </w:pPr>
      <w:r>
        <w:rPr>
          <w:rFonts w:cs="Times New Roman" w:ascii="Times New Roman" w:hAnsi="Times New Roman"/>
          <w:sz w:val="24"/>
          <w:szCs w:val="24"/>
          <w:lang w:val="ru-RU"/>
        </w:rPr>
        <w:t>Разбира се, това има и своята добра страна, както и своята лоша страна. Както можем да станем алкохолици с много отделни напивания, така можем да бъдем и светии в морала, също авторитети и експерти в практиката и научните сфери с помощта на много отделни действия и дълги часове на работа. " И д-р Джеймс добавя: "Нека младите да не са нетърпеливи относно достигането на върха в образованието си на каквото и ниво да се намират. Ако е достатъчно зает всеки час от работния ден, той може да не се безпокои за крайния резултат. Може да бъде напълно сигурен в това, че една прекрасна сутрин ще се събуди и ще се окаже, че е един значителен за своята възраст човек, в която и област да си е избрал да работи. Тихо, в многообразието на детайлите на неговата работа, силата на преценката в цялата съвкупност от задачи ще се оформи вътре в него като притежание, което той никога няма да загуби. Младият човек трябва да знае това предварително. Пренебрегването на този факт може да доведе до много повече обезсърчения и нерешителност в младите, натоварващи се с непосилна кариера, отколкото всички други причини, взети заедно."36</w:t>
      </w:r>
    </w:p>
    <w:p>
      <w:pPr>
        <w:pStyle w:val="PlainText"/>
        <w:ind w:firstLine="561"/>
        <w:jc w:val="both"/>
        <w:rPr/>
      </w:pPr>
      <w:r>
        <w:rPr>
          <w:rFonts w:cs="Times New Roman" w:ascii="Times New Roman" w:hAnsi="Times New Roman"/>
          <w:sz w:val="24"/>
          <w:szCs w:val="24"/>
          <w:lang w:val="ru-RU"/>
        </w:rPr>
        <w:t>Както един мечтателен и прогресивен нравствен възпитател отбелязва: "Ние ще бъдем такива индивиди сега и във вечността, каквито ни изградят нашите навици."37 Няма тайнство относно природата на човешкия характер. "Характерът се развива не със случайни добри дела или със случайна липса на дела, но от тенденцията на обичайните думи и действия. "38</w:t>
      </w:r>
    </w:p>
    <w:p>
      <w:pPr>
        <w:pStyle w:val="PlainText"/>
        <w:ind w:firstLine="561"/>
        <w:jc w:val="both"/>
        <w:rPr/>
      </w:pPr>
      <w:r>
        <w:rPr>
          <w:rFonts w:cs="Times New Roman" w:ascii="Times New Roman" w:hAnsi="Times New Roman"/>
          <w:sz w:val="24"/>
          <w:szCs w:val="24"/>
          <w:lang w:val="ru-RU"/>
        </w:rPr>
        <w:t>Сега да предположим, че в процеса на изграждането на нов мозъчен път се случи така, че вие се хлъзнете и тръгнете пак по стария. Може би това ви се е случвало. Може да живеете по нов начин месеци наред и съвсем неочаквано да започнете да действате точно както сте го правили преди. Вие губите контрол.</w:t>
      </w:r>
    </w:p>
    <w:p>
      <w:pPr>
        <w:pStyle w:val="PlainText"/>
        <w:ind w:firstLine="561"/>
        <w:jc w:val="both"/>
        <w:rPr/>
      </w:pPr>
      <w:r>
        <w:rPr>
          <w:rFonts w:cs="Times New Roman" w:ascii="Times New Roman" w:hAnsi="Times New Roman"/>
          <w:sz w:val="24"/>
          <w:szCs w:val="24"/>
          <w:lang w:val="ru-RU"/>
        </w:rPr>
        <w:t>Старият дявол ви нашепва в ухото: "Аха, ти нищо не си спечелил. Ти изобщо не си се променил. Ти си същият стар човек." Не сте ли го чували, защото той не ви напомня победите, които сте спечелили по новите пътища. Той не ви казва, че имате физически и химически промени, които са станали в новите пътища на нервната ви система. Така че, когато паднете, най-доброто, което можете да направите, е да се изправите и да заработите върху новите пътища отново. Вие никога няма да загубите следите на новите пътища - тези бутончета не се изтриват от случайното падане!</w:t>
      </w:r>
    </w:p>
    <w:p>
      <w:pPr>
        <w:pStyle w:val="PlainText"/>
        <w:ind w:firstLine="561"/>
        <w:jc w:val="both"/>
        <w:rPr/>
      </w:pPr>
      <w:r>
        <w:rPr>
          <w:rFonts w:cs="Times New Roman" w:ascii="Times New Roman" w:hAnsi="Times New Roman"/>
          <w:sz w:val="24"/>
          <w:szCs w:val="24"/>
          <w:lang w:val="ru-RU"/>
        </w:rPr>
        <w:t>Всеки успех в правилния път е по-траен от падането. В крайна сметка ще развиете такава силна реакция по правилния път, която ще бъде съвсем различна от тази в стария път.</w:t>
      </w:r>
    </w:p>
    <w:p>
      <w:pPr>
        <w:pStyle w:val="PlainText"/>
        <w:ind w:firstLine="561"/>
        <w:jc w:val="both"/>
        <w:rPr/>
      </w:pPr>
      <w:r>
        <w:rPr>
          <w:rFonts w:cs="Times New Roman" w:ascii="Times New Roman" w:hAnsi="Times New Roman"/>
          <w:sz w:val="24"/>
          <w:szCs w:val="24"/>
          <w:lang w:val="ru-RU"/>
        </w:rPr>
        <w:t>Лекуването на болния мозък, а именно превъзмогването на депресията, безпокойството, паниката и други, означава развитие на нова мрежа от здравни навици.</w:t>
      </w:r>
    </w:p>
    <w:p>
      <w:pPr>
        <w:pStyle w:val="PlainText"/>
        <w:ind w:firstLine="561"/>
        <w:jc w:val="both"/>
        <w:rPr/>
      </w:pPr>
      <w:r>
        <w:rPr>
          <w:rFonts w:cs="Times New Roman" w:ascii="Times New Roman" w:hAnsi="Times New Roman"/>
          <w:sz w:val="24"/>
          <w:szCs w:val="24"/>
          <w:lang w:val="ru-RU"/>
        </w:rPr>
        <w:t>Само че как бихме могли да развием здравни навици? Има ли нещо специално, което трябва да се прави, за да се подпомогне изграждането на мозъка? Как да развием добри навици, които са по-силни от лошите ни навици? В следващата глава ще се опитаме да отговорим на тези въпрос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Това е схемата по друг начин.</w:t>
      </w:r>
    </w:p>
    <w:p>
      <w:pPr>
        <w:pStyle w:val="PlainText"/>
        <w:ind w:firstLine="561"/>
        <w:jc w:val="both"/>
        <w:rPr/>
      </w:pPr>
      <w:r>
        <w:rPr>
          <w:rFonts w:cs="Times New Roman" w:ascii="Times New Roman" w:hAnsi="Times New Roman"/>
          <w:sz w:val="24"/>
          <w:szCs w:val="24"/>
          <w:lang w:val="ru-RU"/>
        </w:rPr>
        <w:t>ФОРМИРАНЕ НА УСЛОВНИТЕ РЕФЛЕКСИ (НАВИЦИТЕ ) В НЕРВНИТЕ ПЪТИЩА Елдън Чалмърс 1978 г.</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ЗАБЕЛЕЖКА: Повторението на стимулацията на клетките 1 и 2 довежда до увеличаване на броя на бутоните в краищата на техните аксон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Клетка №1 възбужда и клетка №2 задържа (инхибира) клетка №3. Клетката, която отделя повече енергия с най-малко 10 мв, ще определи действието на клетка №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Фиг. 5. 2</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6</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НАЧИНИ ЗА ИЗРАБОТВАНЕ НА ЗДРАВНИ НАВИЦИ</w:t>
      </w:r>
    </w:p>
    <w:p>
      <w:pPr>
        <w:pStyle w:val="PlainText"/>
        <w:ind w:firstLine="561"/>
        <w:jc w:val="both"/>
        <w:rPr/>
      </w:pPr>
      <w:r>
        <w:rPr>
          <w:rFonts w:cs="Times New Roman" w:ascii="Times New Roman" w:hAnsi="Times New Roman"/>
          <w:sz w:val="24"/>
          <w:szCs w:val="24"/>
          <w:lang w:val="ru-RU"/>
        </w:rPr>
        <w:t>Уморявали ли сте се понякога, опитвайки се да си припомните всичко, което трябва да направите? Винаги ви се иска другите да мислят за задълженията си: да помнят къде са си оставили нещата, да помнят насрочените си срещи, да си спомнят това, което са направили. И без това ви е трудно да мислите за собствените си неща, че да имате време да мислите и за някой друг! Е, може би точно изработването на добри навици е това, от което се нуждаете. Навиците могат да снемат голяма част от енергийния товар на ума ви. Добре изградените навици са почти напълно автоматични. Те едва ли изискват някакво мислене въобще! Почти всяка рутинна задача може да се извърши с помощта на навици. Седнете и си припомнете всички постоянни действия, които извършвате или ще извършите. Направете си списък и започнете да размествате задачите, като ги подреждате в логичен порядък. Слагайте заедно тези, които обикновено вървят заедно. Поставете работите, за които си спомняте трудно, близо до тези, които никога не забравяте. Например, семейното богослужение и времето за прекарване заедно могат да се свържат с периодичното хранене, с което може да се свърже също и миенето на зъбите. Дрехите няма никога да бъдат извадени, ако не са прибрани. Създайте си навика да ги слагате в гардероба или да ги окачвате, щом като ги смените с други. Създайте си навик за всяка периодична задача, такава, която се извършва ежедневно, един път месечно, един път годишно. Свържете я с нещо, което никога не забравяте да направите. Давайте си ясна зрителна представа за нещата, които се повтарят, виждайте се да повтаряте навика в определеното време. Вашият мозък ще създаде часовниково разпределение на всичко това и ще си спестите много енергия. Навиците могат да бъдат оформяни през всяко време на живота. Ранното и по-късното детство са, разбира се, най-доброто време за оформянето им. Мозъчните клетки, които трябва да работят заедно за извършване на дадена задача, ще са готови да я извършат заедно и в бъдеще. Нервните мрежи, които включват необходимите за дадени задачи специализирани мозъчни клетки, се образуват много бързо. Действията в тези мрежи оказват съпротива при опит да бъдат разместени по нов начин за други задачи. Това е една от причините, поради която старите навици са много трайни. Повторението, разбира се, е много по-важна причина.</w:t>
      </w:r>
    </w:p>
    <w:p>
      <w:pPr>
        <w:pStyle w:val="PlainText"/>
        <w:ind w:firstLine="561"/>
        <w:jc w:val="both"/>
        <w:rPr/>
      </w:pPr>
      <w:r>
        <w:rPr>
          <w:rFonts w:cs="Times New Roman" w:ascii="Times New Roman" w:hAnsi="Times New Roman"/>
          <w:sz w:val="24"/>
          <w:szCs w:val="24"/>
          <w:lang w:val="ru-RU"/>
        </w:rPr>
        <w:t>Някои от навиците се придобиват по-лесно от други просто защото ние сме наследили различни тенденции за навици. Поради широкото практикуване през вековете лошите навици се оформят по-лесно, отколкото добрите, и е по-трудно да се откажеш от тях, след като веднаж са оформени. Ако оставите децата си да се развиват сами, те ще възприемат лошото много по-сигурно, отколкото доброто, или както казва Библията: "по природа деца на гнева" - "деца на непокорство"39.</w:t>
      </w:r>
    </w:p>
    <w:p>
      <w:pPr>
        <w:pStyle w:val="PlainText"/>
        <w:ind w:firstLine="561"/>
        <w:jc w:val="both"/>
        <w:rPr/>
      </w:pPr>
      <w:r>
        <w:rPr>
          <w:rFonts w:cs="Times New Roman" w:ascii="Times New Roman" w:hAnsi="Times New Roman"/>
          <w:sz w:val="24"/>
          <w:szCs w:val="24"/>
          <w:lang w:val="ru-RU"/>
        </w:rPr>
        <w:t>Навиците, както и всяка друга дейност на нервната система, се създават в хармония с нейния ритмичен модел. Лесно е да заспиш и да се събудиш от сън в един и същи час на деня, да огладнееш в определеното време за хранене, да очакваш завръщането на някой член от семейството в определено време. Даже барабаненето с пръсти по масата или постоянно повтарящите се веселби на пияницата действат в ритъм.</w:t>
      </w:r>
    </w:p>
    <w:p>
      <w:pPr>
        <w:pStyle w:val="PlainText"/>
        <w:ind w:firstLine="561"/>
        <w:jc w:val="both"/>
        <w:rPr/>
      </w:pPr>
      <w:r>
        <w:rPr>
          <w:rFonts w:cs="Times New Roman" w:ascii="Times New Roman" w:hAnsi="Times New Roman"/>
          <w:sz w:val="24"/>
          <w:szCs w:val="24"/>
          <w:lang w:val="ru-RU"/>
        </w:rPr>
        <w:t>Предполагам, че схванахте какво имам предвид. Тайната на разбиването на навика е да се разбие ритъмът. Или, по-добре постави добрия навик на мястото му и построй новия навик в ритъм.</w:t>
      </w:r>
    </w:p>
    <w:p>
      <w:pPr>
        <w:pStyle w:val="PlainText"/>
        <w:ind w:firstLine="561"/>
        <w:jc w:val="both"/>
        <w:rPr/>
      </w:pPr>
      <w:r>
        <w:rPr>
          <w:rFonts w:cs="Times New Roman" w:ascii="Times New Roman" w:hAnsi="Times New Roman"/>
          <w:sz w:val="24"/>
          <w:szCs w:val="24"/>
          <w:lang w:val="ru-RU"/>
        </w:rPr>
        <w:t>Веднъж имах пациентка, която страдаше от ужасно усещане за задушаване всеки април. Похитител я беше душил няколко години преди това през месец април и всяка година нейната нервна система40 възпроизвеждаше автоматично априлското преживяване. Лечението започна, когато ние нарушихме ритмичния цикъл с приятни независими отговори на нервната система. Сега нека да видим няколко неща, които можем да направим в продължение на седмица, за да променим навиците си. Първо, действайте решително. Казвайте категорично: "Не!" или положителното: "Аз ще го направя!" Онези бутончета, за които говорихме в предишната глава, ще се образуват по-бързо. Нервният ток ще преминава по-бързо, когато се пусне в движение по-силно!41</w:t>
      </w:r>
    </w:p>
    <w:p>
      <w:pPr>
        <w:pStyle w:val="PlainText"/>
        <w:ind w:firstLine="561"/>
        <w:jc w:val="both"/>
        <w:rPr/>
      </w:pPr>
      <w:r>
        <w:rPr>
          <w:rFonts w:cs="Times New Roman" w:ascii="Times New Roman" w:hAnsi="Times New Roman"/>
          <w:sz w:val="24"/>
          <w:szCs w:val="24"/>
          <w:lang w:val="ru-RU"/>
        </w:rPr>
        <w:t>Знаете ли колко време е нужно на нервната клетка да образува пълна белтъчна молекула, подобна на онези, които се намират в бутончето? Само една секунда! Когато достатъчно силен стимулатор удари нервната клетка, клетъчното ядро изпраща съобщение в заобикалящия го флуид, което представлява команди към фини, подобни на нишки материи, за да се синтезират белтъчни молекули от известни аминокиселини. Вичко това се случва само за време от една секунда!42</w:t>
      </w:r>
    </w:p>
    <w:p>
      <w:pPr>
        <w:pStyle w:val="PlainText"/>
        <w:ind w:firstLine="561"/>
        <w:jc w:val="both"/>
        <w:rPr/>
      </w:pPr>
      <w:r>
        <w:rPr>
          <w:rFonts w:cs="Times New Roman" w:ascii="Times New Roman" w:hAnsi="Times New Roman"/>
          <w:sz w:val="24"/>
          <w:szCs w:val="24"/>
          <w:lang w:val="ru-RU"/>
        </w:rPr>
        <w:t>Разбира се, необходими са хиляди молекули, за да се образува бутончето. Но колкото е по-силна вашата решителност, толкова повече енергия ще вложите в действията си, толкова по-бързо нервните импулси ще изминават пътищата си, за да образуват нови навици или блок за повторение на старите (Фиг 6. 1). Не е чудно, че Соломон, най-мъдрият човек, живял някога на земята, е казал: "Всичко, което ръката ти намери да прави според ума ти, направи го."43</w:t>
      </w:r>
    </w:p>
    <w:p>
      <w:pPr>
        <w:pStyle w:val="PlainText"/>
        <w:ind w:firstLine="561"/>
        <w:jc w:val="both"/>
        <w:rPr/>
      </w:pPr>
      <w:r>
        <w:rPr>
          <w:rFonts w:cs="Times New Roman" w:ascii="Times New Roman" w:hAnsi="Times New Roman"/>
          <w:sz w:val="24"/>
          <w:szCs w:val="24"/>
          <w:lang w:val="ru-RU"/>
        </w:rPr>
        <w:t>След това спри развитието на стария импулс в зародиш, докато той все още се оформя, преди да е напълно оформен! Това става, когато оставяте мисловните нишки да се въртят в ума ви и нервните импулси да отнесат напълно оформен образ по пътищата на мозъка и тялото ви, за да се съпротивят на стария навик.</w:t>
      </w:r>
    </w:p>
    <w:p>
      <w:pPr>
        <w:pStyle w:val="PlainText"/>
        <w:ind w:firstLine="561"/>
        <w:jc w:val="both"/>
        <w:rPr/>
      </w:pPr>
      <w:r>
        <w:rPr>
          <w:rFonts w:cs="Times New Roman" w:ascii="Times New Roman" w:hAnsi="Times New Roman"/>
          <w:sz w:val="24"/>
          <w:szCs w:val="24"/>
          <w:lang w:val="ru-RU"/>
        </w:rPr>
        <w:t>Много хора употребяват много нервна енергия в усилията си да се въздържат от нещо, което им се иска да направят само защото оставят нишки с неоформени умствени образи да се въртят в главата им. Играят си с тях, докато в края на краищата потънат до дъното на моторните патогенези и създадат бутончета, които подготвят пътища за тяхното сриване в най-неочакван момент от бъдещето!</w:t>
      </w:r>
    </w:p>
    <w:p>
      <w:pPr>
        <w:pStyle w:val="PlainText"/>
        <w:ind w:firstLine="561"/>
        <w:jc w:val="both"/>
        <w:rPr/>
      </w:pPr>
      <w:r>
        <w:rPr>
          <w:rFonts w:cs="Times New Roman" w:ascii="Times New Roman" w:hAnsi="Times New Roman"/>
          <w:sz w:val="24"/>
          <w:szCs w:val="24"/>
          <w:lang w:val="ru-RU"/>
        </w:rPr>
        <w:t>Най-добрият начин импулсът да се прекъсне в зародиш е да се върнете назад с мисълта си, достигайки до началните разстройващи характера причини, и да развиете нов начин на мислене. Това означава да настаним това ново мислене в нашите умове, така че вместо да казваме: "Аз бих искал да направя това, но не мога", съвсем честно да кажем: "Аз не искам да го направя и затова няма да го направя!" Ако имате проблем да кажете това честно, помолете Бог да ви помогне да го направите. Ще видите, че Той ще извърши истинско чудо на милост и ще ви даде това дълбоко желание! Освен това Неговата милост е източник на всяка сила, която ние имаме, за да побеждаваме.</w:t>
      </w:r>
    </w:p>
    <w:p>
      <w:pPr>
        <w:pStyle w:val="PlainText"/>
        <w:ind w:firstLine="561"/>
        <w:jc w:val="both"/>
        <w:rPr/>
      </w:pPr>
      <w:r>
        <w:rPr>
          <w:rFonts w:cs="Times New Roman" w:ascii="Times New Roman" w:hAnsi="Times New Roman"/>
          <w:sz w:val="24"/>
          <w:szCs w:val="24"/>
          <w:lang w:val="ru-RU"/>
        </w:rPr>
        <w:t>Никога не позволявайте да се случват изключения! Философията, че "само един път няма нищо лошо", затвърждава стария навик. Новият навик се нуждае от заздравяване, а не старият!</w:t>
      </w:r>
    </w:p>
    <w:p>
      <w:pPr>
        <w:pStyle w:val="PlainText"/>
        <w:ind w:firstLine="561"/>
        <w:jc w:val="both"/>
        <w:rPr/>
      </w:pPr>
      <w:r>
        <w:rPr>
          <w:rFonts w:cs="Times New Roman" w:ascii="Times New Roman" w:hAnsi="Times New Roman"/>
          <w:sz w:val="24"/>
          <w:szCs w:val="24"/>
          <w:lang w:val="ru-RU"/>
        </w:rPr>
        <w:t>Старайте се да предугаждате кога старият навик може най-вероятно да ви надвие и предварително планирайте за тези случаи някои заместващи действия. Това е комбинирана стратегия за прекъсване на ритмичния модел на стария навик и побеждаване на злото с добро!44</w:t>
      </w:r>
    </w:p>
    <w:p>
      <w:pPr>
        <w:pStyle w:val="PlainText"/>
        <w:ind w:firstLine="561"/>
        <w:jc w:val="both"/>
        <w:rPr/>
      </w:pPr>
      <w:r>
        <w:rPr>
          <w:rFonts w:cs="Times New Roman" w:ascii="Times New Roman" w:hAnsi="Times New Roman"/>
          <w:sz w:val="24"/>
          <w:szCs w:val="24"/>
          <w:lang w:val="ru-RU"/>
        </w:rPr>
        <w:t>И между другото, голямо изкуство е да заместите стария навик с точно обратния вид навик. Например, вместо да стоите без работа при такава вероятност, планирайте приятно плуване, садене в градината или се изтощете добре. Вместо да критикувате, правете комплименти. Вместо цупене, усмивка. Вместо оплакване, пеене! Планирайте предварително тези неща за преодоляване.</w:t>
      </w:r>
    </w:p>
    <w:p>
      <w:pPr>
        <w:pStyle w:val="PlainText"/>
        <w:ind w:firstLine="561"/>
        <w:jc w:val="both"/>
        <w:rPr/>
      </w:pPr>
      <w:r>
        <w:rPr>
          <w:rFonts w:cs="Times New Roman" w:ascii="Times New Roman" w:hAnsi="Times New Roman"/>
          <w:sz w:val="24"/>
          <w:szCs w:val="24"/>
          <w:lang w:val="ru-RU"/>
        </w:rPr>
        <w:t>Упражнявайте новия навик при всяка възможност и в отговор на всяко емоционално предизвикателство в тази нова насока. Новите навици умират без упражняване. И емоционалните подбуди, които допускаме да изчезнат, скоро престават да се появяват.</w:t>
      </w:r>
    </w:p>
    <w:p>
      <w:pPr>
        <w:pStyle w:val="PlainText"/>
        <w:ind w:firstLine="561"/>
        <w:jc w:val="both"/>
        <w:rPr/>
      </w:pPr>
      <w:r>
        <w:rPr>
          <w:rFonts w:cs="Times New Roman" w:ascii="Times New Roman" w:hAnsi="Times New Roman"/>
          <w:sz w:val="24"/>
          <w:szCs w:val="24"/>
          <w:lang w:val="ru-RU"/>
        </w:rPr>
        <w:t>Когато се борите да превъзмогнете лошите навици и да оформите добри, не пренебрегвайте силата на молитвата. Молете се винаги както в случай на успех, така и в случай на пропадане. Когато молите Бога за победа над някой лош навик, помолете Го да ви благослови с тези дарби, които са противоположни на навика, който искате да надвиете. Не живейте с лошите си навици по време на молитва.</w:t>
      </w:r>
    </w:p>
    <w:p>
      <w:pPr>
        <w:pStyle w:val="PlainText"/>
        <w:ind w:firstLine="561"/>
        <w:jc w:val="both"/>
        <w:rPr/>
      </w:pPr>
      <w:r>
        <w:rPr>
          <w:rFonts w:cs="Times New Roman" w:ascii="Times New Roman" w:hAnsi="Times New Roman"/>
          <w:sz w:val="24"/>
          <w:szCs w:val="24"/>
          <w:lang w:val="ru-RU"/>
        </w:rPr>
        <w:t>Например вместо по време на молитва да мислите колко лош нрав имате, признайте това, но след това помолете Бога да ви помогне да бъдете спокоен, любезен, внимателен, честен, търпелив, готов да помогнете. Докато се молите, преживявайте емоционалното състояние, свързано с тези думи. Молете Бога за тези дарби и очаквайте да ги преживеете.</w:t>
      </w:r>
    </w:p>
    <w:p>
      <w:pPr>
        <w:pStyle w:val="PlainText"/>
        <w:ind w:firstLine="561"/>
        <w:jc w:val="both"/>
        <w:rPr/>
      </w:pPr>
      <w:r>
        <w:rPr>
          <w:rFonts w:cs="Times New Roman" w:ascii="Times New Roman" w:hAnsi="Times New Roman"/>
          <w:sz w:val="24"/>
          <w:szCs w:val="24"/>
          <w:lang w:val="ru-RU"/>
        </w:rPr>
        <w:t>Понякога Бог изпитва трудности с нас. Ние Го молим да ни помогне да се освободим от яростния си нрав, а след това толкова дълго оставаме в него, че затвърждаваме онези нервни пътища, които го оформят и обратните положителни пътища не могат да действат.</w:t>
      </w:r>
    </w:p>
    <w:p>
      <w:pPr>
        <w:pStyle w:val="PlainText"/>
        <w:ind w:firstLine="561"/>
        <w:jc w:val="both"/>
        <w:rPr/>
      </w:pPr>
      <w:r>
        <w:rPr>
          <w:rFonts w:cs="Times New Roman" w:ascii="Times New Roman" w:hAnsi="Times New Roman"/>
          <w:sz w:val="24"/>
          <w:szCs w:val="24"/>
          <w:lang w:val="ru-RU"/>
        </w:rPr>
        <w:t>Да живеете с неуспехите си, означава, че добрите пътища не действат. Когато нежелателните пътища действат, то добрите се разрушават. И Бог не може да ви помогне, освен ако не махнете крака си от спирачките. Тази е причината, поради която Бог казва да се молите, без да се съмнявате или колебаете.45 Да се молите с вяра, означава да се концентрирате в добрите обещания на Бога, а не да живеете със слабостите на човешката плът! Така че, когато се молите, молете се за новия навик, който искате да придобиете, а не за стария, от който искате да се избавите. Ако имате трудности с "молитвата с вяра", подобно на безпомощния баща, който молеше Бога да излекува неговия гърчещ се син, помолете Бога, както този баща: "Господи, вярвам; помогни на моето неверие!" Бог ще ви помогне да махнете крака си от спирачките!46</w:t>
      </w:r>
    </w:p>
    <w:p>
      <w:pPr>
        <w:pStyle w:val="PlainText"/>
        <w:ind w:firstLine="561"/>
        <w:jc w:val="both"/>
        <w:rPr/>
      </w:pPr>
      <w:r>
        <w:rPr>
          <w:rFonts w:cs="Times New Roman" w:ascii="Times New Roman" w:hAnsi="Times New Roman"/>
          <w:sz w:val="24"/>
          <w:szCs w:val="24"/>
          <w:lang w:val="ru-RU"/>
        </w:rPr>
        <w:t>Ще разберете колко е полезно когато и да е през деня да прекарвате време, в което да пълните ума си с Божиите качества. Размишлявайте върху значението на любовта, любезността, добротата, радостта, мира и търпението. Тъй като са духовни дарби, те могат да станат ваши чрез молитвата. Решете тези духовни дарби да ви бъдат цел в живота. Изучавайте живота на Христос и другите библейски образи в моментите на победа. Молете се за същите благородни качества. Когато се молите, представяйте си, че сте в екип с Бога, докато произвеждате тези благородни качества. Живейте с тях. Вашият мозък ще изпраща импулси по нервните пътища през цялото ви тяло, за да изгради навици в хармония с вашите положителни мисли и очаквания.</w:t>
      </w:r>
    </w:p>
    <w:p>
      <w:pPr>
        <w:pStyle w:val="PlainText"/>
        <w:ind w:firstLine="561"/>
        <w:jc w:val="both"/>
        <w:rPr/>
      </w:pPr>
      <w:r>
        <w:rPr>
          <w:rFonts w:cs="Times New Roman" w:ascii="Times New Roman" w:hAnsi="Times New Roman"/>
          <w:sz w:val="24"/>
          <w:szCs w:val="24"/>
          <w:lang w:val="ru-RU"/>
        </w:rPr>
        <w:t>Психолозите са открили, че способностите се проявяват по-добре, когато предварително се репетират мислено. Спортните психолози предпазват олимпийските шампиони от провали с подобни репетиции. Физиотерапевтите помагат на пациентите си да възстановят използването на парализираните си ръце и други части на тялото с помощта на такива репетиции. Фобии, паники и обсебвания изчезват с такива репетиции. Във всички тези случаи тялото е готово да отговори на всеки стремеж на ума. Изграждат се пътища в съответствие на тенденциите за навик. Така че репетирайте добрите си стремежи.</w:t>
      </w:r>
    </w:p>
    <w:p>
      <w:pPr>
        <w:pStyle w:val="PlainText"/>
        <w:ind w:firstLine="561"/>
        <w:jc w:val="both"/>
        <w:rPr/>
      </w:pPr>
      <w:r>
        <w:rPr>
          <w:rFonts w:cs="Times New Roman" w:ascii="Times New Roman" w:hAnsi="Times New Roman"/>
          <w:sz w:val="24"/>
          <w:szCs w:val="24"/>
          <w:lang w:val="ru-RU"/>
        </w:rPr>
        <w:t>Друго, което наистина помага за промяна на навиците ви, е да живеете балансирано. Избягвайте еднообразието и крайностите. Давайте на ума и тялото си балансирана промяна. Ние ще говорим повече за важността от това, когато представим нашите постулати.</w:t>
      </w:r>
    </w:p>
    <w:p>
      <w:pPr>
        <w:pStyle w:val="PlainText"/>
        <w:ind w:firstLine="561"/>
        <w:jc w:val="both"/>
        <w:rPr/>
      </w:pPr>
      <w:r>
        <w:rPr>
          <w:rFonts w:cs="Times New Roman" w:ascii="Times New Roman" w:hAnsi="Times New Roman"/>
          <w:sz w:val="24"/>
          <w:szCs w:val="24"/>
          <w:lang w:val="ru-RU"/>
        </w:rPr>
        <w:t>Направете си дневен ред. Погледнете към миналата седмица. Каква беше тя? Беше ли балансирана? Работа, игри, хранене, упражнения, почивка, учене, размишления, богослужение и време за лични нужди - беше ли всичко това балансирано?</w:t>
      </w:r>
    </w:p>
    <w:p>
      <w:pPr>
        <w:pStyle w:val="PlainText"/>
        <w:ind w:firstLine="561"/>
        <w:jc w:val="both"/>
        <w:rPr/>
      </w:pPr>
      <w:r>
        <w:rPr>
          <w:rFonts w:cs="Times New Roman" w:ascii="Times New Roman" w:hAnsi="Times New Roman"/>
          <w:sz w:val="24"/>
          <w:szCs w:val="24"/>
          <w:lang w:val="ru-RU"/>
        </w:rPr>
        <w:t>Балансирайте през целия ден, всеки ден, и вие ще бъдете по-добре екипирани за успех при прекрасната покана да промените навиците си! Има два начина за свързване на нашите навици на мислене, чувстване и държание - нашето умствено и емоционално здраве!</w:t>
      </w:r>
    </w:p>
    <w:p>
      <w:pPr>
        <w:pStyle w:val="PlainText"/>
        <w:ind w:firstLine="561"/>
        <w:jc w:val="both"/>
        <w:rPr/>
      </w:pPr>
      <w:r>
        <w:rPr>
          <w:rFonts w:cs="Times New Roman" w:ascii="Times New Roman" w:hAnsi="Times New Roman"/>
          <w:sz w:val="24"/>
          <w:szCs w:val="24"/>
          <w:lang w:val="ru-RU"/>
        </w:rPr>
        <w:t>В следващата глава ще илюстрираме това двойно отношение, тъй като то се отнася към широко разпространения проблем депресията. Ще ви дадем специални съвети как да се справите с депресията - как да я избегнете и как да се освободите от нея.</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7</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КАК ДА СЕ ПОБЕДИ ДЕПРЕСИЯТА</w:t>
      </w:r>
    </w:p>
    <w:p>
      <w:pPr>
        <w:pStyle w:val="PlainText"/>
        <w:ind w:firstLine="561"/>
        <w:jc w:val="both"/>
        <w:rPr/>
      </w:pPr>
      <w:r>
        <w:rPr>
          <w:rFonts w:cs="Times New Roman" w:ascii="Times New Roman" w:hAnsi="Times New Roman"/>
          <w:sz w:val="24"/>
          <w:szCs w:val="24"/>
          <w:lang w:val="ru-RU"/>
        </w:rPr>
        <w:t>Депресията може да ни постигне по всяко време от люлката до гроба. Даже бебетата от седем до петнадесет месеца могат да бъдат депресирани. Това се случва, когато бъдат разделени от любимата майка, когато почувстват емоционално пренебрегване или обида, или че майката е съкрушена и отпаднала духом. Бебетата стават отчуждени и унили след началното избухване в плач, нямат никакви изисквания към заобикалящата ги среда и проявяват нарастващо чувство на безнадеждност и тъга. Понякога плачат периодично, но главно са безучастни и отпуснати. Имат отклонения в храненето, често повръщат храната си и спят повече.</w:t>
      </w:r>
    </w:p>
    <w:p>
      <w:pPr>
        <w:pStyle w:val="PlainText"/>
        <w:ind w:firstLine="561"/>
        <w:jc w:val="both"/>
        <w:rPr/>
      </w:pPr>
      <w:r>
        <w:rPr>
          <w:rFonts w:cs="Times New Roman" w:ascii="Times New Roman" w:hAnsi="Times New Roman"/>
          <w:sz w:val="24"/>
          <w:szCs w:val="24"/>
          <w:lang w:val="ru-RU"/>
        </w:rPr>
        <w:t>Едно бебе разви депресия, защото майка му не умееше да се грижи за него. Страхувайки се да го държи, тя го избягваше, с изключение, когато очевидно се налагаше да се занимава с неговите физиологични нужди. След като поговори със своя педиатър, тя успя да се отпусне и да даде на детето си топлотата и нежните грижи, от които то толкова се нуждаеше, и нейното бебе започна да се усмихва и да побеждава депресията. Топлотата и нежните грижи са животоподдържаща сила. Те докосват всяка част от мозъка и тялото, като я лекуват. Техен източник е нашият обичащ Бог.</w:t>
      </w:r>
    </w:p>
    <w:p>
      <w:pPr>
        <w:pStyle w:val="PlainText"/>
        <w:ind w:firstLine="561"/>
        <w:jc w:val="both"/>
        <w:rPr/>
      </w:pPr>
      <w:r>
        <w:rPr>
          <w:rFonts w:cs="Times New Roman" w:ascii="Times New Roman" w:hAnsi="Times New Roman"/>
          <w:sz w:val="24"/>
          <w:szCs w:val="24"/>
          <w:lang w:val="ru-RU"/>
        </w:rPr>
        <w:t>Да разгледаме депресията при възрастните. Самоубийствата се наблюдават най-често всред мъже над шестдесетте. Случаите при жените са далеч по-малко. Загуба на чувството за лично достойнство, съчетано с безнадежден изглед за бъдещето, могат да отворят път на депресията. Възрастните често не могат да приемат новата си роля на нарастваща зависимост, отслабващи физически сили, приспособяване, загубата на някой дълбоко близък човек или вероятната, или напълно реалната финансова несигурност. Перспективи за нов любим или истински грижи и весело прекарване със сина или дъщерята, или с по-млад брат или сестра помагат на много от тези хора да се избавят от депресията или въобще да я избягнат.</w:t>
      </w:r>
    </w:p>
    <w:p>
      <w:pPr>
        <w:pStyle w:val="PlainText"/>
        <w:ind w:firstLine="561"/>
        <w:jc w:val="both"/>
        <w:rPr/>
      </w:pPr>
      <w:r>
        <w:rPr>
          <w:rFonts w:cs="Times New Roman" w:ascii="Times New Roman" w:hAnsi="Times New Roman"/>
          <w:sz w:val="24"/>
          <w:szCs w:val="24"/>
          <w:lang w:val="ru-RU"/>
        </w:rPr>
        <w:t>Даже вярващият християнин не е предпазен от товара на депресията. Йов, една от водещите фигури на Стария завет, извиква:</w:t>
      </w:r>
    </w:p>
    <w:p>
      <w:pPr>
        <w:pStyle w:val="PlainText"/>
        <w:ind w:firstLine="561"/>
        <w:jc w:val="both"/>
        <w:rPr/>
      </w:pPr>
      <w:r>
        <w:rPr>
          <w:rFonts w:cs="Times New Roman" w:ascii="Times New Roman" w:hAnsi="Times New Roman"/>
          <w:sz w:val="24"/>
          <w:szCs w:val="24"/>
          <w:lang w:val="ru-RU"/>
        </w:rPr>
        <w:t>"Защо тогава ме извади от утробата? О, аз съм разяден и никое око не може да ме гледа!... Аз живеех охолно, но Той ме смаза... Той изля жлъчката ми на земята... Вретище съших върху кожата си и окалях рога си в пръстта. Лицето ми подпухна от плач и мрачна сянка има върху клепачите ми... Въпреки че говоря, мъката ми не олеква, а ако мълча, как ще се утеша? Духът ми е сломен и дните ми гаснат... Защо криеш лицето си и ме считаш за свой враг?... И къде е сега надеждата ми?"48</w:t>
      </w:r>
    </w:p>
    <w:p>
      <w:pPr>
        <w:pStyle w:val="PlainText"/>
        <w:ind w:firstLine="561"/>
        <w:jc w:val="both"/>
        <w:rPr/>
      </w:pPr>
      <w:r>
        <w:rPr>
          <w:rFonts w:cs="Times New Roman" w:ascii="Times New Roman" w:hAnsi="Times New Roman"/>
          <w:sz w:val="24"/>
          <w:szCs w:val="24"/>
          <w:lang w:val="ru-RU"/>
        </w:rPr>
        <w:t>След една от моите лекции за емоционалното здраве някой зададе въпрос: "Илия (един от библейските пророци) би ли издържал психологическия тест за емоционално здраве?" Краят на въпроса показваше известна скептичност и дълбоки предразсъдъци по отношение на психологията и психолозите.</w:t>
      </w:r>
    </w:p>
    <w:p>
      <w:pPr>
        <w:pStyle w:val="PlainText"/>
        <w:ind w:firstLine="561"/>
        <w:jc w:val="both"/>
        <w:rPr/>
      </w:pPr>
      <w:r>
        <w:rPr>
          <w:rFonts w:cs="Times New Roman" w:ascii="Times New Roman" w:hAnsi="Times New Roman"/>
          <w:sz w:val="24"/>
          <w:szCs w:val="24"/>
          <w:lang w:val="ru-RU"/>
        </w:rPr>
        <w:t>Аз отговорих: "Ако вие бяхте прекарали три години глад, хранен само от гарваните, през цялото време измъчван от мисълта, че царските сили ви търсят, за да ви убият; ако можехте да бъдете лице срещу лице с 450 -те пророци на Ваал, жадуващи да отнемат живота ви, и тогава, след като сте извършили изключителното чудо, реабилитиращо небесния Бог, научите, че жената на царя се е заклела да не останете жив; ако вашият труд изглежда напразен; и ако след всичко това не страдате от споменатата депресия, вие вероятно ще преминете моите психологически тестове за емоционално здраве с най-добри оценки!" Да, даже Илия заболя от депресия. Но Бог, който го обичаше, изпрати ангела Си да го подкрепи в депресията му.</w:t>
      </w:r>
    </w:p>
    <w:p>
      <w:pPr>
        <w:pStyle w:val="PlainText"/>
        <w:ind w:firstLine="561"/>
        <w:jc w:val="both"/>
        <w:rPr/>
      </w:pPr>
      <w:r>
        <w:rPr>
          <w:rFonts w:cs="Times New Roman" w:ascii="Times New Roman" w:hAnsi="Times New Roman"/>
          <w:sz w:val="24"/>
          <w:szCs w:val="24"/>
          <w:lang w:val="ru-RU"/>
        </w:rPr>
        <w:t>Животът губи смисъла си. Всеки, който страда от депресия, знае колко ужасно е това! Вие се чувствате съвсем сам и изглежда, че никой не ви разбира. Ако някой успее да ви запали с надежда, искрата угасва моментално. Изглежда ви, че всичко е безсмислено. Другите симптоми са различни за различните хора и различните обстоятелства. Едни трудно се концентрират, други считат, че утрото е най-трудната част на деня.</w:t>
      </w:r>
    </w:p>
    <w:p>
      <w:pPr>
        <w:pStyle w:val="PlainText"/>
        <w:ind w:firstLine="561"/>
        <w:jc w:val="both"/>
        <w:rPr/>
      </w:pPr>
      <w:r>
        <w:rPr>
          <w:rFonts w:cs="Times New Roman" w:ascii="Times New Roman" w:hAnsi="Times New Roman"/>
          <w:sz w:val="24"/>
          <w:szCs w:val="24"/>
          <w:lang w:val="ru-RU"/>
        </w:rPr>
        <w:t>Всяко нещо изисква много усилия. Чувствате се капнал от умора. Не можете да се решите на нищо. И разбира се, нямате никакви амбиции и интерес към това, което става около вас. Може даже да се чувствате виновен, въпреки че не сте сигурен за какво точно, може да знаете, че на другите им е простено за такива неща или даже за по-лоши, но това не ви успокоява. Току-що сте се убедили, че Бог ви е простил и въпреки това е възможно да се чувствате наранен и плачете много или избухвате лесно. Може би се чувствате, като че ли сте си загубили ума.</w:t>
      </w:r>
    </w:p>
    <w:p>
      <w:pPr>
        <w:pStyle w:val="PlainText"/>
        <w:ind w:firstLine="561"/>
        <w:jc w:val="both"/>
        <w:rPr/>
      </w:pPr>
      <w:r>
        <w:rPr>
          <w:rFonts w:cs="Times New Roman" w:ascii="Times New Roman" w:hAnsi="Times New Roman"/>
          <w:sz w:val="24"/>
          <w:szCs w:val="24"/>
          <w:lang w:val="ru-RU"/>
        </w:rPr>
        <w:t>Понякога депресираните хора спят лошо и на прекъсвания, събуждат се рано, преди да са се наспали. Други имат трудности със заспиването. Не изпитват удоволствие от храната. Имат периоди на замаяност и тревожно сърцебиене. Симптомите са много и не е задължително страдащите от депресия да ги имат всичките. Симптомите са различни при различните хора и обстоятелства.</w:t>
      </w:r>
    </w:p>
    <w:p>
      <w:pPr>
        <w:pStyle w:val="PlainText"/>
        <w:ind w:firstLine="561"/>
        <w:jc w:val="both"/>
        <w:rPr/>
      </w:pPr>
      <w:r>
        <w:rPr>
          <w:rFonts w:cs="Times New Roman" w:ascii="Times New Roman" w:hAnsi="Times New Roman"/>
          <w:sz w:val="24"/>
          <w:szCs w:val="24"/>
          <w:lang w:val="ru-RU"/>
        </w:rPr>
        <w:t>На какво се дължи депресията?</w:t>
      </w:r>
    </w:p>
    <w:p>
      <w:pPr>
        <w:pStyle w:val="PlainText"/>
        <w:ind w:firstLine="561"/>
        <w:jc w:val="both"/>
        <w:rPr/>
      </w:pPr>
      <w:r>
        <w:rPr>
          <w:rFonts w:cs="Times New Roman" w:ascii="Times New Roman" w:hAnsi="Times New Roman"/>
          <w:sz w:val="24"/>
          <w:szCs w:val="24"/>
          <w:lang w:val="ru-RU"/>
        </w:rPr>
        <w:t>Обикновено е налице комбинация от причини - ниска захар в кръвта, нисък хемоглобин или смущения в щитовидната жлеза. Тези трите са най-често срещаните физически причини за появата на депресия. Има специалисти, които смятат, че в някои случаи има разстройство или дефект в обмяната на веществата. Понякога обаче проблемът въобще не е физическ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Много са факторите, които предизвикват депресия: диета, ниска кръвна захар, чувство за вина, поредица от неуспехи, семейни или финансови несполуки.</w:t>
      </w:r>
    </w:p>
    <w:p>
      <w:pPr>
        <w:pStyle w:val="PlainText"/>
        <w:ind w:firstLine="561"/>
        <w:jc w:val="both"/>
        <w:rPr/>
      </w:pPr>
      <w:r>
        <w:rPr>
          <w:rFonts w:cs="Times New Roman" w:ascii="Times New Roman" w:hAnsi="Times New Roman"/>
          <w:sz w:val="24"/>
          <w:szCs w:val="24"/>
          <w:lang w:val="ru-RU"/>
        </w:rPr>
        <w:t>Някакъв само неуспех може да повлече цяла верига от мисли, които преувеличават неуспеха и могат да ни направят бездейни и непълноценн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Един компромис в момент на слабост с най-високите ни морални принципи може да доведе до най-силна депресия с чувство на голяма вина и на самопрезрение. Виждал съм хора, които изживяват толкова силно отвращение, че повръщат. Повтарящи се финансови затруднения, нарастващи дългове, неуспешен брак или невъзпитано дете, всичко това изчерпва нервната енергия, разрушава нормалния химически баланс и предизвиква чувство на депресия.</w:t>
      </w:r>
    </w:p>
    <w:p>
      <w:pPr>
        <w:pStyle w:val="PlainText"/>
        <w:ind w:firstLine="561"/>
        <w:jc w:val="both"/>
        <w:rPr/>
      </w:pPr>
      <w:r>
        <w:rPr>
          <w:rFonts w:cs="Times New Roman" w:ascii="Times New Roman" w:hAnsi="Times New Roman"/>
          <w:sz w:val="24"/>
          <w:szCs w:val="24"/>
          <w:lang w:val="ru-RU"/>
        </w:rPr>
        <w:t>Как бихме могли да избегнем тези предвестници на депресията? Няма човек, който да може да отговори на всички въпроси, и понякога, подобно на Йов, не можем да си отговорим. Но има няколко много важни предложения:</w:t>
      </w:r>
    </w:p>
    <w:p>
      <w:pPr>
        <w:pStyle w:val="PlainText"/>
        <w:ind w:firstLine="561"/>
        <w:jc w:val="both"/>
        <w:rPr/>
      </w:pPr>
      <w:r>
        <w:rPr>
          <w:rFonts w:cs="Times New Roman" w:ascii="Times New Roman" w:hAnsi="Times New Roman"/>
          <w:sz w:val="24"/>
          <w:szCs w:val="24"/>
          <w:lang w:val="ru-RU"/>
        </w:rPr>
        <w:t>Направете така, че винаги яденето ви да бъде в точно определено време с промеждутъци от пет часа и умерено по количество. Постоянството в режима на хранене е важно за регулиране на кръвната захар и за осигуряване на необходимата почивка на храносмилателната система.</w:t>
      </w:r>
    </w:p>
    <w:p>
      <w:pPr>
        <w:pStyle w:val="PlainText"/>
        <w:ind w:firstLine="561"/>
        <w:jc w:val="both"/>
        <w:rPr/>
      </w:pPr>
      <w:r>
        <w:rPr>
          <w:rFonts w:cs="Times New Roman" w:ascii="Times New Roman" w:hAnsi="Times New Roman"/>
          <w:sz w:val="24"/>
          <w:szCs w:val="24"/>
          <w:lang w:val="ru-RU"/>
        </w:rPr>
        <w:t>Много от разстроените и лесно депресиращи се деца идват от семейства, в които не се спазва режимът за хранене. Те развиват навик да се хранят с нездравословна храна и през всяко време на денонощието.</w:t>
      </w:r>
    </w:p>
    <w:p>
      <w:pPr>
        <w:pStyle w:val="PlainText"/>
        <w:ind w:firstLine="561"/>
        <w:jc w:val="both"/>
        <w:rPr/>
      </w:pPr>
      <w:r>
        <w:rPr>
          <w:rFonts w:cs="Times New Roman" w:ascii="Times New Roman" w:hAnsi="Times New Roman"/>
          <w:sz w:val="24"/>
          <w:szCs w:val="24"/>
          <w:lang w:val="ru-RU"/>
        </w:rPr>
        <w:t>Рафинираните сладкиши трябва да се ядат много рядко, ако въобще се ядат. Въглехидратите трябва да идват от плодовете и пълнозърнестите храни, като пшеница, царевица, овес, просо. Ниският хемоглобин може да се избегне с приемане на храни, богати на желязо, витамин С и витамин В12. С високи концентрации на желязо за плодово-млечните вегетарианци (тези, които освен зеленчуци и плодове ядат мляко и яйца) са сухите плодове, тъмнозелените листни зеленчуци, пълноценните зърна, яйцата и сиренето. Яйцата и сиренето би трябвало да се употребяват рядко. Необходимите дози на витамин В 12 се осигуряват с малки дневни приеми на мляко, каймак и извара. Вегетарианците, които не употребяват млечни продукти, могат да получат В12 с използване на обогатени с него соеви продукти като вегетариански шницели и немлечен айрян.</w:t>
      </w:r>
    </w:p>
    <w:p>
      <w:pPr>
        <w:pStyle w:val="PlainText"/>
        <w:ind w:firstLine="561"/>
        <w:jc w:val="both"/>
        <w:rPr/>
      </w:pPr>
      <w:r>
        <w:rPr>
          <w:rFonts w:cs="Times New Roman" w:ascii="Times New Roman" w:hAnsi="Times New Roman"/>
          <w:sz w:val="24"/>
          <w:szCs w:val="24"/>
          <w:lang w:val="ru-RU"/>
        </w:rPr>
        <w:t>Храната трябва да се приема бавно и да се сдъвква напълно, за да произведе пълноценната кръв. Междувпрочем, частично смляната храна, която остава в стомаха прекалено дълго, образува алкохол. Това се получава, когато преяждаме, пием прекалено много течности по време на хранене или поемаме на едно ядене комбинация от храни, които изискват различни периоди от време, за да се пренесат към червата и да се абсорбират от кръвоносната система. Много предписани и непредписани лекарства, включително и такива като сиропи за кашлица, които съдържат тежка алкохолна основа, могат да предизвикат депресия. Ние ще разгледаме депресия, причинена от стимуланти, когато се занимаем с нашите постулати. Работата на щитовидната жлеза може да се коригира от вашия семеен лекар. Толкова за избягване на физическите причини за депресията.</w:t>
      </w:r>
    </w:p>
    <w:p>
      <w:pPr>
        <w:pStyle w:val="PlainText"/>
        <w:ind w:firstLine="561"/>
        <w:jc w:val="both"/>
        <w:rPr/>
      </w:pPr>
      <w:r>
        <w:rPr>
          <w:rFonts w:cs="Times New Roman" w:ascii="Times New Roman" w:hAnsi="Times New Roman"/>
          <w:sz w:val="24"/>
          <w:szCs w:val="24"/>
          <w:lang w:val="ru-RU"/>
        </w:rPr>
        <w:t>Развиване на навик за позитивно мислене</w:t>
      </w:r>
    </w:p>
    <w:p>
      <w:pPr>
        <w:pStyle w:val="PlainText"/>
        <w:ind w:firstLine="561"/>
        <w:jc w:val="both"/>
        <w:rPr/>
      </w:pPr>
      <w:r>
        <w:rPr>
          <w:rFonts w:cs="Times New Roman" w:ascii="Times New Roman" w:hAnsi="Times New Roman"/>
          <w:sz w:val="24"/>
          <w:szCs w:val="24"/>
          <w:lang w:val="ru-RU"/>
        </w:rPr>
        <w:t>Ако всеки член на семейството живее с позитивно мислене за живота (вижте карето в края на главата), ние всички ще изработим чувство за лично достойнство и депресията би се появявала по-рядко,  а за някои хора никога в значителна степен! Ако все пак тя се появи, то ще е за кратко време.</w:t>
      </w:r>
    </w:p>
    <w:p>
      <w:pPr>
        <w:pStyle w:val="PlainText"/>
        <w:ind w:firstLine="561"/>
        <w:jc w:val="both"/>
        <w:rPr/>
      </w:pPr>
      <w:r>
        <w:rPr>
          <w:rFonts w:cs="Times New Roman" w:ascii="Times New Roman" w:hAnsi="Times New Roman"/>
          <w:sz w:val="24"/>
          <w:szCs w:val="24"/>
          <w:lang w:val="ru-RU"/>
        </w:rPr>
        <w:t>Още в юношеските ми години някои пасажи от Писанията ми станаха мото за цял живот:</w:t>
      </w:r>
    </w:p>
    <w:p>
      <w:pPr>
        <w:pStyle w:val="PlainText"/>
        <w:ind w:firstLine="561"/>
        <w:jc w:val="both"/>
        <w:rPr/>
      </w:pPr>
      <w:r>
        <w:rPr>
          <w:rFonts w:cs="Times New Roman" w:ascii="Times New Roman" w:hAnsi="Times New Roman"/>
          <w:sz w:val="24"/>
          <w:szCs w:val="24"/>
          <w:lang w:val="ru-RU"/>
        </w:rPr>
        <w:t>"Всичко мога чрез Христа, който ме укрепява."49</w:t>
      </w:r>
    </w:p>
    <w:p>
      <w:pPr>
        <w:pStyle w:val="PlainText"/>
        <w:ind w:firstLine="561"/>
        <w:jc w:val="both"/>
        <w:rPr/>
      </w:pPr>
      <w:r>
        <w:rPr>
          <w:rFonts w:cs="Times New Roman" w:ascii="Times New Roman" w:hAnsi="Times New Roman"/>
          <w:sz w:val="24"/>
          <w:szCs w:val="24"/>
          <w:lang w:val="ru-RU"/>
        </w:rPr>
        <w:t>"Всичко, което ръката ти намери да прави според силата ти, направи го."50</w:t>
      </w:r>
    </w:p>
    <w:p>
      <w:pPr>
        <w:pStyle w:val="PlainText"/>
        <w:ind w:firstLine="561"/>
        <w:jc w:val="both"/>
        <w:rPr/>
      </w:pPr>
      <w:r>
        <w:rPr>
          <w:rFonts w:cs="Times New Roman" w:ascii="Times New Roman" w:hAnsi="Times New Roman"/>
          <w:sz w:val="24"/>
          <w:szCs w:val="24"/>
          <w:lang w:val="ru-RU"/>
        </w:rPr>
        <w:t>"Считайте за голяма радост, когато падате в разни изкушения, като знаете, че изпитанието на вашата вяра произвежда търпение, а търпението нека извърши делото си съвършено, за да бъдете съвършени и цели без никакъв недостатък."51</w:t>
      </w:r>
    </w:p>
    <w:p>
      <w:pPr>
        <w:pStyle w:val="PlainText"/>
        <w:ind w:firstLine="561"/>
        <w:jc w:val="both"/>
        <w:rPr/>
      </w:pPr>
      <w:r>
        <w:rPr>
          <w:rFonts w:cs="Times New Roman" w:ascii="Times New Roman" w:hAnsi="Times New Roman"/>
          <w:sz w:val="24"/>
          <w:szCs w:val="24"/>
          <w:lang w:val="ru-RU"/>
        </w:rPr>
        <w:t>"Благодарение Богу, който ни дава победа чрез нашия Господ Исус Христос."52</w:t>
      </w:r>
    </w:p>
    <w:p>
      <w:pPr>
        <w:pStyle w:val="PlainText"/>
        <w:ind w:firstLine="561"/>
        <w:jc w:val="both"/>
        <w:rPr/>
      </w:pPr>
      <w:r>
        <w:rPr>
          <w:rFonts w:cs="Times New Roman" w:ascii="Times New Roman" w:hAnsi="Times New Roman"/>
          <w:sz w:val="24"/>
          <w:szCs w:val="24"/>
          <w:lang w:val="ru-RU"/>
        </w:rPr>
        <w:t>Насърчавайте семейството си да намери пълни със сила библейски пасажи, подобни на посочените по-горе, припомняйте си ги и ги споделяйте по време на семейното богослужение. Така вие ще помогнете да се изгради емоционалното здраве на вашето семейство. Тази практика ще закали емоционалните зони в мозъка ви.</w:t>
      </w:r>
    </w:p>
    <w:p>
      <w:pPr>
        <w:pStyle w:val="PlainText"/>
        <w:ind w:firstLine="561"/>
        <w:jc w:val="both"/>
        <w:rPr/>
      </w:pPr>
      <w:r>
        <w:rPr>
          <w:rFonts w:cs="Times New Roman" w:ascii="Times New Roman" w:hAnsi="Times New Roman"/>
          <w:sz w:val="24"/>
          <w:szCs w:val="24"/>
          <w:lang w:val="ru-RU"/>
        </w:rPr>
        <w:t>Промяна на обстановката и заниманията</w:t>
      </w:r>
    </w:p>
    <w:p>
      <w:pPr>
        <w:pStyle w:val="PlainText"/>
        <w:ind w:firstLine="561"/>
        <w:jc w:val="both"/>
        <w:rPr/>
      </w:pPr>
      <w:r>
        <w:rPr>
          <w:rFonts w:cs="Times New Roman" w:ascii="Times New Roman" w:hAnsi="Times New Roman"/>
          <w:sz w:val="24"/>
          <w:szCs w:val="24"/>
          <w:lang w:val="ru-RU"/>
        </w:rPr>
        <w:t>Какво да направим, когато ни се стоварят депресиращи чувства и мисли. В момента, в който разберете, че това става, действайте решително. Ако е възможно, напуснете мястото, където се намирате, и помислете за някаква физическа работа. Смяната на обстановката ще помогне да промените и мислите си. Преднамерено пренесете мислите си върху нова задача: чистене, копаене, садене. Изпийте чаша вода. Дишайте дълбоко чист въздух. Енергично измийте лицето и тила си със студена вода. Вземете топъл душ, като го сменяте със студен.</w:t>
      </w:r>
    </w:p>
    <w:p>
      <w:pPr>
        <w:pStyle w:val="PlainText"/>
        <w:ind w:firstLine="561"/>
        <w:jc w:val="both"/>
        <w:rPr/>
      </w:pPr>
      <w:r>
        <w:rPr>
          <w:rFonts w:cs="Times New Roman" w:ascii="Times New Roman" w:hAnsi="Times New Roman"/>
          <w:sz w:val="24"/>
          <w:szCs w:val="24"/>
          <w:lang w:val="ru-RU"/>
        </w:rPr>
        <w:t>Всеки от тези механични методи има за цел да раздвижи кръвта, да запали мисловните пътища в нервната система и да улесни използването на силата на волята, да насочи мислите ви позитивно върху вашия цялостен и достоен живот. Докато правите това, мислете за нови, ободряващи неща. Обикновено мислите ни са свързани с обстановката и работата ни. Местата, където сме изпитвали такива нови мисли, ще ни привличат отново.</w:t>
      </w:r>
    </w:p>
    <w:p>
      <w:pPr>
        <w:pStyle w:val="PlainText"/>
        <w:ind w:firstLine="561"/>
        <w:jc w:val="both"/>
        <w:rPr/>
      </w:pPr>
      <w:r>
        <w:rPr>
          <w:rFonts w:cs="Times New Roman" w:ascii="Times New Roman" w:hAnsi="Times New Roman"/>
          <w:sz w:val="24"/>
          <w:szCs w:val="24"/>
          <w:lang w:val="ru-RU"/>
        </w:rPr>
        <w:t>Д-р Уилдер Пенфилд ми каза, че мозъчните центрове, предизвикващи подобни мисли и чувства, се намират един до друг и когато единият се задейства, близките центрове също се ангажират. В светлината на това много лесно се разбира защо една обезкуражаваща мисъл повлича след себе си друга и друга, докато всичко, за което си помислиш, е само обезкуражаващо!</w:t>
      </w:r>
    </w:p>
    <w:p>
      <w:pPr>
        <w:pStyle w:val="PlainText"/>
        <w:ind w:firstLine="561"/>
        <w:jc w:val="both"/>
        <w:rPr/>
      </w:pPr>
      <w:r>
        <w:rPr>
          <w:rFonts w:cs="Times New Roman" w:ascii="Times New Roman" w:hAnsi="Times New Roman"/>
          <w:sz w:val="24"/>
          <w:szCs w:val="24"/>
          <w:lang w:val="ru-RU"/>
        </w:rPr>
        <w:t>Ето защо, когато това се случи, променете мястото, където ви минават такива мисли, и това ще помогне мисленето да се насочи към по-приятни неща. Направете нещо положително и решителното усилие да промените направлението на мислите си. Да, това изисква усилия и решение за промяна на мислите и чувствата ни, но тези механични движения ще ни помогнат да я осъществим.</w:t>
      </w:r>
    </w:p>
    <w:p>
      <w:pPr>
        <w:pStyle w:val="PlainText"/>
        <w:ind w:firstLine="561"/>
        <w:jc w:val="both"/>
        <w:rPr/>
      </w:pPr>
      <w:r>
        <w:rPr>
          <w:rFonts w:cs="Times New Roman" w:ascii="Times New Roman" w:hAnsi="Times New Roman"/>
          <w:sz w:val="24"/>
          <w:szCs w:val="24"/>
          <w:lang w:val="ru-RU"/>
        </w:rPr>
        <w:t>Депресия, предизвикана от чувството за вина</w:t>
      </w:r>
    </w:p>
    <w:p>
      <w:pPr>
        <w:pStyle w:val="PlainText"/>
        <w:ind w:firstLine="561"/>
        <w:jc w:val="both"/>
        <w:rPr/>
      </w:pPr>
      <w:r>
        <w:rPr>
          <w:rFonts w:cs="Times New Roman" w:ascii="Times New Roman" w:hAnsi="Times New Roman"/>
          <w:sz w:val="24"/>
          <w:szCs w:val="24"/>
          <w:lang w:val="ru-RU"/>
        </w:rPr>
        <w:t>Ако предизвиканите от депресията мисли произведат чувства за вина и непълноценност, следвайте библейските стъпки за решаване на проблема с тези чувства. Ако сте извършили определен грях, изповядайте го пред Бога. Извинете се, ако сте наранили някого, и вземете върховното решение, че независимо от обстоятелствата и каквото и да ви коства, ще използвате своите духовни и физически сили и дадената ви от Бога енергия, за да изхвърлите този грях от живота си завинаги. Направете най-важния договор - да служите на Бога в пълно покорство на Неговата обновяваща воля, както е записано в Библията.</w:t>
      </w:r>
    </w:p>
    <w:p>
      <w:pPr>
        <w:pStyle w:val="PlainText"/>
        <w:ind w:firstLine="561"/>
        <w:jc w:val="both"/>
        <w:rPr/>
      </w:pPr>
      <w:r>
        <w:rPr>
          <w:rFonts w:cs="Times New Roman" w:ascii="Times New Roman" w:hAnsi="Times New Roman"/>
          <w:sz w:val="24"/>
          <w:szCs w:val="24"/>
          <w:lang w:val="ru-RU"/>
        </w:rPr>
        <w:t>Ако чувствата на депресия са придружени с ниско самочувствие и непълноценност, живейте известно време със спомени за вашите постижения и успехи в живота. Добре е в моменти на неуспехи да си припомняте моментите на успехи. Помнете, че сте създаден, за да успявате. И както детето се изправя на крака след падане и се учи да ходи, така и вие, след като продължавате да опитвате, ще достигнете успех. Между другото, родителите отбелязват успеха на децата си и в най-малките неща. Децата трябва да се научат да се радват на успехите си. Учете ги как да правят неща, от които ще изпитат чувство на задоволство от постигнатото и усещане за собствената си цена. Намалете максимално неуспехите и увеличете максимално възможностите за успех!</w:t>
      </w:r>
    </w:p>
    <w:p>
      <w:pPr>
        <w:pStyle w:val="PlainText"/>
        <w:ind w:firstLine="561"/>
        <w:jc w:val="both"/>
        <w:rPr/>
      </w:pPr>
      <w:r>
        <w:rPr>
          <w:rFonts w:cs="Times New Roman" w:ascii="Times New Roman" w:hAnsi="Times New Roman"/>
          <w:sz w:val="24"/>
          <w:szCs w:val="24"/>
          <w:lang w:val="ru-RU"/>
        </w:rPr>
        <w:t>Ако сте в депресия от това, че много уважаван от вас човек ви е отхвърлил, веднага протегнете ръка на някой нещастен и пренебрегнат. Мислете за малките деца и възрастните. Те ще оценят вашите грижи и ще изпитате радост от това, че сте полезен.</w:t>
      </w:r>
    </w:p>
    <w:p>
      <w:pPr>
        <w:pStyle w:val="PlainText"/>
        <w:ind w:firstLine="561"/>
        <w:jc w:val="both"/>
        <w:rPr/>
      </w:pPr>
      <w:r>
        <w:rPr>
          <w:rFonts w:cs="Times New Roman" w:ascii="Times New Roman" w:hAnsi="Times New Roman"/>
          <w:sz w:val="24"/>
          <w:szCs w:val="24"/>
          <w:lang w:val="ru-RU"/>
        </w:rPr>
        <w:t>Чувствата на депресия са винаги свързани с негативни чувства и мисли за вас самия, за обстоятелствата ви и бъдещето ви. Тъй като тези мисли са много преувеличени и предизвикват най-дълбоки емоции, те се стремят да се затворят в един самовъзбуждащ се кръг на нервната система, който изработва навици по време на процеса.</w:t>
      </w:r>
    </w:p>
    <w:p>
      <w:pPr>
        <w:pStyle w:val="PlainText"/>
        <w:ind w:firstLine="561"/>
        <w:jc w:val="both"/>
        <w:rPr/>
      </w:pPr>
      <w:r>
        <w:rPr>
          <w:rFonts w:cs="Times New Roman" w:ascii="Times New Roman" w:hAnsi="Times New Roman"/>
          <w:sz w:val="24"/>
          <w:szCs w:val="24"/>
          <w:lang w:val="ru-RU"/>
        </w:rPr>
        <w:t>Ако тези депресивни състояния са се вградили така силно и здраво, че не можете да ги владеете, потърсете добра професионална помощ. Колкото по-скоро го направите, толкова по-лесно ще бъде за терапевта да ви помогне да разрушите нежелателните мисловни пътищ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Как да мислим положително?</w:t>
      </w:r>
    </w:p>
    <w:p>
      <w:pPr>
        <w:pStyle w:val="PlainText"/>
        <w:ind w:firstLine="561"/>
        <w:jc w:val="both"/>
        <w:rPr/>
      </w:pPr>
      <w:r>
        <w:rPr>
          <w:rFonts w:cs="Times New Roman" w:ascii="Times New Roman" w:hAnsi="Times New Roman"/>
          <w:sz w:val="24"/>
          <w:szCs w:val="24"/>
          <w:lang w:val="ru-RU"/>
        </w:rPr>
        <w:t>КАК МОЖЕМ да избегнем мисли, които ни депресират?</w:t>
      </w:r>
    </w:p>
    <w:p>
      <w:pPr>
        <w:pStyle w:val="PlainText"/>
        <w:ind w:firstLine="561"/>
        <w:jc w:val="both"/>
        <w:rPr/>
      </w:pPr>
      <w:r>
        <w:rPr>
          <w:rFonts w:cs="Times New Roman" w:ascii="Times New Roman" w:hAnsi="Times New Roman"/>
          <w:sz w:val="24"/>
          <w:szCs w:val="24"/>
          <w:lang w:val="ru-RU"/>
        </w:rPr>
        <w:t>? Първо, развийте навик да мислите добри неща, интересни неща: ваш успех, достижения, възможности за служене на хора в нужда, чийто живот ще осветлите.</w:t>
      </w:r>
    </w:p>
    <w:p>
      <w:pPr>
        <w:pStyle w:val="PlainText"/>
        <w:ind w:firstLine="561"/>
        <w:jc w:val="both"/>
        <w:rPr/>
      </w:pPr>
      <w:r>
        <w:rPr>
          <w:rFonts w:cs="Times New Roman" w:ascii="Times New Roman" w:hAnsi="Times New Roman"/>
          <w:sz w:val="24"/>
          <w:szCs w:val="24"/>
          <w:lang w:val="ru-RU"/>
        </w:rPr>
        <w:t>? Второ, развийте навика да гледате на всеки неуспех или трудност като стъпало към победа. Никога няма да забравя анимационния филм, който гледах като малък. Момче с трион в дясната си ръка слисано гледаше парче дърво с отрез, който той току-що беше направил, за да го прикрепи към стълб. Очевидно бе, че беше отрязал не тази страна, която трябва, но не мога да забравя надписа, който се появи: "Даже грешката показва, че ти опитваш!" Гледайте на всяка грешка като на нещо, което ви ползва, стъпало към успех!</w:t>
      </w:r>
    </w:p>
    <w:p>
      <w:pPr>
        <w:pStyle w:val="PlainText"/>
        <w:ind w:firstLine="561"/>
        <w:jc w:val="both"/>
        <w:rPr/>
      </w:pPr>
      <w:r>
        <w:rPr>
          <w:rFonts w:cs="Times New Roman" w:ascii="Times New Roman" w:hAnsi="Times New Roman"/>
          <w:sz w:val="24"/>
          <w:szCs w:val="24"/>
          <w:lang w:val="ru-RU"/>
        </w:rPr>
        <w:t>? Трето, мислете, че закалявате мускулите на характера си, когато изпълнявате неприятни задачи - светски домашни задължения или нечиста работа. Тогава си поставете мотото: "Винаги ще бъда верен на съвестта си."</w:t>
      </w:r>
    </w:p>
    <w:p>
      <w:pPr>
        <w:pStyle w:val="PlainText"/>
        <w:ind w:firstLine="561"/>
        <w:jc w:val="both"/>
        <w:rPr/>
      </w:pPr>
      <w:r>
        <w:rPr>
          <w:rFonts w:cs="Times New Roman" w:ascii="Times New Roman" w:hAnsi="Times New Roman"/>
          <w:sz w:val="24"/>
          <w:szCs w:val="24"/>
          <w:lang w:val="ru-RU"/>
        </w:rPr>
        <w:t>? Четвърто, създайте си навик да се усмихвате на хората вътрешно и научете се да се радвате, когато ги срещате.</w:t>
      </w:r>
    </w:p>
    <w:p>
      <w:pPr>
        <w:pStyle w:val="PlainText"/>
        <w:ind w:firstLine="561"/>
        <w:jc w:val="both"/>
        <w:rPr/>
      </w:pPr>
      <w:r>
        <w:rPr>
          <w:rFonts w:cs="Times New Roman" w:ascii="Times New Roman" w:hAnsi="Times New Roman"/>
          <w:sz w:val="24"/>
          <w:szCs w:val="24"/>
          <w:lang w:val="ru-RU"/>
        </w:rPr>
        <w:t>? Пето, припомнете си ключа на библейските обещания, че можете да преминете през много страдания и отчаяни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ВЪЗСТАНОВЯВАНЕ НА УВРЕДЕНИЯ МОЗЪК</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НЦИПИ И ПОСТУЛАТИ</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8</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ПОМАГАНЕ НА ПСИХИЧЕСКОТО ИЗРАСТВАНЕ</w:t>
      </w:r>
    </w:p>
    <w:p>
      <w:pPr>
        <w:pStyle w:val="PlainText"/>
        <w:ind w:firstLine="561"/>
        <w:jc w:val="both"/>
        <w:rPr/>
      </w:pPr>
      <w:r>
        <w:rPr>
          <w:rFonts w:cs="Times New Roman" w:ascii="Times New Roman" w:hAnsi="Times New Roman"/>
          <w:sz w:val="24"/>
          <w:szCs w:val="24"/>
          <w:lang w:val="ru-RU"/>
        </w:rPr>
        <w:t>ПОСТУЛАТ 1.  Предписаните лекарства могат да попречат на психическото здраве.</w:t>
      </w:r>
    </w:p>
    <w:p>
      <w:pPr>
        <w:pStyle w:val="PlainText"/>
        <w:ind w:firstLine="561"/>
        <w:jc w:val="both"/>
        <w:rPr/>
      </w:pPr>
      <w:r>
        <w:rPr>
          <w:rFonts w:cs="Times New Roman" w:ascii="Times New Roman" w:hAnsi="Times New Roman"/>
          <w:sz w:val="24"/>
          <w:szCs w:val="24"/>
          <w:lang w:val="ru-RU"/>
        </w:rPr>
        <w:t>Телефонът ми иззвънява. На другия край разстроен съпруг: "Докторе, нервите на жена ми са зле и продължават да се влошават. Похарчих хиляди долари, за да се излекува, но става все по-зле и по-зле. Не са ми останали още много пари, но обичам жена си и не искам тя да постъпва в държавна болница. Не зная какво да правя! Плаче много, тревожи се за неща, които според мен са незначителни. Постоянно се затваря в себе си. Намира се в ужасна депресия.</w:t>
      </w:r>
    </w:p>
    <w:p>
      <w:pPr>
        <w:pStyle w:val="PlainText"/>
        <w:ind w:firstLine="561"/>
        <w:jc w:val="both"/>
        <w:rPr/>
      </w:pPr>
      <w:r>
        <w:rPr>
          <w:rFonts w:cs="Times New Roman" w:ascii="Times New Roman" w:hAnsi="Times New Roman"/>
          <w:sz w:val="24"/>
          <w:szCs w:val="24"/>
          <w:lang w:val="ru-RU"/>
        </w:rPr>
        <w:t>Уговорихме си среща, за да се запозная по-подробно със случая. Направените записи представят една дълга история, която съпругът описа. Стана ясно, че избраният є метод за лечение се базираше на лекарства, които съответстваха на симптомите - реакции на възбуждане и депресия.</w:t>
      </w:r>
    </w:p>
    <w:p>
      <w:pPr>
        <w:pStyle w:val="PlainText"/>
        <w:ind w:firstLine="561"/>
        <w:jc w:val="both"/>
        <w:rPr/>
      </w:pPr>
      <w:r>
        <w:rPr>
          <w:rFonts w:cs="Times New Roman" w:ascii="Times New Roman" w:hAnsi="Times New Roman"/>
          <w:sz w:val="24"/>
          <w:szCs w:val="24"/>
          <w:lang w:val="ru-RU"/>
        </w:rPr>
        <w:t>За нещастие, както често се случва, нервната система се адаптира бързо към всяко лекарство и скоро след това транквилизаторите є действат като стимуланти и антидепресивните лекарства като депресивни.</w:t>
      </w:r>
    </w:p>
    <w:p>
      <w:pPr>
        <w:pStyle w:val="PlainText"/>
        <w:ind w:firstLine="561"/>
        <w:jc w:val="both"/>
        <w:rPr/>
      </w:pPr>
      <w:r>
        <w:rPr>
          <w:rFonts w:cs="Times New Roman" w:ascii="Times New Roman" w:hAnsi="Times New Roman"/>
          <w:sz w:val="24"/>
          <w:szCs w:val="24"/>
          <w:lang w:val="ru-RU"/>
        </w:rPr>
        <w:t>Разговарях с професор по психо-фармакология, който ни показа диапозитиви от карти на пациенти, описващи графично този обръщащ ефект на всеки стимулант и на всеки транквилизатор след продължителна употреба.</w:t>
      </w:r>
    </w:p>
    <w:p>
      <w:pPr>
        <w:pStyle w:val="PlainText"/>
        <w:ind w:firstLine="561"/>
        <w:jc w:val="both"/>
        <w:rPr/>
      </w:pPr>
      <w:r>
        <w:rPr>
          <w:rFonts w:cs="Times New Roman" w:ascii="Times New Roman" w:hAnsi="Times New Roman"/>
          <w:sz w:val="24"/>
          <w:szCs w:val="24"/>
          <w:lang w:val="ru-RU"/>
        </w:rPr>
        <w:t>Тези таблетки могат да отстранят нежелания симптом, но повечето от тях имат тежки странични ефекти. Някои от страничните ефекти са опасни за живота на този, който ги употребява, отслабват или разрушават телесната и мозъчната тъкан и разстройват деликатния химически и електрически баланс на вътрешните ни физически и умствени процеси. Нещо повече, когато става дума за мозък и разсъдък, много изследователи доказват убедително, че без подходяща психотерапия или съветване не е възможно пълното излекуване и доброто самочувствие. Дали това не казва с други думи, че човек трябва да има добри мисли, за да постигне излекуване? В следващите страници ще предложим изобилен материал, подкрепящ тази теза.</w:t>
      </w:r>
    </w:p>
    <w:p>
      <w:pPr>
        <w:pStyle w:val="PlainText"/>
        <w:ind w:firstLine="561"/>
        <w:jc w:val="both"/>
        <w:rPr/>
      </w:pPr>
      <w:r>
        <w:rPr>
          <w:rFonts w:cs="Times New Roman" w:ascii="Times New Roman" w:hAnsi="Times New Roman"/>
          <w:sz w:val="24"/>
          <w:szCs w:val="24"/>
          <w:lang w:val="ru-RU"/>
        </w:rPr>
        <w:t>В случая, който описах, си поставих за цел да намеря причината или причините за проблемите на жената. Имаше ли тя психически или физически сили да се бори? И ако ги имаше, използваше ли ги правилно? Ако пък ги нямаше, ние можехме ли да є помогнем да ги придобие? Дали здравните є навици бяха подходящи за развиването на тези два типа сили? Или може би тя унищожаваше силите си по-бързо, отколкото ги съграждаше? Можеше ли да оцени моментите в живота си, когато изпитваше радост, щастие и пълнота? Трябваше да намерим отговор на всички тези въпроси.</w:t>
      </w:r>
    </w:p>
    <w:p>
      <w:pPr>
        <w:pStyle w:val="PlainText"/>
        <w:ind w:firstLine="561"/>
        <w:jc w:val="both"/>
        <w:rPr/>
      </w:pPr>
      <w:r>
        <w:rPr>
          <w:rFonts w:cs="Times New Roman" w:ascii="Times New Roman" w:hAnsi="Times New Roman"/>
          <w:sz w:val="24"/>
          <w:szCs w:val="24"/>
          <w:lang w:val="ru-RU"/>
        </w:rPr>
        <w:t>Изследванията показваха ясно, че тялото и мозъкът се влияят един от друг. Както тялото, така и мозъкът зависят от добрата храна, съответните физически упражнения и периоди на почивка.</w:t>
      </w:r>
    </w:p>
    <w:p>
      <w:pPr>
        <w:pStyle w:val="PlainText"/>
        <w:ind w:firstLine="561"/>
        <w:jc w:val="both"/>
        <w:rPr/>
      </w:pPr>
      <w:r>
        <w:rPr>
          <w:rFonts w:cs="Times New Roman" w:ascii="Times New Roman" w:hAnsi="Times New Roman"/>
          <w:sz w:val="24"/>
          <w:szCs w:val="24"/>
          <w:lang w:val="ru-RU"/>
        </w:rPr>
        <w:t>Положителното мислене има лечебен ефект както върху мозъка, така и върху тялото. Духовната практика на молитва, богуслужение, вяра, надежда и несебелюбива любов, както показват независими едно от друго изследвания и както е описано в Библията, имат дълбок поддържащ здравето ефект върху ума и тялото. Дали жената се нуждае от развиване на нов начин на възприемане на заобикалящия я свят? Клиничните психолози често използват така нареченото познавателно изграждане, т. е. обучават пациента да гледа на положението си от по-различна, положителна светлина. Много преди Фройд, Брьоер и Хелмхолц Библията е обявила, че нашите възприятия моделират нас и нашето поведение!</w:t>
      </w:r>
    </w:p>
    <w:p>
      <w:pPr>
        <w:pStyle w:val="PlainText"/>
        <w:ind w:firstLine="561"/>
        <w:jc w:val="both"/>
        <w:rPr/>
      </w:pPr>
      <w:r>
        <w:rPr>
          <w:rFonts w:cs="Times New Roman" w:ascii="Times New Roman" w:hAnsi="Times New Roman"/>
          <w:sz w:val="24"/>
          <w:szCs w:val="24"/>
          <w:lang w:val="ru-RU"/>
        </w:rPr>
        <w:t>"Но ние всички с открито лице като в огледало, гледайки Господнята слава, се преобразяваме в същия образ от слава в слава, както от Духа Господен."54</w:t>
      </w:r>
    </w:p>
    <w:p>
      <w:pPr>
        <w:pStyle w:val="PlainText"/>
        <w:ind w:firstLine="561"/>
        <w:jc w:val="both"/>
        <w:rPr/>
      </w:pPr>
      <w:r>
        <w:rPr>
          <w:rFonts w:cs="Times New Roman" w:ascii="Times New Roman" w:hAnsi="Times New Roman"/>
          <w:sz w:val="24"/>
          <w:szCs w:val="24"/>
          <w:lang w:val="ru-RU"/>
        </w:rPr>
        <w:t>"Човекът е това, което са мислите му."55</w:t>
      </w:r>
    </w:p>
    <w:p>
      <w:pPr>
        <w:pStyle w:val="PlainText"/>
        <w:ind w:firstLine="561"/>
        <w:jc w:val="both"/>
        <w:rPr/>
      </w:pPr>
      <w:r>
        <w:rPr>
          <w:rFonts w:cs="Times New Roman" w:ascii="Times New Roman" w:hAnsi="Times New Roman"/>
          <w:sz w:val="24"/>
          <w:szCs w:val="24"/>
          <w:lang w:val="ru-RU"/>
        </w:rPr>
        <w:t>Тя трябваше ли да се научи да се отнася към света около нея по нов начин? И отново, колко от нас са изпитали разрушителната или лечебната сила на своите думи и действия!</w:t>
      </w:r>
    </w:p>
    <w:p>
      <w:pPr>
        <w:pStyle w:val="PlainText"/>
        <w:ind w:firstLine="561"/>
        <w:jc w:val="both"/>
        <w:rPr/>
      </w:pPr>
      <w:r>
        <w:rPr>
          <w:rFonts w:cs="Times New Roman" w:ascii="Times New Roman" w:hAnsi="Times New Roman"/>
          <w:sz w:val="24"/>
          <w:szCs w:val="24"/>
          <w:lang w:val="ru-RU"/>
        </w:rPr>
        <w:t>"От думите си ще се оправдаеш и от думите си ще бъдеш осъден."56</w:t>
      </w:r>
    </w:p>
    <w:p>
      <w:pPr>
        <w:pStyle w:val="PlainText"/>
        <w:ind w:firstLine="561"/>
        <w:jc w:val="both"/>
        <w:rPr/>
      </w:pPr>
      <w:r>
        <w:rPr>
          <w:rFonts w:cs="Times New Roman" w:ascii="Times New Roman" w:hAnsi="Times New Roman"/>
          <w:sz w:val="24"/>
          <w:szCs w:val="24"/>
          <w:lang w:val="ru-RU"/>
        </w:rPr>
        <w:t>Контекстът на тези думи на Исус разкрива два факта, които са доказани от експерименталните изследвания: 1. Нашите думи отразяват и разкриват скритите ни мисли и чувства. Зигмунд Фройд счита, че това се разкрива даже при "подхлъзването на езика". 2. Нашите думи имат обратно въздействие върху центровете на мозъка и тялото, които ги произвеждат, като увеличават и откриват дълбоките ни мисли и чувства. 57 Така нашият характер, а от там и предразположението към добро или зло се усилват.</w:t>
      </w:r>
    </w:p>
    <w:p>
      <w:pPr>
        <w:pStyle w:val="PlainText"/>
        <w:ind w:firstLine="561"/>
        <w:jc w:val="both"/>
        <w:rPr/>
      </w:pPr>
      <w:r>
        <w:rPr>
          <w:rFonts w:cs="Times New Roman" w:ascii="Times New Roman" w:hAnsi="Times New Roman"/>
          <w:sz w:val="24"/>
          <w:szCs w:val="24"/>
          <w:lang w:val="ru-RU"/>
        </w:rPr>
        <w:t xml:space="preserve">Аз исках да излекувам пациента, а не симптома. Ще продължим разказа за тази пациентка малко по-късно. </w:t>
      </w:r>
    </w:p>
    <w:p>
      <w:pPr>
        <w:pStyle w:val="PlainText"/>
        <w:ind w:firstLine="561"/>
        <w:jc w:val="both"/>
        <w:rPr/>
      </w:pPr>
      <w:r>
        <w:rPr>
          <w:rFonts w:cs="Times New Roman" w:ascii="Times New Roman" w:hAnsi="Times New Roman"/>
          <w:sz w:val="24"/>
          <w:szCs w:val="24"/>
          <w:lang w:val="ru-RU"/>
        </w:rPr>
        <w:t>Както изтъкнахме по-напред, със стотиците си милиарди мозъчни клетки, с трилионите връзки между тях и невероятните си потенциални възможности за допълнително развиване на още междуклетъчни връзки, мозъкът е планиран да се развива. Този план за растене е ограничен само от нашето смъртно естество и от начина на живот.</w:t>
      </w:r>
    </w:p>
    <w:p>
      <w:pPr>
        <w:pStyle w:val="PlainText"/>
        <w:ind w:firstLine="561"/>
        <w:jc w:val="both"/>
        <w:rPr/>
      </w:pPr>
      <w:r>
        <w:rPr>
          <w:rFonts w:cs="Times New Roman" w:ascii="Times New Roman" w:hAnsi="Times New Roman"/>
          <w:sz w:val="24"/>
          <w:szCs w:val="24"/>
          <w:lang w:val="ru-RU"/>
        </w:rPr>
        <w:t>Припомнете си, че в течение на нашия живот повече от осемнадесет милиона от тези мозъчни клетки и техните връзки умират всяка година поради неупотреба и злоупотреба. Фактът, че скоростта на загубите намалява рязко в по-нискостоящите части на мозъка, говори, че неупотребата е може би главната причина за загуба на мозъчни клетки. Тези по-нискостоящи части на мозъка са свързани с всяко движение, което извършваме, без значение колко малко е то. Ние използваме тези области почти без прекъсване, освен ако не сме парализирани.</w:t>
      </w:r>
    </w:p>
    <w:p>
      <w:pPr>
        <w:pStyle w:val="PlainText"/>
        <w:ind w:firstLine="561"/>
        <w:jc w:val="both"/>
        <w:rPr/>
      </w:pPr>
      <w:r>
        <w:rPr>
          <w:rFonts w:cs="Times New Roman" w:ascii="Times New Roman" w:hAnsi="Times New Roman"/>
          <w:sz w:val="24"/>
          <w:szCs w:val="24"/>
          <w:lang w:val="ru-RU"/>
        </w:rPr>
        <w:t>За да процъфтява психологичното ни здраве, конструктивният метаболизъм, или по-широко познат като анаболизъм, трябва да надвишава деструктивния метаболизъм или катаболизъм. Химичното разпределение и активност заедно с биологичното разпределение и активност трябва да допринасят за конструктивния анаболизъм.</w:t>
      </w:r>
    </w:p>
    <w:p>
      <w:pPr>
        <w:pStyle w:val="PlainText"/>
        <w:ind w:firstLine="561"/>
        <w:jc w:val="both"/>
        <w:rPr/>
      </w:pPr>
      <w:r>
        <w:rPr>
          <w:rFonts w:cs="Times New Roman" w:ascii="Times New Roman" w:hAnsi="Times New Roman"/>
          <w:sz w:val="24"/>
          <w:szCs w:val="24"/>
          <w:lang w:val="ru-RU"/>
        </w:rPr>
        <w:t>Начинът ни на живот определя дали обмяната на веществата ще е асимилативна, или десимилативна. Глупаво е да защитаваме начина си на живот с думите: "Така и така някога ще умрем. " Тази философия ни пречи да изживеем един богат, щастлив живот.</w:t>
      </w:r>
    </w:p>
    <w:p>
      <w:pPr>
        <w:pStyle w:val="PlainText"/>
        <w:ind w:firstLine="561"/>
        <w:jc w:val="both"/>
        <w:rPr/>
      </w:pPr>
      <w:r>
        <w:rPr>
          <w:rFonts w:cs="Times New Roman" w:ascii="Times New Roman" w:hAnsi="Times New Roman"/>
          <w:sz w:val="24"/>
          <w:szCs w:val="24"/>
          <w:lang w:val="ru-RU"/>
        </w:rPr>
        <w:t>По пътя към аудиторията в колежа в Авондейл, Австралия, където трябваше да изнеса лекция пред студентите, чух че някой зад мен ме извика. Беше младеж на около двадесет години.</w:t>
      </w:r>
    </w:p>
    <w:p>
      <w:pPr>
        <w:pStyle w:val="PlainText"/>
        <w:ind w:firstLine="561"/>
        <w:jc w:val="both"/>
        <w:rPr/>
      </w:pPr>
      <w:r>
        <w:rPr>
          <w:rFonts w:cs="Times New Roman" w:ascii="Times New Roman" w:hAnsi="Times New Roman"/>
          <w:sz w:val="24"/>
          <w:szCs w:val="24"/>
          <w:lang w:val="ru-RU"/>
        </w:rPr>
        <w:t>"Вие ли сте д-р Чалмърс, който публикува статията в "Insite" "Програмиране на банката на паметта ви?"</w:t>
      </w:r>
    </w:p>
    <w:p>
      <w:pPr>
        <w:pStyle w:val="PlainText"/>
        <w:ind w:firstLine="561"/>
        <w:jc w:val="both"/>
        <w:rPr/>
      </w:pPr>
      <w:r>
        <w:rPr>
          <w:rFonts w:cs="Times New Roman" w:ascii="Times New Roman" w:hAnsi="Times New Roman"/>
          <w:sz w:val="24"/>
          <w:szCs w:val="24"/>
          <w:lang w:val="ru-RU"/>
        </w:rPr>
        <w:t>Когато му отговорих утвърдително, той добави:</w:t>
      </w:r>
    </w:p>
    <w:p>
      <w:pPr>
        <w:pStyle w:val="PlainText"/>
        <w:ind w:firstLine="561"/>
        <w:jc w:val="both"/>
        <w:rPr/>
      </w:pPr>
      <w:r>
        <w:rPr>
          <w:rFonts w:cs="Times New Roman" w:ascii="Times New Roman" w:hAnsi="Times New Roman"/>
          <w:sz w:val="24"/>
          <w:szCs w:val="24"/>
          <w:lang w:val="ru-RU"/>
        </w:rPr>
        <w:t>"Аз бях съвсем затънал в наркоманията."</w:t>
      </w:r>
    </w:p>
    <w:p>
      <w:pPr>
        <w:pStyle w:val="PlainText"/>
        <w:ind w:firstLine="561"/>
        <w:jc w:val="both"/>
        <w:rPr/>
      </w:pPr>
      <w:r>
        <w:rPr>
          <w:rFonts w:cs="Times New Roman" w:ascii="Times New Roman" w:hAnsi="Times New Roman"/>
          <w:sz w:val="24"/>
          <w:szCs w:val="24"/>
          <w:lang w:val="ru-RU"/>
        </w:rPr>
        <w:t>Младежът се присъедини към мен по пътя до аудиторията и продължи:</w:t>
      </w:r>
    </w:p>
    <w:p>
      <w:pPr>
        <w:pStyle w:val="PlainText"/>
        <w:ind w:firstLine="561"/>
        <w:jc w:val="both"/>
        <w:rPr/>
      </w:pPr>
      <w:r>
        <w:rPr>
          <w:rFonts w:cs="Times New Roman" w:ascii="Times New Roman" w:hAnsi="Times New Roman"/>
          <w:sz w:val="24"/>
          <w:szCs w:val="24"/>
          <w:lang w:val="ru-RU"/>
        </w:rPr>
        <w:t>"Майка ми беше оставила на масата този брой на списанието с рисунка на мозъка и със заглавието на статията. Когато прочетох статията, си помислих: "Щом имам такъв мозък, ще престана да го цапам с дроги." Аз се отказах от наркоманията и реших да се запиша в колеж и да направя нещо от себе си. Ето защо съм тук."</w:t>
      </w:r>
    </w:p>
    <w:p>
      <w:pPr>
        <w:pStyle w:val="PlainText"/>
        <w:ind w:firstLine="561"/>
        <w:jc w:val="both"/>
        <w:rPr/>
      </w:pPr>
      <w:r>
        <w:rPr>
          <w:rFonts w:cs="Times New Roman" w:ascii="Times New Roman" w:hAnsi="Times New Roman"/>
          <w:sz w:val="24"/>
          <w:szCs w:val="24"/>
          <w:lang w:val="ru-RU"/>
        </w:rPr>
        <w:t>Известно е, че с концентрация и съответни действия става ново израстване на мозъка. При възрастните например е открито, че се формират нови мозъчни връзки и мрежи, когато те продължават да бъдат активни и да си поставят нови учебни цели. Изгубени способности вследствие на повреди в мозъка се регенерират с добре проведени психо- и физиотерапии. Психологично и физиологично разрушеният мозък може да преживее едно истинско възстановяване!</w:t>
      </w:r>
    </w:p>
    <w:p>
      <w:pPr>
        <w:pStyle w:val="PlainText"/>
        <w:ind w:firstLine="561"/>
        <w:jc w:val="both"/>
        <w:rPr/>
      </w:pPr>
      <w:r>
        <w:rPr>
          <w:rFonts w:cs="Times New Roman" w:ascii="Times New Roman" w:hAnsi="Times New Roman"/>
          <w:sz w:val="24"/>
          <w:szCs w:val="24"/>
          <w:lang w:val="ru-RU"/>
        </w:rPr>
        <w:t>Използвайте мозъка си по здравословен начин и клетките му ще създадат нови връзки с нараснала продуктивност и изобилно здраве. Ако клетките ви са зле използвани или неизползвани, те и техните връзки ще умрат.</w:t>
      </w:r>
    </w:p>
    <w:p>
      <w:pPr>
        <w:pStyle w:val="PlainText"/>
        <w:ind w:firstLine="561"/>
        <w:jc w:val="both"/>
        <w:rPr/>
      </w:pPr>
      <w:r>
        <w:rPr>
          <w:rFonts w:cs="Times New Roman" w:ascii="Times New Roman" w:hAnsi="Times New Roman"/>
          <w:sz w:val="24"/>
          <w:szCs w:val="24"/>
          <w:lang w:val="ru-RU"/>
        </w:rPr>
        <w:t>Психологичното здраве предполага развитие, а не само съществуване или привидно лечение, когато симптомите на психологичното заболяване се отстраняват временно!</w:t>
      </w:r>
    </w:p>
    <w:p>
      <w:pPr>
        <w:pStyle w:val="PlainText"/>
        <w:ind w:firstLine="561"/>
        <w:jc w:val="both"/>
        <w:rPr/>
      </w:pPr>
      <w:r>
        <w:rPr>
          <w:rFonts w:cs="Times New Roman" w:ascii="Times New Roman" w:hAnsi="Times New Roman"/>
          <w:sz w:val="24"/>
          <w:szCs w:val="24"/>
          <w:lang w:val="ru-RU"/>
        </w:rPr>
        <w:t>Често трябва да се прибягва до бързи процедури, за да се преборим в момента. Може да е необходимо да потърсим помощта на лекар или психиатър за отстраняване на неприятния симптом в момента. Много по-трудно е да се контролират мислите, да си представите нещо, което ще предизвика положителни емоции, или да започнете упражнения, които ви носят здраве, когато сте силно възбуден, оплаквате се от чувство за вина, обсебени сте от нежелани мисли или нещо подобно.</w:t>
      </w:r>
    </w:p>
    <w:p>
      <w:pPr>
        <w:pStyle w:val="PlainText"/>
        <w:ind w:firstLine="561"/>
        <w:jc w:val="both"/>
        <w:rPr/>
      </w:pPr>
      <w:r>
        <w:rPr>
          <w:rFonts w:cs="Times New Roman" w:ascii="Times New Roman" w:hAnsi="Times New Roman"/>
          <w:sz w:val="24"/>
          <w:szCs w:val="24"/>
          <w:lang w:val="ru-RU"/>
        </w:rPr>
        <w:t>Много е важно обаче да запомните, че докато отсраняването на нежелания симптом може да помогне да концентрираме усилията си върху лечението, то също така този отстранител на симптома може да изиска допълнителни усилия за преодоляване на опасността от приспособяване. Тялото обикновено се приспособява към лекарствата. Често приспособяването е временно. Предписаните таблетки могат реално да разстроят здравия биохимичен баланс и заплашват оцеляването на живия мозъчен механизъм както физически, така и биохимически.</w:t>
      </w:r>
    </w:p>
    <w:p>
      <w:pPr>
        <w:pStyle w:val="PlainText"/>
        <w:ind w:firstLine="561"/>
        <w:jc w:val="both"/>
        <w:rPr/>
      </w:pPr>
      <w:r>
        <w:rPr>
          <w:rFonts w:cs="Times New Roman" w:ascii="Times New Roman" w:hAnsi="Times New Roman"/>
          <w:sz w:val="24"/>
          <w:szCs w:val="24"/>
          <w:lang w:val="ru-RU"/>
        </w:rPr>
        <w:t>Медицинската наука предлага най-доброто, което има, но биохимията продължава търсенето на по-добри отговори! Нагласата на организма към живот за оцеляване, което прикрива неприятния симптом, е може би най-доброто (което мозъкът и тялото правят, за да се противопоставят на рушащите живота и здравето таблетки). В процеса на това приспособяване обаче качеството на живота и здравето може да бъдат повредени. Поради тази причина винаги трябва да избягваме употребата на лекарства, които само облекчават.</w:t>
      </w:r>
    </w:p>
    <w:p>
      <w:pPr>
        <w:pStyle w:val="PlainText"/>
        <w:ind w:firstLine="561"/>
        <w:jc w:val="both"/>
        <w:rPr/>
      </w:pPr>
      <w:r>
        <w:rPr>
          <w:rFonts w:cs="Times New Roman" w:ascii="Times New Roman" w:hAnsi="Times New Roman"/>
          <w:sz w:val="24"/>
          <w:szCs w:val="24"/>
          <w:lang w:val="ru-RU"/>
        </w:rPr>
        <w:t>Аз приветствам невролозите, които продължават да проучват лекарствата, като заместват тези с повече странични ефекти с лекарства, които имат по-малко такива ефекти. Приветствам и невролозите, които са оценили силния лечебен ефект на мисленето в определена подходяща насока и на физическото стимулиране.</w:t>
      </w:r>
    </w:p>
    <w:p>
      <w:pPr>
        <w:pStyle w:val="PlainText"/>
        <w:ind w:firstLine="561"/>
        <w:jc w:val="both"/>
        <w:rPr/>
      </w:pPr>
      <w:r>
        <w:rPr>
          <w:rFonts w:cs="Times New Roman" w:ascii="Times New Roman" w:hAnsi="Times New Roman"/>
          <w:sz w:val="24"/>
          <w:szCs w:val="24"/>
          <w:lang w:val="ru-RU"/>
        </w:rPr>
        <w:t>Ние не можем да отречем и факта, че още много има да учим за деликатния и съвършен баланс на невро-химичната дейност на здравия мозък. Лекарите са напълно наясно за страничните ефекти на предписваните от тях лекарства. В действителност често предписването на дадено лекарство се определя от неговия "главен ефект" и от неговия изключително силен страничен ефект.</w:t>
      </w:r>
    </w:p>
    <w:p>
      <w:pPr>
        <w:pStyle w:val="PlainText"/>
        <w:ind w:firstLine="561"/>
        <w:jc w:val="both"/>
        <w:rPr/>
      </w:pPr>
      <w:r>
        <w:rPr>
          <w:rFonts w:cs="Times New Roman" w:ascii="Times New Roman" w:hAnsi="Times New Roman"/>
          <w:sz w:val="24"/>
          <w:szCs w:val="24"/>
          <w:lang w:val="ru-RU"/>
        </w:rPr>
        <w:t>Например, ако пациентът се оплаква едновременно от депресия и безсъние, лекарят ще предпише лекарство, което да го изведе от депресивното му състояние, като избере антидепресант с по-голям успокоителен ефект, който едновременно да помогне на пациента да спи. В този случай лекарят ще лекува два симптома, но не и депресията. Депресията в действителност засяга всичко. С лекуването на симптома се прави видимо, но временно облекчение. Другите симптоми ще минават незабелязано или няма да се предписват на депресията. Оздравителният процес се осуетява и невро-химичната система страда от влошаване на баланса, което води до живот за оцеляване. Добре е употребяваните лекарства да се изследват внимателно, за да не се наруши правилният баланс на невро-химичната ни система и тя да не може да се възстанови след това!</w:t>
      </w:r>
    </w:p>
    <w:p>
      <w:pPr>
        <w:pStyle w:val="PlainText"/>
        <w:ind w:firstLine="561"/>
        <w:jc w:val="both"/>
        <w:rPr/>
      </w:pPr>
      <w:r>
        <w:rPr>
          <w:rFonts w:cs="Times New Roman" w:ascii="Times New Roman" w:hAnsi="Times New Roman"/>
          <w:sz w:val="24"/>
          <w:szCs w:val="24"/>
          <w:lang w:val="ru-RU"/>
        </w:rPr>
        <w:t>Мозъкът си има своя фармацевтична лаборатория, която, ако се използва здравословно, ще изпраща правилни предписания на точните адреси, когато това е необходимо. (Изключение правят генетичните аномалии. ) Това е, което създава качествено психологично здраве.</w:t>
      </w:r>
    </w:p>
    <w:p>
      <w:pPr>
        <w:pStyle w:val="PlainText"/>
        <w:ind w:firstLine="561"/>
        <w:jc w:val="both"/>
        <w:rPr/>
      </w:pPr>
      <w:r>
        <w:rPr>
          <w:rFonts w:cs="Times New Roman" w:ascii="Times New Roman" w:hAnsi="Times New Roman"/>
          <w:sz w:val="24"/>
          <w:szCs w:val="24"/>
          <w:lang w:val="ru-RU"/>
        </w:rPr>
        <w:t>Принцип: Всяка психическа ценност или начин на въздействие, които допринасят за психическото здраве, са от полза и за качественото развитие на психическите ценности.</w:t>
      </w:r>
    </w:p>
    <w:p>
      <w:pPr>
        <w:pStyle w:val="PlainText"/>
        <w:ind w:firstLine="561"/>
        <w:jc w:val="both"/>
        <w:rPr/>
      </w:pPr>
      <w:r>
        <w:rPr>
          <w:rFonts w:cs="Times New Roman" w:ascii="Times New Roman" w:hAnsi="Times New Roman"/>
          <w:sz w:val="24"/>
          <w:szCs w:val="24"/>
          <w:lang w:val="ru-RU"/>
        </w:rPr>
        <w:t>Ако се реши, че в момента лекарствата са необходими, то незабавно трябва да се пуснат в действие процесите, които допринасят за психическата цялостност. Това трябва да са процеси на психически растеж. Отслабените и разрушени психични сили трябва да се заместят с нови. Ние трябва да променим стила на живота си, като ежедневно изпълняваме изискванията на здравните норми.</w:t>
      </w:r>
    </w:p>
    <w:p>
      <w:pPr>
        <w:pStyle w:val="PlainText"/>
        <w:ind w:firstLine="561"/>
        <w:jc w:val="both"/>
        <w:rPr/>
      </w:pPr>
      <w:r>
        <w:rPr>
          <w:rFonts w:cs="Times New Roman" w:ascii="Times New Roman" w:hAnsi="Times New Roman"/>
          <w:sz w:val="24"/>
          <w:szCs w:val="24"/>
          <w:lang w:val="ru-RU"/>
        </w:rPr>
        <w:t>Много лекари се опитват да практикуват лекуване, като препоръчват здравословен режим на живот.</w:t>
      </w:r>
    </w:p>
    <w:p>
      <w:pPr>
        <w:pStyle w:val="PlainText"/>
        <w:ind w:firstLine="561"/>
        <w:jc w:val="both"/>
        <w:rPr/>
      </w:pPr>
      <w:r>
        <w:rPr>
          <w:rFonts w:cs="Times New Roman" w:ascii="Times New Roman" w:hAnsi="Times New Roman"/>
          <w:sz w:val="24"/>
          <w:szCs w:val="24"/>
          <w:lang w:val="ru-RU"/>
        </w:rPr>
        <w:t xml:space="preserve">Пациентите, които изпълняват тези препоръки и се подлагат на самодисциплина, наистина имат високи постижения. За съжаление, много пациенти предпочитат "бързия ефект" на лекарствата. Те се отказват от тези лекари и отиват при други, които им предписват таблетки за "бърз ефект". Но почти всички таблетки, успокоявайки дразнещия симптом, противодействат със страничните си ефекти на здравословното функциониране на организма. </w:t>
      </w:r>
    </w:p>
    <w:p>
      <w:pPr>
        <w:pStyle w:val="PlainText"/>
        <w:ind w:firstLine="561"/>
        <w:jc w:val="both"/>
        <w:rPr/>
      </w:pPr>
      <w:r>
        <w:rPr>
          <w:rFonts w:cs="Times New Roman" w:ascii="Times New Roman" w:hAnsi="Times New Roman"/>
          <w:sz w:val="24"/>
          <w:szCs w:val="24"/>
          <w:lang w:val="ru-RU"/>
        </w:rPr>
        <w:t>Традиционно както за медицината, така и за психоанализата, здравето се разглежда просто като липса на болести, дефекти или разстройства. В настоящия момент на прогрес в медицинското лечение на емоционалните разстройства при много случаи даже психиатрите59 прибягват до овладяване на разстройството, а не до лечението му. В класическия или библейски еврейски все пак здрав е типичен синоним на реставриране, цялостно обновяване. Когато са използвали този термин в медицината, еврейските библейски учени не са го използвали в случаите на лечение на симптоми, но като медицина, реставрираща изцяло и лекуваща перфектно. В тази книга ще използваме термина здраве в класическия еврейски смисъл.</w:t>
      </w:r>
    </w:p>
    <w:p>
      <w:pPr>
        <w:pStyle w:val="PlainText"/>
        <w:ind w:firstLine="561"/>
        <w:jc w:val="both"/>
        <w:rPr/>
      </w:pPr>
      <w:r>
        <w:rPr>
          <w:rFonts w:cs="Times New Roman" w:ascii="Times New Roman" w:hAnsi="Times New Roman"/>
          <w:sz w:val="24"/>
          <w:szCs w:val="24"/>
          <w:lang w:val="ru-RU"/>
        </w:rPr>
        <w:t>Лечебните принципи, дадени по-нататък в настоящата книга, ако се изпълняват от пациентите, ще ги отведат на едно пътешествие до получаване на цялостно60 обновление на личността.61 В нашия свят, в който има смърт, не можем да постигнем съвършено излекуване, но решително ще се придвижим към тази цел. Ние ще участваме в това пътешествие към истинската пълнота. В малкото случаи, които изискват временно отстраняване на някакъв симптом, ние ще търсим само временното успокоение, за да можем с пълни сили да продължим с действия, насочени към истинското излекуване и психическа пълнота.</w:t>
      </w:r>
    </w:p>
    <w:p>
      <w:pPr>
        <w:pStyle w:val="PlainText"/>
        <w:ind w:firstLine="561"/>
        <w:jc w:val="both"/>
        <w:rPr/>
      </w:pPr>
      <w:r>
        <w:rPr>
          <w:rFonts w:cs="Times New Roman" w:ascii="Times New Roman" w:hAnsi="Times New Roman"/>
          <w:sz w:val="24"/>
          <w:szCs w:val="24"/>
          <w:lang w:val="ru-RU"/>
        </w:rPr>
        <w:t xml:space="preserve">Тези действия улесняват не само раждането, но и изграждането, и умножаването на психическите ресурси. </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Всички те се развиват в хармоничен здравословен баланс. Как ще се формират, растат и умножават нашите психологически ресурси е разгледано в главите от втора до пета.</w:t>
      </w:r>
    </w:p>
    <w:p>
      <w:pPr>
        <w:pStyle w:val="PlainText"/>
        <w:ind w:firstLine="561"/>
        <w:jc w:val="both"/>
        <w:rPr/>
      </w:pPr>
      <w:r>
        <w:rPr>
          <w:rFonts w:cs="Times New Roman" w:ascii="Times New Roman" w:hAnsi="Times New Roman"/>
          <w:sz w:val="24"/>
          <w:szCs w:val="24"/>
          <w:lang w:val="ru-RU"/>
        </w:rPr>
        <w:t>Ресурсите за растеж са онези ценни качества и способности, които, ако се използват, както е предвидено от Създателя, предизвикват растеж. Това могат да бъдат нашите таланти, нашето мислене и обучение, нашите лични качества, нашите чисти мотиви.</w:t>
      </w:r>
    </w:p>
    <w:p>
      <w:pPr>
        <w:pStyle w:val="PlainText"/>
        <w:ind w:firstLine="561"/>
        <w:jc w:val="both"/>
        <w:rPr/>
      </w:pPr>
      <w:r>
        <w:rPr>
          <w:rFonts w:cs="Times New Roman" w:ascii="Times New Roman" w:hAnsi="Times New Roman"/>
          <w:sz w:val="24"/>
          <w:szCs w:val="24"/>
          <w:lang w:val="ru-RU"/>
        </w:rPr>
        <w:t>В предишните глави ви запознахме с оформянето на добри навици и ви показахме просто как те стимулират психическото израстване. Показахме също как тези процеси на развитие на добрите качества и способности препятстват или напълно унищожават наклонности и вътрешни преживявания, които са разрушителни. Мозъчната структура, която обединява междуневронната система62, извършва това двояко действие на ресурсите. Как чудно сме създадени!63</w:t>
      </w:r>
    </w:p>
    <w:p>
      <w:pPr>
        <w:pStyle w:val="PlainText"/>
        <w:ind w:firstLine="561"/>
        <w:jc w:val="both"/>
        <w:rPr/>
      </w:pPr>
      <w:r>
        <w:rPr>
          <w:rFonts w:cs="Times New Roman" w:ascii="Times New Roman" w:hAnsi="Times New Roman"/>
          <w:sz w:val="24"/>
          <w:szCs w:val="24"/>
          <w:lang w:val="ru-RU"/>
        </w:rPr>
        <w:t>Вярата, надеждата и любовта благоприятстват нервно-химичния баланс и правилното мислене.</w:t>
      </w:r>
    </w:p>
    <w:p>
      <w:pPr>
        <w:pStyle w:val="PlainText"/>
        <w:ind w:firstLine="561"/>
        <w:jc w:val="both"/>
        <w:rPr/>
      </w:pPr>
      <w:r>
        <w:rPr>
          <w:rFonts w:cs="Times New Roman" w:ascii="Times New Roman" w:hAnsi="Times New Roman"/>
          <w:sz w:val="24"/>
          <w:szCs w:val="24"/>
          <w:lang w:val="ru-RU"/>
        </w:rPr>
        <w:t>Вяра, надежда и любов са примери на източници за укрепване и развитие. Те са подчертано водещи принципи за психично здраве. Изследванията, докладвани от Д. Актерберг и Г. Франк Лаулис 64, Д. Борисенко65 и др. , показват, че негативното мислене е пример за вид преживяване, което води до разрушаване. Безцелната омраза, завистта, скъперничеството, свадливостта са други примери.</w:t>
      </w:r>
    </w:p>
    <w:p>
      <w:pPr>
        <w:pStyle w:val="PlainText"/>
        <w:ind w:firstLine="561"/>
        <w:jc w:val="both"/>
        <w:rPr/>
      </w:pPr>
      <w:r>
        <w:rPr>
          <w:rFonts w:cs="Times New Roman" w:ascii="Times New Roman" w:hAnsi="Times New Roman"/>
          <w:sz w:val="24"/>
          <w:szCs w:val="24"/>
          <w:lang w:val="ru-RU"/>
        </w:rPr>
        <w:t>Когато хората са вярващи, тяхната имунна система се сплотява като прогонва разрушителните чужди завоеватели. В същото време по-добре изградените невро-химични пътища на вярата потискат пътищата, които биха изстреляли отслабващо съмнение.</w:t>
      </w:r>
    </w:p>
    <w:p>
      <w:pPr>
        <w:pStyle w:val="PlainText"/>
        <w:ind w:firstLine="561"/>
        <w:jc w:val="both"/>
        <w:rPr/>
      </w:pPr>
      <w:r>
        <w:rPr>
          <w:rFonts w:cs="Times New Roman" w:ascii="Times New Roman" w:hAnsi="Times New Roman"/>
          <w:sz w:val="24"/>
          <w:szCs w:val="24"/>
          <w:lang w:val="ru-RU"/>
        </w:rPr>
        <w:t>Когато хората са изпълнени с надежда, мозъчните "пътища на надеждата" ще активизират области на положително и радостно емоционално преживяване и на плодотворни дейности. Активизираните в мозъка пътища ще потискат пътищата, които биха попречили на приятното преживяване.</w:t>
      </w:r>
    </w:p>
    <w:p>
      <w:pPr>
        <w:pStyle w:val="PlainText"/>
        <w:ind w:firstLine="561"/>
        <w:jc w:val="both"/>
        <w:rPr/>
      </w:pPr>
      <w:r>
        <w:rPr>
          <w:rFonts w:cs="Times New Roman" w:ascii="Times New Roman" w:hAnsi="Times New Roman"/>
          <w:sz w:val="24"/>
          <w:szCs w:val="24"/>
          <w:lang w:val="ru-RU"/>
        </w:rPr>
        <w:t>Истинската вяра не е безпочвена. Исус многократно лекуваше хората, така че те повярваха, че Той също има и сила да им прощава68. Вярата е убеждение за неща, които не се виждат69 и това убеждение трябва да е изградено върху знание, основаващо се на Божието слово70. За развиване на преобразяваща и трайна вяра няма друго средство, освен постоянното и сериозно изучаване на Библията.</w:t>
      </w:r>
    </w:p>
    <w:p>
      <w:pPr>
        <w:pStyle w:val="PlainText"/>
        <w:ind w:firstLine="561"/>
        <w:jc w:val="both"/>
        <w:rPr/>
      </w:pPr>
      <w:r>
        <w:rPr>
          <w:rFonts w:cs="Times New Roman" w:ascii="Times New Roman" w:hAnsi="Times New Roman"/>
          <w:sz w:val="24"/>
          <w:szCs w:val="24"/>
          <w:lang w:val="ru-RU"/>
        </w:rPr>
        <w:t>Природата и силата на любовта</w:t>
      </w:r>
    </w:p>
    <w:p>
      <w:pPr>
        <w:pStyle w:val="PlainText"/>
        <w:ind w:firstLine="561"/>
        <w:jc w:val="both"/>
        <w:rPr/>
      </w:pPr>
      <w:r>
        <w:rPr>
          <w:rFonts w:cs="Times New Roman" w:ascii="Times New Roman" w:hAnsi="Times New Roman"/>
          <w:sz w:val="24"/>
          <w:szCs w:val="24"/>
          <w:lang w:val="ru-RU"/>
        </w:rPr>
        <w:t>"В любовта няма страх, но съвършената любов изгонва страха, защото страхът има в себе си наказание и който се страхува, не е усъвършенстван в любовта."71</w:t>
      </w:r>
    </w:p>
    <w:p>
      <w:pPr>
        <w:pStyle w:val="PlainText"/>
        <w:ind w:firstLine="561"/>
        <w:jc w:val="both"/>
        <w:rPr/>
      </w:pPr>
      <w:r>
        <w:rPr>
          <w:rFonts w:cs="Times New Roman" w:ascii="Times New Roman" w:hAnsi="Times New Roman"/>
          <w:sz w:val="24"/>
          <w:szCs w:val="24"/>
          <w:lang w:val="ru-RU"/>
        </w:rPr>
        <w:t>"Любовта дълго търпи и е милостива, любовта не завижда, любовта не се превъзнася, не се гордее, не търси своето, не се раздразнява, не държи сметка за зло, не се радва на неправдата, а се радва заедно с истината, всичко премълчава, на всичко хваща вяра, на всичко се надява, всичко търпи."72</w:t>
      </w:r>
    </w:p>
    <w:p>
      <w:pPr>
        <w:pStyle w:val="PlainText"/>
        <w:ind w:firstLine="561"/>
        <w:jc w:val="both"/>
        <w:rPr/>
      </w:pPr>
      <w:r>
        <w:rPr>
          <w:rFonts w:cs="Times New Roman" w:ascii="Times New Roman" w:hAnsi="Times New Roman"/>
          <w:sz w:val="24"/>
          <w:szCs w:val="24"/>
          <w:lang w:val="ru-RU"/>
        </w:rPr>
        <w:t>По-горе в тази глава казахме, че в здравия мозък се отделят подходящи мозъчни реактиви в точно определени количества и на точно определени места. Това е един пример: мозъчният хормон окситоцин се излъчва, очевидно, в предната част на мозъка към множеството рецептори за окситоцина, които се намират там и са свързани с истинската любов и приятелство. Когато активизираме и укрепваме тези пътища на истинска любов в предната част на мозъка, цялата област от разрушителни емоции е блокирана, а именно: омразата, завистта, страхът, скъперничеството, сексуалното прелюбодейство, съпружеската невярност, малтретирането на съпрузи или дете - цитираме само някои! Такива са заключенията от неврологичните и психологичните изследвания. Аз гледам на тези научни данни като на ръкопис на Бога в човешката природа, често осветляващи преди това записаните откровения в Библията.</w:t>
      </w:r>
    </w:p>
    <w:p>
      <w:pPr>
        <w:pStyle w:val="PlainText"/>
        <w:ind w:firstLine="561"/>
        <w:jc w:val="both"/>
        <w:rPr/>
      </w:pPr>
      <w:r>
        <w:rPr>
          <w:rFonts w:cs="Times New Roman" w:ascii="Times New Roman" w:hAnsi="Times New Roman"/>
          <w:sz w:val="24"/>
          <w:szCs w:val="24"/>
          <w:lang w:val="ru-RU"/>
        </w:rPr>
        <w:t>Принцип: Вярата, надеждата и любовта са същността на висококачественото психологично здраве.</w:t>
      </w:r>
    </w:p>
    <w:p>
      <w:pPr>
        <w:pStyle w:val="PlainText"/>
        <w:ind w:firstLine="561"/>
        <w:jc w:val="both"/>
        <w:rPr/>
      </w:pPr>
      <w:r>
        <w:rPr>
          <w:rFonts w:cs="Times New Roman" w:ascii="Times New Roman" w:hAnsi="Times New Roman"/>
          <w:sz w:val="24"/>
          <w:szCs w:val="24"/>
          <w:lang w:val="ru-RU"/>
        </w:rPr>
        <w:t>Ние трябва да изработваме положително развитие, защото нашето психично здраве зависи от нег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 Мозъкът е пригоден за поправка и растеж</w:t>
      </w:r>
    </w:p>
    <w:p>
      <w:pPr>
        <w:pStyle w:val="PlainText"/>
        <w:ind w:firstLine="561"/>
        <w:jc w:val="both"/>
        <w:rPr/>
      </w:pPr>
      <w:r>
        <w:rPr>
          <w:rFonts w:cs="Times New Roman" w:ascii="Times New Roman" w:hAnsi="Times New Roman"/>
          <w:sz w:val="24"/>
          <w:szCs w:val="24"/>
          <w:lang w:val="ru-RU"/>
        </w:rPr>
        <w:t>Мозъкът има способността да се адаптира и променя. Не можем цял живот да разчитаме на нашето раждане или възпитание, нито пък сме обезателно жертва на нашата генетика. Не сме и непременно жертва на лошия старт в живота си. Съдбата не е непременно в ръцете на тия, които ни оформят през първите няколко години от живота ни. Не трябва постояно да бъдем жертва на лошия си избор или навици. Даже когато липсват големи области от мозъка поради вродени недъзи, повреди или болести,мозъкът отбелязва тези загуби и е готов да развие загубения капацитет в останалите свои области.  Например нормалният мозък има два начални центъра за говор в лявата хемисфера.</w:t>
      </w:r>
    </w:p>
    <w:p>
      <w:pPr>
        <w:pStyle w:val="PlainText"/>
        <w:ind w:firstLine="561"/>
        <w:jc w:val="both"/>
        <w:rPr/>
      </w:pPr>
      <w:r>
        <w:rPr>
          <w:rFonts w:cs="Times New Roman" w:ascii="Times New Roman" w:hAnsi="Times New Roman"/>
          <w:sz w:val="24"/>
          <w:szCs w:val="24"/>
          <w:lang w:val="ru-RU"/>
        </w:rPr>
        <w:t>Единият от тях, наречен център на Брока, носещ името на откривателя си - френски неврохирург, е разположен в долната челна извивка на лявото мозъчно полукълбо. По-назад от него, но пак в лявото полукълбо, е разположен вторият двигателен речеви център, наречен център на Верник. Центърът на Брока задържа информация за детайлите на граматиката и за точната организация на думите в говорната реч. Пораженията в тази област водят до трудности в свободното изразяване специално при използване на местоименията, съюзите и предлозите. Центърът на Верник оформя значенията на звуците. В този център се образуват значенията и разбирането на думите, които чуваме. Ако центърът на Брока е повреден, човекът не може да говори. Ако центърът му на Верник е здрав, той може да разбира говора, но не може да изрази това, което разбира (фиг. 8. 1, стр. 57). От друга страна, ако центърът на Брока е здрав, а този на Верник повреден, човекът бърбори и бърбори, но не разбира. Неговата реч е като "салата от думи" - поток от думи на безсмислена бъркотия.</w:t>
      </w:r>
    </w:p>
    <w:p>
      <w:pPr>
        <w:pStyle w:val="PlainText"/>
        <w:ind w:firstLine="561"/>
        <w:jc w:val="both"/>
        <w:rPr/>
      </w:pPr>
      <w:r>
        <w:rPr>
          <w:rFonts w:cs="Times New Roman" w:ascii="Times New Roman" w:hAnsi="Times New Roman"/>
          <w:sz w:val="24"/>
          <w:szCs w:val="24"/>
          <w:lang w:val="ru-RU"/>
        </w:rPr>
        <w:t>Използването на методите за обучаване на малките деца да се изразяват точно може да възстанови загубените възможности. Такива тренировки могат да възвърнат нормалните функции на центъра на Верник или да развият нов кластер от работни мрежи от клетки, който ще извършва тяхната работа. Това е пластичността на мозъка. Мозъкът е способен да се поправи и оздрави. Мозъчната пластичност или капацитет за компенсация и изграждане на нови връзки е надежда за жертвите на собствените им мозъчни болести. Загубата на способности, емоционален контрол, памет, повредено мислене могат да не бъдат от значение за вашата съдба. Пластичността на мозъка ви предлага обещание за излекуване.</w:t>
      </w:r>
    </w:p>
    <w:p>
      <w:pPr>
        <w:pStyle w:val="PlainText"/>
        <w:ind w:firstLine="561"/>
        <w:jc w:val="both"/>
        <w:rPr/>
      </w:pPr>
      <w:r>
        <w:rPr>
          <w:rFonts w:cs="Times New Roman" w:ascii="Times New Roman" w:hAnsi="Times New Roman"/>
          <w:sz w:val="24"/>
          <w:szCs w:val="24"/>
          <w:lang w:val="ru-RU"/>
        </w:rPr>
        <w:t>Много често хората се чувстват засрамени, объркани или виновни за загубите. Търсенето на причините за случилото се често свършва с хвърляне на вина върху гените или върху начина на възпитание, или върху безразсъдния начин на живот. Някои хора се обричат на безрадостно бъдеще. Други мислят за самоубийство. Трети изливат гнева си върху света, който те смятат, че е виновен за това. За щастие има такива, които са агресивни, които действат, които търсят решения за своите затруднения. Не прибързвайте със заключения при мозъчните проблеми. Причините никога не са единични. Обикновено те са много и взаимодействията между тях се изплъзват и на най-добрите умове. Повечето от причините са вероятно извън нашия контрол в момента. Ние не се наказваме обикновено за развитието на рак, диабет или артрит. Но можем да направим стъпки за намаляване на вероятността за такива заболявания, като поставим под пълен контрол живота си.</w:t>
      </w:r>
    </w:p>
    <w:p>
      <w:pPr>
        <w:pStyle w:val="PlainText"/>
        <w:ind w:firstLine="561"/>
        <w:jc w:val="both"/>
        <w:rPr/>
      </w:pPr>
      <w:r>
        <w:rPr>
          <w:rFonts w:cs="Times New Roman" w:ascii="Times New Roman" w:hAnsi="Times New Roman"/>
          <w:sz w:val="24"/>
          <w:szCs w:val="24"/>
          <w:lang w:val="ru-RU"/>
        </w:rPr>
        <w:t>Трябва да сме отговорни за тези аспекти на живота ни, при които можем да направим нещо. Както казва апостол Павел: "Забравям задното и се простирам към предното"73 - ние сме отговорни за тези действия. Отговорни сме за избора на начина си на живот - храненето, заниманията със спорт, времето за почивка, използването на чист въздух и чиста вода, отношенията ни, ценностната ни система, навиците, предпочитанията, целите ни. Всичко това засяга функционирането на мозъка ни. И още нещо, не трябва да се наказваме за случайно недоглеждане или поддаване на греха, защото те не остават трайни следи в мозъчната ни работна мрежа, нито пък са определящи в нашия характер. 75 Нека да не се безпокоим за минали неправилни действия! Не можем да върнем разбърканите яйца!</w:t>
      </w:r>
    </w:p>
    <w:p>
      <w:pPr>
        <w:pStyle w:val="PlainText"/>
        <w:ind w:firstLine="561"/>
        <w:jc w:val="both"/>
        <w:rPr/>
      </w:pPr>
      <w:r>
        <w:rPr>
          <w:rFonts w:cs="Times New Roman" w:ascii="Times New Roman" w:hAnsi="Times New Roman"/>
          <w:sz w:val="24"/>
          <w:szCs w:val="24"/>
          <w:lang w:val="ru-RU"/>
        </w:rPr>
        <w:t>Бог се опитва да ни увери, че Той знае, че нашият дух желае, а плътта е слаба. 76 Вместо да живеем с неуспехите си нека поправим пътищата си като още веднъж размислим къде постоянно търпим провал. Спомнете си библейската поговорка:</w:t>
      </w:r>
    </w:p>
    <w:p>
      <w:pPr>
        <w:pStyle w:val="PlainText"/>
        <w:ind w:firstLine="561"/>
        <w:jc w:val="both"/>
        <w:rPr/>
      </w:pPr>
      <w:r>
        <w:rPr>
          <w:rFonts w:cs="Times New Roman" w:ascii="Times New Roman" w:hAnsi="Times New Roman"/>
          <w:sz w:val="24"/>
          <w:szCs w:val="24"/>
          <w:lang w:val="ru-RU"/>
        </w:rPr>
        <w:t>"Защото праведният може да падне седем пъти и пак се изправя."77</w:t>
      </w:r>
    </w:p>
    <w:p>
      <w:pPr>
        <w:pStyle w:val="PlainText"/>
        <w:ind w:firstLine="561"/>
        <w:jc w:val="both"/>
        <w:rPr/>
      </w:pPr>
      <w:r>
        <w:rPr>
          <w:rFonts w:cs="Times New Roman" w:ascii="Times New Roman" w:hAnsi="Times New Roman"/>
          <w:sz w:val="24"/>
          <w:szCs w:val="24"/>
          <w:lang w:val="ru-RU"/>
        </w:rPr>
        <w:t>И за тези читатели, които си мислят, че разстроеният ум и чувства са резултат може би от гнева на Бога върху тях, е уверението на Исус: "Защото Бог не прати Своя Син на света, за да съди света, но да бъде светът спасен чрез Него."78</w:t>
      </w:r>
    </w:p>
    <w:p>
      <w:pPr>
        <w:pStyle w:val="PlainText"/>
        <w:ind w:firstLine="561"/>
        <w:jc w:val="both"/>
        <w:rPr/>
      </w:pPr>
      <w:r>
        <w:rPr>
          <w:rFonts w:cs="Times New Roman" w:ascii="Times New Roman" w:hAnsi="Times New Roman"/>
          <w:sz w:val="24"/>
          <w:szCs w:val="24"/>
          <w:lang w:val="ru-RU"/>
        </w:rPr>
        <w:t>Истина е, че психическите болести, споменати в някои библейски стихове, биват интерпретирани като Божиите наказания върху грешниците или като мъчително преживяване поради обсебване от демони. Пример за това са стиховете от Първа книга на царете 16:14-16:</w:t>
      </w:r>
    </w:p>
    <w:p>
      <w:pPr>
        <w:pStyle w:val="PlainText"/>
        <w:ind w:firstLine="561"/>
        <w:jc w:val="both"/>
        <w:rPr/>
      </w:pPr>
      <w:r>
        <w:rPr>
          <w:rFonts w:cs="Times New Roman" w:ascii="Times New Roman" w:hAnsi="Times New Roman"/>
          <w:sz w:val="24"/>
          <w:szCs w:val="24"/>
          <w:lang w:val="ru-RU"/>
        </w:rPr>
        <w:t>"А Господният Дух се беше оттеглил от Саул и зъл дух от Господа го смущаваше. И така, слугите на Саула му рекоха: "И така, зъл дух от Господа те смущава, затова нека заповяда господарят на слугите си, които са пред тебе, да потърсят човек, който знае да свири на арфа, и когато злият дух от Бога е над тебе, той ще свири с ръката си и ще ти стане добре."</w:t>
      </w:r>
    </w:p>
    <w:p>
      <w:pPr>
        <w:pStyle w:val="PlainText"/>
        <w:ind w:firstLine="561"/>
        <w:jc w:val="both"/>
        <w:rPr/>
      </w:pPr>
      <w:r>
        <w:rPr>
          <w:rFonts w:cs="Times New Roman" w:ascii="Times New Roman" w:hAnsi="Times New Roman"/>
          <w:sz w:val="24"/>
          <w:szCs w:val="24"/>
          <w:lang w:val="ru-RU"/>
        </w:rPr>
        <w:t>Изучаването на личността и характера на Саул разкрива, че Саул си позволи да развие характерните черти на биполярна депресия с параноидни черти. Неговата любов и желание към хвалебствия и себевъзвеличаване се бяха превърнали в главни движещи сили на действията и мислите му. Стандартът му за добро и зло се беше снизил до стандарта на популярното одобрение. Отвори сърцето си за духа на завистта, когато стана свидетел на популярността на Давид. Позволи си да се поддаде на самоизмамата, че Давид ще узурпира трона. Допусна импулсивни чувства да управляват правосъдието и в края на краищата се потопи в яростта на страстта. Имаше припадъци от гняв, които го правеха способен да отнеме живота на всеки, дръзнал да се противопостави на волята му. От тази възбудена ярост той слиза до състояние на отпадналост и самопрезрение, и угризения обхващат душата му.</w:t>
      </w:r>
    </w:p>
    <w:p>
      <w:pPr>
        <w:pStyle w:val="PlainText"/>
        <w:ind w:firstLine="561"/>
        <w:jc w:val="both"/>
        <w:rPr/>
      </w:pPr>
      <w:r>
        <w:rPr>
          <w:rFonts w:cs="Times New Roman" w:ascii="Times New Roman" w:hAnsi="Times New Roman"/>
          <w:sz w:val="24"/>
          <w:szCs w:val="24"/>
          <w:lang w:val="ru-RU"/>
        </w:rPr>
        <w:t>Във времето на отпадналост, самопрезрение и угризения Саул можеше да намери временно успокоение и повдигане на духа, докато Давид свиреше на арфата си за него. Звуците от музиката действаха върху онези центрове в мозъка на Саул, които повдигаха духа му. Сауловите слуги знаеха добре знаците, с които Бог бе избрал Саул за първи цар на Израил. Те знаеха също, че съдбата му беше в Божиите ръце, защото все още Бог се грижеше за работите в Израил. Ето защо за тях беше естествено да направят заключение, че разстройствата или злият дух са от Бога. Всяко нещо, което Бог допускаше, се смяташе, че е от Него. Естествените последици от нарушенията на Божия закон се смятаха, че са от Бога.</w:t>
      </w:r>
    </w:p>
    <w:p>
      <w:pPr>
        <w:pStyle w:val="PlainText"/>
        <w:ind w:firstLine="561"/>
        <w:jc w:val="both"/>
        <w:rPr/>
      </w:pPr>
      <w:r>
        <w:rPr>
          <w:rFonts w:cs="Times New Roman" w:ascii="Times New Roman" w:hAnsi="Times New Roman"/>
          <w:sz w:val="24"/>
          <w:szCs w:val="24"/>
          <w:lang w:val="ru-RU"/>
        </w:rPr>
        <w:t>Обаче изборът на Саул да отхвърли нежното подканване на Божия Дух смирено да се довери на Бога за мъдрост и успех в управлението на Израил за победа над заобикалящите го езически племена го постави на страната на Сатана, този дяволски дух. Сатана подтикна Саул да се възгордее. Това беше същото качество - гордост, поради което Сатана падна от предишното си високо положение, дадено му от Бога като Луцифер в небесата.</w:t>
      </w:r>
    </w:p>
    <w:p>
      <w:pPr>
        <w:pStyle w:val="PlainText"/>
        <w:ind w:firstLine="561"/>
        <w:jc w:val="both"/>
        <w:rPr/>
      </w:pPr>
      <w:r>
        <w:rPr>
          <w:rFonts w:cs="Times New Roman" w:ascii="Times New Roman" w:hAnsi="Times New Roman"/>
          <w:sz w:val="24"/>
          <w:szCs w:val="24"/>
          <w:lang w:val="ru-RU"/>
        </w:rPr>
        <w:t>Тази история е истински пример за това как законите, които управляват умствената стабилност, са свързани с работата на Бога, защото Бог управлява тези закони. Когато малко по малко включваме Бога в нашия живот, Неговите закони действат. 80 Естествено е, когато Божият закон на любов в сърцето се отхвърли, той да бъде заместен с точно противоположния дяволски дух - т. е. гордост, ревност, омраза и убийство.</w:t>
      </w:r>
    </w:p>
    <w:p>
      <w:pPr>
        <w:pStyle w:val="PlainText"/>
        <w:ind w:firstLine="561"/>
        <w:jc w:val="both"/>
        <w:rPr/>
      </w:pPr>
      <w:r>
        <w:rPr>
          <w:rFonts w:cs="Times New Roman" w:ascii="Times New Roman" w:hAnsi="Times New Roman"/>
          <w:sz w:val="24"/>
          <w:szCs w:val="24"/>
          <w:lang w:val="ru-RU"/>
        </w:rPr>
        <w:t>Така че умственото заболяване на Саул не беше толкова Божие деспотично наказание, колкото законна и предсказуема последица от това, че Саул подхранваше гордостта, ревността, омразата и параноята. В днешно време тези лични черти са характерни за биполярно депресираните с параноидни белези. Това би ни дало по-ясен поглед върху причините, а оттам и върху лечението на биполярната депресия с параноидни прояви.</w:t>
      </w:r>
    </w:p>
    <w:p>
      <w:pPr>
        <w:pStyle w:val="PlainText"/>
        <w:ind w:firstLine="561"/>
        <w:jc w:val="both"/>
        <w:rPr/>
      </w:pPr>
      <w:r>
        <w:rPr>
          <w:rFonts w:cs="Times New Roman" w:ascii="Times New Roman" w:hAnsi="Times New Roman"/>
          <w:sz w:val="24"/>
          <w:szCs w:val="24"/>
          <w:lang w:val="ru-RU"/>
        </w:rPr>
        <w:t>Моят първи пациент с тази диагноза щеше да потъне в депресията си, ако прочетеше във вестника, че фермер от съседното село има повече декари земя от него! Аз почти нищо не знаех за лечението на това заболяване, но доколкото той беше религиозен човек, споделих с него Божието обещание: "Този, който е верен в малкото, е верен и в голямото. " Спряхме се на няколко библейски пасажа, които показват последствията от гордостта, и в контраст на тях обещаната на смирените награда. В лечебната програма бяха включени няколко упражнения, които имаха за цел да преориентират неговата гледна точка върху живота към пълно доверие в Бога и безрезервна служба на другите. Съпругата му се присъедини да му помогне в тази практика. След много години и двамата потвърдиха факта, че той повече не страдаше от припадъци и се наслаждаваше на продуктивен живот в служба на другите. Аз вярвам, че Бог се беше намесил директно и му беше дал здраве през този единствен интензивен терапевтичен цикъл.</w:t>
      </w:r>
    </w:p>
    <w:p>
      <w:pPr>
        <w:pStyle w:val="PlainText"/>
        <w:ind w:firstLine="561"/>
        <w:jc w:val="both"/>
        <w:rPr/>
      </w:pPr>
      <w:r>
        <w:rPr>
          <w:rFonts w:cs="Times New Roman" w:ascii="Times New Roman" w:hAnsi="Times New Roman"/>
          <w:sz w:val="24"/>
          <w:szCs w:val="24"/>
          <w:lang w:val="ru-RU"/>
        </w:rPr>
        <w:t>Упражненията, които спомагат развитието на здравословно смирение, просто доверие в Бога, грижа за другите, правене добро на неприятелите, могат да излекуват биполярната депресия с параноидни прояви. Красивият резултат от настройката на качествата в личността е, че повредените центрове в мозъка започват да работят отново нормално. Такава е пластичността на мозъка. Никой, който се оплаква от умствени разстройства, няма да бъде презрян и отхвърлен. Бог няма да ги отхвърли даже ако те са нарушили Неговите закони, чието предназначение е да поддържат здравето на мозъка. Ние всички трябва да очакваме да платим огромна цена за нарушаването на законите, които управляват здравето и доброто състояние на мозъка и тялото ни. 82 Но благодарение на нашия милостив Бог мозъкът, който Той ни е дал, е снабден с пластичност, която позволява неговото възстановяване и лекуване. Можем да Му благодарим също и за осветляващата поддръжка на истинската наука. Можем да Му благодарим за нарастващото знание за Неговите закони за процъфтяване на здравето. Божият дух на любов, прощение и милост е записан в пластичността на мозък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 Вътрешна хармония означава психично здраве.</w:t>
      </w:r>
    </w:p>
    <w:p>
      <w:pPr>
        <w:pStyle w:val="PlainText"/>
        <w:ind w:firstLine="561"/>
        <w:jc w:val="both"/>
        <w:rPr/>
      </w:pPr>
      <w:r>
        <w:rPr>
          <w:rFonts w:cs="Times New Roman" w:ascii="Times New Roman" w:hAnsi="Times New Roman"/>
          <w:sz w:val="24"/>
          <w:szCs w:val="24"/>
          <w:lang w:val="ru-RU"/>
        </w:rPr>
        <w:t>Младоженка разказва на психоаналитика си:</w:t>
      </w:r>
    </w:p>
    <w:p>
      <w:pPr>
        <w:pStyle w:val="PlainText"/>
        <w:ind w:firstLine="561"/>
        <w:jc w:val="both"/>
        <w:rPr/>
      </w:pPr>
      <w:r>
        <w:rPr>
          <w:rFonts w:cs="Times New Roman" w:ascii="Times New Roman" w:hAnsi="Times New Roman"/>
          <w:sz w:val="24"/>
          <w:szCs w:val="24"/>
          <w:lang w:val="ru-RU"/>
        </w:rPr>
        <w:t>"Аз никога не бих напуснала мъжа си заради друг. Моят съпруг наистина е добър за мен. Но изпитвам силно желание да го напусна и да отида с този друг мъж. Когато бях млада, не можех да бъда с някого много дълго. Не зная къде е причината, но не мога да се променя. Чувствам просто, като че ли ме тегли нещо да опитам и с друг мъж!"</w:t>
      </w:r>
    </w:p>
    <w:p>
      <w:pPr>
        <w:pStyle w:val="PlainText"/>
        <w:ind w:firstLine="561"/>
        <w:jc w:val="both"/>
        <w:rPr/>
      </w:pPr>
      <w:r>
        <w:rPr>
          <w:rFonts w:cs="Times New Roman" w:ascii="Times New Roman" w:hAnsi="Times New Roman"/>
          <w:sz w:val="24"/>
          <w:szCs w:val="24"/>
          <w:lang w:val="ru-RU"/>
        </w:rPr>
        <w:t>"Нейният личен тест показа една силно емоционално нестабилна жена. Тя беше предизвикателна, язвителна, беше закон сама за себе си и често изпадаше в депресия. Тестът є за мотивация84 разкри изключителна жажда за любовни истории и преживявания далеч надхвърляща всяка граница на задоволяване. Да се срещнеш лице с лице с подобна действителност, е прекалено трудно. Нейните безплодни усилия да задоволи този нереален копнеж я докарваха до емоционално изтощение и разруха. Вътрешният є конфликт я правеше нестабилна. Тя приличаше на развълнувано море, което никога не утихва. 85 Ветровете и приливите, и отливите на външните обстоятелства нараняваха прекалено лесно чувствата є. Не можеше да остане спокойна и емоционално стабилна при бедствия. Настояваше, че е господар на себе си, но това не беше така. Нейната хиперреактивна нервна система и пълният с тревоги свят я поробваха.</w:t>
      </w:r>
    </w:p>
    <w:p>
      <w:pPr>
        <w:pStyle w:val="PlainText"/>
        <w:ind w:firstLine="561"/>
        <w:jc w:val="both"/>
        <w:rPr/>
      </w:pPr>
      <w:r>
        <w:rPr>
          <w:rFonts w:cs="Times New Roman" w:ascii="Times New Roman" w:hAnsi="Times New Roman"/>
          <w:sz w:val="24"/>
          <w:szCs w:val="24"/>
          <w:lang w:val="ru-RU"/>
        </w:rPr>
        <w:t>Сложността на проблема є беше непреклонността на желанията є - нежелание да се подчинява на законите, които управляват всяко стабилно общество. Тя предпочиташе вместо това да търси онези, които биха толерирали нейната емоционална непредсказуемост, позволявайки да си следва своя път. Както често се случва в такива случаи, нейната съвест я измъчваше и є досаждаше по време на тези нейни капризи.</w:t>
      </w:r>
    </w:p>
    <w:p>
      <w:pPr>
        <w:pStyle w:val="PlainText"/>
        <w:ind w:firstLine="561"/>
        <w:jc w:val="both"/>
        <w:rPr/>
      </w:pPr>
      <w:r>
        <w:rPr>
          <w:rFonts w:cs="Times New Roman" w:ascii="Times New Roman" w:hAnsi="Times New Roman"/>
          <w:sz w:val="24"/>
          <w:szCs w:val="24"/>
          <w:lang w:val="ru-RU"/>
        </w:rPr>
        <w:t>Психолозите изследователи Катъл и Горсъч, които представиха експериментални данни за моралната структура на обществата, показаха, че общият фактор на моралност обхваща 52 страни с различни култури. 86 Тестът на Катъл за личната структура беше използван, за да измери този "фактор на съзнанието" при жените.</w:t>
      </w:r>
    </w:p>
    <w:p>
      <w:pPr>
        <w:pStyle w:val="PlainText"/>
        <w:ind w:firstLine="561"/>
        <w:jc w:val="both"/>
        <w:rPr/>
      </w:pPr>
      <w:r>
        <w:rPr>
          <w:rFonts w:cs="Times New Roman" w:ascii="Times New Roman" w:hAnsi="Times New Roman"/>
          <w:sz w:val="24"/>
          <w:szCs w:val="24"/>
          <w:lang w:val="ru-RU"/>
        </w:rPr>
        <w:t>Нейните фантастични желания за любовни авантюри никога не се реализират. Те не са възможни! Всяко ново "срутване" е срутващо разочарование. Тя отказва да се съобразява с опитаните и доказани принципи, от които се нуждае изключително, за да изпита вътрешно спокойствие и мир. Извратеният є ум се нуждаеше от чистота на целите и почтеност.</w:t>
      </w:r>
    </w:p>
    <w:p>
      <w:pPr>
        <w:pStyle w:val="PlainText"/>
        <w:ind w:firstLine="561"/>
        <w:jc w:val="both"/>
        <w:rPr/>
      </w:pPr>
      <w:r>
        <w:rPr>
          <w:rFonts w:cs="Times New Roman" w:ascii="Times New Roman" w:hAnsi="Times New Roman"/>
          <w:sz w:val="24"/>
          <w:szCs w:val="24"/>
          <w:lang w:val="ru-RU"/>
        </w:rPr>
        <w:t>Чистотата на целите и почтеността са най-важните основни принципи, върху които се изгражда хармоничното взаимодействие на вътрешните възможности. Те носят мир и спокойствие на ума и чувствата.</w:t>
      </w:r>
    </w:p>
    <w:p>
      <w:pPr>
        <w:pStyle w:val="PlainText"/>
        <w:ind w:firstLine="561"/>
        <w:jc w:val="both"/>
        <w:rPr/>
      </w:pPr>
      <w:r>
        <w:rPr>
          <w:rFonts w:cs="Times New Roman" w:ascii="Times New Roman" w:hAnsi="Times New Roman"/>
          <w:sz w:val="24"/>
          <w:szCs w:val="24"/>
          <w:lang w:val="ru-RU"/>
        </w:rPr>
        <w:t>Морална нечистота и неприятно безпокойство</w:t>
      </w:r>
    </w:p>
    <w:p>
      <w:pPr>
        <w:pStyle w:val="PlainText"/>
        <w:ind w:firstLine="561"/>
        <w:jc w:val="both"/>
        <w:rPr/>
      </w:pPr>
      <w:r>
        <w:rPr>
          <w:rFonts w:cs="Times New Roman" w:ascii="Times New Roman" w:hAnsi="Times New Roman"/>
          <w:sz w:val="24"/>
          <w:szCs w:val="24"/>
          <w:lang w:val="ru-RU"/>
        </w:rPr>
        <w:t>"А нечестивият е като развълнувано море, което не може да почине, чиито води изхвърлят кал и тиня."87</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ехът е беззаконие."88</w:t>
      </w:r>
    </w:p>
    <w:p>
      <w:pPr>
        <w:pStyle w:val="PlainText"/>
        <w:ind w:firstLine="561"/>
        <w:jc w:val="both"/>
        <w:rPr/>
      </w:pPr>
      <w:r>
        <w:rPr>
          <w:rFonts w:cs="Times New Roman" w:ascii="Times New Roman" w:hAnsi="Times New Roman"/>
          <w:sz w:val="24"/>
          <w:szCs w:val="24"/>
          <w:lang w:val="ru-RU"/>
        </w:rPr>
        <w:t>Всякакво разрушение на мозъка, физическо и психическо, всички мъки, всички страдания и скърби са резултат от нарушението на закона. Чудесната човешка машина е била разбъркана и нейният деликатен механизъм е бил направен да работи по законите на живота и издръжливостта. Резултатът е болест и смърт.89</w:t>
      </w:r>
    </w:p>
    <w:p>
      <w:pPr>
        <w:pStyle w:val="PlainText"/>
        <w:ind w:firstLine="561"/>
        <w:jc w:val="both"/>
        <w:rPr/>
      </w:pPr>
      <w:r>
        <w:rPr>
          <w:rFonts w:cs="Times New Roman" w:ascii="Times New Roman" w:hAnsi="Times New Roman"/>
          <w:sz w:val="24"/>
          <w:szCs w:val="24"/>
          <w:lang w:val="ru-RU"/>
        </w:rPr>
        <w:t xml:space="preserve">Енергията на мозъка е най-продуктивна и най-ефективна, когато вътре в нас има хармония. </w:t>
      </w:r>
    </w:p>
    <w:p>
      <w:pPr>
        <w:pStyle w:val="PlainText"/>
        <w:ind w:firstLine="561"/>
        <w:jc w:val="both"/>
        <w:rPr/>
      </w:pPr>
      <w:r>
        <w:rPr>
          <w:rFonts w:cs="Times New Roman" w:ascii="Times New Roman" w:hAnsi="Times New Roman"/>
          <w:sz w:val="24"/>
          <w:szCs w:val="24"/>
          <w:lang w:val="ru-RU"/>
        </w:rPr>
        <w:t>Умствен конфликт, чувство за разстройство и вътрешно напрежение, всички те "изгарят" напразно нервна енергия.</w:t>
      </w:r>
    </w:p>
    <w:p>
      <w:pPr>
        <w:pStyle w:val="PlainText"/>
        <w:ind w:firstLine="561"/>
        <w:jc w:val="both"/>
        <w:rPr/>
      </w:pPr>
      <w:r>
        <w:rPr>
          <w:rFonts w:cs="Times New Roman" w:ascii="Times New Roman" w:hAnsi="Times New Roman"/>
          <w:sz w:val="24"/>
          <w:szCs w:val="24"/>
          <w:lang w:val="ru-RU"/>
        </w:rPr>
        <w:t>"Къща, разделена против себе си, не може да устои. " Често емоционално разстроените хора страдат от вътрешно вълнение поради сблъсък на интереси, несъвместими ценности или ценности, които не отговарят на техните желания за търсене на удоволствия или чувствени желания. Често техните влечения са във война помежду си, като не им дават мир на ума и почивка на нервите. Страхове от провали, от отхвърляне, от вземане на неправилни решения или неправилен ход често подпалват това вътрешно вълнение всред тези несъвместимости.</w:t>
      </w:r>
    </w:p>
    <w:p>
      <w:pPr>
        <w:pStyle w:val="PlainText"/>
        <w:ind w:firstLine="561"/>
        <w:jc w:val="both"/>
        <w:rPr/>
      </w:pPr>
      <w:r>
        <w:rPr>
          <w:rFonts w:cs="Times New Roman" w:ascii="Times New Roman" w:hAnsi="Times New Roman"/>
          <w:sz w:val="24"/>
          <w:szCs w:val="24"/>
          <w:lang w:val="ru-RU"/>
        </w:rPr>
        <w:t>Нетърпеливите хора могат да получат мир като:</w:t>
      </w:r>
    </w:p>
    <w:p>
      <w:pPr>
        <w:pStyle w:val="PlainText"/>
        <w:ind w:firstLine="561"/>
        <w:jc w:val="both"/>
        <w:rPr/>
      </w:pPr>
      <w:r>
        <w:rPr>
          <w:rFonts w:cs="Times New Roman" w:ascii="Times New Roman" w:hAnsi="Times New Roman"/>
          <w:sz w:val="24"/>
          <w:szCs w:val="24"/>
          <w:lang w:val="ru-RU"/>
        </w:rPr>
        <w:t>?</w:t>
        <w:tab/>
        <w:t>размишляват как използват вътрешните си резерви,</w:t>
      </w:r>
    </w:p>
    <w:p>
      <w:pPr>
        <w:pStyle w:val="PlainText"/>
        <w:ind w:firstLine="561"/>
        <w:jc w:val="both"/>
        <w:rPr/>
      </w:pPr>
      <w:r>
        <w:rPr>
          <w:rFonts w:cs="Times New Roman" w:ascii="Times New Roman" w:hAnsi="Times New Roman"/>
          <w:sz w:val="24"/>
          <w:szCs w:val="24"/>
          <w:lang w:val="ru-RU"/>
        </w:rPr>
        <w:t>?</w:t>
        <w:tab/>
        <w:t>вземат решението да останат верни на принципите за чистота и честност,</w:t>
      </w:r>
    </w:p>
    <w:p>
      <w:pPr>
        <w:pStyle w:val="PlainText"/>
        <w:ind w:firstLine="561"/>
        <w:jc w:val="both"/>
        <w:rPr/>
      </w:pPr>
      <w:r>
        <w:rPr>
          <w:rFonts w:cs="Times New Roman" w:ascii="Times New Roman" w:hAnsi="Times New Roman"/>
          <w:sz w:val="24"/>
          <w:szCs w:val="24"/>
          <w:lang w:val="ru-RU"/>
        </w:rPr>
        <w:t>?</w:t>
        <w:tab/>
        <w:t>отхвърлят всички замърсяващи влияния,</w:t>
      </w:r>
    </w:p>
    <w:p>
      <w:pPr>
        <w:pStyle w:val="PlainText"/>
        <w:ind w:firstLine="561"/>
        <w:jc w:val="both"/>
        <w:rPr/>
      </w:pPr>
      <w:r>
        <w:rPr>
          <w:rFonts w:cs="Times New Roman" w:ascii="Times New Roman" w:hAnsi="Times New Roman"/>
          <w:sz w:val="24"/>
          <w:szCs w:val="24"/>
          <w:lang w:val="ru-RU"/>
        </w:rPr>
        <w:t>?</w:t>
        <w:tab/>
        <w:t>използват талантите и вътрешните си резерви хармонично, т. е. по начин, който няма да ги доведе в конфликт и</w:t>
      </w:r>
    </w:p>
    <w:p>
      <w:pPr>
        <w:pStyle w:val="PlainText"/>
        <w:ind w:firstLine="561"/>
        <w:jc w:val="both"/>
        <w:rPr/>
      </w:pPr>
      <w:r>
        <w:rPr>
          <w:rFonts w:cs="Times New Roman" w:ascii="Times New Roman" w:hAnsi="Times New Roman"/>
          <w:sz w:val="24"/>
          <w:szCs w:val="24"/>
          <w:lang w:val="ru-RU"/>
        </w:rPr>
        <w:t>?</w:t>
        <w:tab/>
        <w:t>продължават да стоят с ума си на страната на Бога.</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обслужва такъв разстроен клиент, терапевтът трябва да е човек, който използва вътрешните си резерви разумно и хармонично. Принципите на чистота и почтеност трябва да са основата на принципите на самия терапевт. Няма да можете да измъкнете клиентите си от бързо течащия поток, ако стъпалата ви са върху хлъзгава почва. Не можете да изливате от празна кофа! Не можете да пишете с пресъхнала химикалка!</w:t>
      </w:r>
    </w:p>
    <w:p>
      <w:pPr>
        <w:pStyle w:val="PlainText"/>
        <w:ind w:firstLine="561"/>
        <w:jc w:val="both"/>
        <w:rPr/>
      </w:pPr>
      <w:r>
        <w:rPr>
          <w:rFonts w:cs="Times New Roman" w:ascii="Times New Roman" w:hAnsi="Times New Roman"/>
          <w:sz w:val="24"/>
          <w:szCs w:val="24"/>
          <w:lang w:val="ru-RU"/>
        </w:rPr>
        <w:t>Достиженията, които терапевтът използва, варират според пациента и според терапевта. Психически здравият терапевт ще се приспособи по-лесно към по-широк спектър от типове пациенти, като използва най-подходящите за дадения пациент средства. В този смисъл терапевтите християни е добре да използват съвета на Библията.</w:t>
      </w:r>
    </w:p>
    <w:p>
      <w:pPr>
        <w:pStyle w:val="PlainText"/>
        <w:ind w:firstLine="561"/>
        <w:jc w:val="both"/>
        <w:rPr/>
      </w:pPr>
      <w:r>
        <w:rPr>
          <w:rFonts w:cs="Times New Roman" w:ascii="Times New Roman" w:hAnsi="Times New Roman"/>
          <w:sz w:val="24"/>
          <w:szCs w:val="24"/>
          <w:lang w:val="ru-RU"/>
        </w:rPr>
        <w:t>"И към едни, които са в съмнение, бивайте милостиви; други спасявайте, като ги изтръгвате из огъня; а към други показвайте милост, като се гнусите даже и от осквернената от плътта дреха. "90</w:t>
      </w:r>
    </w:p>
    <w:p>
      <w:pPr>
        <w:pStyle w:val="PlainText"/>
        <w:ind w:firstLine="561"/>
        <w:jc w:val="both"/>
        <w:rPr/>
      </w:pPr>
      <w:r>
        <w:rPr>
          <w:rFonts w:cs="Times New Roman" w:ascii="Times New Roman" w:hAnsi="Times New Roman"/>
          <w:sz w:val="24"/>
          <w:szCs w:val="24"/>
          <w:lang w:val="ru-RU"/>
        </w:rPr>
        <w:t>Пациентите много се различават по темперамент, вътрешно съдържание, готовност да учат, отвореност към промени, въображение и др. Имат различни слаби места, различна чувствителност. Опитният терапевт ще намери точното лечение, което е най-добро за дадения пациент. "Една мярка" не става за всички!</w:t>
      </w:r>
    </w:p>
    <w:p>
      <w:pPr>
        <w:pStyle w:val="PlainText"/>
        <w:ind w:firstLine="561"/>
        <w:jc w:val="both"/>
        <w:rPr/>
      </w:pPr>
      <w:r>
        <w:rPr>
          <w:rFonts w:cs="Times New Roman" w:ascii="Times New Roman" w:hAnsi="Times New Roman"/>
          <w:sz w:val="24"/>
          <w:szCs w:val="24"/>
          <w:lang w:val="ru-RU"/>
        </w:rPr>
        <w:t>Какъвто и курс да се приеме, целта на истинската терапия е да мобилизира нашите вътрешни резерви да действат хармоничн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4. Намирането на корените лекува.</w:t>
      </w:r>
    </w:p>
    <w:p>
      <w:pPr>
        <w:pStyle w:val="PlainText"/>
        <w:ind w:firstLine="561"/>
        <w:jc w:val="both"/>
        <w:rPr/>
      </w:pPr>
      <w:r>
        <w:rPr>
          <w:rFonts w:cs="Times New Roman" w:ascii="Times New Roman" w:hAnsi="Times New Roman"/>
          <w:sz w:val="24"/>
          <w:szCs w:val="24"/>
          <w:lang w:val="ru-RU"/>
        </w:rPr>
        <w:t>Психологичното развитие започва с корените на нашето вътрешно "аз". Ние дефинираме "намиране на корените" като здраво възприятие, поведение, чувство или лична характеристика, скрита под недобри изрази. Ако не отстраним нездравите характеристики и не подхранваме добрите, ще продължаваме да сме в конфликт с живота си.</w:t>
      </w:r>
    </w:p>
    <w:p>
      <w:pPr>
        <w:pStyle w:val="PlainText"/>
        <w:ind w:firstLine="561"/>
        <w:jc w:val="both"/>
        <w:rPr/>
      </w:pPr>
      <w:r>
        <w:rPr>
          <w:rFonts w:cs="Times New Roman" w:ascii="Times New Roman" w:hAnsi="Times New Roman"/>
          <w:sz w:val="24"/>
          <w:szCs w:val="24"/>
          <w:lang w:val="ru-RU"/>
        </w:rPr>
        <w:t>Извод № 1: За да може да има развитие, трябва да се намерят корените ви за развитие.</w:t>
      </w:r>
    </w:p>
    <w:p>
      <w:pPr>
        <w:pStyle w:val="PlainText"/>
        <w:ind w:firstLine="561"/>
        <w:jc w:val="both"/>
        <w:rPr/>
      </w:pPr>
      <w:r>
        <w:rPr>
          <w:rFonts w:cs="Times New Roman" w:ascii="Times New Roman" w:hAnsi="Times New Roman"/>
          <w:sz w:val="24"/>
          <w:szCs w:val="24"/>
          <w:lang w:val="ru-RU"/>
        </w:rPr>
        <w:t>По време на лечение на брачна двойка съпругата ядосано прекъсна изказване на съпруга си, което било "хвърлено" срещу нея. Той нямаше желание да воюва в този момент, но преди да каже следващата дума, аз го попитах:</w:t>
      </w:r>
    </w:p>
    <w:p>
      <w:pPr>
        <w:pStyle w:val="PlainText"/>
        <w:ind w:firstLine="561"/>
        <w:jc w:val="both"/>
        <w:rPr/>
      </w:pPr>
      <w:r>
        <w:rPr>
          <w:rFonts w:cs="Times New Roman" w:ascii="Times New Roman" w:hAnsi="Times New Roman"/>
          <w:sz w:val="24"/>
          <w:szCs w:val="24"/>
          <w:lang w:val="ru-RU"/>
        </w:rPr>
        <w:t>"Това ли искахте да кажете?"</w:t>
      </w:r>
    </w:p>
    <w:p>
      <w:pPr>
        <w:pStyle w:val="PlainText"/>
        <w:ind w:firstLine="561"/>
        <w:jc w:val="both"/>
        <w:rPr/>
      </w:pPr>
      <w:r>
        <w:rPr>
          <w:rFonts w:cs="Times New Roman" w:ascii="Times New Roman" w:hAnsi="Times New Roman"/>
          <w:sz w:val="24"/>
          <w:szCs w:val="24"/>
          <w:lang w:val="ru-RU"/>
        </w:rPr>
        <w:t>Бях запомнил, че в началото той ми каза, че би искал да обсъди причините за действията, за които беше сурово критикуван, и аз заподозрях, че аргументите му щяха да бъдат по-добре разбрани, ако бяха изказани по друг начин. Моят въпрос го отведе по-назад от изказването, за което ставаше дума, към неговия мотив или причина и както се оказа, подбудите му са били най-добри и в полза на неговата жена.</w:t>
      </w:r>
    </w:p>
    <w:p>
      <w:pPr>
        <w:pStyle w:val="PlainText"/>
        <w:ind w:firstLine="561"/>
        <w:jc w:val="both"/>
        <w:rPr/>
      </w:pPr>
      <w:r>
        <w:rPr>
          <w:rFonts w:cs="Times New Roman" w:ascii="Times New Roman" w:hAnsi="Times New Roman"/>
          <w:sz w:val="24"/>
          <w:szCs w:val="24"/>
          <w:lang w:val="ru-RU"/>
        </w:rPr>
        <w:t>Неговото бедно изразно средство беше лошо разбрано. То противоречеше на доброто му намерение. Грешно предаде добрите му чувства към нея. Ако това, което казваше, беше прието буквално от жена му, то щеше да бъде почва, върху която не можеше да израсте нищо добро.</w:t>
      </w:r>
    </w:p>
    <w:p>
      <w:pPr>
        <w:pStyle w:val="PlainText"/>
        <w:ind w:firstLine="561"/>
        <w:jc w:val="both"/>
        <w:rPr/>
      </w:pPr>
      <w:r>
        <w:rPr>
          <w:rFonts w:cs="Times New Roman" w:ascii="Times New Roman" w:hAnsi="Times New Roman"/>
          <w:sz w:val="24"/>
          <w:szCs w:val="24"/>
          <w:lang w:val="ru-RU"/>
        </w:rPr>
        <w:t>От друга страна, подбудите, които стояха зад израза, бяха продуктивни за неговото растене и по отношение на тяхното приятелство. Това беше "коренът за израстване" за него и за тяхното приятелство. Ако беше дал ясна изява на добрите си чувства, щеше да прибави още към психологическото си израстване. Неговата добре оформена фраза щеше да допринесе към "корена" (желание за добро) в сърцето на жена му и щеше да достави допълнителна "почва" за продължаване на нейното развитие.</w:t>
      </w:r>
    </w:p>
    <w:p>
      <w:pPr>
        <w:pStyle w:val="PlainText"/>
        <w:ind w:firstLine="561"/>
        <w:jc w:val="both"/>
        <w:rPr/>
      </w:pPr>
      <w:r>
        <w:rPr>
          <w:rFonts w:cs="Times New Roman" w:ascii="Times New Roman" w:hAnsi="Times New Roman"/>
          <w:sz w:val="24"/>
          <w:szCs w:val="24"/>
          <w:lang w:val="ru-RU"/>
        </w:rPr>
        <w:t>От друга страна, такава реакция може да бъде предизвикана и от омраза. Това би било лоша психологическа "почва". Трябва да се върнем назад и да изследваме източника, от който тя се е развила, докато се открие "коренът".</w:t>
      </w:r>
    </w:p>
    <w:p>
      <w:pPr>
        <w:pStyle w:val="PlainText"/>
        <w:ind w:firstLine="561"/>
        <w:jc w:val="both"/>
        <w:rPr/>
      </w:pPr>
      <w:r>
        <w:rPr>
          <w:rFonts w:cs="Times New Roman" w:ascii="Times New Roman" w:hAnsi="Times New Roman"/>
          <w:sz w:val="24"/>
          <w:szCs w:val="24"/>
          <w:lang w:val="ru-RU"/>
        </w:rPr>
        <w:t>Между другото, когато двойката се помири след битката, те определиха своя "корен (начало) на растеж". Ако усърдно продължаваха да се възпитават в това направление, техните личности и приятелство биха просперирали в психично-здравословен аспект и лично щастие.</w:t>
      </w:r>
    </w:p>
    <w:p>
      <w:pPr>
        <w:pStyle w:val="PlainText"/>
        <w:ind w:firstLine="561"/>
        <w:jc w:val="both"/>
        <w:rPr/>
      </w:pPr>
      <w:r>
        <w:rPr>
          <w:rFonts w:cs="Times New Roman" w:ascii="Times New Roman" w:hAnsi="Times New Roman"/>
          <w:sz w:val="24"/>
          <w:szCs w:val="24"/>
          <w:lang w:val="ru-RU"/>
        </w:rPr>
        <w:t>Аз съм убеден, че всеки човек има голяма гама от "корени за развитие" - интелектуални и духовни сили, любов към доброто, рабиране за истина - това са само някои от тях91. Но вместо тях ние всички някак си развиваме нездрави основи.</w:t>
      </w:r>
    </w:p>
    <w:p>
      <w:pPr>
        <w:pStyle w:val="PlainText"/>
        <w:ind w:firstLine="561"/>
        <w:jc w:val="both"/>
        <w:rPr/>
      </w:pPr>
      <w:r>
        <w:rPr>
          <w:rFonts w:cs="Times New Roman" w:ascii="Times New Roman" w:hAnsi="Times New Roman"/>
          <w:sz w:val="24"/>
          <w:szCs w:val="24"/>
          <w:lang w:val="ru-RU"/>
        </w:rPr>
        <w:t>Според Библията нашата нездрава основа е естество на нашата плътска природа. Наследяваме склонността да развиваме нездрава "материя" - разрушен мозък! Бог не ни осъжда за тази склонност. Той по-скоро ни подканва, подтиква ни да дойдем при Него за излекуване и за нова природа. Често Бог демонстрира силата Си да лекува, така че ние трябва да Му вярваме. Той има също силата да ни прощава, че сме си докарали собственото разрушение. 92 Ние идваме при Него с молитва. Библията учи, че лечението и новата природа се дават от Светия Дух. Без работата на Светщя Дух нашите наследени и изработени наклонности може би ще ни надвият и ще доведат до болести и разруха!</w:t>
      </w:r>
    </w:p>
    <w:p>
      <w:pPr>
        <w:pStyle w:val="PlainText"/>
        <w:ind w:firstLine="561"/>
        <w:jc w:val="both"/>
        <w:rPr/>
      </w:pPr>
      <w:r>
        <w:rPr>
          <w:rFonts w:cs="Times New Roman" w:ascii="Times New Roman" w:hAnsi="Times New Roman"/>
          <w:sz w:val="24"/>
          <w:szCs w:val="24"/>
          <w:lang w:val="ru-RU"/>
        </w:rPr>
        <w:t>Понякога може да потърсим нашия психоаналитик, за да ни помогне да открием "корена за израстването" ни. Той може да направи това, като "погледне назад", преглеждайки несполучливите ни опити да се преборим с даден проблем, докато в края на краищата стигнем до корена на доброто развитие. Питайте се:</w:t>
      </w:r>
    </w:p>
    <w:p>
      <w:pPr>
        <w:pStyle w:val="PlainText"/>
        <w:ind w:firstLine="561"/>
        <w:jc w:val="both"/>
        <w:rPr/>
      </w:pPr>
      <w:r>
        <w:rPr>
          <w:rFonts w:cs="Times New Roman" w:ascii="Times New Roman" w:hAnsi="Times New Roman"/>
          <w:sz w:val="24"/>
          <w:szCs w:val="24"/>
          <w:lang w:val="ru-RU"/>
        </w:rPr>
        <w:t>"Аз наистина ли се обичам? Искам ли да действам така? Искам ли така да чувствам? Как искам да действам? Как искам да чувствам?"</w:t>
      </w:r>
    </w:p>
    <w:p>
      <w:pPr>
        <w:pStyle w:val="PlainText"/>
        <w:ind w:firstLine="561"/>
        <w:jc w:val="both"/>
        <w:rPr/>
      </w:pPr>
      <w:r>
        <w:rPr>
          <w:rFonts w:cs="Times New Roman" w:ascii="Times New Roman" w:hAnsi="Times New Roman"/>
          <w:sz w:val="24"/>
          <w:szCs w:val="24"/>
          <w:lang w:val="ru-RU"/>
        </w:rPr>
        <w:t>Когато се концентрирате върху това какъв бихте искали да бъдете, да действате, да чувствате, ще откриете вашата възможност за развитие. Подхранвайте това чувство, този вид поведение, този начин на отношение. Помолете Бог да ви прости всичко, за което съжалявате. После Го помолете да ви даде това, което Той би искал да ви даде. Давид се молеше: "Сърце чисто сътвори в мене, Боже, и дух постоянен обновявай вътре в мене. " Добра молитва за всеки от нас!</w:t>
      </w:r>
    </w:p>
    <w:p>
      <w:pPr>
        <w:pStyle w:val="PlainText"/>
        <w:ind w:firstLine="561"/>
        <w:jc w:val="both"/>
        <w:rPr/>
      </w:pPr>
      <w:r>
        <w:rPr>
          <w:rFonts w:cs="Times New Roman" w:ascii="Times New Roman" w:hAnsi="Times New Roman"/>
          <w:sz w:val="24"/>
          <w:szCs w:val="24"/>
          <w:lang w:val="ru-RU"/>
        </w:rPr>
        <w:t>Ако някой не е имал поражения в борба, а е простро разстроен и не е в състояние да открие подходящия добър начин за по-нататъшно развитие, нека да поеме дълбоко въздух, да излезе да се поразходи, за да поизчисти "паяжините". Оставете си време за размишления, самонаблюдение и за лична молитва за разбиране, за обновление на вътрешния дух, за смелост да видите собствените си грешки. Когато откриете "възможностите си за растеж", прибавете нов и доброкачествен растеж и вървете напред.</w:t>
      </w:r>
    </w:p>
    <w:p>
      <w:pPr>
        <w:pStyle w:val="PlainText"/>
        <w:ind w:firstLine="561"/>
        <w:jc w:val="both"/>
        <w:rPr/>
      </w:pPr>
      <w:r>
        <w:rPr>
          <w:rFonts w:cs="Times New Roman" w:ascii="Times New Roman" w:hAnsi="Times New Roman"/>
          <w:sz w:val="24"/>
          <w:szCs w:val="24"/>
          <w:lang w:val="ru-RU"/>
        </w:rPr>
        <w:t>Може би познавате някои хора със същите възможности като вашите и с подобни проблеми, които са се справили и са излезли от положението. Разговаряйте с тях. Може би те ще ви предложат нещото, от което се нуждаете. Някои от пациентите бяха на мнение, че Библията е пълна с богат материал за положително мислене и с обещания, които те запомниха и размишляваха върху тях. Ако в живота им се приближаваше неприятност или попадаха в неприятни ситуации, те биха могли да си припомнят тези пасажи, изграждайки върху тях своите възможности за израстване.</w:t>
      </w:r>
    </w:p>
    <w:p>
      <w:pPr>
        <w:pStyle w:val="PlainText"/>
        <w:ind w:firstLine="561"/>
        <w:jc w:val="both"/>
        <w:rPr/>
      </w:pPr>
      <w:r>
        <w:rPr>
          <w:rFonts w:cs="Times New Roman" w:ascii="Times New Roman" w:hAnsi="Times New Roman"/>
          <w:sz w:val="24"/>
          <w:szCs w:val="24"/>
          <w:lang w:val="ru-RU"/>
        </w:rPr>
        <w:t>Позволете ми да ви уверя от собствения си опит и от опита на хиляди други, както и от авторитета на Свещеното писание, че Бог винаги ще ви даде начин да овладеете всяка ситуация, когато отивате при Него с молитва.94</w:t>
      </w:r>
    </w:p>
    <w:p>
      <w:pPr>
        <w:pStyle w:val="PlainText"/>
        <w:ind w:firstLine="561"/>
        <w:jc w:val="both"/>
        <w:rPr/>
      </w:pPr>
      <w:r>
        <w:rPr>
          <w:rFonts w:cs="Times New Roman" w:ascii="Times New Roman" w:hAnsi="Times New Roman"/>
          <w:sz w:val="24"/>
          <w:szCs w:val="24"/>
          <w:lang w:val="ru-RU"/>
        </w:rPr>
        <w:t>Преди няколко години без да искам предизвиках яростта на един от моите началници, премествайки се на друга работа. Той ми написа много гневно писмо за случилото се. Показах писмото на новия си шеф и оцених съвета му. Той просто се засмя и цитира библейския стих: "Мек отговор отклонява от ярост. "95</w:t>
      </w:r>
    </w:p>
    <w:p>
      <w:pPr>
        <w:pStyle w:val="PlainText"/>
        <w:ind w:firstLine="561"/>
        <w:jc w:val="both"/>
        <w:rPr/>
      </w:pPr>
      <w:r>
        <w:rPr>
          <w:rFonts w:cs="Times New Roman" w:ascii="Times New Roman" w:hAnsi="Times New Roman"/>
          <w:sz w:val="24"/>
          <w:szCs w:val="24"/>
          <w:lang w:val="ru-RU"/>
        </w:rPr>
        <w:t>Знаех този стих, а още и следния: "Благоприятните думи са медена пита, сладост на душата и здраве на костите. "96 Но моето разгневяване ги беше изтрило от ума ми! След като ми беше напомнено, нямах проблем да реша да отговоря с мек отговор.</w:t>
      </w:r>
    </w:p>
    <w:p>
      <w:pPr>
        <w:pStyle w:val="PlainText"/>
        <w:ind w:firstLine="561"/>
        <w:jc w:val="both"/>
        <w:rPr/>
      </w:pPr>
      <w:r>
        <w:rPr>
          <w:rFonts w:cs="Times New Roman" w:ascii="Times New Roman" w:hAnsi="Times New Roman"/>
          <w:sz w:val="24"/>
          <w:szCs w:val="24"/>
          <w:lang w:val="ru-RU"/>
        </w:rPr>
        <w:t>Преди да оформя отговора си на писмото, реших да се поставя на неговото място и да погледна на положението от неговата гледна точка. 97 След като го направих, можех да разбера ясно чувствата му и да се извиня!</w:t>
      </w:r>
    </w:p>
    <w:p>
      <w:pPr>
        <w:pStyle w:val="PlainText"/>
        <w:ind w:firstLine="561"/>
        <w:jc w:val="both"/>
        <w:rPr/>
      </w:pPr>
      <w:r>
        <w:rPr>
          <w:rFonts w:cs="Times New Roman" w:ascii="Times New Roman" w:hAnsi="Times New Roman"/>
          <w:sz w:val="24"/>
          <w:szCs w:val="24"/>
          <w:lang w:val="ru-RU"/>
        </w:rPr>
        <w:t>Има още два стиха, които дават светлина върху човешките взаимоотношения:</w:t>
      </w:r>
    </w:p>
    <w:p>
      <w:pPr>
        <w:pStyle w:val="PlainText"/>
        <w:ind w:firstLine="561"/>
        <w:jc w:val="both"/>
        <w:rPr/>
      </w:pPr>
      <w:r>
        <w:rPr>
          <w:rFonts w:cs="Times New Roman" w:ascii="Times New Roman" w:hAnsi="Times New Roman"/>
          <w:sz w:val="24"/>
          <w:szCs w:val="24"/>
          <w:lang w:val="ru-RU"/>
        </w:rPr>
        <w:t>"Всички пътища са чисти в собствените му очи, но Господ претегля духовете." "Когато са угодни на Господа пътищата на човека, Той примирява с него и неприятелите му."98</w:t>
      </w:r>
    </w:p>
    <w:p>
      <w:pPr>
        <w:pStyle w:val="PlainText"/>
        <w:ind w:firstLine="561"/>
        <w:jc w:val="both"/>
        <w:rPr/>
      </w:pPr>
      <w:r>
        <w:rPr>
          <w:rFonts w:cs="Times New Roman" w:ascii="Times New Roman" w:hAnsi="Times New Roman"/>
          <w:sz w:val="24"/>
          <w:szCs w:val="24"/>
          <w:lang w:val="ru-RU"/>
        </w:rPr>
        <w:t>По време на лечението с профисионалист бъдете откровен за чувствата си, за това, което можете и не можете да направите. За професионалиста е необходимо да знае с какви психични запаси разполагате и вашите "корени". Не се колебайте да споделите на какво държите. Професионалистът е този, който ще ви предложи възможности, които са реални за вас.</w:t>
      </w:r>
    </w:p>
    <w:p>
      <w:pPr>
        <w:pStyle w:val="PlainText"/>
        <w:ind w:firstLine="561"/>
        <w:jc w:val="both"/>
        <w:rPr/>
      </w:pPr>
      <w:r>
        <w:rPr>
          <w:rFonts w:cs="Times New Roman" w:ascii="Times New Roman" w:hAnsi="Times New Roman"/>
          <w:sz w:val="24"/>
          <w:szCs w:val="24"/>
          <w:lang w:val="ru-RU"/>
        </w:rPr>
        <w:t>Като допълнение на информацията, получена при общуването с вас, някои терапевти използват данните от психологичен тест и от вашето минало, за да разкрият потенциалните ви възможности и граници. Тогава те ще могат да ви доставят най-подходящата за вас рецепта.</w:t>
      </w:r>
    </w:p>
    <w:p>
      <w:pPr>
        <w:pStyle w:val="PlainText"/>
        <w:ind w:firstLine="561"/>
        <w:jc w:val="both"/>
        <w:rPr/>
      </w:pPr>
      <w:r>
        <w:rPr>
          <w:rFonts w:cs="Times New Roman" w:ascii="Times New Roman" w:hAnsi="Times New Roman"/>
          <w:sz w:val="24"/>
          <w:szCs w:val="24"/>
          <w:lang w:val="ru-RU"/>
        </w:rPr>
        <w:t>От терапевт се нуждаят онези, които са затворени в остро емоционално разстройство и не могат да разкрият възможностите си за развитие без негова помощ.</w:t>
      </w:r>
    </w:p>
    <w:p>
      <w:pPr>
        <w:pStyle w:val="PlainText"/>
        <w:ind w:firstLine="561"/>
        <w:jc w:val="both"/>
        <w:rPr/>
      </w:pPr>
      <w:r>
        <w:rPr>
          <w:rFonts w:cs="Times New Roman" w:ascii="Times New Roman" w:hAnsi="Times New Roman"/>
          <w:sz w:val="24"/>
          <w:szCs w:val="24"/>
          <w:lang w:val="ru-RU"/>
        </w:rPr>
        <w:t>Процесът за определяне на възможността за развитие е най-често диалогът, който включва всичките възможности на съветващия или терапевта да предразположи най-добре клиента за откровен разговор. Положителното съчувствуващо отношение на терапевта към клиента, неговите искреност, доверие, гъвкавост и откритост към гледната точка на клиента допринасят за разкриване на възможността за развитие.</w:t>
      </w:r>
    </w:p>
    <w:p>
      <w:pPr>
        <w:pStyle w:val="PlainText"/>
        <w:ind w:firstLine="561"/>
        <w:jc w:val="both"/>
        <w:rPr/>
      </w:pPr>
      <w:r>
        <w:rPr>
          <w:rFonts w:cs="Times New Roman" w:ascii="Times New Roman" w:hAnsi="Times New Roman"/>
          <w:sz w:val="24"/>
          <w:szCs w:val="24"/>
          <w:lang w:val="ru-RU"/>
        </w:rPr>
        <w:t>Извод №2: Нашата нездрава съпротива трябва да се отстрани, както болната тъкан трябва да бъде отстранена хирургически, преди новата здрава тъкан да се образува. Отказ, престорена безпомощност, обвинение и безпричинно болезнено отправен гняв са пример на нездрава съпротива, които трябва да бъдат отстранени, преди да се намери възможността за развитие.</w:t>
      </w:r>
    </w:p>
    <w:p>
      <w:pPr>
        <w:pStyle w:val="PlainText"/>
        <w:ind w:firstLine="561"/>
        <w:jc w:val="both"/>
        <w:rPr/>
      </w:pPr>
      <w:r>
        <w:rPr>
          <w:rFonts w:cs="Times New Roman" w:ascii="Times New Roman" w:hAnsi="Times New Roman"/>
          <w:sz w:val="24"/>
          <w:szCs w:val="24"/>
          <w:lang w:val="ru-RU"/>
        </w:rPr>
        <w:t>Хората отиват при психоаналитици по най-различни причини. Някои само от любопитство, защото са чули добри отзиви за съветника. Други, защото се надяват на поддръжка да отстранят някого от пътя си. Някои си мислят, че само ако имаха точна информация, биха могли сами да се справят. И накрая са тези, които отиват, защото безнадеждно не могат да се справят с живота.</w:t>
      </w:r>
    </w:p>
    <w:p>
      <w:pPr>
        <w:pStyle w:val="PlainText"/>
        <w:ind w:firstLine="561"/>
        <w:jc w:val="both"/>
        <w:rPr/>
      </w:pPr>
      <w:r>
        <w:rPr>
          <w:rFonts w:cs="Times New Roman" w:ascii="Times New Roman" w:hAnsi="Times New Roman"/>
          <w:sz w:val="24"/>
          <w:szCs w:val="24"/>
          <w:lang w:val="ru-RU"/>
        </w:rPr>
        <w:t>Много хора знаят, че не могат да се излекуват сами. Понякога това е, защото всички страни на тяхното същество - интелект, чувства, воля и сила на избора, всичко е завладяно от "болестта". Всяка част на съществото им е заразена от болестта.</w:t>
      </w:r>
    </w:p>
    <w:p>
      <w:pPr>
        <w:pStyle w:val="PlainText"/>
        <w:ind w:firstLine="561"/>
        <w:jc w:val="both"/>
        <w:rPr/>
      </w:pPr>
      <w:r>
        <w:rPr>
          <w:rFonts w:cs="Times New Roman" w:ascii="Times New Roman" w:hAnsi="Times New Roman"/>
          <w:sz w:val="24"/>
          <w:szCs w:val="24"/>
          <w:lang w:val="ru-RU"/>
        </w:rPr>
        <w:t>Така някои терапевти описват пристрастеността, което е много сходно с библейското описание на проникващия ефект на "греха", който не е нищо друго освен нарушение на Божиите закони, управляващи живота и здравето на човека.99</w:t>
      </w:r>
    </w:p>
    <w:p>
      <w:pPr>
        <w:pStyle w:val="PlainText"/>
        <w:ind w:firstLine="561"/>
        <w:jc w:val="both"/>
        <w:rPr/>
      </w:pPr>
      <w:r>
        <w:rPr>
          <w:rFonts w:cs="Times New Roman" w:ascii="Times New Roman" w:hAnsi="Times New Roman"/>
          <w:sz w:val="24"/>
          <w:szCs w:val="24"/>
          <w:lang w:val="ru-RU"/>
        </w:rPr>
        <w:t>"Вече всяка глава е болна и всяко сърце изнемощяло: от стъпалото на ногата дори до главата няма в някое тяло здраво място, но струпеи и посинения, и гноясали рани, които не са изстискани, нито превързани, нито омекчени с масло."100</w:t>
      </w:r>
    </w:p>
    <w:p>
      <w:pPr>
        <w:pStyle w:val="PlainText"/>
        <w:ind w:firstLine="561"/>
        <w:jc w:val="both"/>
        <w:rPr/>
      </w:pPr>
      <w:r>
        <w:rPr>
          <w:rFonts w:cs="Times New Roman" w:ascii="Times New Roman" w:hAnsi="Times New Roman"/>
          <w:sz w:val="24"/>
          <w:szCs w:val="24"/>
          <w:lang w:val="ru-RU"/>
        </w:rPr>
        <w:t>Ако чувствате, че вашите емоционални проблеми излизат извън контрола ви, много е възможно те да са наранили вече всяка част от вас самия. Нуждаете се от помощ извън вас.</w:t>
      </w:r>
    </w:p>
    <w:p>
      <w:pPr>
        <w:pStyle w:val="PlainText"/>
        <w:ind w:firstLine="561"/>
        <w:jc w:val="both"/>
        <w:rPr/>
      </w:pPr>
      <w:r>
        <w:rPr>
          <w:rFonts w:cs="Times New Roman" w:ascii="Times New Roman" w:hAnsi="Times New Roman"/>
          <w:sz w:val="24"/>
          <w:szCs w:val="24"/>
          <w:lang w:val="ru-RU"/>
        </w:rPr>
        <w:t>Някои от моите пациенти отидоха направо при великия Лекар. Библията казва, че Той лекува всички болести - физически, умствени и духовни. Тези клиенти вярваха, че като отидат там, ще бъдат излекувани. Бог щеше да лекува. С проста вяра те помолиха Бога да ги излекува и да им даде мъдрост да разберат какво точно трябва да направят за себе си. Техните молитви бяха чути и те откриха Този, Който "прощава всички грехове и изцелява всички болести."101</w:t>
      </w:r>
    </w:p>
    <w:p>
      <w:pPr>
        <w:pStyle w:val="PlainText"/>
        <w:ind w:firstLine="561"/>
        <w:jc w:val="both"/>
        <w:rPr/>
      </w:pPr>
      <w:r>
        <w:rPr>
          <w:rFonts w:cs="Times New Roman" w:ascii="Times New Roman" w:hAnsi="Times New Roman"/>
          <w:sz w:val="24"/>
          <w:szCs w:val="24"/>
          <w:lang w:val="ru-RU"/>
        </w:rPr>
        <w:t>Други предпочетоха да отидат за лечение при терапевт с репутация.</w:t>
      </w:r>
    </w:p>
    <w:p>
      <w:pPr>
        <w:pStyle w:val="PlainText"/>
        <w:ind w:firstLine="561"/>
        <w:jc w:val="both"/>
        <w:rPr/>
      </w:pPr>
      <w:r>
        <w:rPr>
          <w:rFonts w:cs="Times New Roman" w:ascii="Times New Roman" w:hAnsi="Times New Roman"/>
          <w:sz w:val="24"/>
          <w:szCs w:val="24"/>
          <w:lang w:val="ru-RU"/>
        </w:rPr>
        <w:t>За да се отстрани "болната психична материя", за някои терапевти е удобно да използват само един метод - конфронтацията. Има примери, при които да се работи с "болната тъкан" по този начин е най-добре.</w:t>
      </w:r>
    </w:p>
    <w:p>
      <w:pPr>
        <w:pStyle w:val="PlainText"/>
        <w:ind w:firstLine="561"/>
        <w:jc w:val="both"/>
        <w:rPr/>
      </w:pPr>
      <w:r>
        <w:rPr>
          <w:rFonts w:cs="Times New Roman" w:ascii="Times New Roman" w:hAnsi="Times New Roman"/>
          <w:sz w:val="24"/>
          <w:szCs w:val="24"/>
          <w:lang w:val="ru-RU"/>
        </w:rPr>
        <w:t>"Извикай силно, не се щади, изяви на людете ми беззаконието им."102</w:t>
      </w:r>
    </w:p>
    <w:p>
      <w:pPr>
        <w:pStyle w:val="PlainText"/>
        <w:ind w:firstLine="561"/>
        <w:jc w:val="both"/>
        <w:rPr/>
      </w:pPr>
      <w:r>
        <w:rPr>
          <w:rFonts w:cs="Times New Roman" w:ascii="Times New Roman" w:hAnsi="Times New Roman"/>
          <w:sz w:val="24"/>
          <w:szCs w:val="24"/>
          <w:lang w:val="ru-RU"/>
        </w:rPr>
        <w:t>В други случаи най-добре се работи с болната тъкан, когато се създаде на пациента "комфорт".</w:t>
      </w:r>
    </w:p>
    <w:p>
      <w:pPr>
        <w:pStyle w:val="PlainText"/>
        <w:ind w:firstLine="561"/>
        <w:jc w:val="both"/>
        <w:rPr/>
      </w:pPr>
      <w:r>
        <w:rPr>
          <w:rFonts w:cs="Times New Roman" w:ascii="Times New Roman" w:hAnsi="Times New Roman"/>
          <w:sz w:val="24"/>
          <w:szCs w:val="24"/>
          <w:lang w:val="ru-RU"/>
        </w:rPr>
        <w:t>"Утешавайте, утешавайте людете Ми. Говорете по сърцето."103</w:t>
      </w:r>
    </w:p>
    <w:p>
      <w:pPr>
        <w:pStyle w:val="PlainText"/>
        <w:ind w:firstLine="561"/>
        <w:jc w:val="both"/>
        <w:rPr/>
      </w:pPr>
      <w:r>
        <w:rPr>
          <w:rFonts w:cs="Times New Roman" w:ascii="Times New Roman" w:hAnsi="Times New Roman"/>
          <w:sz w:val="24"/>
          <w:szCs w:val="24"/>
          <w:lang w:val="ru-RU"/>
        </w:rPr>
        <w:t>В трети случаи терапевтите трябва да се въздържат и просто да обяснят на пациента, че той в този момент не е в състояние да разбере. "Имам още много неща да ви кажа, но не можете да ги понесете сега."104 Повечето добри терапевти ще изберат измежду всички подходи този, който е за пациента и неговия проблем в момента. Задачата в този случай е да се отстрани болната тъкан и да се открие възможността, която ще се развив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9</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ПАЗВАНЕ ОТ ПСИХИЧЕН СРИВ</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УЛАТ 5: Здравият мозък е гаранция за стабилност на чувствата.</w:t>
      </w:r>
    </w:p>
    <w:p>
      <w:pPr>
        <w:pStyle w:val="PlainText"/>
        <w:ind w:firstLine="561"/>
        <w:jc w:val="both"/>
        <w:rPr/>
      </w:pPr>
      <w:r>
        <w:rPr>
          <w:rFonts w:cs="Times New Roman" w:ascii="Times New Roman" w:hAnsi="Times New Roman"/>
          <w:sz w:val="24"/>
          <w:szCs w:val="24"/>
          <w:lang w:val="ru-RU"/>
        </w:rPr>
        <w:t>При мен дойде 28-годишен млад мъж с високо ниво на интелигентност, за да се посъветва за кариерата си. Той напуснал колежа малко преди да се дипломира, защото загубил илюзии, че ще намери кариера, която да го удовлетворява. След напускането на колежа работил на три различни места и на всяко от тях се проявявал добре, но не одобряваше нито едно от тях като подходящо за кариера. Той мислеше да се върне обратно в училището и да се дипломира със степен бакалавър, но не знаеше какво иска.</w:t>
      </w:r>
    </w:p>
    <w:p>
      <w:pPr>
        <w:pStyle w:val="PlainText"/>
        <w:ind w:firstLine="561"/>
        <w:jc w:val="both"/>
        <w:rPr/>
      </w:pPr>
      <w:r>
        <w:rPr>
          <w:rFonts w:cs="Times New Roman" w:ascii="Times New Roman" w:hAnsi="Times New Roman"/>
          <w:sz w:val="24"/>
          <w:szCs w:val="24"/>
          <w:lang w:val="ru-RU"/>
        </w:rPr>
        <w:t>Беше чувствителен, прекалено грижовно отглеждан от майка си в детството си, любезен и внимателен, с особена любов към музиката и изкуствата. Беше мислил за кариера в музиката или изящните изкуства, но разбираше, че това за него е трудно поради финансови причини.</w:t>
      </w:r>
    </w:p>
    <w:p>
      <w:pPr>
        <w:pStyle w:val="PlainText"/>
        <w:ind w:firstLine="561"/>
        <w:jc w:val="both"/>
        <w:rPr/>
      </w:pPr>
      <w:r>
        <w:rPr>
          <w:rFonts w:cs="Times New Roman" w:ascii="Times New Roman" w:hAnsi="Times New Roman"/>
          <w:sz w:val="24"/>
          <w:szCs w:val="24"/>
          <w:lang w:val="ru-RU"/>
        </w:rPr>
        <w:t>Освен това беше изключително свенлив, лесно се плашеше от силна личност или от тълпата. Имаше огромна енергия и предприемчивост, но беше напрегнат и лесно се разстройваше. Беше либерален в мисленето си, желаещ да експериментира и готов да остави миналото си зад себе си.</w:t>
      </w:r>
    </w:p>
    <w:p>
      <w:pPr>
        <w:pStyle w:val="PlainText"/>
        <w:ind w:firstLine="561"/>
        <w:jc w:val="both"/>
        <w:rPr/>
      </w:pPr>
      <w:r>
        <w:rPr>
          <w:rFonts w:cs="Times New Roman" w:ascii="Times New Roman" w:hAnsi="Times New Roman"/>
          <w:sz w:val="24"/>
          <w:szCs w:val="24"/>
          <w:lang w:val="ru-RU"/>
        </w:rPr>
        <w:t>Беше с много запаси, независим в мисленето си, но емоционално зависим, много нестабилен емоционално, лесно се ядосваше и разстройваше. Когато беше разстроен, се просълзяваше лесн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Това беше истински случай на човек, чиято емоционална система не подаваше обратно сигнали към мозъчните центрове. Това би му дало стабилност, от която той силно се нуждаеше. В случая наследствеността е най-голямата причина, защото статистически 41% от вариантите на този фактор на  емоционална стабилност се дължат на наследственост. Но други неща, като начин на живот, хранене, възпитание допринасят 59%.</w:t>
      </w:r>
    </w:p>
    <w:p>
      <w:pPr>
        <w:pStyle w:val="PlainText"/>
        <w:ind w:firstLine="561"/>
        <w:jc w:val="both"/>
        <w:rPr/>
      </w:pPr>
      <w:r>
        <w:rPr>
          <w:rFonts w:cs="Times New Roman" w:ascii="Times New Roman" w:hAnsi="Times New Roman"/>
          <w:sz w:val="24"/>
          <w:szCs w:val="24"/>
          <w:lang w:val="ru-RU"/>
        </w:rPr>
        <w:t>Това означава, че хронично емоционално нестабилната личност задължително трябва да премине към здравословен начин на живот. Това означава добро хранене, отрязване на всякакви сладкиши, за да се задържат В-витамините, необходими за нервите, всекидневни физически упражнения, за да се отделят отровите от тялото чрез изпотяване и да се подобри поглъщането на кислород и циркулацията на хранителните вещества.</w:t>
      </w:r>
    </w:p>
    <w:p>
      <w:pPr>
        <w:pStyle w:val="PlainText"/>
        <w:ind w:firstLine="561"/>
        <w:jc w:val="both"/>
        <w:rPr/>
      </w:pPr>
      <w:r>
        <w:rPr>
          <w:rFonts w:cs="Times New Roman" w:ascii="Times New Roman" w:hAnsi="Times New Roman"/>
          <w:sz w:val="24"/>
          <w:szCs w:val="24"/>
          <w:lang w:val="ru-RU"/>
        </w:rPr>
        <w:t xml:space="preserve">Американският лекар Валтер Б. Канон въведе термина "хомеостазис" в книгата си "Мъдрост на тялото", 1932 г. Той издигна основната идея за обратното захранване като основен психологичен принцип. Обясни, че хомеостазисът се поддържа от обратни сигнали с информация за това от какво се нуждаем и как тази необходимост може да бъде задоволена. Това е важен принцип за един трениран характер да взема правилни решения и да довежда съответно до правилни действия, които ще задоволят нашата обоснованост и емоционални нужди. </w:t>
      </w:r>
    </w:p>
    <w:p>
      <w:pPr>
        <w:pStyle w:val="PlainText"/>
        <w:ind w:firstLine="561"/>
        <w:jc w:val="both"/>
        <w:rPr/>
      </w:pPr>
      <w:r>
        <w:rPr>
          <w:rFonts w:cs="Times New Roman" w:ascii="Times New Roman" w:hAnsi="Times New Roman"/>
          <w:sz w:val="24"/>
          <w:szCs w:val="24"/>
          <w:lang w:val="ru-RU"/>
        </w:rPr>
        <w:t>Принцип: За да сме в състояние да поддържаме емоционална стабилност, нашите емоционални центрове трябва да изпращат информация от центровете ни за нужди към мозъчните центрове, които ще удовлетворят тези нужди.</w:t>
      </w:r>
    </w:p>
    <w:p>
      <w:pPr>
        <w:pStyle w:val="PlainText"/>
        <w:ind w:firstLine="561"/>
        <w:jc w:val="both"/>
        <w:rPr/>
      </w:pPr>
      <w:r>
        <w:rPr>
          <w:rFonts w:cs="Times New Roman" w:ascii="Times New Roman" w:hAnsi="Times New Roman"/>
          <w:sz w:val="24"/>
          <w:szCs w:val="24"/>
          <w:lang w:val="ru-RU"/>
        </w:rPr>
        <w:t>Точно както действието на принципа на хомеостазиса във физическото тяло поддържа относителната стабилност на вътрешната среда, така и този принцип действа на психично ниво. Хомеостазата в психичното "аз" е неговата предпоставка, за да поддържа стабилност между воюващите подбуди и другите психодинамични сили.</w:t>
      </w:r>
    </w:p>
    <w:p>
      <w:pPr>
        <w:pStyle w:val="PlainText"/>
        <w:ind w:firstLine="561"/>
        <w:jc w:val="both"/>
        <w:rPr/>
      </w:pPr>
      <w:r>
        <w:rPr>
          <w:rFonts w:cs="Times New Roman" w:ascii="Times New Roman" w:hAnsi="Times New Roman"/>
          <w:sz w:val="24"/>
          <w:szCs w:val="24"/>
          <w:lang w:val="ru-RU"/>
        </w:rPr>
        <w:t>Когато се опитва да се приспособи към изключителна топлина например, физическото тяло се приспособява към стреса и дискомфорта на горещината с помощта на изпотяването, което го охлажда. Процесът е автоматичен, без участие на съзнанието или каквито да било усилия. За да се избегне калциевият дефицит в костната тъкан, калцият се попълва "автоматично" от депата на калций в тялото или от неговия дефицит. Тези "запасни складове" трябва да бъдат снабдени от поеманата храна, разбира се. Друг пример е бета-каротинът, който е предшественик на витамин А. Бета-каротинът се складира и само когато има недостиг на витамин А в тялото, се превръща във витамин А и се изтегля, като по този начин поддържа физиологичния хомеостазис или стабилността. Във всички тези случаи е включена обратна връзка на изходната информация към входа на складовете.</w:t>
      </w:r>
    </w:p>
    <w:p>
      <w:pPr>
        <w:pStyle w:val="PlainText"/>
        <w:ind w:firstLine="561"/>
        <w:jc w:val="both"/>
        <w:rPr/>
      </w:pPr>
      <w:r>
        <w:rPr>
          <w:rFonts w:cs="Times New Roman" w:ascii="Times New Roman" w:hAnsi="Times New Roman"/>
          <w:sz w:val="24"/>
          <w:szCs w:val="24"/>
          <w:lang w:val="ru-RU"/>
        </w:rPr>
        <w:t>По подобен начин и психично здравата личност се настройва хомеостатически, за да предотврати крайните отклонения от неприятното вътрешно психологично състояние. С помощта на жлезите и органите мозъкът и тялото се снабдяват постоянно с необходимите хормони и химични вещества, които поддържат физическата и психичната хомеостаза или стабилност. С помощта на протичащи нервни токове се освобождават химични вещества в точно определени количества. Неврологията показва, че обратните и прави вериги правят хомеостазата възможна. Ние узнахме, че емоционалната хомеостаза е резултат на тези право и обратно действащи неврологични вериги (фиг 9. 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6: Въздържанието предпазва от психичен срив.</w:t>
      </w:r>
    </w:p>
    <w:p>
      <w:pPr>
        <w:pStyle w:val="PlainText"/>
        <w:ind w:firstLine="561"/>
        <w:jc w:val="both"/>
        <w:rPr/>
      </w:pPr>
      <w:r>
        <w:rPr>
          <w:rFonts w:cs="Times New Roman" w:ascii="Times New Roman" w:hAnsi="Times New Roman"/>
          <w:sz w:val="24"/>
          <w:szCs w:val="24"/>
          <w:lang w:val="ru-RU"/>
        </w:rPr>
        <w:t>Понякога "самоконтрол" или "въздържание" символично означава умерена употреба и практика на нещо здравословно и пълна липса на нещо, което е вредно.</w:t>
      </w:r>
    </w:p>
    <w:p>
      <w:pPr>
        <w:pStyle w:val="PlainText"/>
        <w:ind w:firstLine="561"/>
        <w:jc w:val="both"/>
        <w:rPr/>
      </w:pPr>
      <w:r>
        <w:rPr>
          <w:rFonts w:cs="Times New Roman" w:ascii="Times New Roman" w:hAnsi="Times New Roman"/>
          <w:sz w:val="24"/>
          <w:szCs w:val="24"/>
          <w:lang w:val="ru-RU"/>
        </w:rPr>
        <w:t>Някои от нас си спомнят първото опитване на тютюна - ужасно! Но за да бъдем "хладнокръвни" като другите, с които искаме да сме заедно, ние се каляваме. С времето "ужасният вкус" си отива и ние сме впримчени.</w:t>
      </w:r>
    </w:p>
    <w:p>
      <w:pPr>
        <w:pStyle w:val="PlainText"/>
        <w:ind w:firstLine="561"/>
        <w:jc w:val="both"/>
        <w:rPr/>
      </w:pPr>
      <w:r>
        <w:rPr>
          <w:rFonts w:cs="Times New Roman" w:ascii="Times New Roman" w:hAnsi="Times New Roman"/>
          <w:sz w:val="24"/>
          <w:szCs w:val="24"/>
          <w:lang w:val="ru-RU"/>
        </w:rPr>
        <w:t>Често развиваме вкус към вредните вещества, които използваме от ранна възраст, когато нервните ни пътища се развиват бързо. Нашите нерви се "адаптират" към тези вредни вещества за известно време, за да забавят саморазрушението. Въпреки това отровните вещества ще си вземат данъка. Както добрата Книга казва: "Каквото човек посее, това ще поникне."106 Принципът е основен.</w:t>
      </w:r>
    </w:p>
    <w:p>
      <w:pPr>
        <w:pStyle w:val="PlainText"/>
        <w:ind w:firstLine="561"/>
        <w:jc w:val="both"/>
        <w:rPr/>
      </w:pPr>
      <w:r>
        <w:rPr>
          <w:rFonts w:cs="Times New Roman" w:ascii="Times New Roman" w:hAnsi="Times New Roman"/>
          <w:sz w:val="24"/>
          <w:szCs w:val="24"/>
          <w:lang w:val="ru-RU"/>
        </w:rPr>
        <w:t>Често на родителите е трудно да приучат децата си да се радват на някои здравословни храни. Тези родители често са "капризни" в храненето си и представляват лош пример за децата си. Папилите на вкуса се формират и умират всеки ден. Трябва да обучавате папилите си на вкуса да се наслаждават на всяка здравословна храна. В действителност вкусовите папили не усещат вкус. Те са само рецептори, които превръщат химичната енергия в нервна, която се отвежда в мозъка ви. Вие опитвате вкуса в мозъка си! Забавно е как мислите повреждат вкуса ви. Не ви ли се е случвало да протягате ръка за чаша айрян, предвкусвайки вкуса на пресния студен айрян, и откривате, че това е всъщност прясно мляко. Даже и да обичате прясното мляко, този път то няма да ви е вкусно! Помислили сте го за айрян.</w:t>
      </w:r>
    </w:p>
    <w:p>
      <w:pPr>
        <w:pStyle w:val="PlainText"/>
        <w:ind w:firstLine="561"/>
        <w:jc w:val="both"/>
        <w:rPr/>
      </w:pPr>
      <w:r>
        <w:rPr>
          <w:rFonts w:cs="Times New Roman" w:ascii="Times New Roman" w:hAnsi="Times New Roman"/>
          <w:sz w:val="24"/>
          <w:szCs w:val="24"/>
          <w:lang w:val="ru-RU"/>
        </w:rPr>
        <w:t>Проведохме експеримент, в който една група студенти бяха с вързани очи. Помолихме ги да определят миризмите на кремове - малина, липа, лимон и портокал. Ще повярвате ли, че те не бяха в състояние да го направят, както предполагаха, докато не опитаха кремовете - защото не виждаха цветовете! Нещо повече, след като видяха цветовете, бяха сигурни, че са опитвали нещо друго!</w:t>
      </w:r>
    </w:p>
    <w:p>
      <w:pPr>
        <w:pStyle w:val="PlainText"/>
        <w:ind w:firstLine="561"/>
        <w:jc w:val="both"/>
        <w:rPr/>
      </w:pPr>
      <w:r>
        <w:rPr>
          <w:rFonts w:cs="Times New Roman" w:ascii="Times New Roman" w:hAnsi="Times New Roman"/>
          <w:sz w:val="24"/>
          <w:szCs w:val="24"/>
          <w:lang w:val="ru-RU"/>
        </w:rPr>
        <w:t>В друг случай: Когато един от нашите внуци беше на около 4 годинки, вкуси от жълтата лятна каша и направи кисела гримаса, изплю и се разплака. Аз се обърнах към малкия с думите:</w:t>
      </w:r>
    </w:p>
    <w:p>
      <w:pPr>
        <w:pStyle w:val="PlainText"/>
        <w:ind w:firstLine="561"/>
        <w:jc w:val="both"/>
        <w:rPr/>
      </w:pPr>
      <w:r>
        <w:rPr>
          <w:rFonts w:cs="Times New Roman" w:ascii="Times New Roman" w:hAnsi="Times New Roman"/>
          <w:sz w:val="24"/>
          <w:szCs w:val="24"/>
          <w:lang w:val="ru-RU"/>
        </w:rPr>
        <w:t>"Много е отвратително, нали?"</w:t>
      </w:r>
    </w:p>
    <w:p>
      <w:pPr>
        <w:pStyle w:val="PlainText"/>
        <w:ind w:firstLine="561"/>
        <w:jc w:val="both"/>
        <w:rPr/>
      </w:pPr>
      <w:r>
        <w:rPr>
          <w:rFonts w:cs="Times New Roman" w:ascii="Times New Roman" w:hAnsi="Times New Roman"/>
          <w:sz w:val="24"/>
          <w:szCs w:val="24"/>
          <w:lang w:val="ru-RU"/>
        </w:rPr>
        <w:t>Да бяхте видели учудването му! Гледай ти! Дядо му го разбира! Тогава добавих:</w:t>
      </w:r>
    </w:p>
    <w:p>
      <w:pPr>
        <w:pStyle w:val="PlainText"/>
        <w:ind w:firstLine="561"/>
        <w:jc w:val="both"/>
        <w:rPr/>
      </w:pPr>
      <w:r>
        <w:rPr>
          <w:rFonts w:cs="Times New Roman" w:ascii="Times New Roman" w:hAnsi="Times New Roman"/>
          <w:sz w:val="24"/>
          <w:szCs w:val="24"/>
          <w:lang w:val="ru-RU"/>
        </w:rPr>
        <w:t>"Тази каша не е вкусна изобщо, но в нея има добри неща, които правят очите ти силни и здрави, така че да можеш да виждаш наистина добре. Сигурен съм, че не искаш да носиш очила като дядо. Нека дядо да ти каже как да направиш така, че тази каша да стане по-вкусна. Сега вземи малко, само че толкова малко, че да можеш лесно да го опиташ. Ако ядеш по малко едно след друго, ще започне да ти става все по-вкусно. Но не трябва да вземеш много, защото тогава вкусът ще бъде ужасен!"</w:t>
      </w:r>
    </w:p>
    <w:p>
      <w:pPr>
        <w:pStyle w:val="PlainText"/>
        <w:ind w:firstLine="561"/>
        <w:jc w:val="both"/>
        <w:rPr/>
      </w:pPr>
      <w:r>
        <w:rPr>
          <w:rFonts w:cs="Times New Roman" w:ascii="Times New Roman" w:hAnsi="Times New Roman"/>
          <w:sz w:val="24"/>
          <w:szCs w:val="24"/>
          <w:lang w:val="ru-RU"/>
        </w:rPr>
        <w:t>Неговите разплакани очи ме гледаха внимателно, докато ме слушаше. После той опита. Когато взе първото малко количество и беше готов да го лапне, аз казах:</w:t>
      </w:r>
    </w:p>
    <w:p>
      <w:pPr>
        <w:pStyle w:val="PlainText"/>
        <w:ind w:firstLine="561"/>
        <w:jc w:val="both"/>
        <w:rPr/>
      </w:pPr>
      <w:r>
        <w:rPr>
          <w:rFonts w:cs="Times New Roman" w:ascii="Times New Roman" w:hAnsi="Times New Roman"/>
          <w:sz w:val="24"/>
          <w:szCs w:val="24"/>
          <w:lang w:val="ru-RU"/>
        </w:rPr>
        <w:t>"Не, не! Много е голямо. Трябва да бъде наистина малко!"</w:t>
      </w:r>
    </w:p>
    <w:p>
      <w:pPr>
        <w:pStyle w:val="PlainText"/>
        <w:ind w:firstLine="561"/>
        <w:jc w:val="both"/>
        <w:rPr/>
      </w:pPr>
      <w:r>
        <w:rPr>
          <w:rFonts w:cs="Times New Roman" w:ascii="Times New Roman" w:hAnsi="Times New Roman"/>
          <w:sz w:val="24"/>
          <w:szCs w:val="24"/>
          <w:lang w:val="ru-RU"/>
        </w:rPr>
        <w:t>Той го остави обратно в чинията и си взе по-малко.</w:t>
      </w:r>
    </w:p>
    <w:p>
      <w:pPr>
        <w:pStyle w:val="PlainText"/>
        <w:ind w:firstLine="561"/>
        <w:jc w:val="both"/>
        <w:rPr/>
      </w:pPr>
      <w:r>
        <w:rPr>
          <w:rFonts w:cs="Times New Roman" w:ascii="Times New Roman" w:hAnsi="Times New Roman"/>
          <w:sz w:val="24"/>
          <w:szCs w:val="24"/>
          <w:lang w:val="ru-RU"/>
        </w:rPr>
        <w:t>"Това е добре" - казах аз.</w:t>
      </w:r>
    </w:p>
    <w:p>
      <w:pPr>
        <w:pStyle w:val="PlainText"/>
        <w:ind w:firstLine="561"/>
        <w:jc w:val="both"/>
        <w:rPr/>
      </w:pPr>
      <w:r>
        <w:rPr>
          <w:rFonts w:cs="Times New Roman" w:ascii="Times New Roman" w:hAnsi="Times New Roman"/>
          <w:sz w:val="24"/>
          <w:szCs w:val="24"/>
          <w:lang w:val="ru-RU"/>
        </w:rPr>
        <w:t>Разбира се, това беше толкова малко, че той едва ли можеше да усети нещо.</w:t>
      </w:r>
    </w:p>
    <w:p>
      <w:pPr>
        <w:pStyle w:val="PlainText"/>
        <w:ind w:firstLine="561"/>
        <w:jc w:val="both"/>
        <w:rPr/>
      </w:pPr>
      <w:r>
        <w:rPr>
          <w:rFonts w:cs="Times New Roman" w:ascii="Times New Roman" w:hAnsi="Times New Roman"/>
          <w:sz w:val="24"/>
          <w:szCs w:val="24"/>
          <w:lang w:val="ru-RU"/>
        </w:rPr>
        <w:t>"Сега си вземи една лъжица от нещо, което обичаш. После можеш да опиташ още малко от кашата. Само че трябва наистина да е малко" - добавих аз.</w:t>
      </w:r>
    </w:p>
    <w:p>
      <w:pPr>
        <w:pStyle w:val="PlainText"/>
        <w:ind w:firstLine="561"/>
        <w:jc w:val="both"/>
        <w:rPr/>
      </w:pPr>
      <w:r>
        <w:rPr>
          <w:rFonts w:cs="Times New Roman" w:ascii="Times New Roman" w:hAnsi="Times New Roman"/>
          <w:sz w:val="24"/>
          <w:szCs w:val="24"/>
          <w:lang w:val="ru-RU"/>
        </w:rPr>
        <w:t>Момчето продължи, както му беше казано.</w:t>
      </w:r>
    </w:p>
    <w:p>
      <w:pPr>
        <w:pStyle w:val="PlainText"/>
        <w:ind w:firstLine="561"/>
        <w:jc w:val="both"/>
        <w:rPr/>
      </w:pPr>
      <w:r>
        <w:rPr>
          <w:rFonts w:cs="Times New Roman" w:ascii="Times New Roman" w:hAnsi="Times New Roman"/>
          <w:sz w:val="24"/>
          <w:szCs w:val="24"/>
          <w:lang w:val="ru-RU"/>
        </w:rPr>
        <w:t>"Това добре ли е, дядо?"</w:t>
      </w:r>
    </w:p>
    <w:p>
      <w:pPr>
        <w:pStyle w:val="PlainText"/>
        <w:ind w:firstLine="561"/>
        <w:jc w:val="both"/>
        <w:rPr/>
      </w:pPr>
      <w:r>
        <w:rPr>
          <w:rFonts w:cs="Times New Roman" w:ascii="Times New Roman" w:hAnsi="Times New Roman"/>
          <w:sz w:val="24"/>
          <w:szCs w:val="24"/>
          <w:lang w:val="ru-RU"/>
        </w:rPr>
        <w:t>"Да, това е много по-добре" - само по малко.</w:t>
      </w:r>
    </w:p>
    <w:p>
      <w:pPr>
        <w:pStyle w:val="PlainText"/>
        <w:ind w:firstLine="561"/>
        <w:jc w:val="both"/>
        <w:rPr/>
      </w:pPr>
      <w:r>
        <w:rPr>
          <w:rFonts w:cs="Times New Roman" w:ascii="Times New Roman" w:hAnsi="Times New Roman"/>
          <w:sz w:val="24"/>
          <w:szCs w:val="24"/>
          <w:lang w:val="ru-RU"/>
        </w:rPr>
        <w:t>След един-два такива опита, малкият приятел каза:</w:t>
      </w:r>
    </w:p>
    <w:p>
      <w:pPr>
        <w:pStyle w:val="PlainText"/>
        <w:ind w:firstLine="561"/>
        <w:jc w:val="both"/>
        <w:rPr/>
      </w:pPr>
      <w:r>
        <w:rPr>
          <w:rFonts w:cs="Times New Roman" w:ascii="Times New Roman" w:hAnsi="Times New Roman"/>
          <w:sz w:val="24"/>
          <w:szCs w:val="24"/>
          <w:lang w:val="ru-RU"/>
        </w:rPr>
        <w:t>"Започва да става по-вкусно вече, дядо!"</w:t>
      </w:r>
    </w:p>
    <w:p>
      <w:pPr>
        <w:pStyle w:val="PlainText"/>
        <w:ind w:firstLine="561"/>
        <w:jc w:val="both"/>
        <w:rPr/>
      </w:pPr>
      <w:r>
        <w:rPr>
          <w:rFonts w:cs="Times New Roman" w:ascii="Times New Roman" w:hAnsi="Times New Roman"/>
          <w:sz w:val="24"/>
          <w:szCs w:val="24"/>
          <w:lang w:val="ru-RU"/>
        </w:rPr>
        <w:t>И това беше така! Той се беше научил да тренира своите вкусови папили малко по малко към невкусната каша, като всеки път печелеше подобряване на вкуса и през цялото време очакваше безвкусното да стане вкусно. Това е важен урок за адаптиране на нервната система за всички нас! Създателят е направил нашите нерви способни да се адаптират.</w:t>
      </w:r>
    </w:p>
    <w:p>
      <w:pPr>
        <w:pStyle w:val="PlainText"/>
        <w:ind w:firstLine="561"/>
        <w:jc w:val="both"/>
        <w:rPr/>
      </w:pPr>
      <w:r>
        <w:rPr>
          <w:rFonts w:cs="Times New Roman" w:ascii="Times New Roman" w:hAnsi="Times New Roman"/>
          <w:sz w:val="24"/>
          <w:szCs w:val="24"/>
          <w:lang w:val="ru-RU"/>
        </w:rPr>
        <w:t>Трябва да изтъкна, че докато очакванията ни влияят върху вкуса, също е вярно и това, че различни фактори, като разтворимост, концентрация, йонизация, температура и основният химичен състав на съдържанието също влияят на вкуса ни. Нещо повече, наблюдава се генетична връзка в предаването на вкусовите предпочитания за някои хора, макар и не за всички.</w:t>
      </w:r>
    </w:p>
    <w:p>
      <w:pPr>
        <w:pStyle w:val="PlainText"/>
        <w:ind w:firstLine="561"/>
        <w:jc w:val="both"/>
        <w:rPr/>
      </w:pPr>
      <w:r>
        <w:rPr>
          <w:rFonts w:cs="Times New Roman" w:ascii="Times New Roman" w:hAnsi="Times New Roman"/>
          <w:sz w:val="24"/>
          <w:szCs w:val="24"/>
          <w:lang w:val="ru-RU"/>
        </w:rPr>
        <w:t>Добрата храна би трябвало да е с чудесен вкус! Но някои от нас трябва да намалят количеството на храната си, както и количеството на поетите калории. Претоварвайки храносмилателната система, поемайки повече калории, отколкото изразходваме нормално за топлина и енергия, ние плащаме тежък данък за нервите си - отначало ги "опъваме", а по-късно ги разрушаваме. Нервните ни влакна се пренасят в жертва точно толкова, колкото и невроните, изграждащи мозъка ни.</w:t>
      </w:r>
    </w:p>
    <w:p>
      <w:pPr>
        <w:pStyle w:val="PlainText"/>
        <w:ind w:firstLine="561"/>
        <w:jc w:val="both"/>
        <w:rPr/>
      </w:pPr>
      <w:r>
        <w:rPr>
          <w:rFonts w:cs="Times New Roman" w:ascii="Times New Roman" w:hAnsi="Times New Roman"/>
          <w:sz w:val="24"/>
          <w:szCs w:val="24"/>
          <w:lang w:val="ru-RU"/>
        </w:rPr>
        <w:t>Би помогнало на много от нас, ако имаме разтоварващ ден колкото е възможно по-често, ограничавайки се в този ден с прием само на чиста вода. Ако решите да опитате това, направете последното си ядене преди разтоварващия ден много леко. Така по-лесно ще се радвате на този ден! Аз се опитах да постя след тежка вечеря и едвам успях да дочакам средата на следобеда на разтоварващия ден! Колкото пъти се опитвах да го правя по този начин, никога не успявах. Но когато разбрах какъв е номерът - да се вечеря слабо, аз се наслаждавах на разтоварващия си ден и бях пълен с енергия, за да понеса отговорностите на деня.</w:t>
      </w:r>
    </w:p>
    <w:p>
      <w:pPr>
        <w:pStyle w:val="PlainText"/>
        <w:ind w:firstLine="561"/>
        <w:jc w:val="both"/>
        <w:rPr/>
      </w:pPr>
      <w:r>
        <w:rPr>
          <w:rFonts w:cs="Times New Roman" w:ascii="Times New Roman" w:hAnsi="Times New Roman"/>
          <w:sz w:val="24"/>
          <w:szCs w:val="24"/>
          <w:lang w:val="ru-RU"/>
        </w:rPr>
        <w:t>Много и различни хормони, влияещи на мислите, чувствата и поведението, са намерени в хората. Може би те са няколко стотин. Нито един учен не знае точно колко са те. Най-малко триста и седемнадесет отделни вида пептиди са открити в различни мозъчни структури!</w:t>
      </w:r>
    </w:p>
    <w:p>
      <w:pPr>
        <w:pStyle w:val="PlainText"/>
        <w:ind w:firstLine="561"/>
        <w:jc w:val="both"/>
        <w:rPr/>
      </w:pPr>
      <w:r>
        <w:rPr>
          <w:rFonts w:cs="Times New Roman" w:ascii="Times New Roman" w:hAnsi="Times New Roman"/>
          <w:sz w:val="24"/>
          <w:szCs w:val="24"/>
          <w:lang w:val="ru-RU"/>
        </w:rPr>
        <w:t>Повечето от хормоните, които са известни, се произвеждат от жлезите с вътрешна секреция и малка част се произвеждат в мозъка. Тяхното предназначение е да поддържат мозъка и тялото в тонус. Съставните части или молекулите на тези хормони и пептиди идват от храната, която ядем, водата, която пием и въздуха, който дишаме. Нашите навици за упражнения и почивка определят колко добре използваме техните предимства. Така че опитайте да сте умерени в навиците си на хранене, в упражненията, във времето за почивка, в поемането на чист въздух, слънчева светлина и прясна вода, за да се запазите от емоционален срив.</w:t>
      </w:r>
    </w:p>
    <w:p>
      <w:pPr>
        <w:pStyle w:val="PlainText"/>
        <w:ind w:firstLine="561"/>
        <w:jc w:val="both"/>
        <w:rPr/>
      </w:pPr>
      <w:r>
        <w:rPr>
          <w:rFonts w:cs="Times New Roman" w:ascii="Times New Roman" w:hAnsi="Times New Roman"/>
          <w:sz w:val="24"/>
          <w:szCs w:val="24"/>
          <w:lang w:val="ru-RU"/>
        </w:rPr>
        <w:t>Докато пишех тази книга, по телефона ми позвъни една жена - много добросъвестна и активно работеща, чиито нерви бяха разклатени. Като ми обясняваше умствените си проблеми, неспособността си да взема прости решения, неконтролируемия плач, свръхзагрижеността за това, което ще є донесе бъдещето, тя се обръщаше за помощ в безнадеждност: "Какво ще правя?"</w:t>
      </w:r>
    </w:p>
    <w:p>
      <w:pPr>
        <w:pStyle w:val="PlainText"/>
        <w:ind w:firstLine="561"/>
        <w:jc w:val="both"/>
        <w:rPr/>
      </w:pPr>
      <w:r>
        <w:rPr>
          <w:rFonts w:cs="Times New Roman" w:ascii="Times New Roman" w:hAnsi="Times New Roman"/>
          <w:sz w:val="24"/>
          <w:szCs w:val="24"/>
          <w:lang w:val="ru-RU"/>
        </w:rPr>
        <w:t>Очевидно се намираше на ръба на нервен срив. Беше блестяща, здрава, енергична и твърда личност. Обикновено уравновесена в преценките си, човек, на когото можеше да се разчита, сега тя изведнъж почувства, че губи тези си качества.</w:t>
      </w:r>
    </w:p>
    <w:p>
      <w:pPr>
        <w:pStyle w:val="PlainText"/>
        <w:ind w:firstLine="561"/>
        <w:jc w:val="both"/>
        <w:rPr/>
      </w:pPr>
      <w:r>
        <w:rPr>
          <w:rFonts w:cs="Times New Roman" w:ascii="Times New Roman" w:hAnsi="Times New Roman"/>
          <w:sz w:val="24"/>
          <w:szCs w:val="24"/>
          <w:lang w:val="ru-RU"/>
        </w:rPr>
        <w:t>Беше наясно за необходимостта от живот на въздържание. При последната си визита подхвърли:</w:t>
      </w:r>
    </w:p>
    <w:p>
      <w:pPr>
        <w:pStyle w:val="PlainText"/>
        <w:ind w:firstLine="561"/>
        <w:jc w:val="both"/>
        <w:rPr/>
      </w:pPr>
      <w:r>
        <w:rPr>
          <w:rFonts w:cs="Times New Roman" w:ascii="Times New Roman" w:hAnsi="Times New Roman"/>
          <w:sz w:val="24"/>
          <w:szCs w:val="24"/>
          <w:lang w:val="ru-RU"/>
        </w:rPr>
        <w:t>"Зная какво се иска от мен да направя, но не виждам как бих могла при толкова много работа, която трябва да свърша. "</w:t>
      </w:r>
    </w:p>
    <w:p>
      <w:pPr>
        <w:pStyle w:val="PlainText"/>
        <w:ind w:firstLine="561"/>
        <w:jc w:val="both"/>
        <w:rPr/>
      </w:pPr>
      <w:r>
        <w:rPr>
          <w:rFonts w:cs="Times New Roman" w:ascii="Times New Roman" w:hAnsi="Times New Roman"/>
          <w:sz w:val="24"/>
          <w:szCs w:val="24"/>
          <w:lang w:val="ru-RU"/>
        </w:rPr>
        <w:t>Тя стана друг човек на новата си работа, сързана с притискащи срокове да замества отсъствието на важни хора и да решава конфликти в групата. Така стигна до най-високата точка за малко повече от два месеца на недостатъчен сън, нередовно хранене - "хапване на нещо по пътя", лягане след полунощ, без храна и сън в най-добрата част на уикенда, точно тогава и позвъни.</w:t>
      </w:r>
    </w:p>
    <w:p>
      <w:pPr>
        <w:pStyle w:val="PlainText"/>
        <w:ind w:firstLine="561"/>
        <w:jc w:val="both"/>
        <w:rPr/>
      </w:pPr>
      <w:r>
        <w:rPr>
          <w:rFonts w:cs="Times New Roman" w:ascii="Times New Roman" w:hAnsi="Times New Roman"/>
          <w:sz w:val="24"/>
          <w:szCs w:val="24"/>
          <w:lang w:val="ru-RU"/>
        </w:rPr>
        <w:t>Интересно е как ние, които обичаме толкова много работата си, толкова лесно забравяме да сме въздържани. Спомням си, когато много години наред имах нощни събрания по време на евангелизации и всяка година посещавах до четиридесет дома дневно, моята жена ме попита:</w:t>
      </w:r>
    </w:p>
    <w:p>
      <w:pPr>
        <w:pStyle w:val="PlainText"/>
        <w:ind w:firstLine="561"/>
        <w:jc w:val="both"/>
        <w:rPr/>
      </w:pPr>
      <w:r>
        <w:rPr>
          <w:rFonts w:cs="Times New Roman" w:ascii="Times New Roman" w:hAnsi="Times New Roman"/>
          <w:sz w:val="24"/>
          <w:szCs w:val="24"/>
          <w:lang w:val="ru-RU"/>
        </w:rPr>
        <w:t>"Мили, какво си пропуснал да свършиш още за Бога?"</w:t>
      </w:r>
    </w:p>
    <w:p>
      <w:pPr>
        <w:pStyle w:val="PlainText"/>
        <w:ind w:firstLine="561"/>
        <w:jc w:val="both"/>
        <w:rPr/>
      </w:pPr>
      <w:r>
        <w:rPr>
          <w:rFonts w:cs="Times New Roman" w:ascii="Times New Roman" w:hAnsi="Times New Roman"/>
          <w:sz w:val="24"/>
          <w:szCs w:val="24"/>
          <w:lang w:val="ru-RU"/>
        </w:rPr>
        <w:t>Добър въпрос!</w:t>
      </w:r>
    </w:p>
    <w:p>
      <w:pPr>
        <w:pStyle w:val="PlainText"/>
        <w:ind w:firstLine="561"/>
        <w:jc w:val="both"/>
        <w:rPr/>
      </w:pPr>
      <w:r>
        <w:rPr>
          <w:rFonts w:cs="Times New Roman" w:ascii="Times New Roman" w:hAnsi="Times New Roman"/>
          <w:sz w:val="24"/>
          <w:szCs w:val="24"/>
          <w:lang w:val="ru-RU"/>
        </w:rPr>
        <w:t>Прекалената поддръжка и онеправдаване, прекалените похвали или наказания, натрапчиви повтаряния, досадни ритуали, фанатични преследвания от всякакъв вид, "работи и не приказвай" или нещо подобно, невъздържаности от всякакъв вид пречат на развиването на истинско психично здраве. Те напрягат мозъка и тялото се насилва да поддържа хармония в отделянето на биохимичните реактиви, които текат през нервите, жлезите и органите.</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Ще добавим, че крайностите насилват мозъка да установява нови ревизирани стандарти за "нормални" и "правилни" операции. С други думи, при опитите си да се справим с нестандартни ситуации новите ревизирани стандарти ще станат "норма" за мозъка. В бъдеще личността ще се старае да живее в крайности, за да избегне скуката в живота.</w:t>
      </w:r>
    </w:p>
    <w:p>
      <w:pPr>
        <w:pStyle w:val="PlainText"/>
        <w:ind w:firstLine="561"/>
        <w:jc w:val="both"/>
        <w:rPr/>
      </w:pPr>
      <w:r>
        <w:rPr>
          <w:rFonts w:cs="Times New Roman" w:ascii="Times New Roman" w:hAnsi="Times New Roman"/>
          <w:sz w:val="24"/>
          <w:szCs w:val="24"/>
          <w:lang w:val="ru-RU"/>
        </w:rPr>
        <w:t>Всяка радост и задоволство, идващи от неумереността, са само за момент в потока на живота. Освен това те са лишени от високото качество, дълбочина, пълнота и изобилие на радост, мир, задоволство и истински дълбоки чувства, които са характерни при един живот на въздържание.</w:t>
      </w:r>
    </w:p>
    <w:p>
      <w:pPr>
        <w:pStyle w:val="PlainText"/>
        <w:ind w:firstLine="561"/>
        <w:jc w:val="both"/>
        <w:rPr/>
      </w:pPr>
      <w:r>
        <w:rPr>
          <w:rFonts w:cs="Times New Roman" w:ascii="Times New Roman" w:hAnsi="Times New Roman"/>
          <w:sz w:val="24"/>
          <w:szCs w:val="24"/>
          <w:lang w:val="ru-RU"/>
        </w:rPr>
        <w:t>Още повече, че неумереността продължава да руши здравето и мозъка.</w:t>
      </w:r>
    </w:p>
    <w:p>
      <w:pPr>
        <w:pStyle w:val="PlainText"/>
        <w:ind w:firstLine="561"/>
        <w:jc w:val="both"/>
        <w:rPr/>
      </w:pPr>
      <w:r>
        <w:rPr>
          <w:rFonts w:cs="Times New Roman" w:ascii="Times New Roman" w:hAnsi="Times New Roman"/>
          <w:sz w:val="24"/>
          <w:szCs w:val="24"/>
          <w:lang w:val="ru-RU"/>
        </w:rPr>
        <w:t>От друга страна, умереното поощрение и дейност са най-главните източници на психично здраве. Умереността предпазва от умствени и емоционални сривове. Такива хора намират удоволствие във всекидневието. Положителните възгледи, мира и спокойствието са нещо естествено за тях.</w:t>
      </w:r>
    </w:p>
    <w:p>
      <w:pPr>
        <w:pStyle w:val="PlainText"/>
        <w:ind w:firstLine="561"/>
        <w:jc w:val="both"/>
        <w:rPr/>
      </w:pPr>
      <w:r>
        <w:rPr>
          <w:rFonts w:cs="Times New Roman" w:ascii="Times New Roman" w:hAnsi="Times New Roman"/>
          <w:sz w:val="24"/>
          <w:szCs w:val="24"/>
          <w:lang w:val="ru-RU"/>
        </w:rPr>
        <w:t>Много от хормоните, произведени в мозъка, се придвижват надолу по тялото с помощта на кръвоносните съдове. Много хормони, които се произвеждат в мозъка, се призвеждат също и в много жлези и органи на тялото. Те се влияят от нашето мислене, чувства, поведение и от функциите на тялото ни. Тялото и ума са тясно свързани. Те си влияят взаимно. В системата мозък - тяло - жлези съобщенията, изпратени от мозъка чрез сигнали, стават по-силни, тъй като се придвижват до тялото през йерархия от жлези. Всяко съобщение трае по-дълго, отива по-надалеч и влияе на по-голям брой органи. Пропускливите капиляри, които се намират във всички жлези с вътрешна секреция, с изключение на тестисите, позволяват на биохимикалите да изтичат от тези жлези в кръвния поток и напускайки го, да влязат в друга жлеза. С помощта на това преминаване на биохимикалите от мозъка към тялото е лесно да се види как мозъкът влияе на тялото.</w:t>
      </w:r>
    </w:p>
    <w:p>
      <w:pPr>
        <w:pStyle w:val="PlainText"/>
        <w:ind w:firstLine="561"/>
        <w:jc w:val="both"/>
        <w:rPr/>
      </w:pPr>
      <w:r>
        <w:rPr>
          <w:rFonts w:cs="Times New Roman" w:ascii="Times New Roman" w:hAnsi="Times New Roman"/>
          <w:sz w:val="24"/>
          <w:szCs w:val="24"/>
          <w:lang w:val="ru-RU"/>
        </w:rPr>
        <w:t>Кръвно-мозъчната бариера препятства преминаването на повечето, но не на всички хормони в обратна посока - т. е. от телесните жлези и органи в мозъка.</w:t>
      </w:r>
    </w:p>
    <w:p>
      <w:pPr>
        <w:pStyle w:val="PlainText"/>
        <w:ind w:firstLine="561"/>
        <w:jc w:val="both"/>
        <w:rPr/>
      </w:pPr>
      <w:r>
        <w:rPr>
          <w:rFonts w:cs="Times New Roman" w:ascii="Times New Roman" w:hAnsi="Times New Roman"/>
          <w:sz w:val="24"/>
          <w:szCs w:val="24"/>
          <w:lang w:val="ru-RU"/>
        </w:rPr>
        <w:t>Възможно ли е невъздържаното хранене и поглъщането на дроги да наруши баланса на биохимичните вещества в тялото и в мозъка и те да са във вреда за работата на психиката? Аз не мога да си представя как иначе би могло да бъде. Възможно ли е постоянното неправилно мислене да наруши биохимичния баланс в тялото и в мозъка във вреда на психичната дейност? Мисля да. Изключително силните или слаби емоционални преживявания могат ли да нарушат биохимичния баланс? Мисля да. Преобладаващите съвременни научни факти показват, че психиката и физиката са в удивителна близост. Колкото повече открития се правят за тях, толкова по наясно ставаме за силата на тяхното взаимодействие. Всяко ново откритие възбужда много нови любопитни въпроси.</w:t>
      </w:r>
    </w:p>
    <w:p>
      <w:pPr>
        <w:pStyle w:val="PlainText"/>
        <w:ind w:firstLine="561"/>
        <w:jc w:val="both"/>
        <w:rPr/>
      </w:pPr>
      <w:r>
        <w:rPr>
          <w:rFonts w:cs="Times New Roman" w:ascii="Times New Roman" w:hAnsi="Times New Roman"/>
          <w:sz w:val="24"/>
          <w:szCs w:val="24"/>
          <w:lang w:val="ru-RU"/>
        </w:rPr>
        <w:t>Както вече беше отбелязано, има моменти, когато успокояването на отделен симптом с лекарства може да донесе достатъчно временно облекчение, за да улесни истинската терапия, без да се продължава употребата на лекарства. Даже и в този случай науката не е в състояние да каже всичко, което лекарството ще причини в дадено човешко тяло. Има и други увреждащи странични ефекти извън известните и не малко от тях могат лесно да претоварят органите и нервите на пациента.</w:t>
      </w:r>
    </w:p>
    <w:p>
      <w:pPr>
        <w:pStyle w:val="PlainText"/>
        <w:ind w:firstLine="561"/>
        <w:jc w:val="both"/>
        <w:rPr/>
      </w:pPr>
      <w:r>
        <w:rPr>
          <w:rFonts w:cs="Times New Roman" w:ascii="Times New Roman" w:hAnsi="Times New Roman"/>
          <w:sz w:val="24"/>
          <w:szCs w:val="24"/>
          <w:lang w:val="ru-RU"/>
        </w:rPr>
        <w:t>Пристрастяването към опиати от всякакъв вид, например към хероин, се определя от взаимодействията на хормоните и техните мозъчни рецептори. Много мозъчни клетки имат опиатни рецептори. Мозъкът отделя свои собствени опиати, така че в критични моменти мозъкът може сам да се лекува. Защо тогава хората се пристрастяват към дрогите, подобни на отделяните в собствения им мозък? Приетата гледна точка в науката е, че инжектирането на външни опиати изключва мозъчните фактори, които произвеждат собствени опиати, защото мозъкът чувства, че вече има достатъчно мозъчни опиати. Пристрастеността, смятат специалистите, се появява поради изключването на тези вътрешни мозъчни фактори. Наркоманът се чувства потеглен да търси повече опиати. Докато той продължава да получава външни опиати, пристрастеността ще се запазва. Когато престане да приема опиати за достатъчно дълъг период от време, достатъчно дълъг, за да може мозъкът да разбере, че трябва сам да си приготви такива за неочаквани случаи, мозъкът ще възстанови производството на своите собствени опиатоподобни хормони. Само тогава ще се прекъсне и пристрастеността. При критични моменти ще се отдели само толкова, колкото е необходимото количество за дадения случай. Всичко това се изпълнява от взаимодействието на възбуждащи и инхибиторни (задържащи) нервни връзки, за които говорихме по-рано. Когато се поддържат здрави, тези връзки са изумително прецизни в отправянето на кодирани съобщения и в отделянето на биохимични вещества. Точното количество на точното място и в точното време. Това е изумително чудо на творението на Създателя!</w:t>
      </w:r>
    </w:p>
    <w:p>
      <w:pPr>
        <w:pStyle w:val="PlainText"/>
        <w:ind w:firstLine="561"/>
        <w:jc w:val="both"/>
        <w:rPr/>
      </w:pPr>
      <w:r>
        <w:rPr>
          <w:rFonts w:cs="Times New Roman" w:ascii="Times New Roman" w:hAnsi="Times New Roman"/>
          <w:sz w:val="24"/>
          <w:szCs w:val="24"/>
          <w:lang w:val="ru-RU"/>
        </w:rPr>
        <w:t>Има данни, които говорят, че мозъчните и умствените заболявания може би се дължат на излишна или недостатъчна секреция на хормони в самия мозък. Взаимодействието между биохимичните и поведенческите действия на тялото и мозъка е комплексно, но реално. От получените до днес данни става ясно, че биохимичната дейност в мозъка влияе много по-силно върху действията на тялото, отколкото се е смятало досега.</w:t>
      </w:r>
    </w:p>
    <w:p>
      <w:pPr>
        <w:pStyle w:val="PlainText"/>
        <w:ind w:firstLine="561"/>
        <w:jc w:val="both"/>
        <w:rPr/>
      </w:pPr>
      <w:r>
        <w:rPr>
          <w:rFonts w:cs="Times New Roman" w:ascii="Times New Roman" w:hAnsi="Times New Roman"/>
          <w:sz w:val="24"/>
          <w:szCs w:val="24"/>
          <w:lang w:val="ru-RU"/>
        </w:rPr>
        <w:t>Важното е, че хормоните и другите биохимични вещества влияят върху мислите, чувствата и поведението. Тяхното отделяне в мозъка и тялото може да бъде управлявано.  Те се разнасят по кръвоносните съдове. Даден хормон може да влияе на няколко човешки състояния.  Например вазопресинът може да влияе на паметта, копнежа, задоволството, пристрастеността, гнева, страха и болката.  Всяко от тези състояния може да е под влиянието на хармоничното съчетание на няколко хормона.  Например болката може да предизвика секрецията на определена група хормони.  Страхът, както и яростта отделят катехоламини (адреналин или норадреналин) и много други хормони, включително ендорфин, пролактин и вазопресин. Някои от хормоните се отделят в храносмилателната система, като предизвикват стомашни и чревни безпокойства и чревни разстройства.  Повечето от нас могат да си спомнят подобни преживявания, когато са изпитвали голям страх. 107</w:t>
      </w:r>
    </w:p>
    <w:p>
      <w:pPr>
        <w:pStyle w:val="PlainText"/>
        <w:ind w:firstLine="561"/>
        <w:jc w:val="both"/>
        <w:rPr/>
      </w:pPr>
      <w:r>
        <w:rPr>
          <w:rFonts w:cs="Times New Roman" w:ascii="Times New Roman" w:hAnsi="Times New Roman"/>
          <w:sz w:val="24"/>
          <w:szCs w:val="24"/>
          <w:lang w:val="ru-RU"/>
        </w:rPr>
        <w:t>Всички знаем колко сложно е да изменим установения от нас начин на живот. Вкоренени, изтощаващи навици и разглезването от вредни лекарства или питиета са най-трудни за изкореняване. Тъй като всеки от нас е различен и се нуждае от различен подход, ние трябва да имаме много нежно отношение към самите себе си. Трябва да си напомняме, че сме създадени по Божия образ и с мозък, който е планиран за безкрайно развитие и изобилна радост. Ако знаем, че живеем по начин, по който се саморазрушаваме, трябва да си зададем въпроса наистина ли искаме да продължаваме така в бъдеще. Бихме ли искали да променим направлението на живота си. Готови ли сме да следваме нашето най-добро решение?</w:t>
      </w:r>
    </w:p>
    <w:p>
      <w:pPr>
        <w:pStyle w:val="PlainText"/>
        <w:ind w:firstLine="561"/>
        <w:jc w:val="both"/>
        <w:rPr/>
      </w:pPr>
      <w:r>
        <w:rPr>
          <w:rFonts w:cs="Times New Roman" w:ascii="Times New Roman" w:hAnsi="Times New Roman"/>
          <w:sz w:val="24"/>
          <w:szCs w:val="24"/>
          <w:lang w:val="ru-RU"/>
        </w:rPr>
        <w:t>Хората са различни. Някои са по-умерени в решенията си за промяна. Те имат нужда да обострят лошите си навици. И може би се нуждаят да ги заместят с обратните, "добри" навици. Вземайки решение за крайната цел, те се нуждаят от постепенно, на малки стъпки приближаване към нея. Невроните в мозъка и тялото ще се приспособят и ще отговарят на умерената стимулация за оформянето на новите навици. Малко са хората, които могат рязко да скъсат с миналото, замествайки го със силно ново начало в начина на живот. Зависи от това до каква степен тези промени са важни, за да бъдат направени, и от физическото и психическото състояние на личността, която се нуждае от промяна. И в двата случая направете го "със сърце" и "с радост", като сте убедени, че правите точно това, което искате.</w:t>
      </w:r>
    </w:p>
    <w:p>
      <w:pPr>
        <w:pStyle w:val="PlainText"/>
        <w:ind w:firstLine="561"/>
        <w:jc w:val="both"/>
        <w:rPr/>
      </w:pPr>
      <w:r>
        <w:rPr>
          <w:rFonts w:cs="Times New Roman" w:ascii="Times New Roman" w:hAnsi="Times New Roman"/>
          <w:sz w:val="24"/>
          <w:szCs w:val="24"/>
          <w:lang w:val="ru-RU"/>
        </w:rPr>
        <w:t>Но запомнете, че крайното насилие даже когато се надявате да произведе добри здравословни промени в неврологичния статус ще има като резултат единствено затварянето на тези нервни пътища, които би трябвало да се приспособят. Невролозите са добре запознати с праговете на относителното и абсолютното съпротивление на нервните връзки. Тези прагове са предназначени да запазват нерната клетка от разрушаване в условия на крайно предизвикателство. Но както беше отбелязано, има граница на стресовото натоварване, която тези смъртни нервни клетки могат да управляват.</w:t>
      </w:r>
    </w:p>
    <w:p>
      <w:pPr>
        <w:pStyle w:val="PlainText"/>
        <w:ind w:firstLine="561"/>
        <w:jc w:val="both"/>
        <w:rPr/>
      </w:pPr>
      <w:r>
        <w:rPr>
          <w:rFonts w:cs="Times New Roman" w:ascii="Times New Roman" w:hAnsi="Times New Roman"/>
          <w:sz w:val="24"/>
          <w:szCs w:val="24"/>
          <w:lang w:val="ru-RU"/>
        </w:rPr>
        <w:t>Освен разрушението нервните връзки и нервните възли губят положителната си потенциална ефективност поради биохимичното неравновесие и нездравословните промени на синапсите. Нещо повече, смущаването или разрушаването на протичането на електрическите токове в нервната система и отделянето на биохимични вещества може да намали физическата сила или жизнените сили и да умъртви реакцията на ума.</w:t>
      </w:r>
    </w:p>
    <w:p>
      <w:pPr>
        <w:pStyle w:val="PlainText"/>
        <w:ind w:firstLine="561"/>
        <w:jc w:val="both"/>
        <w:rPr/>
      </w:pPr>
      <w:r>
        <w:rPr>
          <w:rFonts w:cs="Times New Roman" w:ascii="Times New Roman" w:hAnsi="Times New Roman"/>
          <w:sz w:val="24"/>
          <w:szCs w:val="24"/>
          <w:lang w:val="ru-RU"/>
        </w:rPr>
        <w:t>Нарушаването на здравословното функциониране на която и да е част от мозъка или тялото влияе върху здравето на целия организъм. Всеки вид невъздържаност предизвиква отслабване и разстройване и на двете: мозък и тял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7: Душевните пристрастия са спънка за развитието на мозъка.</w:t>
      </w:r>
    </w:p>
    <w:p>
      <w:pPr>
        <w:pStyle w:val="PlainText"/>
        <w:ind w:firstLine="561"/>
        <w:jc w:val="both"/>
        <w:rPr/>
      </w:pPr>
      <w:r>
        <w:rPr>
          <w:rFonts w:cs="Times New Roman" w:ascii="Times New Roman" w:hAnsi="Times New Roman"/>
          <w:sz w:val="24"/>
          <w:szCs w:val="24"/>
          <w:lang w:val="ru-RU"/>
        </w:rPr>
        <w:t>"Марихуаната не е опасна за никого!"</w:t>
      </w:r>
    </w:p>
    <w:p>
      <w:pPr>
        <w:pStyle w:val="PlainText"/>
        <w:ind w:firstLine="561"/>
        <w:jc w:val="both"/>
        <w:rPr/>
      </w:pPr>
      <w:r>
        <w:rPr>
          <w:rFonts w:cs="Times New Roman" w:ascii="Times New Roman" w:hAnsi="Times New Roman"/>
          <w:sz w:val="24"/>
          <w:szCs w:val="24"/>
          <w:lang w:val="ru-RU"/>
        </w:rPr>
        <w:t>Това беше наистина религиозен човек - деветнадесетгодишният Ерик Самуелсон, който седеше в черното кресло в кабинета ми и произнесе всяка от горните думи.</w:t>
      </w:r>
    </w:p>
    <w:p>
      <w:pPr>
        <w:pStyle w:val="PlainText"/>
        <w:ind w:firstLine="561"/>
        <w:jc w:val="both"/>
        <w:rPr/>
      </w:pPr>
      <w:r>
        <w:rPr>
          <w:rFonts w:cs="Times New Roman" w:ascii="Times New Roman" w:hAnsi="Times New Roman"/>
          <w:sz w:val="24"/>
          <w:szCs w:val="24"/>
          <w:lang w:val="ru-RU"/>
        </w:rPr>
        <w:t>"В действителност - продължи той - алкохолът е много по-лош за човека, отколкото марихуаната. И не забравяй, че има умни хора, които я използват, както и учители в училището, а и някои от вас психолозите. Може би не и ти, но аз четох за някои, които го правят."</w:t>
      </w:r>
    </w:p>
    <w:p>
      <w:pPr>
        <w:pStyle w:val="PlainText"/>
        <w:ind w:firstLine="561"/>
        <w:jc w:val="both"/>
        <w:rPr/>
      </w:pPr>
      <w:r>
        <w:rPr>
          <w:rFonts w:cs="Times New Roman" w:ascii="Times New Roman" w:hAnsi="Times New Roman"/>
          <w:sz w:val="24"/>
          <w:szCs w:val="24"/>
          <w:lang w:val="ru-RU"/>
        </w:rPr>
        <w:t>Въпреки че се усмихнах на нахалството му да защитава марихуаната, аз знаех, че той беше прав, най-малкото частично! Има много хора - млади и стари, някои от тях с докторски титли, които използват и насърчават и другите да използват марихуаната.</w:t>
      </w:r>
    </w:p>
    <w:p>
      <w:pPr>
        <w:pStyle w:val="PlainText"/>
        <w:ind w:firstLine="561"/>
        <w:jc w:val="both"/>
        <w:rPr/>
      </w:pPr>
      <w:r>
        <w:rPr>
          <w:rFonts w:cs="Times New Roman" w:ascii="Times New Roman" w:hAnsi="Times New Roman"/>
          <w:sz w:val="24"/>
          <w:szCs w:val="24"/>
          <w:lang w:val="ru-RU"/>
        </w:rPr>
        <w:t>Но аз не бях убеден. Даже и когато Клад Уитнер, друг млад потребител на марихуана, ми разказа за собствения си опит.</w:t>
      </w:r>
    </w:p>
    <w:p>
      <w:pPr>
        <w:pStyle w:val="PlainText"/>
        <w:ind w:firstLine="561"/>
        <w:jc w:val="both"/>
        <w:rPr/>
      </w:pPr>
      <w:r>
        <w:rPr>
          <w:rFonts w:cs="Times New Roman" w:ascii="Times New Roman" w:hAnsi="Times New Roman"/>
          <w:sz w:val="24"/>
          <w:szCs w:val="24"/>
          <w:lang w:val="ru-RU"/>
        </w:rPr>
        <w:t>"Аз пуша марихуана всеки ден точно като цигари и тя не ми вреди. Доставя ми удоволствие. Моята приятелка Анна също я използва и ако не го прави, мозъкът и се изпълва с всякакъв вид щуротии. Баща є є се разсърди и я изрита от къщи. Марихуаната наистина и помага, вместо да є вреди!"</w:t>
      </w:r>
    </w:p>
    <w:p>
      <w:pPr>
        <w:pStyle w:val="PlainText"/>
        <w:ind w:firstLine="561"/>
        <w:jc w:val="both"/>
        <w:rPr/>
      </w:pPr>
      <w:r>
        <w:rPr>
          <w:rFonts w:cs="Times New Roman" w:ascii="Times New Roman" w:hAnsi="Times New Roman"/>
          <w:sz w:val="24"/>
          <w:szCs w:val="24"/>
          <w:lang w:val="ru-RU"/>
        </w:rPr>
        <w:t>Аз не мога да се съглася с това. Анна сигурно се нуждаеше от нещо, което да є помогне в нейния личен ад! Това, което говореха тези двама юноши, е точно същото, което отбелязват и други потребители, че марихуаната създава слабо "приповдигнато", приятно усещане, не създава толкова силна пристрастеност като цигарите и противно на думите на тези, които никога не са опитвали, не на всички им омръзва слабото приятно усещане, за да се обърнат към силни наркотици като хероин.</w:t>
      </w:r>
    </w:p>
    <w:p>
      <w:pPr>
        <w:pStyle w:val="PlainText"/>
        <w:ind w:firstLine="561"/>
        <w:jc w:val="both"/>
        <w:rPr/>
      </w:pPr>
      <w:r>
        <w:rPr>
          <w:rFonts w:cs="Times New Roman" w:ascii="Times New Roman" w:hAnsi="Times New Roman"/>
          <w:sz w:val="24"/>
          <w:szCs w:val="24"/>
          <w:lang w:val="ru-RU"/>
        </w:rPr>
        <w:t>Аз все пак се страхувам от марихуаната. Една от причините, поради която се страхувам, е тази, че потребителите на марихуана често развиват "психологична зависимост".</w:t>
      </w:r>
    </w:p>
    <w:p>
      <w:pPr>
        <w:pStyle w:val="PlainText"/>
        <w:ind w:firstLine="561"/>
        <w:jc w:val="both"/>
        <w:rPr/>
      </w:pPr>
      <w:r>
        <w:rPr>
          <w:rFonts w:cs="Times New Roman" w:ascii="Times New Roman" w:hAnsi="Times New Roman"/>
          <w:sz w:val="24"/>
          <w:szCs w:val="24"/>
          <w:lang w:val="ru-RU"/>
        </w:rPr>
        <w:t>Какво е това психологична зависимост?</w:t>
      </w:r>
    </w:p>
    <w:p>
      <w:pPr>
        <w:pStyle w:val="PlainText"/>
        <w:ind w:firstLine="561"/>
        <w:jc w:val="both"/>
        <w:rPr/>
      </w:pPr>
      <w:r>
        <w:rPr>
          <w:rFonts w:cs="Times New Roman" w:ascii="Times New Roman" w:hAnsi="Times New Roman"/>
          <w:sz w:val="24"/>
          <w:szCs w:val="24"/>
          <w:lang w:val="ru-RU"/>
        </w:rPr>
        <w:t>Много от потребителите на дрога знаят, че има два вида зависимост: психологична и физиологична. (Внимавайте, защото това са две различни думи, въпреки че звучат подобно на пръв поглед.)</w:t>
      </w:r>
    </w:p>
    <w:p>
      <w:pPr>
        <w:pStyle w:val="PlainText"/>
        <w:ind w:firstLine="561"/>
        <w:jc w:val="both"/>
        <w:rPr/>
      </w:pPr>
      <w:r>
        <w:rPr>
          <w:rFonts w:cs="Times New Roman" w:ascii="Times New Roman" w:hAnsi="Times New Roman"/>
          <w:sz w:val="24"/>
          <w:szCs w:val="24"/>
          <w:lang w:val="ru-RU"/>
        </w:rPr>
        <w:t>При споменаването на думата наркомания повечето хора си представят физиологичната пристрастеност, тази, която може да се създаде при употребата на тютюн или хероин - тялото започва да зависи от наличието на химикали в системата, за да може да работи. Когато потребителят се опита да спре употребата на дрогата, тялото започва бунт с различни видове болки и изключително неприятни реакции, така че човек започва да чувства, че на всяка цена трябва да поеме дрогата, в противен случай ще умре. Марихуаната, LSD и други дроги не действат точно така.</w:t>
      </w:r>
    </w:p>
    <w:p>
      <w:pPr>
        <w:pStyle w:val="PlainText"/>
        <w:ind w:firstLine="561"/>
        <w:jc w:val="both"/>
        <w:rPr/>
      </w:pPr>
      <w:r>
        <w:rPr>
          <w:rFonts w:cs="Times New Roman" w:ascii="Times New Roman" w:hAnsi="Times New Roman"/>
          <w:sz w:val="24"/>
          <w:szCs w:val="24"/>
          <w:lang w:val="ru-RU"/>
        </w:rPr>
        <w:t>Те не пристрастяват физиологично.</w:t>
      </w:r>
    </w:p>
    <w:p>
      <w:pPr>
        <w:pStyle w:val="PlainText"/>
        <w:ind w:firstLine="561"/>
        <w:jc w:val="both"/>
        <w:rPr/>
      </w:pPr>
      <w:r>
        <w:rPr>
          <w:rFonts w:cs="Times New Roman" w:ascii="Times New Roman" w:hAnsi="Times New Roman"/>
          <w:sz w:val="24"/>
          <w:szCs w:val="24"/>
          <w:lang w:val="ru-RU"/>
        </w:rPr>
        <w:t>Психологичното пристрастяване, от друга страна, често заема здрава позиция в чувствата и личността на потребителя, като го прави почти толкова зависим от дрогата, колкото и при физиологичната зависимост. Анна е случай на човек, зависещ от марихуаната, защото тя я освобождава за малко от кошмарните спомени, които я тормозят. Единственото неудобство е, че когато ефектът на дрогата отмине, проблемите се връщат и тя се нуждае от още дрога.</w:t>
      </w:r>
    </w:p>
    <w:p>
      <w:pPr>
        <w:pStyle w:val="PlainText"/>
        <w:ind w:firstLine="561"/>
        <w:jc w:val="both"/>
        <w:rPr/>
      </w:pPr>
      <w:r>
        <w:rPr>
          <w:rFonts w:cs="Times New Roman" w:ascii="Times New Roman" w:hAnsi="Times New Roman"/>
          <w:sz w:val="24"/>
          <w:szCs w:val="24"/>
          <w:lang w:val="ru-RU"/>
        </w:rPr>
        <w:t>Но психологичната зависимост толкова ли е лоша? Щом като дрогата помага проблемите да се премахнат за малко, защо да не я използваме?</w:t>
      </w:r>
    </w:p>
    <w:p>
      <w:pPr>
        <w:pStyle w:val="PlainText"/>
        <w:ind w:firstLine="561"/>
        <w:jc w:val="both"/>
        <w:rPr/>
      </w:pPr>
      <w:r>
        <w:rPr>
          <w:rFonts w:cs="Times New Roman" w:ascii="Times New Roman" w:hAnsi="Times New Roman"/>
          <w:sz w:val="24"/>
          <w:szCs w:val="24"/>
          <w:lang w:val="ru-RU"/>
        </w:rPr>
        <w:t>За нещастие, докато тези проблеми се разрешават, други се появяват. Мери беше само на 16 години, когато ми каза:</w:t>
      </w:r>
    </w:p>
    <w:p>
      <w:pPr>
        <w:pStyle w:val="PlainText"/>
        <w:ind w:firstLine="561"/>
        <w:jc w:val="both"/>
        <w:rPr/>
      </w:pPr>
      <w:r>
        <w:rPr>
          <w:rFonts w:cs="Times New Roman" w:ascii="Times New Roman" w:hAnsi="Times New Roman"/>
          <w:sz w:val="24"/>
          <w:szCs w:val="24"/>
          <w:lang w:val="ru-RU"/>
        </w:rPr>
        <w:t>"Ти ще ме намразиш, ако разбереш какво съм направила. Ще ми се разсърдиш ли? Ще ти кажа нещо, което никога не бих направила. Познаваш ли Джо Ембри? И все пак, ще ти кажа - ние стигнахме докрай. Нали не ми се сърдиш?"</w:t>
      </w:r>
    </w:p>
    <w:p>
      <w:pPr>
        <w:pStyle w:val="PlainText"/>
        <w:ind w:firstLine="561"/>
        <w:jc w:val="both"/>
        <w:rPr/>
      </w:pPr>
      <w:r>
        <w:rPr>
          <w:rFonts w:cs="Times New Roman" w:ascii="Times New Roman" w:hAnsi="Times New Roman"/>
          <w:sz w:val="24"/>
          <w:szCs w:val="24"/>
          <w:lang w:val="ru-RU"/>
        </w:rPr>
        <w:t>"Не, отговорих аз, но ти познаваше ли го преди, Мери?"</w:t>
      </w:r>
    </w:p>
    <w:p>
      <w:pPr>
        <w:pStyle w:val="PlainText"/>
        <w:ind w:firstLine="561"/>
        <w:jc w:val="both"/>
        <w:rPr/>
      </w:pPr>
      <w:r>
        <w:rPr>
          <w:rFonts w:cs="Times New Roman" w:ascii="Times New Roman" w:hAnsi="Times New Roman"/>
          <w:sz w:val="24"/>
          <w:szCs w:val="24"/>
          <w:lang w:val="ru-RU"/>
        </w:rPr>
        <w:t>"Не, но той беше много добър към мен. Сега бих искала това да не беше се случило. Но тогава знаех какво правя, но наистина ми беше все едно."</w:t>
      </w:r>
    </w:p>
    <w:p>
      <w:pPr>
        <w:pStyle w:val="PlainText"/>
        <w:ind w:firstLine="561"/>
        <w:jc w:val="both"/>
        <w:rPr/>
      </w:pPr>
      <w:r>
        <w:rPr>
          <w:rFonts w:cs="Times New Roman" w:ascii="Times New Roman" w:hAnsi="Times New Roman"/>
          <w:sz w:val="24"/>
          <w:szCs w:val="24"/>
          <w:lang w:val="ru-RU"/>
        </w:rPr>
        <w:t>Тогава аз станах подозрителен. Знаех, че Мери беше принципно момиче и не є беше присъщо да се подчини толкова лесно. Но не се чудих дълго.</w:t>
      </w:r>
    </w:p>
    <w:p>
      <w:pPr>
        <w:pStyle w:val="PlainText"/>
        <w:ind w:firstLine="561"/>
        <w:jc w:val="both"/>
        <w:rPr/>
      </w:pPr>
      <w:r>
        <w:rPr>
          <w:rFonts w:cs="Times New Roman" w:ascii="Times New Roman" w:hAnsi="Times New Roman"/>
          <w:sz w:val="24"/>
          <w:szCs w:val="24"/>
          <w:lang w:val="ru-RU"/>
        </w:rPr>
        <w:t>"Той ми даде една трева. Каза ми, че мога да не я опитвам, ако не искам, но тя няма да ми навреди, защото той я използва винаги. И ние наистина прекарахме добре. Това ме накара да се чувствам добре, само че не бих искала да се случи другото. Ти знаеш, аз не съм от тези момичета. Нали не ми се сърдиш?"</w:t>
      </w:r>
    </w:p>
    <w:p>
      <w:pPr>
        <w:pStyle w:val="PlainText"/>
        <w:ind w:firstLine="561"/>
        <w:jc w:val="both"/>
        <w:rPr/>
      </w:pPr>
      <w:r>
        <w:rPr>
          <w:rFonts w:cs="Times New Roman" w:ascii="Times New Roman" w:hAnsi="Times New Roman"/>
          <w:sz w:val="24"/>
          <w:szCs w:val="24"/>
          <w:lang w:val="ru-RU"/>
        </w:rPr>
        <w:t>Не се сърдех на Мери, но бях ядосан на тази дрога, която беше "дала на късо" в нейното съзнание, когато тя най-много се нуждаеше от него.</w:t>
      </w:r>
    </w:p>
    <w:p>
      <w:pPr>
        <w:pStyle w:val="PlainText"/>
        <w:ind w:firstLine="561"/>
        <w:jc w:val="both"/>
        <w:rPr/>
      </w:pPr>
      <w:r>
        <w:rPr>
          <w:rFonts w:cs="Times New Roman" w:ascii="Times New Roman" w:hAnsi="Times New Roman"/>
          <w:sz w:val="24"/>
          <w:szCs w:val="24"/>
          <w:lang w:val="ru-RU"/>
        </w:rPr>
        <w:t>Подобно на кола, която е минала през дълбока вода и няма сила да спре, докато спирачките не изсъхнат, човек, намиращ се под въздействието на марихуана, разбира, че е почти невъзможно да каже "не" на нещо, което обикновено би отказал много лесно. Емоционалните спирачки на Мери отказаха да спрат секс с момче, което тя едва познаваше. Други се намират потопени в други, много по-опасни дроги, докато спирачките им не действат. И трагедиите настъпват по-късно в годините - обвързваща психологична пристрастеност, сериозни нарушения в ума или даже самоубийство.</w:t>
      </w:r>
    </w:p>
    <w:p>
      <w:pPr>
        <w:pStyle w:val="PlainText"/>
        <w:ind w:firstLine="561"/>
        <w:jc w:val="both"/>
        <w:rPr/>
      </w:pPr>
      <w:r>
        <w:rPr>
          <w:rFonts w:cs="Times New Roman" w:ascii="Times New Roman" w:hAnsi="Times New Roman"/>
          <w:sz w:val="24"/>
          <w:szCs w:val="24"/>
          <w:lang w:val="ru-RU"/>
        </w:rPr>
        <w:t>Друг сериозен проблем от употребата на марихуана беше изнесен на бял свят от д-р Мортън А. Стенчевър от университета на медицинския център в гр. Солт Лейк на Утаха. Той е изследвал 49 пушачи на марихуана и контролна група от 20 човека, които не са използвали никакви дроги или лекарства през последните шест месеца. Докато в репродуктивните клетки на тези, които не са ползвали дроги, беше открито, че 1,2% от хромозомите бяха негодни, то при употребявалите марихуана този процент беше средно около 3,4%, т. е. два пъти по-висок. Д-р Стенчевър направи извода, че марихуаната може да доведе до дефекти при раждане и до рак. Ако това е вярно, шансовете да се родят деформирани деца при потребителите на марихуана биха били над 200% повече от тези, които не употребяват марихуана.</w:t>
      </w:r>
    </w:p>
    <w:p>
      <w:pPr>
        <w:pStyle w:val="PlainText"/>
        <w:ind w:firstLine="561"/>
        <w:jc w:val="both"/>
        <w:rPr/>
      </w:pPr>
      <w:r>
        <w:rPr>
          <w:rFonts w:cs="Times New Roman" w:ascii="Times New Roman" w:hAnsi="Times New Roman"/>
          <w:sz w:val="24"/>
          <w:szCs w:val="24"/>
          <w:lang w:val="ru-RU"/>
        </w:rPr>
        <w:t>Тъй като тези опасни данни за употребата на марихуана не бяха достатъчни, бяха проведени други проучвания в областта на дългосрочната памет и навиците, които показаха, че всяко често повтаряно действие или мисъл могат наистина да предизвикат постоянни физични и психични промени в тялото. Този процес може би обяснява защо потребителите на марихуана откриват, че продължават да употребяват дрогата дълго след като са разбрали, че не им е нужна и не я искат.</w:t>
      </w:r>
    </w:p>
    <w:p>
      <w:pPr>
        <w:pStyle w:val="PlainText"/>
        <w:ind w:firstLine="561"/>
        <w:jc w:val="both"/>
        <w:rPr/>
      </w:pPr>
      <w:r>
        <w:rPr>
          <w:rFonts w:cs="Times New Roman" w:ascii="Times New Roman" w:hAnsi="Times New Roman"/>
          <w:sz w:val="24"/>
          <w:szCs w:val="24"/>
          <w:lang w:val="ru-RU"/>
        </w:rPr>
        <w:t>Нашият мозък, нервна система, жлези и органи представят цялата ни психологична изява. Задържащите импулси ограничават постоянно възбуждащите импулси в мозъка ни и в останалата нервна система. Белег за здрав ум е здравата задържаща (инхибиторна) система. Без здрава задържаща система ние не бихме могли да управляваме и контролираме физическите си движения, нито пък бихме могли да контролираме и ръководим мислите и чувствата си.</w:t>
      </w:r>
    </w:p>
    <w:p>
      <w:pPr>
        <w:pStyle w:val="PlainText"/>
        <w:ind w:firstLine="561"/>
        <w:jc w:val="both"/>
        <w:rPr/>
      </w:pPr>
      <w:r>
        <w:rPr>
          <w:rFonts w:cs="Times New Roman" w:ascii="Times New Roman" w:hAnsi="Times New Roman"/>
          <w:sz w:val="24"/>
          <w:szCs w:val="24"/>
          <w:lang w:val="ru-RU"/>
        </w:rPr>
        <w:t>От известно време учените се занимават с изследването на различните начини, по които действията на задържащи импулси в нервната система могат да се използват за задържане на възбуждащите мозъчни импулси, породени например от норадреналина, който възбужда безпокойството. Те се опитват да повишат действието на GABA, инхибитор, отделен от задържащите нервни пътища.</w:t>
      </w:r>
    </w:p>
    <w:p>
      <w:pPr>
        <w:pStyle w:val="PlainText"/>
        <w:ind w:firstLine="561"/>
        <w:jc w:val="both"/>
        <w:rPr/>
      </w:pPr>
      <w:r>
        <w:rPr>
          <w:rFonts w:cs="Times New Roman" w:ascii="Times New Roman" w:hAnsi="Times New Roman"/>
          <w:sz w:val="24"/>
          <w:szCs w:val="24"/>
          <w:lang w:val="ru-RU"/>
        </w:rPr>
        <w:t>Изследователите откриха рецепторна система, специално възприемчива към химичните съобщения, дадени от лекарствата срещу безпокойство. Те нарекоха тази система "бензодиазепинов рецептор", система, възприемчива към антистрахови дроги, тя включва валиум либриум. Сега е известно, че тези рецептори са широко разпространени в мозъчната кора. Нещо повече, и двата - GABA и бензодиазепиновите рецептори се разполагат близо един до друг върху невроните, вероятно за да се потенцират един друг. Тъй като изследователското проникване в задържащите и възбуждащите системи продължава, изследователите се надяват, че ние ще разберем важното човешко чувство, наречено "страх", в рамките на биохимичните процеси, протичащи в мозъка.</w:t>
      </w:r>
    </w:p>
    <w:p>
      <w:pPr>
        <w:pStyle w:val="PlainText"/>
        <w:ind w:firstLine="561"/>
        <w:jc w:val="both"/>
        <w:rPr/>
      </w:pPr>
      <w:r>
        <w:rPr>
          <w:rFonts w:cs="Times New Roman" w:ascii="Times New Roman" w:hAnsi="Times New Roman"/>
          <w:sz w:val="24"/>
          <w:szCs w:val="24"/>
          <w:lang w:val="ru-RU"/>
        </w:rPr>
        <w:t>Употребата на неподходящи лекарства, претоварването на нервната система, липсата на навици на хранене, несъответстващите физически упражнения или изключително физическо претоварване - всичко това спомага за напрягане или разрушаване на равновесната дейност на тази двойка пътеки, преминаващи през нервната система. Физическата, умствената и емоционалната умора причиняват "счупване" или разваляне на задържащата система, когато тя е необходима. Себеотказването, когато е необходимо, изисква здрава съпротивителна система. В действителност без нея човек не може да се откаже от поемането на вредни хапчета или храни.</w:t>
      </w:r>
    </w:p>
    <w:p>
      <w:pPr>
        <w:pStyle w:val="PlainText"/>
        <w:ind w:firstLine="561"/>
        <w:jc w:val="both"/>
        <w:rPr/>
      </w:pPr>
      <w:r>
        <w:rPr>
          <w:rFonts w:cs="Times New Roman" w:ascii="Times New Roman" w:hAnsi="Times New Roman"/>
          <w:sz w:val="24"/>
          <w:szCs w:val="24"/>
          <w:lang w:val="ru-RU"/>
        </w:rPr>
        <w:t>Докато не винаги е лесно да отделим фактите от измислиците при разглеждане на рекламните книжки относно нашите навици на хранене, изследванията показват, че състоянието на тялото и мозъка ни са отражение на това, което ядем.</w:t>
      </w:r>
    </w:p>
    <w:p>
      <w:pPr>
        <w:pStyle w:val="PlainText"/>
        <w:ind w:firstLine="561"/>
        <w:jc w:val="both"/>
        <w:rPr/>
      </w:pPr>
      <w:r>
        <w:rPr>
          <w:rFonts w:cs="Times New Roman" w:ascii="Times New Roman" w:hAnsi="Times New Roman"/>
          <w:sz w:val="24"/>
          <w:szCs w:val="24"/>
          <w:lang w:val="ru-RU"/>
        </w:rPr>
        <w:t>Кофеинът е един пример на широко разпространената опасност, свързана с обикновените диетични навици. "Кофи брик" е ябълков кекс и стотици хиляди чаши кафе, консумирани дневно в Америка. Допълнителни източници на кофеиново поглъщане са чаят, напитките кола, какао. Кафето, както се използва, съдържа най-много кофеин - от 100 до 150 мг на чаша. Докато листата на чая съдържат повече кофеин от зърната на кафето, приготвеният чай съдържа по-малко кофеин - около 90 мг на чаша от 6 унции. Бутилка от 12 унции кока кола съдържа 55 мг кофеин. Според някои експерти кофеинът причинява хипер активност и безсъние при децата. Големи количества кофеин причиняват слабо повишаване на температурата, раздразнителност и неестествено сърцебиене, наречено аритмия. Изследователите от Харвардското училище на народното здраве откриха, че тези, които употребяват много кафе, имат по-голямо предразположение към рак на долните отдели на пикочната система. Консумацията на кофеин е само един пример от многото диетични навици, които са пречка за нашето здраве. Добрата диета се постига с внимателен подбор на храните, които ядем и с умерено хранене. В случая, описан под постулат 1, пациентката трябваше само да прекъсне пристрастеността си към леките напитки, които употребяваше през няколко дни. Това имаше успех, защото съпругът є ме уведоми, че беше вече без средства за лечение на жена си, тъй като беше похарчил хиляди по психиатри, опитвайки се да є помогне. Нервите є не показваха признаци на добър тонус, докато тя употребяваше захар и кофеин. Диетата є в друго отношение беше очудващо добра и добре балансирана. Беше очудващо, защото обикновено употребата на захар извращава апетита.</w:t>
      </w:r>
    </w:p>
    <w:p>
      <w:pPr>
        <w:pStyle w:val="PlainText"/>
        <w:ind w:firstLine="561"/>
        <w:jc w:val="both"/>
        <w:rPr/>
      </w:pPr>
      <w:r>
        <w:rPr>
          <w:rFonts w:cs="Times New Roman" w:ascii="Times New Roman" w:hAnsi="Times New Roman"/>
          <w:sz w:val="24"/>
          <w:szCs w:val="24"/>
          <w:lang w:val="ru-RU"/>
        </w:rPr>
        <w:t>Въобще неизвратеният апетит зависи от "тъканния глад", който диктува вкус към храни, съдържащи подходящите хранителни вещеста. Едно изследване на 2-3-годишни деца показа, че децата могат да изберат балансирана диета сами, ако техните храни не съдържат рафинирана захар!108</w:t>
      </w:r>
    </w:p>
    <w:p>
      <w:pPr>
        <w:pStyle w:val="PlainText"/>
        <w:ind w:firstLine="561"/>
        <w:jc w:val="both"/>
        <w:rPr/>
      </w:pPr>
      <w:r>
        <w:rPr>
          <w:rFonts w:cs="Times New Roman" w:ascii="Times New Roman" w:hAnsi="Times New Roman"/>
          <w:sz w:val="24"/>
          <w:szCs w:val="24"/>
          <w:lang w:val="ru-RU"/>
        </w:rPr>
        <w:t>В друго изследване двама учени демонстрираха, че поетата храна има тенденция към вариации в зависимост от промените на нуждите на тялото за специални вещества. Плъховете, лишени от жлезите, секретиращи адреналин, пият по-солени разтвори от плъховете с нормални адреналинови жлези.109</w:t>
      </w:r>
    </w:p>
    <w:p>
      <w:pPr>
        <w:pStyle w:val="PlainText"/>
        <w:ind w:firstLine="561"/>
        <w:jc w:val="both"/>
        <w:rPr/>
      </w:pPr>
      <w:r>
        <w:rPr>
          <w:rFonts w:cs="Times New Roman" w:ascii="Times New Roman" w:hAnsi="Times New Roman"/>
          <w:sz w:val="24"/>
          <w:szCs w:val="24"/>
          <w:lang w:val="ru-RU"/>
        </w:rPr>
        <w:t>Аз повторих това изследване, като прибавих захарен разтвор към блюдата на плъховете, и открих, че въпреки че в началото лишените от адреналинови жлези плъхове показваха определено предпочитание към соления разтвор, необходим за тяхното съществуване, след няколко опитвания на захарния разтвор те изоставиха крайно необходимия солен разтвор и предпочетоха захарния. Даже когато бяха без жлези и се нуждаеха от солен разтвор, за да останат живи! Захарта може наистина да изврати вкуса ви, даже с опасност за живота!110</w:t>
      </w:r>
    </w:p>
    <w:p>
      <w:pPr>
        <w:pStyle w:val="PlainText"/>
        <w:ind w:firstLine="561"/>
        <w:jc w:val="both"/>
        <w:rPr/>
      </w:pPr>
      <w:r>
        <w:rPr>
          <w:rFonts w:cs="Times New Roman" w:ascii="Times New Roman" w:hAnsi="Times New Roman"/>
          <w:sz w:val="24"/>
          <w:szCs w:val="24"/>
          <w:lang w:val="ru-RU"/>
        </w:rPr>
        <w:t>За нещастие, понякога нашите несъвършени тела ни изпращат сигнали за апетит, сякаш изпитваме истински глад, но се оказва, че е извратен глад. В действителност дефектната жлеза или орган могат да дават сигнал за храна в необикновено количество.</w:t>
      </w:r>
    </w:p>
    <w:p>
      <w:pPr>
        <w:pStyle w:val="PlainText"/>
        <w:ind w:firstLine="561"/>
        <w:jc w:val="both"/>
        <w:rPr/>
      </w:pPr>
      <w:r>
        <w:rPr>
          <w:rFonts w:cs="Times New Roman" w:ascii="Times New Roman" w:hAnsi="Times New Roman"/>
          <w:sz w:val="24"/>
          <w:szCs w:val="24"/>
          <w:lang w:val="ru-RU"/>
        </w:rPr>
        <w:t>Следният случай е тъжна илюстрация на този "глад на тялото". Тригодишно момченце мразеше всичко сладко, а в същото време се нахвърляше на всичко солено. Той не само че облизваше солта от всички кракери и други храни, но един ден се покатерил на кухненския шкаф, докопал се до солницата, сложена специално далеч от грижливите родители, и когато го забелязали, бил изял почти всичката сол от нея! Родителите нарочно слагали много сол на яденето му, за да го накарат да го изяде!</w:t>
      </w:r>
    </w:p>
    <w:p>
      <w:pPr>
        <w:pStyle w:val="PlainText"/>
        <w:ind w:firstLine="561"/>
        <w:jc w:val="both"/>
        <w:rPr/>
      </w:pPr>
      <w:r>
        <w:rPr>
          <w:rFonts w:cs="Times New Roman" w:ascii="Times New Roman" w:hAnsi="Times New Roman"/>
          <w:sz w:val="24"/>
          <w:szCs w:val="24"/>
          <w:lang w:val="ru-RU"/>
        </w:rPr>
        <w:t>Един ден те го дават в болница поради друг проблем. При добре балансираната диета в болницата тригодишният умира след една седмица! Аутопсията показала, че адреналиновите му жлези са повредени. Повредата е била причина тялото му да губи сол по-бързо, отколкото е възможно да навакса при нормална диета.111</w:t>
      </w:r>
    </w:p>
    <w:p>
      <w:pPr>
        <w:pStyle w:val="PlainText"/>
        <w:ind w:firstLine="561"/>
        <w:jc w:val="both"/>
        <w:rPr/>
      </w:pPr>
      <w:r>
        <w:rPr>
          <w:rFonts w:cs="Times New Roman" w:ascii="Times New Roman" w:hAnsi="Times New Roman"/>
          <w:sz w:val="24"/>
          <w:szCs w:val="24"/>
          <w:lang w:val="ru-RU"/>
        </w:rPr>
        <w:t>Когато нервите са ограбени от необходимата им храна, равновесието на възбуждащите и задържащите нервни вериги в нервната система е нарушено. В такъв случай не може да се постигне психическо здраве.</w:t>
      </w:r>
    </w:p>
    <w:p>
      <w:pPr>
        <w:pStyle w:val="PlainText"/>
        <w:ind w:firstLine="561"/>
        <w:jc w:val="both"/>
        <w:rPr/>
      </w:pPr>
      <w:r>
        <w:rPr>
          <w:rFonts w:cs="Times New Roman" w:ascii="Times New Roman" w:hAnsi="Times New Roman"/>
          <w:sz w:val="24"/>
          <w:szCs w:val="24"/>
          <w:lang w:val="ru-RU"/>
        </w:rPr>
        <w:t>Всеки, който се е занимавал с нервни болести, знае колко много време изисква лечението им. Няма бърза поправка за разклатените нерви! Нека да погледнем зад симптомите, които лекуваме. Нека се опитаме наистина да излекуваме нервите си. И най-малкото усилие е от полз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8: Разпределянето на работата в мозъка го предпазва от повреждане.</w:t>
      </w:r>
    </w:p>
    <w:p>
      <w:pPr>
        <w:pStyle w:val="PlainText"/>
        <w:ind w:firstLine="561"/>
        <w:jc w:val="both"/>
        <w:rPr/>
      </w:pPr>
      <w:r>
        <w:rPr>
          <w:rFonts w:cs="Times New Roman" w:ascii="Times New Roman" w:hAnsi="Times New Roman"/>
          <w:sz w:val="24"/>
          <w:szCs w:val="24"/>
          <w:lang w:val="ru-RU"/>
        </w:rPr>
        <w:t>Ние имаме две мозъчни полукълба: ляво и дясно. Двете са химически и структурно различни. Съвременните изследователи на мозъка определят лявото полукълбо като мозък на израза - борави с букви, думи и числа. Анализира, организира и се изразява. Дясното полукълбо е мозък на възприемането - възприема образи, картини, сложни цялостни неща, тук се оформят мечтите, въображението, стремежите и интуицията. Той вижда цялата картина и не се опитва да я анализира. Женската интуиция се намира тук. Ето защо жените не могат да обяснят "причините" за тяхната интуиция! Твърдят, че десният мозък не може да чете, пише или смята! Аз не съм много сигурен за четенето! Докато това е вярно за повечето читатели, подозирам, че тези, които четат много бързо, които четат по-скоро концепциите и идеите, а не думите и буквите, които ги съставят, използват дясната си половина! Бързите математици изглежда, че виждат по-скоро образи и цялости, а не отделни цифри! Някои наричат дясната половина - нашия мистичен мозък, защото неговата мъдрост идва от малко мистичен източник, навярно от невидимия космос. От това как възприемаме неговата мъдрост се определя и нашата духовност.</w:t>
      </w:r>
    </w:p>
    <w:p>
      <w:pPr>
        <w:pStyle w:val="PlainText"/>
        <w:ind w:firstLine="561"/>
        <w:jc w:val="both"/>
        <w:rPr/>
      </w:pPr>
      <w:r>
        <w:rPr>
          <w:rFonts w:cs="Times New Roman" w:ascii="Times New Roman" w:hAnsi="Times New Roman"/>
          <w:sz w:val="24"/>
          <w:szCs w:val="24"/>
          <w:lang w:val="ru-RU"/>
        </w:rPr>
        <w:t>За някои хора е много по-естествено да използват левия си мозък. Рационалните учени и критично мислещите теолози са често между тях. Те разрязват, анализират, категоризират, пренареждат и отново събират частите. Разглеждат различни начини, по които частите могат да се съединят най-добре, и се опитват да определят ц┐лото като съвкупност от части.</w:t>
      </w:r>
    </w:p>
    <w:p>
      <w:pPr>
        <w:pStyle w:val="PlainText"/>
        <w:ind w:firstLine="561"/>
        <w:jc w:val="both"/>
        <w:rPr/>
      </w:pPr>
      <w:r>
        <w:rPr>
          <w:rFonts w:cs="Times New Roman" w:ascii="Times New Roman" w:hAnsi="Times New Roman"/>
          <w:sz w:val="24"/>
          <w:szCs w:val="24"/>
          <w:lang w:val="ru-RU"/>
        </w:rPr>
        <w:t>Други са по-склонни да използват десни┐ си мозък. Те изучават чрез "потъване в него" - чрез възприемане, чрез вглъб┐ване, в очакване да чу┐т "този все още слаб глас", който казва: "Този е път┐т, ходете по него. " Подобно на псалмиста те се мол┐т: "Отвори очите ми да вид┐ чудните неща в тво┐ закон. " Те са дълбоко емоционално трогнати от гол┐мото разнообразие на образи в музиката и в природата. Чуват това, което л┐вомозъчните хора не могат да чу┐т. Виждат това, което л┐вомозъчните не могат да видят.</w:t>
      </w:r>
    </w:p>
    <w:p>
      <w:pPr>
        <w:pStyle w:val="PlainText"/>
        <w:ind w:firstLine="561"/>
        <w:jc w:val="both"/>
        <w:rPr/>
      </w:pPr>
      <w:r>
        <w:rPr>
          <w:rFonts w:cs="Times New Roman" w:ascii="Times New Roman" w:hAnsi="Times New Roman"/>
          <w:sz w:val="24"/>
          <w:szCs w:val="24"/>
          <w:lang w:val="ru-RU"/>
        </w:rPr>
        <w:t>Нашият генетичен код може да е програмирал отделни части на мозъка с най-голямо развитие и по този начин ни е снабдил с някои природни таланти. Естествено е да следваме това, което идва най-лесно. Когато работим за развиването на талант, който не притежаваме по природа, ние стимулираме растежа и развитието на нови области от мозъка. По този начин можем да получим талант, който преди това не сме притежавали. Бог е създал всички нас да можем да умножаваме талантите си, които Той ни дава. 112 Ако работим върху развиването на двата мозъка, като ги употребяваме, ние ще избегнем претоварването на едни части на мозъка за сметка на пренебрегването на други. Умората е сигнал за смяна на определена дейност. Умствената умора обикновено изчезва след малко физическо упражнение, което задейства мозъчния мотор и неговите писти. Или тя изчезва, когато сменим вида на умствената дейност, с която той се занимава. Например много скърцащи звуци могат да се заменят с музика или с изкуство.</w:t>
      </w:r>
    </w:p>
    <w:p>
      <w:pPr>
        <w:pStyle w:val="PlainText"/>
        <w:ind w:firstLine="561"/>
        <w:jc w:val="both"/>
        <w:rPr/>
      </w:pPr>
      <w:r>
        <w:rPr>
          <w:rFonts w:cs="Times New Roman" w:ascii="Times New Roman" w:hAnsi="Times New Roman"/>
          <w:sz w:val="24"/>
          <w:szCs w:val="24"/>
          <w:lang w:val="ru-RU"/>
        </w:rPr>
        <w:t>Много хора продължават да се занимават с твърде тесен обхват от дейности. Много носят работата със себе си, където и да отидат. Тази работа изисква много от ограничени зони в мозъка им. В резултат ще се получат неуравновесени отделяния на хормони и биохимични вещества, необходими за здравословното функциониране на мозъка.</w:t>
      </w:r>
    </w:p>
    <w:p>
      <w:pPr>
        <w:pStyle w:val="PlainText"/>
        <w:ind w:firstLine="561"/>
        <w:jc w:val="both"/>
        <w:rPr/>
      </w:pPr>
      <w:r>
        <w:rPr>
          <w:rFonts w:cs="Times New Roman" w:ascii="Times New Roman" w:hAnsi="Times New Roman"/>
          <w:sz w:val="24"/>
          <w:szCs w:val="24"/>
          <w:lang w:val="ru-RU"/>
        </w:rPr>
        <w:t>Хармоничното използване на нашия мозък е жизнено необходимо за умственото и емоционалното здраве. Ние трябва да прилагаме упражнения, които да включват използването на малко употребяваните части на мозъка. С установяване на програма от различни упражнения с различна трудност и като започваме с най-лесните и превърнем всяко в привичка, ще можем лесно да постигнем равновесие при използване на умствените си сил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0</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ДЪРЖАНЕ НА ПРОЦЕСА НА ВЪЗСТАНОВЯВАНЕ</w:t>
      </w:r>
    </w:p>
    <w:p>
      <w:pPr>
        <w:pStyle w:val="PlainText"/>
        <w:ind w:firstLine="561"/>
        <w:jc w:val="both"/>
        <w:rPr/>
      </w:pPr>
      <w:r>
        <w:rPr>
          <w:rFonts w:cs="Times New Roman" w:ascii="Times New Roman" w:hAnsi="Times New Roman"/>
          <w:sz w:val="24"/>
          <w:szCs w:val="24"/>
          <w:lang w:val="ru-RU"/>
        </w:rPr>
        <w:t>ПОСТУЛАТ 9: Принципът на реактивно съпротивление събужда мозъка за истината.</w:t>
      </w:r>
    </w:p>
    <w:p>
      <w:pPr>
        <w:pStyle w:val="PlainText"/>
        <w:ind w:firstLine="561"/>
        <w:jc w:val="both"/>
        <w:rPr/>
      </w:pPr>
      <w:r>
        <w:rPr>
          <w:rFonts w:cs="Times New Roman" w:ascii="Times New Roman" w:hAnsi="Times New Roman"/>
          <w:sz w:val="24"/>
          <w:szCs w:val="24"/>
          <w:lang w:val="ru-RU"/>
        </w:rPr>
        <w:t>Семейна двойка дойдоха за съвет относно брака си. Очевидно беше, че жената е ядосана. Тя беше уредила срещата ни и го беше повлякла. Той седеше мълчалив, слушаше смирено, докато жена му "го разкъсваше" с дългия си списък от оплаквания.</w:t>
      </w:r>
    </w:p>
    <w:p>
      <w:pPr>
        <w:pStyle w:val="PlainText"/>
        <w:ind w:firstLine="561"/>
        <w:jc w:val="both"/>
        <w:rPr/>
      </w:pPr>
      <w:r>
        <w:rPr>
          <w:rFonts w:cs="Times New Roman" w:ascii="Times New Roman" w:hAnsi="Times New Roman"/>
          <w:sz w:val="24"/>
          <w:szCs w:val="24"/>
          <w:lang w:val="ru-RU"/>
        </w:rPr>
        <w:t>В края на срещата аз им предложих да дойдат следващия път всеки със свой списък на добрите качества, които вижда в своя партн╝ор. Препоръчах им да направят списъка си колкото може по-дълъг и следващата седмица да го донесат.</w:t>
      </w:r>
    </w:p>
    <w:p>
      <w:pPr>
        <w:pStyle w:val="PlainText"/>
        <w:ind w:firstLine="561"/>
        <w:jc w:val="both"/>
        <w:rPr/>
      </w:pPr>
      <w:r>
        <w:rPr>
          <w:rFonts w:cs="Times New Roman" w:ascii="Times New Roman" w:hAnsi="Times New Roman"/>
          <w:sz w:val="24"/>
          <w:szCs w:val="24"/>
          <w:lang w:val="ru-RU"/>
        </w:rPr>
        <w:t>На следващата среща съпругът ми подаде списъка си. Бях удивен! Той беше изписал цяла страница от положителни неща за своята жена! След като я беше чул предишната седмица, аз се съмнявах, че той можеше да се върне с нещо добро за нея. Тогава попитах жена му:</w:t>
      </w:r>
    </w:p>
    <w:p>
      <w:pPr>
        <w:pStyle w:val="PlainText"/>
        <w:ind w:firstLine="561"/>
        <w:jc w:val="both"/>
        <w:rPr/>
      </w:pPr>
      <w:r>
        <w:rPr>
          <w:rFonts w:cs="Times New Roman" w:ascii="Times New Roman" w:hAnsi="Times New Roman"/>
          <w:sz w:val="24"/>
          <w:szCs w:val="24"/>
          <w:lang w:val="ru-RU"/>
        </w:rPr>
        <w:t>"А Вашия списък?"</w:t>
      </w:r>
    </w:p>
    <w:p>
      <w:pPr>
        <w:pStyle w:val="PlainText"/>
        <w:ind w:firstLine="561"/>
        <w:jc w:val="both"/>
        <w:rPr/>
      </w:pPr>
      <w:r>
        <w:rPr>
          <w:rFonts w:cs="Times New Roman" w:ascii="Times New Roman" w:hAnsi="Times New Roman"/>
          <w:sz w:val="24"/>
          <w:szCs w:val="24"/>
          <w:lang w:val="ru-RU"/>
        </w:rPr>
        <w:t>"Не съм написала такъв" - отговори тя.</w:t>
      </w:r>
    </w:p>
    <w:p>
      <w:pPr>
        <w:pStyle w:val="PlainText"/>
        <w:ind w:firstLine="561"/>
        <w:jc w:val="both"/>
        <w:rPr/>
      </w:pPr>
      <w:r>
        <w:rPr>
          <w:rFonts w:cs="Times New Roman" w:ascii="Times New Roman" w:hAnsi="Times New Roman"/>
          <w:sz w:val="24"/>
          <w:szCs w:val="24"/>
          <w:lang w:val="ru-RU"/>
        </w:rPr>
        <w:t>"Може би нямахте време?" - попитах аз.</w:t>
      </w:r>
    </w:p>
    <w:p>
      <w:pPr>
        <w:pStyle w:val="PlainText"/>
        <w:ind w:firstLine="561"/>
        <w:jc w:val="both"/>
        <w:rPr/>
      </w:pPr>
      <w:r>
        <w:rPr>
          <w:rFonts w:cs="Times New Roman" w:ascii="Times New Roman" w:hAnsi="Times New Roman"/>
          <w:sz w:val="24"/>
          <w:szCs w:val="24"/>
          <w:lang w:val="ru-RU"/>
        </w:rPr>
        <w:t>"О, не имах време, но аз не виждам нищо добро в него. Докторе, вие не можете да разберете. Моят мъж е наистина лош!"</w:t>
      </w:r>
    </w:p>
    <w:p>
      <w:pPr>
        <w:pStyle w:val="PlainText"/>
        <w:ind w:firstLine="561"/>
        <w:jc w:val="both"/>
        <w:rPr/>
      </w:pPr>
      <w:r>
        <w:rPr>
          <w:rFonts w:cs="Times New Roman" w:ascii="Times New Roman" w:hAnsi="Times New Roman"/>
          <w:sz w:val="24"/>
          <w:szCs w:val="24"/>
          <w:lang w:val="ru-RU"/>
        </w:rPr>
        <w:t>И тя продължи да повтаря някои от ужасните неща, които изброяваше преди една седмица. В този момент аз я прекъснах и я уверих, че си спомням списъка є от миналата седмица. (Бях си прегледал записките преди срещата. ) Тогава (спомняйки си, че тя четеше Библията ) аз и казах:</w:t>
      </w:r>
    </w:p>
    <w:p>
      <w:pPr>
        <w:pStyle w:val="PlainText"/>
        <w:ind w:firstLine="561"/>
        <w:jc w:val="both"/>
        <w:rPr/>
      </w:pPr>
      <w:r>
        <w:rPr>
          <w:rFonts w:cs="Times New Roman" w:ascii="Times New Roman" w:hAnsi="Times New Roman"/>
          <w:sz w:val="24"/>
          <w:szCs w:val="24"/>
          <w:lang w:val="ru-RU"/>
        </w:rPr>
        <w:t>"Наистина, когато размислих за нещата, които ми казахте за Вашия съпруг, аз се убедих, че пророк Исая го описва идеално в първата глава на книгата си, в която се казва, че той е гнил от главата до подметките на обувките си - няма нищо добро в него!"</w:t>
      </w:r>
    </w:p>
    <w:p>
      <w:pPr>
        <w:pStyle w:val="PlainText"/>
        <w:ind w:firstLine="561"/>
        <w:jc w:val="both"/>
        <w:rPr/>
      </w:pPr>
      <w:r>
        <w:rPr>
          <w:rFonts w:cs="Times New Roman" w:ascii="Times New Roman" w:hAnsi="Times New Roman"/>
          <w:sz w:val="24"/>
          <w:szCs w:val="24"/>
          <w:lang w:val="ru-RU"/>
        </w:rPr>
        <w:t>"О, не, не толкова лош!" - каза тя и започна да изброява едно след друго добрите негови черти.</w:t>
      </w:r>
    </w:p>
    <w:p>
      <w:pPr>
        <w:pStyle w:val="PlainText"/>
        <w:ind w:firstLine="561"/>
        <w:jc w:val="both"/>
        <w:rPr/>
      </w:pPr>
      <w:r>
        <w:rPr>
          <w:rFonts w:cs="Times New Roman" w:ascii="Times New Roman" w:hAnsi="Times New Roman"/>
          <w:sz w:val="24"/>
          <w:szCs w:val="24"/>
          <w:lang w:val="ru-RU"/>
        </w:rPr>
        <w:t>Последната забележка към тази жена извади на повърхността на ума є и добрата страна на мъжа є. Това беше принципът на реактивното съпротивление, когато тя беше атакувана от своята крайна позиция. Докато продължава да държи добрите страни с неговите добродетели погребани в съзнанието си, тя ще го вижда лош и ще се отнася към него по този начин! В същото време ще изявява най-лошата страна от себе си в гняв, страх, нервничене и даже депресия от нещата, които є изглеждат като "безнадеждна" ситуация!</w:t>
      </w:r>
    </w:p>
    <w:p>
      <w:pPr>
        <w:pStyle w:val="PlainText"/>
        <w:ind w:firstLine="561"/>
        <w:jc w:val="both"/>
        <w:rPr/>
      </w:pPr>
      <w:r>
        <w:rPr>
          <w:rFonts w:cs="Times New Roman" w:ascii="Times New Roman" w:hAnsi="Times New Roman"/>
          <w:sz w:val="24"/>
          <w:szCs w:val="24"/>
          <w:lang w:val="ru-RU"/>
        </w:rPr>
        <w:t>Естествено е за нас да виждаме собственото си положение като изключително. С това извиняваме нашите изблици на чувства, необмислени думи и безотговорни действия. В действителност хирургическото изучаване на мозъка разкрива, че ние разполагаме със забележителни начини за отсъждане или осмисляне на нашите безотговорни думи или действия! Психологът Михаел Газаняга вярва, че това става лесно, защото както той го вижда, мозъкът има модулна организация. Организиран е в нещо като независими единици, които работят по един и същ проблем. Според неговата теория мозъкът се старае да заобиколи тези модули, които съдържат истината, противоречаща на нашите действия! Когато "модулите на истината" са заобиколени, ние не знаем цялата истина! С помощта на тестовете на познавателната дисонансна теория на Фестингер [cognitive dissonance theory] беше показано, че мозъкът наистина не обича дисхармонията. Мозъкът не обича действията ни да не съответстват на убежденията ни! И обърнете внимание! Тези изследвания откриха, че ако нашите действия са продължително време в противоречие с убежденията ни, ние ще променим убежденията си така, че да паснат най-добре на действията ни, а не обратното - действията да съответстват на убежденията ни! Междувременно, според Газаняга, мозъкът ни просто подминава модулите, които ще ни покажат неправилните думи и действия! Ако това е истина, може да се обясни защо трудно разбираме собствената си неспособност!</w:t>
      </w:r>
    </w:p>
    <w:p>
      <w:pPr>
        <w:pStyle w:val="PlainText"/>
        <w:ind w:firstLine="561"/>
        <w:jc w:val="both"/>
        <w:rPr/>
      </w:pPr>
      <w:r>
        <w:rPr>
          <w:rFonts w:cs="Times New Roman" w:ascii="Times New Roman" w:hAnsi="Times New Roman"/>
          <w:sz w:val="24"/>
          <w:szCs w:val="24"/>
          <w:lang w:val="ru-RU"/>
        </w:rPr>
        <w:t>Ако разберем, че действаме по този неправилен начин, много често е полезно да напишем писмо на човека, когото сме обидили, да го прочетем, да го прочетем отново, да поговорим с Бога за това и да го изхвърлим. За нас е по-лесно да разберем колко крайни са нашите позиции, ако ги напишем и прочетем. Помнете, че когато действаме с мисълта, че целият ни живот е лош, мозъкът ни заобикаля модулите на истината, за да създаде убеждения, които най-добре съответстват на нашите действия!</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0: Осмислянето на белезите на Божественото сътворение ни донася здраве.113</w:t>
      </w:r>
    </w:p>
    <w:p>
      <w:pPr>
        <w:pStyle w:val="PlainText"/>
        <w:ind w:firstLine="561"/>
        <w:jc w:val="both"/>
        <w:rPr/>
      </w:pPr>
      <w:r>
        <w:rPr>
          <w:rFonts w:cs="Times New Roman" w:ascii="Times New Roman" w:hAnsi="Times New Roman"/>
          <w:sz w:val="24"/>
          <w:szCs w:val="24"/>
          <w:lang w:val="ru-RU"/>
        </w:rPr>
        <w:t>Ние често виждаме по нов начин живота, когато обърнем внимание на белезите, доказващи Божественото сътворение. Твърде много хора гледат на себе си и на тези около тях през тъмни очила. Те са се научили да бъдат "безпомощни". Влезли са в капана чрез отчаяние, повтаряни престъпни действия, неконтролируем гняв, продължителни горчиви чувства. Имат "синдрома на губещия".</w:t>
      </w:r>
    </w:p>
    <w:p>
      <w:pPr>
        <w:pStyle w:val="PlainText"/>
        <w:ind w:firstLine="561"/>
        <w:jc w:val="both"/>
        <w:rPr/>
      </w:pPr>
      <w:r>
        <w:rPr>
          <w:rFonts w:cs="Times New Roman" w:ascii="Times New Roman" w:hAnsi="Times New Roman"/>
          <w:sz w:val="24"/>
          <w:szCs w:val="24"/>
          <w:lang w:val="ru-RU"/>
        </w:rPr>
        <w:t>Войната е вътрешна - война между желание за добро и наклонност към зло, между възприемане на правото и преследващата привлекателност на злото. Това създава една вътрешна напрегнатост, смущение и нервен конфликт.</w:t>
      </w:r>
    </w:p>
    <w:p>
      <w:pPr>
        <w:pStyle w:val="PlainText"/>
        <w:ind w:firstLine="561"/>
        <w:jc w:val="both"/>
        <w:rPr/>
      </w:pPr>
      <w:r>
        <w:rPr>
          <w:rFonts w:cs="Times New Roman" w:ascii="Times New Roman" w:hAnsi="Times New Roman"/>
          <w:sz w:val="24"/>
          <w:szCs w:val="24"/>
          <w:lang w:val="ru-RU"/>
        </w:rPr>
        <w:t>Ние можем да вземем едната или другата страна на войната, бушуваща вътре в нас, но трябва да насърчаваме възпитанието на нашето вътрешно добро! Може да се нуждаем от излизане на разходка, да дишаме дълбоко и да изясняваме какво би направило нашето най-добро естество, ако го подкрепим. Много, даже религиозни хора си правят живота мизерен, като се наказват за най-малките прегрешения. Ние трябва да махнем тъмните си очила и да открием доброто, което божественият Създател е поставил във всеки от нас.</w:t>
      </w:r>
    </w:p>
    <w:p>
      <w:pPr>
        <w:pStyle w:val="PlainText"/>
        <w:ind w:firstLine="561"/>
        <w:jc w:val="both"/>
        <w:rPr/>
      </w:pPr>
      <w:r>
        <w:rPr>
          <w:rFonts w:cs="Times New Roman" w:ascii="Times New Roman" w:hAnsi="Times New Roman"/>
          <w:sz w:val="24"/>
          <w:szCs w:val="24"/>
          <w:lang w:val="ru-RU"/>
        </w:rPr>
        <w:t>Ние всички притежаваме интелектуална сила, духовна сила, способност да разбираме кое е добро, имаме желание за добро и единствена съвкупност от индивидуални и положителни качества. Това, от което се нуждаем, е да познаем Източника на тези качества и да благодарим на обичащия Бог, Който ги е създал вътре в нас!</w:t>
      </w:r>
    </w:p>
    <w:p>
      <w:pPr>
        <w:pStyle w:val="PlainText"/>
        <w:ind w:firstLine="561"/>
        <w:jc w:val="both"/>
        <w:rPr/>
      </w:pPr>
      <w:r>
        <w:rPr>
          <w:rFonts w:cs="Times New Roman" w:ascii="Times New Roman" w:hAnsi="Times New Roman"/>
          <w:sz w:val="24"/>
          <w:szCs w:val="24"/>
          <w:lang w:val="ru-RU"/>
        </w:rPr>
        <w:t>Ако култивираме в себе си нетърпимост към каквото и да е, което не ни се вижда добро, е равносилно да поддържаме емоционална незрялост, нивото, на което са децата, в смисъл на незабавно задоволяване на чувствата. Това са предпоставките за развиването на антисоциални личности.114 Да се следва в ранна възраст тази практика на незабавно задоволяване на това, което от пръв поглед изглежда добро, е равносилно да се развие в децата липса на съзнание.115</w:t>
      </w:r>
    </w:p>
    <w:p>
      <w:pPr>
        <w:pStyle w:val="PlainText"/>
        <w:ind w:firstLine="561"/>
        <w:jc w:val="both"/>
        <w:rPr/>
      </w:pPr>
      <w:r>
        <w:rPr>
          <w:rFonts w:cs="Times New Roman" w:ascii="Times New Roman" w:hAnsi="Times New Roman"/>
          <w:sz w:val="24"/>
          <w:szCs w:val="24"/>
          <w:lang w:val="ru-RU"/>
        </w:rPr>
        <w:t>По-добро би било да се стремим да следваме най-дълбоките си схващания за добро, като правим правилни неща и възпитавайки нашите духовни сили. Ние скоро ще се радваме на "добри чувства", които не са преходни, а трайни. Благодарете на Бога за тези добри чувства и за привилегията да имате Неговото приятелство. Аз открих, че Бог бързо отговаря и дава сили за положителните дарове, с които ни е благословил. Тези положителни запаси, т. е. желание за добро, възприемчивост към правдата и духовната сила, ще продължат да нарастват и да се умножават. Те ще привлекат нови положителни източници. Ще бъдат голяма крачка по пътя към истинското умствено и емоционално здрав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1: Принципът на "сандвича" дава надежда.</w:t>
      </w:r>
    </w:p>
    <w:p>
      <w:pPr>
        <w:pStyle w:val="PlainText"/>
        <w:ind w:firstLine="561"/>
        <w:jc w:val="both"/>
        <w:rPr/>
      </w:pPr>
      <w:r>
        <w:rPr>
          <w:rFonts w:cs="Times New Roman" w:ascii="Times New Roman" w:hAnsi="Times New Roman"/>
          <w:sz w:val="24"/>
          <w:szCs w:val="24"/>
          <w:lang w:val="ru-RU"/>
        </w:rPr>
        <w:t>Това е все едно да се глътне покрито със захар хапче.</w:t>
      </w:r>
    </w:p>
    <w:p>
      <w:pPr>
        <w:pStyle w:val="PlainText"/>
        <w:ind w:firstLine="561"/>
        <w:jc w:val="both"/>
        <w:rPr/>
      </w:pPr>
      <w:r>
        <w:rPr>
          <w:rFonts w:cs="Times New Roman" w:ascii="Times New Roman" w:hAnsi="Times New Roman"/>
          <w:sz w:val="24"/>
          <w:szCs w:val="24"/>
          <w:lang w:val="ru-RU"/>
        </w:rPr>
        <w:t>Тази техника може да се използва от всеки внимателен съветник, родител или приятел, който иска да вдъхне надежда на някого, страдащ от чувство за вина. Вие можете да го използвате върху себе си, като си говорите. Можете да го използвате в личните си молитви.</w:t>
      </w:r>
    </w:p>
    <w:p>
      <w:pPr>
        <w:pStyle w:val="PlainText"/>
        <w:ind w:firstLine="561"/>
        <w:jc w:val="both"/>
        <w:rPr/>
      </w:pPr>
      <w:r>
        <w:rPr>
          <w:rFonts w:cs="Times New Roman" w:ascii="Times New Roman" w:hAnsi="Times New Roman"/>
          <w:sz w:val="24"/>
          <w:szCs w:val="24"/>
          <w:lang w:val="ru-RU"/>
        </w:rPr>
        <w:t>Техниката на сандвича се състои в започване и свършване с изречения, които вдъхват надежда. Признаването на проблема се намира между тях. Като го пакетираме по този начин, ние го признаваме и изповядваме, и твърдо се придвижваме напред в живота с надежда. Нямаме желание да го отречем. Когато някой постъпи така към нас, той ни вдъхва надежда. Когато направим това в молитва, ние получаваме надежда.</w:t>
      </w:r>
    </w:p>
    <w:p>
      <w:pPr>
        <w:pStyle w:val="PlainText"/>
        <w:ind w:firstLine="561"/>
        <w:jc w:val="both"/>
        <w:rPr/>
      </w:pPr>
      <w:r>
        <w:rPr>
          <w:rFonts w:cs="Times New Roman" w:ascii="Times New Roman" w:hAnsi="Times New Roman"/>
          <w:sz w:val="24"/>
          <w:szCs w:val="24"/>
          <w:lang w:val="ru-RU"/>
        </w:rPr>
        <w:t>Молитвата, която Исус даде на своите ученици, известна като "Отче наш", ни учи да правим това, когато отиваме при Него - да започваме с положителното признаване на Неговата святост и с нашето желание Той да управлява живота ни. После ние признаваме нашите грехове. След това завършваме с възхвала на Неговото царство, Неговата сила и Неговата слава! Този вид молитва за прощение премества фокуса на нашия мозък върху Божията справедливост, любов и всемогъщие. Това издига душата и вдъхва надежда.</w:t>
      </w:r>
    </w:p>
    <w:p>
      <w:pPr>
        <w:pStyle w:val="PlainText"/>
        <w:ind w:firstLine="561"/>
        <w:jc w:val="both"/>
        <w:rPr/>
      </w:pPr>
      <w:r>
        <w:rPr>
          <w:rFonts w:cs="Times New Roman" w:ascii="Times New Roman" w:hAnsi="Times New Roman"/>
          <w:sz w:val="24"/>
          <w:szCs w:val="24"/>
          <w:lang w:val="ru-RU"/>
        </w:rPr>
        <w:t>Исус по-нататък демонстрира този принцип на сандвича при срещата със самарянката на кладенеца. Той "поставя в сандвич" нейния разрушителен начин на живот и истинската оценка за нейната честност! И не я осъжда или обвинява за неправилния є начин на живот!116</w:t>
      </w:r>
    </w:p>
    <w:p>
      <w:pPr>
        <w:pStyle w:val="PlainText"/>
        <w:ind w:firstLine="561"/>
        <w:jc w:val="both"/>
        <w:rPr/>
      </w:pPr>
      <w:r>
        <w:rPr>
          <w:rFonts w:cs="Times New Roman" w:ascii="Times New Roman" w:hAnsi="Times New Roman"/>
          <w:sz w:val="24"/>
          <w:szCs w:val="24"/>
          <w:lang w:val="ru-RU"/>
        </w:rPr>
        <w:t>Този принцип вдъхва надежда на всеки. Опитайте го, когато искате да вдъхнете надежда на някого, който чувства, че има неуспех. Това помага на хората да си спомнят положителните си качества. Това ги насърчава да продължат да изграждат тези положителни качества. Това вдъхновение е опора.</w:t>
      </w:r>
    </w:p>
    <w:p>
      <w:pPr>
        <w:pStyle w:val="PlainText"/>
        <w:ind w:firstLine="561"/>
        <w:jc w:val="both"/>
        <w:rPr/>
      </w:pPr>
      <w:r>
        <w:rPr>
          <w:rFonts w:cs="Times New Roman" w:ascii="Times New Roman" w:hAnsi="Times New Roman"/>
          <w:sz w:val="24"/>
          <w:szCs w:val="24"/>
          <w:lang w:val="ru-RU"/>
        </w:rPr>
        <w:t>Този вид проста техника на сандвича не се опитва да отрича неуспеха, но поставя отрицателното между две положителни. При такава серия на подреждане ударението пада върху положителното и намалява до минимум отрицателното. Нашият ум или този на другия човек ще откликне по-лесно на положителните качества. След всичко те ще заемат първото и последното място в ума. По този начин потиснатият отрицателен аспект на преживяване ще бъде отслабен, както и силата му да ни владее. Вместо това положителните страни ще бъдат по-добре мобилизирани и изградени, за да стимулират добро психично развитие.</w:t>
      </w:r>
    </w:p>
    <w:p>
      <w:pPr>
        <w:pStyle w:val="PlainText"/>
        <w:ind w:firstLine="561"/>
        <w:jc w:val="both"/>
        <w:rPr/>
      </w:pPr>
      <w:r>
        <w:rPr>
          <w:rFonts w:cs="Times New Roman" w:ascii="Times New Roman" w:hAnsi="Times New Roman"/>
          <w:sz w:val="24"/>
          <w:szCs w:val="24"/>
          <w:lang w:val="ru-RU"/>
        </w:rPr>
        <w:t>"Стремежът към добро" се заздравява най-добре, когато някои от нашите добродетели бъдат разкрити и оповестени. Това разкриване е най-силният подтик към развитието.</w:t>
      </w:r>
    </w:p>
    <w:p>
      <w:pPr>
        <w:pStyle w:val="PlainText"/>
        <w:ind w:firstLine="561"/>
        <w:jc w:val="both"/>
        <w:rPr/>
      </w:pPr>
      <w:r>
        <w:rPr>
          <w:rFonts w:cs="Times New Roman" w:ascii="Times New Roman" w:hAnsi="Times New Roman"/>
          <w:sz w:val="24"/>
          <w:szCs w:val="24"/>
          <w:lang w:val="ru-RU"/>
        </w:rPr>
        <w:t>Веднъж по време на лекция един студент, който не можеше да изтърпи лекцията ми, вдигна ръка и каза:</w:t>
      </w:r>
    </w:p>
    <w:p>
      <w:pPr>
        <w:pStyle w:val="PlainText"/>
        <w:ind w:firstLine="561"/>
        <w:jc w:val="both"/>
        <w:rPr/>
      </w:pPr>
      <w:r>
        <w:rPr>
          <w:rFonts w:cs="Times New Roman" w:ascii="Times New Roman" w:hAnsi="Times New Roman"/>
          <w:sz w:val="24"/>
          <w:szCs w:val="24"/>
          <w:lang w:val="ru-RU"/>
        </w:rPr>
        <w:t>"Д-р Чалмърс, аз мисля, че Вие правите много комплименти на хората! Така човек е напълно онеправдан! Няма нищо хубаво в него!"</w:t>
      </w:r>
    </w:p>
    <w:p>
      <w:pPr>
        <w:pStyle w:val="PlainText"/>
        <w:ind w:firstLine="561"/>
        <w:jc w:val="both"/>
        <w:rPr/>
      </w:pPr>
      <w:r>
        <w:rPr>
          <w:rFonts w:cs="Times New Roman" w:ascii="Times New Roman" w:hAnsi="Times New Roman"/>
          <w:sz w:val="24"/>
          <w:szCs w:val="24"/>
          <w:lang w:val="ru-RU"/>
        </w:rPr>
        <w:t>По-късно, той дойде при мене в кабинета ми и се извини за избухването си, като каза:</w:t>
      </w:r>
    </w:p>
    <w:p>
      <w:pPr>
        <w:pStyle w:val="PlainText"/>
        <w:ind w:firstLine="561"/>
        <w:jc w:val="both"/>
        <w:rPr/>
      </w:pPr>
      <w:r>
        <w:rPr>
          <w:rFonts w:cs="Times New Roman" w:ascii="Times New Roman" w:hAnsi="Times New Roman"/>
          <w:sz w:val="24"/>
          <w:szCs w:val="24"/>
          <w:lang w:val="ru-RU"/>
        </w:rPr>
        <w:t>"Аз мислих върху това, което Ви казах през последния учебен период, и върху Вашата лекция. Размислях и върху моето служение и открих, че нямам успех при довеждането на хората при Христос. А Господ Ви използва, за да доведе хиляди при Него. Аз смятам, че моето отношение към грешниците е може би причината. Аз се нуждая от това да мога да разкривам какви добродетели е поставил Бог в тях и да ги насърчавам да ги развиват."</w:t>
      </w:r>
    </w:p>
    <w:p>
      <w:pPr>
        <w:pStyle w:val="PlainText"/>
        <w:ind w:firstLine="561"/>
        <w:jc w:val="both"/>
        <w:rPr/>
      </w:pPr>
      <w:r>
        <w:rPr>
          <w:rFonts w:cs="Times New Roman" w:ascii="Times New Roman" w:hAnsi="Times New Roman"/>
          <w:sz w:val="24"/>
          <w:szCs w:val="24"/>
          <w:lang w:val="ru-RU"/>
        </w:rPr>
        <w:t>Бог е поставил частици от своите добродетели във всеки човек и във всяко нещо, което Той е сътворил. Нашият общ враг Сатана, падналият ангел, наричан някога "Луцифер" или "Син на зората", се опита да заличи образа на Бога, който се намира в Божието творение. Но не успя. Погледнете на красотата на природата, която се обновява всяка пролет - обещанието за възкресение. Погледнете на забележителните случаи на безстрашие и любов, която кара хората да рискуват живота си за спасението на другите! Всеки път на изява на подобни, изпратени от небето добродетели, вие виждате следи на Божествения образ. Ако търсим следите от образа на Бога в хората и природата навсякъде около нас, ние по-добре ще се запознаем с Него!117 Той е удивително внимателен и обичащ.</w:t>
      </w:r>
    </w:p>
    <w:p>
      <w:pPr>
        <w:pStyle w:val="PlainText"/>
        <w:ind w:firstLine="561"/>
        <w:jc w:val="both"/>
        <w:rPr/>
      </w:pPr>
      <w:r>
        <w:rPr>
          <w:rFonts w:cs="Times New Roman" w:ascii="Times New Roman" w:hAnsi="Times New Roman"/>
          <w:sz w:val="24"/>
          <w:szCs w:val="24"/>
          <w:lang w:val="ru-RU"/>
        </w:rPr>
        <w:t>Библията ни учи, че човек трябва да е в състояние на разкаяние, когато отива при Христос. 118 Всяко желание за истина и чистота, всяко осъждане на нашата собствена греховност е доказателство за това, че Неговият Дух движи нашите сърца. Истината е, че в греховната ни природа без Божествената сила от горе, която работи вътре в нас, не е възможно да се освободим от злото. Без Христос ние нищо не можем да направим!119 С Него можем всичко!120</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1</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СИЛНАТА ТРОЙКА, КОЯТО ВЪЗСТАНОВЯВА: ВЯРА, НАДЕЖДА И ЛЮБОВ</w:t>
      </w:r>
    </w:p>
    <w:p>
      <w:pPr>
        <w:pStyle w:val="PlainText"/>
        <w:ind w:firstLine="561"/>
        <w:jc w:val="both"/>
        <w:rPr/>
      </w:pPr>
      <w:r>
        <w:rPr>
          <w:rFonts w:cs="Times New Roman" w:ascii="Times New Roman" w:hAnsi="Times New Roman"/>
          <w:sz w:val="24"/>
          <w:szCs w:val="24"/>
          <w:lang w:val="ru-RU"/>
        </w:rPr>
        <w:t>"С помощта на силата на вярата, надеждата и любовта психиатрите или учителите могат да направят чудеса в лечението на човека. Без тези три съставки медицината е безполезна" - Дорси.12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2: Надеждата подпомага психичното израстване.</w:t>
      </w:r>
    </w:p>
    <w:p>
      <w:pPr>
        <w:pStyle w:val="PlainText"/>
        <w:ind w:firstLine="561"/>
        <w:jc w:val="both"/>
        <w:rPr/>
      </w:pPr>
      <w:r>
        <w:rPr>
          <w:rFonts w:cs="Times New Roman" w:ascii="Times New Roman" w:hAnsi="Times New Roman"/>
          <w:sz w:val="24"/>
          <w:szCs w:val="24"/>
          <w:lang w:val="ru-RU"/>
        </w:rPr>
        <w:t>Спомням си, че преди да започна доктората по психология, имах първия си час в пасторския съвет към семинарията. Имахме гост професор, психолог с клинична практика. В заключителните си думи в един от часовете си той каза:</w:t>
      </w:r>
    </w:p>
    <w:p>
      <w:pPr>
        <w:pStyle w:val="PlainText"/>
        <w:ind w:firstLine="561"/>
        <w:jc w:val="both"/>
        <w:rPr/>
      </w:pPr>
      <w:r>
        <w:rPr>
          <w:rFonts w:cs="Times New Roman" w:ascii="Times New Roman" w:hAnsi="Times New Roman"/>
          <w:sz w:val="24"/>
          <w:szCs w:val="24"/>
          <w:lang w:val="ru-RU"/>
        </w:rPr>
        <w:t xml:space="preserve">"Каквото и да правите в практиката си като съветници, винаги трябва да сте уверени, че вдъхвате надежда на клиента си. Никога не пропускайте този шанс. Убедете се, че сте вдъхнали надежда у клиента."122 Аз много мислих върху този съвет на професора, много пъти, когато съм отслабвал от борбата с моите пациенти. </w:t>
      </w:r>
    </w:p>
    <w:p>
      <w:pPr>
        <w:pStyle w:val="PlainText"/>
        <w:ind w:firstLine="561"/>
        <w:jc w:val="both"/>
        <w:rPr/>
      </w:pPr>
      <w:r>
        <w:rPr>
          <w:rFonts w:cs="Times New Roman" w:ascii="Times New Roman" w:hAnsi="Times New Roman"/>
          <w:sz w:val="24"/>
          <w:szCs w:val="24"/>
          <w:lang w:val="ru-RU"/>
        </w:rPr>
        <w:t>Съвременната наука счита, че надеждата е повече от желанието или даже от очакването, че нещо в бъдещето ще се обърне към добро. Психологът Снайдер123 от Университета в Канзас сравнява успеха на студентите с висока и ниска надежда. Той откри, че надеждата беше по-добър знак за постиженията им, отколкото техните оценки, които се използват като индикатор за представянето им в колежа. Снидър откри също, че хората с високо ниво на надежда имат убеждение. Те чувстват, че ще намерят пътя за достигане на целите си. Гъвкави са в своите подходи за достигане на целите и в готовността си да планират други цели, ако някоя от първоначално поставените се окаже невъзможна. Когато се намират в трудности, се успокояват, че нещата ще се оправят. Достатъчно са проницателни, за да разбиват огромните задачи на малки, управляеми парченца.</w:t>
      </w:r>
    </w:p>
    <w:p>
      <w:pPr>
        <w:pStyle w:val="PlainText"/>
        <w:ind w:firstLine="561"/>
        <w:jc w:val="both"/>
        <w:rPr/>
      </w:pPr>
      <w:r>
        <w:rPr>
          <w:rFonts w:cs="Times New Roman" w:ascii="Times New Roman" w:hAnsi="Times New Roman"/>
          <w:sz w:val="24"/>
          <w:szCs w:val="24"/>
          <w:lang w:val="ru-RU"/>
        </w:rPr>
        <w:t>Клиничният опит показва, че ако някой човек бъде обнадежден, той няма да се предаде на връхлетяла го възбуда, изтощително поведение или даже на депресия пред лицето на трагични изпитания. Изследванията показаха, че хората с надежда имат по-малко депресии, по-малко възбуди и рядко имат емоционални разтърсвания.</w:t>
      </w:r>
    </w:p>
    <w:p>
      <w:pPr>
        <w:pStyle w:val="PlainText"/>
        <w:ind w:firstLine="561"/>
        <w:jc w:val="both"/>
        <w:rPr/>
      </w:pPr>
      <w:r>
        <w:rPr>
          <w:rFonts w:cs="Times New Roman" w:ascii="Times New Roman" w:hAnsi="Times New Roman"/>
          <w:sz w:val="24"/>
          <w:szCs w:val="24"/>
          <w:lang w:val="ru-RU"/>
        </w:rPr>
        <w:t>Характерът - стеснителност или самоувереност има отношение и влияние към надеждата. Смелите са по-изпълнени с надежда. Стеснителните са по-склонни към стресове, към предпазливост, съмнения и обезкуражаване. Изследванията показват, че срамежливият или стеснителен човек е по-склонен към шизофренични заболявания, туберкулоза, язва и др.124</w:t>
      </w:r>
    </w:p>
    <w:p>
      <w:pPr>
        <w:pStyle w:val="PlainText"/>
        <w:ind w:firstLine="561"/>
        <w:jc w:val="both"/>
        <w:rPr/>
      </w:pPr>
      <w:r>
        <w:rPr>
          <w:rFonts w:cs="Times New Roman" w:ascii="Times New Roman" w:hAnsi="Times New Roman"/>
          <w:sz w:val="24"/>
          <w:szCs w:val="24"/>
          <w:lang w:val="ru-RU"/>
        </w:rPr>
        <w:t>Джером Каган, изтъкнат психолог от Харвард, е убеден, че характерът - срамежливост или самоувереност, е обусловен биологично. Сливиците и тяхното функциониране изглежда влияят също. Той отбелязва сходството между характера на котките и характера на децата, и на току-що проходилите деца. При плахите деца и прохождащи бебета сливиците са необикновено възбудими, докато те не са възбудими при самоуверените деца. 125 Преди неговите изследвания върху човека Реймонд Кател направи хипотезата, че срамежливост и самоувереност се оформят още от рождението. Той е забелязал, че симпатиковата нервна система е много по-чувствителна при стеснителните, отколкото при самоуверените в обществото хора.126</w:t>
      </w:r>
    </w:p>
    <w:p>
      <w:pPr>
        <w:pStyle w:val="PlainText"/>
        <w:ind w:firstLine="561"/>
        <w:jc w:val="both"/>
        <w:rPr/>
      </w:pPr>
      <w:r>
        <w:rPr>
          <w:rFonts w:cs="Times New Roman" w:ascii="Times New Roman" w:hAnsi="Times New Roman"/>
          <w:sz w:val="24"/>
          <w:szCs w:val="24"/>
          <w:lang w:val="ru-RU"/>
        </w:rPr>
        <w:t>В практиката съм открил, че органично или генетично заложените характери могат да бъдат променени. С помощта на серия стратегии за внедряване на вдъхващи надежда навици стеснителността изчезва както като психично преживяване, така и като поведение при много пациенти. Предразположените ендогенно към депресия се радват на пълно освобождение от депресия. Лесбийки и хомосексуалисти се връщат към напълно нормалните си сексулни предназначения. Като допълнение, многобройни други случаи, при които проблемите, показани от подобни изследвания, че са с генетичен произход, също бяха изкоренени. Задълбоченото психологическо изследване при всеки един от тези случаи и данните от реалния живот потвърдиха докладваните промени.127</w:t>
      </w:r>
    </w:p>
    <w:p>
      <w:pPr>
        <w:pStyle w:val="PlainText"/>
        <w:ind w:firstLine="561"/>
        <w:jc w:val="both"/>
        <w:rPr/>
      </w:pPr>
      <w:r>
        <w:rPr>
          <w:rFonts w:cs="Times New Roman" w:ascii="Times New Roman" w:hAnsi="Times New Roman"/>
          <w:sz w:val="24"/>
          <w:szCs w:val="24"/>
          <w:lang w:val="ru-RU"/>
        </w:rPr>
        <w:t>Характерът не е съдба. Хората не са завързани за това какви са родени! Всяко едно от три деца, дошли на света с признаци на прекалено възбудими сливици, загубват плахостта си до времето, когато тръгват на детска градина.128</w:t>
      </w:r>
    </w:p>
    <w:p>
      <w:pPr>
        <w:pStyle w:val="PlainText"/>
        <w:ind w:firstLine="561"/>
        <w:jc w:val="both"/>
        <w:rPr/>
      </w:pPr>
      <w:r>
        <w:rPr>
          <w:rFonts w:cs="Times New Roman" w:ascii="Times New Roman" w:hAnsi="Times New Roman"/>
          <w:sz w:val="24"/>
          <w:szCs w:val="24"/>
          <w:lang w:val="ru-RU"/>
        </w:rPr>
        <w:t>Надеждата мобилизира човешката енергия и се фокусира върху характера на личността. Личният триумф и осъществяване се преживяват победоносно преди самия факт. Надеждата дава сигурност в нещо положително и което си струва. Надеждата стабилизира чувствата и мисленето, а така също и характера. Надеждата е котвата на вътрешното "аз".</w:t>
      </w:r>
    </w:p>
    <w:p>
      <w:pPr>
        <w:pStyle w:val="PlainText"/>
        <w:ind w:firstLine="561"/>
        <w:jc w:val="both"/>
        <w:rPr/>
      </w:pPr>
      <w:r>
        <w:rPr>
          <w:rFonts w:cs="Times New Roman" w:ascii="Times New Roman" w:hAnsi="Times New Roman"/>
          <w:sz w:val="24"/>
          <w:szCs w:val="24"/>
          <w:lang w:val="ru-RU"/>
        </w:rPr>
        <w:t>Ние се нуждаем от това да даваме на другите надежда, което означава, че трябва да имаме положителен поглед върху живота. Положителна аура, така реална, както е магнитното поле (което науката все още не може да разбере), обгръща личността, която е пълна с надежда. Това "поле на надеждата", което ни заобикаля, ще се разпростре и върху другите. Без надежда няма подтик към психично израстване. Има шанс за излекуван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3: Вярата намалява стреса и лекува.</w:t>
      </w:r>
    </w:p>
    <w:p>
      <w:pPr>
        <w:pStyle w:val="PlainText"/>
        <w:ind w:firstLine="561"/>
        <w:jc w:val="both"/>
        <w:rPr/>
      </w:pPr>
      <w:r>
        <w:rPr>
          <w:rFonts w:cs="Times New Roman" w:ascii="Times New Roman" w:hAnsi="Times New Roman"/>
          <w:sz w:val="24"/>
          <w:szCs w:val="24"/>
          <w:lang w:val="ru-RU"/>
        </w:rPr>
        <w:t>Има схващане, че заплахата, която може да бъде реална или въображаема, когато отслабне, премахва стреса върху психическото и физическото "аз". Разказът за четиримата евреи: Даниил, Анания, Мисаил и Азариа, описан подробно в първите четири глави на библейската книга "Даниил", показва този факт. Тези мъже поставиха най-скъпото си - приятелството си с техния Създател, над всичко друго в живота. Те вярваха в Неговата най-висша сила, че ще ги подкрепи с необходимата милост, за да понесат последствията от царя на Вавилон. Съответно тази реална заплаха за живота им беше посрещната с непоколебим мир в умовете им.</w:t>
      </w:r>
    </w:p>
    <w:p>
      <w:pPr>
        <w:pStyle w:val="PlainText"/>
        <w:ind w:firstLine="561"/>
        <w:jc w:val="both"/>
        <w:rPr/>
      </w:pPr>
      <w:r>
        <w:rPr>
          <w:rFonts w:cs="Times New Roman" w:ascii="Times New Roman" w:hAnsi="Times New Roman"/>
          <w:sz w:val="24"/>
          <w:szCs w:val="24"/>
          <w:lang w:val="ru-RU"/>
        </w:rPr>
        <w:t>Бях поканен да помогна на оцелелите от урагана Андрю да се справят успешно с разстройствата от посттравматичния стрес (ПТС). Силният ефект на вярата и последвалите от нея възгледи на пострадалите беше потресаващо очевиден.</w:t>
      </w:r>
    </w:p>
    <w:p>
      <w:pPr>
        <w:pStyle w:val="PlainText"/>
        <w:ind w:firstLine="561"/>
        <w:jc w:val="both"/>
        <w:rPr/>
      </w:pPr>
      <w:r>
        <w:rPr>
          <w:rFonts w:cs="Times New Roman" w:ascii="Times New Roman" w:hAnsi="Times New Roman"/>
          <w:sz w:val="24"/>
          <w:szCs w:val="24"/>
          <w:lang w:val="ru-RU"/>
        </w:rPr>
        <w:t>В един от случаите майка, която беше родила един месец след преживения ураган, беше лекувана от ПТС. В същото време нейното бебе, тогава на шест месеца, изглеждаше "замръзнало от страх". Майката не издаваше никакъв звук, плачеше, искаше да яде или проявяваше характер на здраво шестмесечно дете.</w:t>
      </w:r>
    </w:p>
    <w:p>
      <w:pPr>
        <w:pStyle w:val="PlainText"/>
        <w:ind w:firstLine="561"/>
        <w:jc w:val="both"/>
        <w:rPr/>
      </w:pPr>
      <w:r>
        <w:rPr>
          <w:rFonts w:cs="Times New Roman" w:ascii="Times New Roman" w:hAnsi="Times New Roman"/>
          <w:sz w:val="24"/>
          <w:szCs w:val="24"/>
          <w:lang w:val="ru-RU"/>
        </w:rPr>
        <w:t>Възприятията на майката очевидно се бяха трансформирали в предродилен физиологичен стрес.</w:t>
      </w:r>
    </w:p>
    <w:p>
      <w:pPr>
        <w:pStyle w:val="PlainText"/>
        <w:ind w:firstLine="561"/>
        <w:jc w:val="both"/>
        <w:rPr/>
      </w:pPr>
      <w:r>
        <w:rPr>
          <w:rFonts w:cs="Times New Roman" w:ascii="Times New Roman" w:hAnsi="Times New Roman"/>
          <w:sz w:val="24"/>
          <w:szCs w:val="24"/>
          <w:lang w:val="ru-RU"/>
        </w:rPr>
        <w:t>В противоположност друга майка, оцеляла от същия ураган, беше дошла да види децата си, които бяха проверявани за ПТС. След като є беше направен цялостен преглед, стана ясно, че тя не страдаше от него, искаше само да се увери, че децата є също не страдат. Разказа преживяното:</w:t>
      </w:r>
    </w:p>
    <w:p>
      <w:pPr>
        <w:pStyle w:val="PlainText"/>
        <w:ind w:firstLine="561"/>
        <w:jc w:val="both"/>
        <w:rPr/>
      </w:pPr>
      <w:r>
        <w:rPr>
          <w:rFonts w:cs="Times New Roman" w:ascii="Times New Roman" w:hAnsi="Times New Roman"/>
          <w:sz w:val="24"/>
          <w:szCs w:val="24"/>
          <w:lang w:val="ru-RU"/>
        </w:rPr>
        <w:t>Легнах си, след като чух от прогнозата за времето, че ураганът е променил курса си и няма да мине през нас. В около 2 часа сутринта се събудих от щорм, удрящ къщата. И двете ми деца, които спяха горе, също се събудиха. Те изтичаха по стълбите и отидохме в хола на малката ни къща. Нашето бебе беше дълбоко заспало. Поколебах се за секунда дали да разваля съня є, но после реших да я преместя в хола при нас. Не дълго след като бях взела детето от леглото, огромен клин връхлетя през прозореца и падна върху възглвницата, точно там, където преди секунди беше главата є! Благодарих на Бога за спасението є! После заедно с двете деца в хола говорихме за милостта на Бога към всички нас през целия ни живот, като ни е закрилял при много други случаи преди това и ни е снабдявал с всичко, от което сме се нуждаели, и с много повече от това, което сме искали. Разговаряхме, че този път Бог би могъл да избере да не ни остави живи до сутринта. Предложих на децата да се помолим за татко (който беше извън щата по работа) да не се разстрои, когато се върне сутринта и ако няма нито дете нито мама, да не загуби вярата си в Бога. Двете ми по-големи деца се присъединиха към мен в тази молитва.</w:t>
      </w:r>
    </w:p>
    <w:p>
      <w:pPr>
        <w:pStyle w:val="PlainText"/>
        <w:ind w:firstLine="561"/>
        <w:jc w:val="both"/>
        <w:rPr/>
      </w:pPr>
      <w:r>
        <w:rPr>
          <w:rFonts w:cs="Times New Roman" w:ascii="Times New Roman" w:hAnsi="Times New Roman"/>
          <w:sz w:val="24"/>
          <w:szCs w:val="24"/>
          <w:lang w:val="ru-RU"/>
        </w:rPr>
        <w:t>Както се случи, въпреки че част от къщния покрив беше отнесена, няколко прозорци бяха отворени от духането и част от къщата откъсната, ние бяхме пощадени! Никой от нас не беше наранен физически. Но аз поисках децата да бъдат прегледани за посттравматично заболяване (ПТЗ).</w:t>
      </w:r>
    </w:p>
    <w:p>
      <w:pPr>
        <w:pStyle w:val="PlainText"/>
        <w:ind w:firstLine="561"/>
        <w:jc w:val="both"/>
        <w:rPr/>
      </w:pPr>
      <w:r>
        <w:rPr>
          <w:rFonts w:cs="Times New Roman" w:ascii="Times New Roman" w:hAnsi="Times New Roman"/>
          <w:sz w:val="24"/>
          <w:szCs w:val="24"/>
          <w:lang w:val="ru-RU"/>
        </w:rPr>
        <w:t>Прегледах децата най-щателно и не намерих никакъв признак на стресово заболяване! Бях свидетел на съвременно потвърждение на древните редове:</w:t>
      </w:r>
    </w:p>
    <w:p>
      <w:pPr>
        <w:pStyle w:val="PlainText"/>
        <w:ind w:firstLine="561"/>
        <w:jc w:val="both"/>
        <w:rPr/>
      </w:pPr>
      <w:r>
        <w:rPr>
          <w:rFonts w:cs="Times New Roman" w:ascii="Times New Roman" w:hAnsi="Times New Roman"/>
          <w:sz w:val="24"/>
          <w:szCs w:val="24"/>
          <w:lang w:val="ru-RU"/>
        </w:rPr>
        <w:t>"Ще упазиш в съвършен мир непоколебимия ум, защото на Тебе се уповава."129</w:t>
      </w:r>
    </w:p>
    <w:p>
      <w:pPr>
        <w:pStyle w:val="PlainText"/>
        <w:ind w:firstLine="561"/>
        <w:jc w:val="both"/>
        <w:rPr/>
      </w:pPr>
      <w:r>
        <w:rPr>
          <w:rFonts w:cs="Times New Roman" w:ascii="Times New Roman" w:hAnsi="Times New Roman"/>
          <w:sz w:val="24"/>
          <w:szCs w:val="24"/>
          <w:lang w:val="ru-RU"/>
        </w:rPr>
        <w:t>Вяра, която променя нашите възприятия, може да въздейства дълбоко върху психологията и физиологията. Изследванията върху реалния живот, направени в Харвардската клиника и в Здравния научен център към Университета в Далас, Тексас, показват ясно, че броят на белите клетки нараства драстично и отделянето на имунни компоненти в тялото нараства силно, когато пациентът живее с вяра. Обратният ефект се наблюдава, когато са налице съмнение и отрицателно мислене.130</w:t>
      </w:r>
    </w:p>
    <w:p>
      <w:pPr>
        <w:pStyle w:val="PlainText"/>
        <w:ind w:firstLine="561"/>
        <w:jc w:val="both"/>
        <w:rPr/>
      </w:pPr>
      <w:r>
        <w:rPr>
          <w:rFonts w:cs="Times New Roman" w:ascii="Times New Roman" w:hAnsi="Times New Roman"/>
          <w:sz w:val="24"/>
          <w:szCs w:val="24"/>
          <w:lang w:val="ru-RU"/>
        </w:rPr>
        <w:t>Фройд (1953) беше казал: "Очакване, оцветено с надежда и вяра, е действена сила, която трябва да прилагаме при всички наши случаи на третиране и лечение."</w:t>
      </w:r>
    </w:p>
    <w:p>
      <w:pPr>
        <w:pStyle w:val="PlainText"/>
        <w:ind w:firstLine="561"/>
        <w:jc w:val="both"/>
        <w:rPr/>
      </w:pPr>
      <w:r>
        <w:rPr>
          <w:rFonts w:cs="Times New Roman" w:ascii="Times New Roman" w:hAnsi="Times New Roman"/>
          <w:sz w:val="24"/>
          <w:szCs w:val="24"/>
          <w:lang w:val="ru-RU"/>
        </w:rPr>
        <w:t>Един от методите, използван за изследване на ефкта на очакванията при отношенията доктор - пациент, е докторът да назначи фармацевтично вътрешно лекарство, известно в практиката като плацебо. Независимо от състава на лекарството в резултат се получават драматични фармакологични ефекти. Аналогични плацебо докладват за излекуване от 30 до 70% от изпитаните случаи, даже при възстановяване на наранена плът! Според Д. Д. Франк приносът на плацебо-ефекта се дължи на символичната му сила. "Неговите възможности се дължат на това, че той е реален символ на лекаря в ролята на лечител. В нашето общество лекарят демонстрира силата си като предписва лекарства, също както в примитивното племе маг╝осникът се изявява, като изплюва малко кръв в подходящ момент. "131 С други думи, очакването е оцветено с вяра в лекаря като лечител.</w:t>
      </w:r>
    </w:p>
    <w:p>
      <w:pPr>
        <w:pStyle w:val="PlainText"/>
        <w:ind w:firstLine="561"/>
        <w:jc w:val="both"/>
        <w:rPr/>
      </w:pPr>
      <w:r>
        <w:rPr>
          <w:rFonts w:cs="Times New Roman" w:ascii="Times New Roman" w:hAnsi="Times New Roman"/>
          <w:sz w:val="24"/>
          <w:szCs w:val="24"/>
          <w:lang w:val="ru-RU"/>
        </w:rPr>
        <w:t>Ефектът на "лекарството" плацебо може да окаже влияние на всяка система и клетка в тялото, определя какви хормони и биореактиви ще се отделят и къде и допринася за истинското излекуване. При такъв изход не може да се омаловажи силата на очакваното от пациента или на вярата. Както психиатърът Уилям Садлер каза: "Вярата довежда до пълна и безусловна капитулация на цялото тяло, ума и духа пред идеята, в която се вярва. Належаща нужда е в бъдеще да се включи поклонението пред това, което тя признава."132</w:t>
      </w:r>
    </w:p>
    <w:p>
      <w:pPr>
        <w:pStyle w:val="PlainText"/>
        <w:ind w:firstLine="561"/>
        <w:jc w:val="both"/>
        <w:rPr/>
      </w:pPr>
      <w:r>
        <w:rPr>
          <w:rFonts w:cs="Times New Roman" w:ascii="Times New Roman" w:hAnsi="Times New Roman"/>
          <w:sz w:val="24"/>
          <w:szCs w:val="24"/>
          <w:lang w:val="ru-RU"/>
        </w:rPr>
        <w:t>Примерите, които изложихме по-горе, изтъкват, че силата на очакването на човека или вярата водят до биохимични, тъканни и други физиологични промени в човешкото тяло. Тези промени не се наблюдават при излекуване на хора, които не са участвали в "застъпническа молитва" за своето излекуване.</w:t>
      </w:r>
    </w:p>
    <w:p>
      <w:pPr>
        <w:pStyle w:val="PlainText"/>
        <w:ind w:firstLine="561"/>
        <w:jc w:val="both"/>
        <w:rPr/>
      </w:pPr>
      <w:r>
        <w:rPr>
          <w:rFonts w:cs="Times New Roman" w:ascii="Times New Roman" w:hAnsi="Times New Roman"/>
          <w:sz w:val="24"/>
          <w:szCs w:val="24"/>
          <w:lang w:val="ru-RU"/>
        </w:rPr>
        <w:t>Такъв пример е римският центурион, който моли Исус да каже само дума, защото знаеше, че слугата му, намиращ се на няколко мили от мястото, ще бъде излекуван. Той не се чувстваше достоен Исус да измине разстоянието до къщата му. Не се чувстваше достоен Исус да влезе под покрива му. Умоляваше Го да каже само една дума. Обясни своята убеденост, като я сравни с властта си над кортежа войници, и знаеше, че Исус трябваше да каже само дума и слугата му щеше да оздравее. Исус беше удивен от вярата на центуриона. В отговор на пълната с вяра молба Исус каза една дума на уверение и незабавно излекува неговия слуга. Когато се завърнаха вкъщи, центурионът и свитата му завариха слугата излекуван.133</w:t>
      </w:r>
    </w:p>
    <w:p>
      <w:pPr>
        <w:pStyle w:val="PlainText"/>
        <w:ind w:firstLine="561"/>
        <w:jc w:val="both"/>
        <w:rPr/>
      </w:pPr>
      <w:r>
        <w:rPr>
          <w:rFonts w:cs="Times New Roman" w:ascii="Times New Roman" w:hAnsi="Times New Roman"/>
          <w:sz w:val="24"/>
          <w:szCs w:val="24"/>
          <w:lang w:val="ru-RU"/>
        </w:rPr>
        <w:t>Ефективността на посредническата молитва е демонстрирана много пъти, затова не трябва да се препише на случайността. Някои автори се опитват да препишат явлението на така наречената "ментална телепатия". Не е ли това опит да приравним Бога към човека?</w:t>
      </w:r>
    </w:p>
    <w:p>
      <w:pPr>
        <w:pStyle w:val="PlainText"/>
        <w:ind w:firstLine="561"/>
        <w:jc w:val="both"/>
        <w:rPr/>
      </w:pPr>
      <w:r>
        <w:rPr>
          <w:rFonts w:cs="Times New Roman" w:ascii="Times New Roman" w:hAnsi="Times New Roman"/>
          <w:sz w:val="24"/>
          <w:szCs w:val="24"/>
          <w:lang w:val="ru-RU"/>
        </w:rPr>
        <w:t xml:space="preserve">Исус разкрива, че небесният Баща е готов да отговори на молитвите на своите последователи. В тези случаи е ясно, че в отговор на молитвата на вярващия висша сила от горе въздейства върху мозъка и тялото на човека, произвеждайки в същото време биохимични и физиологични промени, които лекуват. Този вид вяра се простира отвъд това, което се вижда, към Един, който е невидим, личност, всемогъщият Създател и Лечител. </w:t>
      </w:r>
    </w:p>
    <w:p>
      <w:pPr>
        <w:pStyle w:val="PlainText"/>
        <w:ind w:firstLine="561"/>
        <w:jc w:val="both"/>
        <w:rPr/>
      </w:pPr>
      <w:r>
        <w:rPr>
          <w:rFonts w:cs="Times New Roman" w:ascii="Times New Roman" w:hAnsi="Times New Roman"/>
          <w:sz w:val="24"/>
          <w:szCs w:val="24"/>
          <w:lang w:val="ru-RU"/>
        </w:rPr>
        <w:t>Докато е истина това, което е казвал самият Исус при различните случаи на излекуване: "Твоята вяра те изцели", така също е вярно, че самят Бог насища ума и тялото с божествена енергия, която лекува цялостно. Апостол Павел информира епикурейците и стоиците в Атина, Гърция, че "в Него (Създателят на небето и земята) ние живеем, движим се и съществуваме"134.</w:t>
      </w:r>
    </w:p>
    <w:p>
      <w:pPr>
        <w:pStyle w:val="PlainText"/>
        <w:ind w:firstLine="561"/>
        <w:jc w:val="both"/>
        <w:rPr/>
      </w:pPr>
      <w:r>
        <w:rPr>
          <w:rFonts w:cs="Times New Roman" w:ascii="Times New Roman" w:hAnsi="Times New Roman"/>
          <w:sz w:val="24"/>
          <w:szCs w:val="24"/>
          <w:lang w:val="ru-RU"/>
        </w:rPr>
        <w:t>Уилям Садлер след много години на успешна психиатрична практика написа:</w:t>
      </w:r>
    </w:p>
    <w:p>
      <w:pPr>
        <w:pStyle w:val="PlainText"/>
        <w:ind w:firstLine="561"/>
        <w:jc w:val="both"/>
        <w:rPr/>
      </w:pPr>
      <w:r>
        <w:rPr>
          <w:rFonts w:cs="Times New Roman" w:ascii="Times New Roman" w:hAnsi="Times New Roman"/>
          <w:sz w:val="24"/>
          <w:szCs w:val="24"/>
          <w:lang w:val="ru-RU"/>
        </w:rPr>
        <w:t>"Съвършената вяра във Висшето Същество е една от съществените стъпки при успешно излекуване и освобождаване завинаги от невротизъм. Ако религията не помага на човека по този начин, ако тя не го променя, за него ще бъде по-добре да смени религията си с такава, която ще му помогне.</w:t>
      </w:r>
    </w:p>
    <w:p>
      <w:pPr>
        <w:pStyle w:val="PlainText"/>
        <w:ind w:firstLine="561"/>
        <w:jc w:val="both"/>
        <w:rPr/>
      </w:pPr>
      <w:r>
        <w:rPr>
          <w:rFonts w:cs="Times New Roman" w:ascii="Times New Roman" w:hAnsi="Times New Roman"/>
          <w:sz w:val="24"/>
          <w:szCs w:val="24"/>
          <w:lang w:val="ru-RU"/>
        </w:rPr>
        <w:t>Гладстоун, когато бил запитан какво го държи така свеж и съсредоточен във водовъртежа на живота, той отговаря:</w:t>
      </w:r>
    </w:p>
    <w:p>
      <w:pPr>
        <w:pStyle w:val="PlainText"/>
        <w:ind w:firstLine="561"/>
        <w:jc w:val="both"/>
        <w:rPr/>
      </w:pPr>
      <w:r>
        <w:rPr>
          <w:rFonts w:cs="Times New Roman" w:ascii="Times New Roman" w:hAnsi="Times New Roman"/>
          <w:sz w:val="24"/>
          <w:szCs w:val="24"/>
          <w:lang w:val="ru-RU"/>
        </w:rPr>
        <w:t>"На долната страна на леглото ми, която виждам, когато лежа за почивка и когато се събуждам сутрин, са написани думите: "Ще запазиш в съвършен мир този, чийто ум се уповава на Тебе, защото той вярва в Тебе." Това е една добра умствена терапия по стария метод, наречен "практика в присъствието на Бога"135.</w:t>
      </w:r>
    </w:p>
    <w:p>
      <w:pPr>
        <w:pStyle w:val="PlainText"/>
        <w:ind w:firstLine="561"/>
        <w:jc w:val="both"/>
        <w:rPr/>
      </w:pPr>
      <w:r>
        <w:rPr>
          <w:rFonts w:cs="Times New Roman" w:ascii="Times New Roman" w:hAnsi="Times New Roman"/>
          <w:sz w:val="24"/>
          <w:szCs w:val="24"/>
          <w:lang w:val="ru-RU"/>
        </w:rPr>
        <w:t>Както е писано в Библията: "Вярата идва от слушане, а слушането от Божието слово."136</w:t>
      </w:r>
    </w:p>
    <w:p>
      <w:pPr>
        <w:pStyle w:val="PlainText"/>
        <w:ind w:firstLine="561"/>
        <w:jc w:val="both"/>
        <w:rPr/>
      </w:pPr>
      <w:r>
        <w:rPr>
          <w:rFonts w:cs="Times New Roman" w:ascii="Times New Roman" w:hAnsi="Times New Roman"/>
          <w:sz w:val="24"/>
          <w:szCs w:val="24"/>
          <w:lang w:val="ru-RU"/>
        </w:rPr>
        <w:t>Аз лично намирам, че изучаването на Библията и припомнянето на отделни пасажи има дълбок лечебен ефект върху пациенти с широк спектър на психологични заболявания - превъзбуда, депресия, натрапчиви състояния, различни фобии след травматичо стресово заболяване - това са само няколко.</w:t>
      </w:r>
    </w:p>
    <w:p>
      <w:pPr>
        <w:pStyle w:val="PlainText"/>
        <w:ind w:firstLine="561"/>
        <w:jc w:val="both"/>
        <w:rPr/>
      </w:pPr>
      <w:r>
        <w:rPr>
          <w:rFonts w:cs="Times New Roman" w:ascii="Times New Roman" w:hAnsi="Times New Roman"/>
          <w:sz w:val="24"/>
          <w:szCs w:val="24"/>
          <w:lang w:val="ru-RU"/>
        </w:rPr>
        <w:t>Човек трябва да е внимателен, когато предписва изучаването на Библията като част от лечението при неврози. Аз трябваше да помоля една пациентка, читателка на Библията, да се въздържи от самостоятелно изучаване на Библията и да ми разреши да се присъединя към нея, за да започнем заедно, когато тръгне на сеанс няколко пъти седмично. Тя беше много религиозна, но бе развила навика да се концентрира върху предупрежденията и осъждането в Писанията и това предизвикваше нарастване на чувството є за вина, изостряне на чувствителността є, на параноидното є мислене и др. Нейният метод на изучаване на Библията беше такъв, че правеше невъзможно да опознае Бога, какъвто Той е наистина. Тя не го виждаше като най-мъдрия, най-грижовния, всемогъщ, чист и свят, защото неправилно разбираше контекста на стиховете, които си избираше, и не обръщаше внимание на безбройните други описания на Бога, които биха є дали едно наистина уравновесено разбиране за нейния обичащ Създател. Беше се опитвала два пъти да отнеме живота си, преди да бъде изпратена за лечение от своя работодател.</w:t>
      </w:r>
    </w:p>
    <w:p>
      <w:pPr>
        <w:pStyle w:val="PlainText"/>
        <w:ind w:firstLine="561"/>
        <w:jc w:val="both"/>
        <w:rPr/>
      </w:pPr>
      <w:r>
        <w:rPr>
          <w:rFonts w:cs="Times New Roman" w:ascii="Times New Roman" w:hAnsi="Times New Roman"/>
          <w:sz w:val="24"/>
          <w:szCs w:val="24"/>
          <w:lang w:val="ru-RU"/>
        </w:rPr>
        <w:t>Д-р Садлер препоръчва специално псалмите, книгата на Йов, пророк Исая и евангелието на Йоан. Аз давах на моите пациенти специални пасажи от Писанията, специално подбрани за техните специфични прблеми, като възбудимост, ранни признаци за настъпваща депресия, фобии и други проблеми. Моля тези пациенти да си спомнят, да си представят действието и "да заучат" дадените стихове. Припомнянето само не е достатъчно. Трябва да ги преживеят. Да видят сцената, да изживеят чувствата, да почувстват докосването. Те трябва да ги научат наизуст. Трябва да си ги припомнят напълно, без да полагат усилия, когато е необходимо. Открих, че като правят така, в момента, в който се появят първите оплаквания, необходимият стих изплува на повърхността на мозъка им и "проблемът" се разсейва. След многократно третиране на тези състояния по този начин проблемът не се повтаря. Необходимите мозъчни промени са извършен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4: Любовта разсейва страха и несигурността.</w:t>
      </w:r>
    </w:p>
    <w:p>
      <w:pPr>
        <w:pStyle w:val="PlainText"/>
        <w:ind w:firstLine="561"/>
        <w:jc w:val="both"/>
        <w:rPr/>
      </w:pPr>
      <w:r>
        <w:rPr>
          <w:rFonts w:cs="Times New Roman" w:ascii="Times New Roman" w:hAnsi="Times New Roman"/>
          <w:sz w:val="24"/>
          <w:szCs w:val="24"/>
          <w:lang w:val="ru-RU"/>
        </w:rPr>
        <w:t>Любовта, за която става въпрос тук, е принцип, не чувство, въпреки че процесът на обичане често е съпроводен от чувства. Принципът се управлява отвън. Как той действа при социалните взаимоотношения, е отразено в последните шест от Десетте Божии заповеди. Как действа по отношение поклонението на Бога, е показано в първите четири от Десетте заповеди.</w:t>
      </w:r>
    </w:p>
    <w:p>
      <w:pPr>
        <w:pStyle w:val="PlainText"/>
        <w:ind w:firstLine="561"/>
        <w:jc w:val="both"/>
        <w:rPr/>
      </w:pPr>
      <w:r>
        <w:rPr>
          <w:rFonts w:cs="Times New Roman" w:ascii="Times New Roman" w:hAnsi="Times New Roman"/>
          <w:sz w:val="24"/>
          <w:szCs w:val="24"/>
          <w:lang w:val="ru-RU"/>
        </w:rPr>
        <w:t>Този вид любов се казва, че е естественото действие на Светия Дух в човека.137 В друго свое писмо апостол Павел описва поведението и характера на тези, които действат според принципа на любовта.138 Те са дълбоко загрижени за другите.</w:t>
      </w:r>
    </w:p>
    <w:p>
      <w:pPr>
        <w:pStyle w:val="PlainText"/>
        <w:ind w:firstLine="561"/>
        <w:jc w:val="both"/>
        <w:rPr/>
      </w:pPr>
      <w:r>
        <w:rPr>
          <w:rFonts w:cs="Times New Roman" w:ascii="Times New Roman" w:hAnsi="Times New Roman"/>
          <w:sz w:val="24"/>
          <w:szCs w:val="24"/>
          <w:lang w:val="ru-RU"/>
        </w:rPr>
        <w:t>Любовта дълго търпи страдания заради любимия. Любовта е вежлива. Любовта не завижда. Любовта не парадира. Любовта не се превъзнася. Любовта не безобразничи. Любовта не търси своето. Любовта не се раздразнява. Любовта не държи сметка за зло. Любовта не се радва на неправдата, а се радва заедно с истината. Любовта премълчава всичко, на всичко вярва, на всичко се надява и никога не отпада.</w:t>
      </w:r>
    </w:p>
    <w:p>
      <w:pPr>
        <w:pStyle w:val="PlainText"/>
        <w:ind w:firstLine="561"/>
        <w:jc w:val="both"/>
        <w:rPr/>
      </w:pPr>
      <w:r>
        <w:rPr>
          <w:rFonts w:cs="Times New Roman" w:ascii="Times New Roman" w:hAnsi="Times New Roman"/>
          <w:sz w:val="24"/>
          <w:szCs w:val="24"/>
          <w:lang w:val="ru-RU"/>
        </w:rPr>
        <w:t>Едно задълбочено разглеждане на тези изброени качества на любовта показва ясно тяхното положително влияние върху доброто психично развитие. Д-р Борисенко разказва за значителните открития на епидемиолози, когато изследвали хората от Росето, Пенсилвания, преди няколко години. При тях процентът на умиращите от коронарни заболявания бил много нисък. Изследователите очаквали да намерят ниски нива на типичните главни рискови фактори за коронарна болест: пушене на цигари, консумация на мазнини, заседнал начин на живот и затлъстяване. Вместо това открили, че росетанците имали ужасно лоши здравни навици. Имали високи рискови фактори във всичко.</w:t>
      </w:r>
    </w:p>
    <w:p>
      <w:pPr>
        <w:pStyle w:val="PlainText"/>
        <w:ind w:firstLine="561"/>
        <w:jc w:val="both"/>
        <w:rPr/>
      </w:pPr>
      <w:r>
        <w:rPr>
          <w:rFonts w:cs="Times New Roman" w:ascii="Times New Roman" w:hAnsi="Times New Roman"/>
          <w:sz w:val="24"/>
          <w:szCs w:val="24"/>
          <w:lang w:val="ru-RU"/>
        </w:rPr>
        <w:t>Учените установили, че положителният здравословен фактор бил социалната комунална задружност. Имало близост между хората. Те се познавали един друг, познавали историята на семействата си, техните радости и скърби. В Росето имало много хора, готови да изслушат и да подадат ръка, когато е необходимо.</w:t>
      </w:r>
    </w:p>
    <w:p>
      <w:pPr>
        <w:pStyle w:val="PlainText"/>
        <w:ind w:firstLine="561"/>
        <w:jc w:val="both"/>
        <w:rPr/>
      </w:pPr>
      <w:r>
        <w:rPr>
          <w:rFonts w:cs="Times New Roman" w:ascii="Times New Roman" w:hAnsi="Times New Roman"/>
          <w:sz w:val="24"/>
          <w:szCs w:val="24"/>
          <w:lang w:val="ru-RU"/>
        </w:rPr>
        <w:t>"Статистиките показват, че когато те се преместят от Росето, случаите им на сърдечни атаки нарастват до предполагаемите граници. Социалната поддръжка, най-големият стресов буфер, се оказва, че е много по-важна от здравословните фактори в предсказването на сърдечните заболявания!"13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2</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ДА СИ ПОМОГНЕШ САМ - ТОВА ВЪЗСТАНОВЯВА</w:t>
      </w:r>
    </w:p>
    <w:p>
      <w:pPr>
        <w:pStyle w:val="PlainText"/>
        <w:ind w:firstLine="561"/>
        <w:jc w:val="both"/>
        <w:rPr/>
      </w:pPr>
      <w:r>
        <w:rPr>
          <w:rFonts w:cs="Times New Roman" w:ascii="Times New Roman" w:hAnsi="Times New Roman"/>
          <w:sz w:val="24"/>
          <w:szCs w:val="24"/>
          <w:lang w:val="ru-RU"/>
        </w:rPr>
        <w:t>ПОСТУЛАТ 15: Възстановяването започва, когато вървим сами.</w:t>
      </w:r>
    </w:p>
    <w:p>
      <w:pPr>
        <w:pStyle w:val="PlainText"/>
        <w:ind w:firstLine="561"/>
        <w:jc w:val="both"/>
        <w:rPr/>
      </w:pPr>
      <w:r>
        <w:rPr>
          <w:rFonts w:cs="Times New Roman" w:ascii="Times New Roman" w:hAnsi="Times New Roman"/>
          <w:sz w:val="24"/>
          <w:szCs w:val="24"/>
          <w:lang w:val="ru-RU"/>
        </w:rPr>
        <w:t>Психоаналитиците или терапевтите не могат да ни излекуват. Те могат да привлекат вниманието ни. Могат да смирят чувствата ни. Могат да ни внушат думи и идеи. Могат да ни дадат основания. Могат да ни помогнат да ги следваме. Могат да ни придружат по пътя.</w:t>
      </w:r>
    </w:p>
    <w:p>
      <w:pPr>
        <w:pStyle w:val="PlainText"/>
        <w:ind w:firstLine="561"/>
        <w:jc w:val="both"/>
        <w:rPr/>
      </w:pPr>
      <w:r>
        <w:rPr>
          <w:rFonts w:cs="Times New Roman" w:ascii="Times New Roman" w:hAnsi="Times New Roman"/>
          <w:sz w:val="24"/>
          <w:szCs w:val="24"/>
          <w:lang w:val="ru-RU"/>
        </w:rPr>
        <w:t>Ние обаче трябва да вървим сами! Трябва да се инвестираме сами. Трябва сами да се активизираме и да действаме. Без това не може. Трябва да се насилим, докато новият начин на живот ни стане привичка. Втора природа! Ново естество! Най-доброто във всичко това е, че ходенето е лесно и можем да го направим изведнъж!</w:t>
      </w:r>
    </w:p>
    <w:p>
      <w:pPr>
        <w:pStyle w:val="PlainText"/>
        <w:ind w:firstLine="561"/>
        <w:jc w:val="both"/>
        <w:rPr/>
      </w:pPr>
      <w:r>
        <w:rPr>
          <w:rFonts w:cs="Times New Roman" w:ascii="Times New Roman" w:hAnsi="Times New Roman"/>
          <w:sz w:val="24"/>
          <w:szCs w:val="24"/>
          <w:lang w:val="ru-RU"/>
        </w:rPr>
        <w:t>Психическото развитие не може да се наблюдава, ако не разчитаме на собствените си запаси от сили. Необходимо е да се приготвим да действаме според предписанията. Тези предписания трябва да включват подходящо изучаване на Библията и молитва, което е жизнено важно, защото ни свързва с Бога. Те ни помагат да развием връзката си с Него - истинския източник на изцелението.140</w:t>
      </w:r>
    </w:p>
    <w:p>
      <w:pPr>
        <w:pStyle w:val="PlainText"/>
        <w:ind w:firstLine="561"/>
        <w:jc w:val="both"/>
        <w:rPr/>
      </w:pPr>
      <w:r>
        <w:rPr>
          <w:rFonts w:cs="Times New Roman" w:ascii="Times New Roman" w:hAnsi="Times New Roman"/>
          <w:sz w:val="24"/>
          <w:szCs w:val="24"/>
          <w:lang w:val="ru-RU"/>
        </w:rPr>
        <w:t>Срещите с лекуващия, при които вие сте само слушател без личното ви участие, няма да бъдат от полза за духовното ви израстване.</w:t>
      </w:r>
    </w:p>
    <w:p>
      <w:pPr>
        <w:pStyle w:val="PlainText"/>
        <w:ind w:firstLine="561"/>
        <w:jc w:val="both"/>
        <w:rPr/>
      </w:pPr>
      <w:r>
        <w:rPr>
          <w:rFonts w:cs="Times New Roman" w:ascii="Times New Roman" w:hAnsi="Times New Roman"/>
          <w:sz w:val="24"/>
          <w:szCs w:val="24"/>
          <w:lang w:val="ru-RU"/>
        </w:rPr>
        <w:t>Не само това, но в чувствата ви могат да се натрупат отрицателни оценки и това да ви отблъсне от терапевта.</w:t>
      </w:r>
    </w:p>
    <w:p>
      <w:pPr>
        <w:pStyle w:val="PlainText"/>
        <w:ind w:firstLine="561"/>
        <w:jc w:val="both"/>
        <w:rPr/>
      </w:pPr>
      <w:r>
        <w:rPr>
          <w:rFonts w:cs="Times New Roman" w:ascii="Times New Roman" w:hAnsi="Times New Roman"/>
          <w:sz w:val="24"/>
          <w:szCs w:val="24"/>
          <w:lang w:val="ru-RU"/>
        </w:rPr>
        <w:t>Ето няколко начина, които могат да ви помогнат да следвате "оздравителната си програма":</w:t>
      </w:r>
    </w:p>
    <w:p>
      <w:pPr>
        <w:pStyle w:val="PlainText"/>
        <w:ind w:firstLine="561"/>
        <w:jc w:val="both"/>
        <w:rPr/>
      </w:pPr>
      <w:r>
        <w:rPr>
          <w:rFonts w:cs="Times New Roman" w:ascii="Times New Roman" w:hAnsi="Times New Roman"/>
          <w:sz w:val="24"/>
          <w:szCs w:val="24"/>
          <w:lang w:val="ru-RU"/>
        </w:rPr>
        <w:t>1.</w:t>
        <w:tab/>
        <w:t>Записвайте си постиженията, даже и най-малките. Благодарете на Бога за помощта, която ви оказва да следвате програмата. Запомнете, че старите навици не умират бързо. Не живейте с тях. Те не са били оформени за един ден. Всеки път, когато се занимавате по новата програма, става укрепване на нови нервни връзки. Когато се молите, тези нерви се зареждат с небесен ток направо от космоса.141 И това, което Бог е започнал, Той ще го довърши.142</w:t>
      </w:r>
    </w:p>
    <w:p>
      <w:pPr>
        <w:pStyle w:val="PlainText"/>
        <w:ind w:firstLine="561"/>
        <w:jc w:val="both"/>
        <w:rPr/>
      </w:pPr>
      <w:r>
        <w:rPr>
          <w:rFonts w:cs="Times New Roman" w:ascii="Times New Roman" w:hAnsi="Times New Roman"/>
          <w:sz w:val="24"/>
          <w:szCs w:val="24"/>
          <w:lang w:val="ru-RU"/>
        </w:rPr>
        <w:t>2.</w:t>
        <w:tab/>
        <w:t>Отбележете всяка трудност, която бихте имали при изпълняване на предписанията. Опитайте се да си обясните защо е трудно и я отстранете или я кажете на съветника си при следващата ви среща.</w:t>
      </w:r>
    </w:p>
    <w:p>
      <w:pPr>
        <w:pStyle w:val="PlainText"/>
        <w:ind w:firstLine="561"/>
        <w:jc w:val="both"/>
        <w:rPr/>
      </w:pPr>
      <w:r>
        <w:rPr>
          <w:rFonts w:cs="Times New Roman" w:ascii="Times New Roman" w:hAnsi="Times New Roman"/>
          <w:sz w:val="24"/>
          <w:szCs w:val="24"/>
          <w:lang w:val="ru-RU"/>
        </w:rPr>
        <w:t>3.</w:t>
        <w:tab/>
        <w:t>Убедете се, че наистина искате да "вървите напред".</w:t>
      </w:r>
    </w:p>
    <w:p>
      <w:pPr>
        <w:pStyle w:val="PlainText"/>
        <w:ind w:firstLine="561"/>
        <w:jc w:val="both"/>
        <w:rPr/>
      </w:pPr>
      <w:r>
        <w:rPr>
          <w:rFonts w:cs="Times New Roman" w:ascii="Times New Roman" w:hAnsi="Times New Roman"/>
          <w:sz w:val="24"/>
          <w:szCs w:val="24"/>
          <w:lang w:val="ru-RU"/>
        </w:rPr>
        <w:t>4.</w:t>
        <w:tab/>
        <w:t>Гледайте видеофилми, които дават жива представа за оздравителния процес, протичащ в мозъка. Когато проследите видимо действието на този процес, си представяте как той става във вашия мозък, което ще улесни собственото ви излекуван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6: Мозъкът се приспособява към това, с което живеете.</w:t>
      </w:r>
    </w:p>
    <w:p>
      <w:pPr>
        <w:pStyle w:val="PlainText"/>
        <w:ind w:firstLine="561"/>
        <w:jc w:val="both"/>
        <w:rPr/>
      </w:pPr>
      <w:r>
        <w:rPr>
          <w:rFonts w:cs="Times New Roman" w:ascii="Times New Roman" w:hAnsi="Times New Roman"/>
          <w:sz w:val="24"/>
          <w:szCs w:val="24"/>
          <w:lang w:val="ru-RU"/>
        </w:rPr>
        <w:t>Принципът е добре известен като основен закон на ума. Многочислени изследвания го доказват. Приложенията на този принцип са разнобразни. Техният обхват е от простите реакции на нервната система до промяната на възгледите в областта на пазара, политиката и образователната система.</w:t>
      </w:r>
    </w:p>
    <w:p>
      <w:pPr>
        <w:pStyle w:val="PlainText"/>
        <w:ind w:firstLine="561"/>
        <w:jc w:val="both"/>
        <w:rPr/>
      </w:pPr>
      <w:r>
        <w:rPr>
          <w:rFonts w:cs="Times New Roman" w:ascii="Times New Roman" w:hAnsi="Times New Roman"/>
          <w:sz w:val="24"/>
          <w:szCs w:val="24"/>
          <w:lang w:val="ru-RU"/>
        </w:rPr>
        <w:t>Ключът за предразполагане към промени е да се окаже внимание на човека. Очевидно е, че хората се затварят при известни умствени затруднения и се вдъхновяват при други. Ако неприятните неща могат да бъдат разгледани и представени в по-привлекателен или поне в безвреден вид, умът се възстановява постепенно все повече и повече. След време това, което е отвратително, може да се промени и да стане приятно и в някои случаи привлекателно. Умът се приспособява, защото той е с голямо предразположение за това.</w:t>
      </w:r>
    </w:p>
    <w:p>
      <w:pPr>
        <w:pStyle w:val="PlainText"/>
        <w:ind w:firstLine="561"/>
        <w:jc w:val="both"/>
        <w:rPr/>
      </w:pPr>
      <w:r>
        <w:rPr>
          <w:rFonts w:cs="Times New Roman" w:ascii="Times New Roman" w:hAnsi="Times New Roman"/>
          <w:sz w:val="24"/>
          <w:szCs w:val="24"/>
          <w:lang w:val="ru-RU"/>
        </w:rPr>
        <w:t>Ние трябва да изберем най-добрата среда за преодоляване на проблема. Например като си избираме приятели, които ни помагат да го преодолеем и избягваме онези, които имат същия проблем. Алкохолиците и наркоманите са пример за това. Има периоди от време, когато средата не може да бъде избягната поради морални причини. В такива случаи трябва да се наблегне на добрите страни на тази среда и да не се обръща внимание на раздразващите и досадните страни. В Своята молитва за учениците Си Исус казва: "Аз не се моля да ги вземеш от света, но да ги опазиш от Лукавия."143</w:t>
      </w:r>
    </w:p>
    <w:p>
      <w:pPr>
        <w:pStyle w:val="PlainText"/>
        <w:ind w:firstLine="561"/>
        <w:jc w:val="both"/>
        <w:rPr/>
      </w:pPr>
      <w:r>
        <w:rPr>
          <w:rFonts w:cs="Times New Roman" w:ascii="Times New Roman" w:hAnsi="Times New Roman"/>
          <w:sz w:val="24"/>
          <w:szCs w:val="24"/>
          <w:lang w:val="ru-RU"/>
        </w:rPr>
        <w:t>До много голяма степен зависи от нас да променим и наистина да създадем наша среда. С тренировки на ума можем да развием нови потенциални възможности - силна способност да държим курса, който следваме при наличието на конфликтни чувства и неблагаприятни условия. Можем така да тренираме ума си, че в края да доминират нашите възгледи, преценки и избор при всеки житейски конфликт.</w:t>
      </w:r>
    </w:p>
    <w:p>
      <w:pPr>
        <w:pStyle w:val="PlainText"/>
        <w:ind w:firstLine="561"/>
        <w:jc w:val="both"/>
        <w:rPr/>
      </w:pPr>
      <w:r>
        <w:rPr>
          <w:rFonts w:cs="Times New Roman" w:ascii="Times New Roman" w:hAnsi="Times New Roman"/>
          <w:sz w:val="24"/>
          <w:szCs w:val="24"/>
          <w:lang w:val="ru-RU"/>
        </w:rPr>
        <w:t>В други случаи известни предпочитания към книги, филми, музика и други могат да навредят на умственото и на емоционалното здраве.</w:t>
      </w:r>
    </w:p>
    <w:p>
      <w:pPr>
        <w:pStyle w:val="PlainText"/>
        <w:ind w:firstLine="561"/>
        <w:jc w:val="both"/>
        <w:rPr/>
      </w:pPr>
      <w:r>
        <w:rPr>
          <w:rFonts w:cs="Times New Roman" w:ascii="Times New Roman" w:hAnsi="Times New Roman"/>
          <w:sz w:val="24"/>
          <w:szCs w:val="24"/>
          <w:lang w:val="ru-RU"/>
        </w:rPr>
        <w:t>Вие също можете да изброите много случаи, в които е налице принципът на приспособяване на ум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7: Въображението може да лекува черепно-мозъчните нерви.</w:t>
      </w:r>
    </w:p>
    <w:p>
      <w:pPr>
        <w:pStyle w:val="PlainText"/>
        <w:ind w:firstLine="561"/>
        <w:jc w:val="both"/>
        <w:rPr/>
      </w:pPr>
      <w:r>
        <w:rPr>
          <w:rFonts w:cs="Times New Roman" w:ascii="Times New Roman" w:hAnsi="Times New Roman"/>
          <w:sz w:val="24"/>
          <w:szCs w:val="24"/>
          <w:lang w:val="ru-RU"/>
        </w:rPr>
        <w:t>Много от нас могат да си представят любимо лице, къща или стая. Често умственият образ се приема като картина на ума. Понякога тази картина е много жива, повлияна от чувствата и надеждите на лицето, което си я представя.</w:t>
      </w:r>
    </w:p>
    <w:p>
      <w:pPr>
        <w:pStyle w:val="PlainText"/>
        <w:ind w:firstLine="561"/>
        <w:jc w:val="both"/>
        <w:rPr/>
      </w:pPr>
      <w:r>
        <w:rPr>
          <w:rFonts w:cs="Times New Roman" w:ascii="Times New Roman" w:hAnsi="Times New Roman"/>
          <w:sz w:val="24"/>
          <w:szCs w:val="24"/>
          <w:lang w:val="ru-RU"/>
        </w:rPr>
        <w:t>Въображението може драматично да промени нашето емоционално състояние. Това може да предизвика нови решения, които да отхвърлят ниското ни самочувствие и отрицателна самопреценка и да подкрепят психичното ни развитие.</w:t>
      </w:r>
    </w:p>
    <w:p>
      <w:pPr>
        <w:pStyle w:val="PlainText"/>
        <w:ind w:firstLine="561"/>
        <w:jc w:val="both"/>
        <w:rPr/>
      </w:pPr>
      <w:r>
        <w:rPr>
          <w:rFonts w:cs="Times New Roman" w:ascii="Times New Roman" w:hAnsi="Times New Roman"/>
          <w:sz w:val="24"/>
          <w:szCs w:val="24"/>
          <w:lang w:val="ru-RU"/>
        </w:rPr>
        <w:t>Бихме могли да си представим отделни картини, например разходка в гора или по брега на река, или на морски бряг - всяко спокойно, тихо преживяване. Това е един от начините да се постигне мир и покой, когато сме възбудени или неспокойни.</w:t>
      </w:r>
    </w:p>
    <w:p>
      <w:pPr>
        <w:pStyle w:val="PlainText"/>
        <w:ind w:firstLine="561"/>
        <w:jc w:val="both"/>
        <w:rPr/>
      </w:pPr>
      <w:r>
        <w:rPr>
          <w:rFonts w:cs="Times New Roman" w:ascii="Times New Roman" w:hAnsi="Times New Roman"/>
          <w:sz w:val="24"/>
          <w:szCs w:val="24"/>
          <w:lang w:val="ru-RU"/>
        </w:rPr>
        <w:t>Хора, които действат с въображението си при тези обстоятелства, могат отново да изпитат същите чувства, изпитвали ги някога в живота си. По време на въображаемите разходки в умовете им възникват несъзнателно буквално същите усещания за спокойствие и мир, които са изпитвали тогава.</w:t>
      </w:r>
    </w:p>
    <w:p>
      <w:pPr>
        <w:pStyle w:val="PlainText"/>
        <w:ind w:firstLine="561"/>
        <w:jc w:val="both"/>
        <w:rPr/>
      </w:pPr>
      <w:r>
        <w:rPr>
          <w:rFonts w:cs="Times New Roman" w:ascii="Times New Roman" w:hAnsi="Times New Roman"/>
          <w:sz w:val="24"/>
          <w:szCs w:val="24"/>
          <w:lang w:val="ru-RU"/>
        </w:rPr>
        <w:t>Псалмите и притчите на Исус ни дават богата колекция на картини от живота, които да си представяме. Исус използваше щедро въображението в земната си служба. Интимната връзка с Исус дава много силни преживявания, които стават част от нашия ум. Възкресяването на тези преживявания чрез въображението ще изпари всеки заплашващ облак. Както някой е казал: "Ние няма от какво да се страхуваме в бъдещето, освен от това да не забравим пътя, по който Бог ни е водил в миналото.</w:t>
      </w:r>
    </w:p>
    <w:p>
      <w:pPr>
        <w:pStyle w:val="PlainText"/>
        <w:ind w:firstLine="561"/>
        <w:jc w:val="both"/>
        <w:rPr/>
      </w:pPr>
      <w:r>
        <w:rPr>
          <w:rFonts w:cs="Times New Roman" w:ascii="Times New Roman" w:hAnsi="Times New Roman"/>
          <w:sz w:val="24"/>
          <w:szCs w:val="24"/>
          <w:lang w:val="ru-RU"/>
        </w:rPr>
        <w:t>Сеансите с въображение помагат на хората да превъзмогнат зависимостта си. Хора, които се чувстват силни в присъствието на определени личности, са вън от опасност да проявят каквато и да е слабост. В критичен момент е достатъчно само да си представят, че са с тези хора, повтаряйки си техния начин на овладяване на ситуацията, и това ще им помогне да преодолеят изкушението до следващия сеанс.</w:t>
      </w:r>
    </w:p>
    <w:p>
      <w:pPr>
        <w:pStyle w:val="PlainText"/>
        <w:ind w:firstLine="561"/>
        <w:jc w:val="both"/>
        <w:rPr/>
      </w:pPr>
      <w:r>
        <w:rPr>
          <w:rFonts w:cs="Times New Roman" w:ascii="Times New Roman" w:hAnsi="Times New Roman"/>
          <w:sz w:val="24"/>
          <w:szCs w:val="24"/>
          <w:lang w:val="ru-RU"/>
        </w:rPr>
        <w:t>Връзките или асоциациите ще се оформят в мозъка и когато възникне ситуация, асоциациите ще се образуват отново и човекът ще изпита същата сила и решителност, които е изпитвал по време на сеанса с въображение.</w:t>
      </w:r>
    </w:p>
    <w:p>
      <w:pPr>
        <w:pStyle w:val="PlainText"/>
        <w:ind w:firstLine="561"/>
        <w:jc w:val="both"/>
        <w:rPr/>
      </w:pPr>
      <w:r>
        <w:rPr>
          <w:rFonts w:cs="Times New Roman" w:ascii="Times New Roman" w:hAnsi="Times New Roman"/>
          <w:sz w:val="24"/>
          <w:szCs w:val="24"/>
          <w:lang w:val="ru-RU"/>
        </w:rPr>
        <w:t>Да преживеете отново най-приятните моменти от живота, извикани от паметта чрез въображение, подновява положителните преживявания на онези дни. Картините, които са се появили по време на сеанса, възбуждат същите романтични чувства, които сте преживели, и центровете, които ги реализират в мозъка, се заздравяват.</w:t>
      </w:r>
    </w:p>
    <w:p>
      <w:pPr>
        <w:pStyle w:val="PlainText"/>
        <w:ind w:firstLine="561"/>
        <w:jc w:val="both"/>
        <w:rPr/>
      </w:pPr>
      <w:r>
        <w:rPr>
          <w:rFonts w:cs="Times New Roman" w:ascii="Times New Roman" w:hAnsi="Times New Roman"/>
          <w:sz w:val="24"/>
          <w:szCs w:val="24"/>
          <w:lang w:val="ru-RU"/>
        </w:rPr>
        <w:t>Можем да не се ограничаваме само с дните, когато това се е случвало, а да включваме и други спомени на взаимност. Могат да бъдат припомнени и визуализирани и случаи в миналото, при които сме преодолявали стресови състояния, мобилизирайки всичките си сили.</w:t>
      </w:r>
    </w:p>
    <w:p>
      <w:pPr>
        <w:pStyle w:val="PlainText"/>
        <w:ind w:firstLine="561"/>
        <w:jc w:val="both"/>
        <w:rPr/>
      </w:pPr>
      <w:r>
        <w:rPr>
          <w:rFonts w:cs="Times New Roman" w:ascii="Times New Roman" w:hAnsi="Times New Roman"/>
          <w:sz w:val="24"/>
          <w:szCs w:val="24"/>
          <w:lang w:val="ru-RU"/>
        </w:rPr>
        <w:t>Образуването на умствени образи от най-дълбоки мечти и надежди, които все още не са изпълнени, добавя още едно измерение към плюсовете на лечение с въображението. Упражненията събуждат надеждите, сигурността и желанието да се върши работа в брака.</w:t>
      </w:r>
    </w:p>
    <w:p>
      <w:pPr>
        <w:pStyle w:val="PlainText"/>
        <w:ind w:firstLine="561"/>
        <w:jc w:val="both"/>
        <w:rPr/>
      </w:pPr>
      <w:r>
        <w:rPr>
          <w:rFonts w:cs="Times New Roman" w:ascii="Times New Roman" w:hAnsi="Times New Roman"/>
          <w:sz w:val="24"/>
          <w:szCs w:val="24"/>
          <w:lang w:val="ru-RU"/>
        </w:rPr>
        <w:t>Практиката на припомняне и способността да се "преживеят отново" хубавите моменти от миналото помагат да се превъзмогнат обезкуражаването и депресият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18: Умереното лишаване обосновава действието.</w:t>
      </w:r>
    </w:p>
    <w:p>
      <w:pPr>
        <w:pStyle w:val="PlainText"/>
        <w:ind w:firstLine="561"/>
        <w:jc w:val="both"/>
        <w:rPr/>
      </w:pPr>
      <w:r>
        <w:rPr>
          <w:rFonts w:cs="Times New Roman" w:ascii="Times New Roman" w:hAnsi="Times New Roman"/>
          <w:sz w:val="24"/>
          <w:szCs w:val="24"/>
          <w:lang w:val="ru-RU"/>
        </w:rPr>
        <w:t>Умереното поддържане на нивото на лишения създава състояние на незадоволеност в човека. Чувството на незадоволеност винаги стимулира активността и действие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Лишение    -----&gt;    Нужда    -----&gt;    Дейност</w:t>
      </w:r>
    </w:p>
    <w:p>
      <w:pPr>
        <w:pStyle w:val="PlainText"/>
        <w:ind w:firstLine="561"/>
        <w:jc w:val="both"/>
        <w:rPr/>
      </w:pPr>
      <w:r>
        <w:rPr>
          <w:rFonts w:cs="Times New Roman" w:ascii="Times New Roman" w:hAnsi="Times New Roman"/>
          <w:sz w:val="24"/>
          <w:szCs w:val="24"/>
          <w:lang w:val="ru-RU"/>
        </w:rPr>
        <w:t>Ако действията са правилни, нуждите могат да се задоволят. Ако действията са постоянни и достатъчно продължителни, без да блокират и престават, нуждата ще бъде задоволена. На това място причинната обоснованост се прекъсва. Тя не се активира, докато не се появи нова необходимост.</w:t>
      </w:r>
    </w:p>
    <w:p>
      <w:pPr>
        <w:pStyle w:val="PlainText"/>
        <w:ind w:firstLine="561"/>
        <w:jc w:val="both"/>
        <w:rPr/>
      </w:pPr>
      <w:r>
        <w:rPr>
          <w:rFonts w:cs="Times New Roman" w:ascii="Times New Roman" w:hAnsi="Times New Roman"/>
          <w:sz w:val="24"/>
          <w:szCs w:val="24"/>
          <w:lang w:val="ru-RU"/>
        </w:rPr>
        <w:t>Подходящи действия    -----&gt;   Задоволяване</w:t>
      </w:r>
    </w:p>
    <w:p>
      <w:pPr>
        <w:pStyle w:val="PlainText"/>
        <w:ind w:firstLine="561"/>
        <w:jc w:val="both"/>
        <w:rPr/>
      </w:pPr>
      <w:r>
        <w:rPr>
          <w:rFonts w:cs="Times New Roman" w:ascii="Times New Roman" w:hAnsi="Times New Roman"/>
          <w:sz w:val="24"/>
          <w:szCs w:val="24"/>
          <w:lang w:val="ru-RU"/>
        </w:rPr>
        <w:t>Ако подходящите действия се прекъснат от външни сили, човекът се разочарова.</w:t>
      </w:r>
    </w:p>
    <w:p>
      <w:pPr>
        <w:pStyle w:val="PlainText"/>
        <w:ind w:firstLine="561"/>
        <w:jc w:val="both"/>
        <w:rPr/>
      </w:pPr>
      <w:r>
        <w:rPr>
          <w:rFonts w:cs="Times New Roman" w:ascii="Times New Roman" w:hAnsi="Times New Roman"/>
          <w:sz w:val="24"/>
          <w:szCs w:val="24"/>
          <w:lang w:val="ru-RU"/>
        </w:rPr>
        <w:t>Подходящи действия    -----&gt;    II    -----&gt;    Разочарование</w:t>
      </w:r>
    </w:p>
    <w:p>
      <w:pPr>
        <w:pStyle w:val="PlainText"/>
        <w:ind w:firstLine="561"/>
        <w:jc w:val="both"/>
        <w:rPr/>
      </w:pPr>
      <w:r>
        <w:rPr>
          <w:rFonts w:cs="Times New Roman" w:ascii="Times New Roman" w:hAnsi="Times New Roman"/>
          <w:sz w:val="24"/>
          <w:szCs w:val="24"/>
          <w:lang w:val="ru-RU"/>
        </w:rPr>
        <w:t>Най-обикновената реакция на разочарованието е гняв. Обикновено гневът се насочва срещу предполагаемия източник, който "блокира пътя", или пък във форма на въставане с "външни действия". Обикновеният израз на външните действия е борба, лошо настроение, пискане и викане, разкъсван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Разочарование    -----&gt;    Гняв    -----&gt;    Външни действия</w:t>
      </w:r>
    </w:p>
    <w:p>
      <w:pPr>
        <w:pStyle w:val="PlainText"/>
        <w:ind w:firstLine="561"/>
        <w:jc w:val="both"/>
        <w:rPr/>
      </w:pPr>
      <w:r>
        <w:rPr>
          <w:rFonts w:cs="Times New Roman" w:ascii="Times New Roman" w:hAnsi="Times New Roman"/>
          <w:sz w:val="24"/>
          <w:szCs w:val="24"/>
          <w:lang w:val="ru-RU"/>
        </w:rPr>
        <w:t>Понякога гневът е насочен навътре. Тогава често е последван от депресия. Това специално е в сила, когато разочарованието е "историята на живота на клиента" или най-малкото се възприема по този начин.</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Навътре насочен гняв    -----&gt;    депресия</w:t>
      </w:r>
    </w:p>
    <w:p>
      <w:pPr>
        <w:pStyle w:val="PlainText"/>
        <w:ind w:firstLine="561"/>
        <w:jc w:val="both"/>
        <w:rPr/>
      </w:pPr>
      <w:r>
        <w:rPr>
          <w:rFonts w:cs="Times New Roman" w:ascii="Times New Roman" w:hAnsi="Times New Roman"/>
          <w:sz w:val="24"/>
          <w:szCs w:val="24"/>
          <w:lang w:val="ru-RU"/>
        </w:rPr>
        <w:t>Ако предприетите усилия да се задоволят нуждите са безрезултатни, следва неспокойствие.</w:t>
      </w:r>
    </w:p>
    <w:p>
      <w:pPr>
        <w:pStyle w:val="PlainText"/>
        <w:ind w:firstLine="561"/>
        <w:jc w:val="both"/>
        <w:rPr/>
      </w:pPr>
      <w:r>
        <w:rPr>
          <w:rFonts w:cs="Times New Roman" w:ascii="Times New Roman" w:hAnsi="Times New Roman"/>
          <w:sz w:val="24"/>
          <w:szCs w:val="24"/>
          <w:lang w:val="ru-RU"/>
        </w:rPr>
        <w:t>Неподходящи действия    -----&gt;    неспокойствие</w:t>
      </w:r>
    </w:p>
    <w:p>
      <w:pPr>
        <w:pStyle w:val="PlainText"/>
        <w:ind w:firstLine="561"/>
        <w:jc w:val="both"/>
        <w:rPr/>
      </w:pPr>
      <w:r>
        <w:rPr>
          <w:rFonts w:cs="Times New Roman" w:ascii="Times New Roman" w:hAnsi="Times New Roman"/>
          <w:sz w:val="24"/>
          <w:szCs w:val="24"/>
          <w:lang w:val="ru-RU"/>
        </w:rPr>
        <w:t>По-късно, ако действията продължават да не дават резултат и ако не се намери подходяща алтернатива, ще последва разочарование и следната серия:</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Разочарование    -----&gt;    ориентиране към други задоволявания</w:t>
      </w:r>
    </w:p>
    <w:p>
      <w:pPr>
        <w:pStyle w:val="PlainText"/>
        <w:ind w:firstLine="561"/>
        <w:jc w:val="both"/>
        <w:rPr/>
      </w:pPr>
      <w:r>
        <w:rPr>
          <w:rFonts w:cs="Times New Roman" w:ascii="Times New Roman" w:hAnsi="Times New Roman"/>
          <w:sz w:val="24"/>
          <w:szCs w:val="24"/>
          <w:lang w:val="ru-RU"/>
        </w:rPr>
        <w:t>или    -----&gt;    безпомощност, безнадеждност,</w:t>
      </w:r>
    </w:p>
    <w:p>
      <w:pPr>
        <w:pStyle w:val="PlainText"/>
        <w:ind w:firstLine="561"/>
        <w:jc w:val="both"/>
        <w:rPr/>
      </w:pPr>
      <w:r>
        <w:rPr>
          <w:rFonts w:cs="Times New Roman" w:ascii="Times New Roman" w:hAnsi="Times New Roman"/>
          <w:sz w:val="24"/>
          <w:szCs w:val="24"/>
          <w:lang w:val="ru-RU"/>
        </w:rPr>
        <w:t>или    -----&gt;    бягство (фантазия, безцелни пътувания например),</w:t>
      </w:r>
    </w:p>
    <w:p>
      <w:pPr>
        <w:pStyle w:val="PlainText"/>
        <w:ind w:firstLine="561"/>
        <w:jc w:val="both"/>
        <w:rPr/>
      </w:pPr>
      <w:r>
        <w:rPr>
          <w:rFonts w:cs="Times New Roman" w:ascii="Times New Roman" w:hAnsi="Times New Roman"/>
          <w:sz w:val="24"/>
          <w:szCs w:val="24"/>
          <w:lang w:val="ru-RU"/>
        </w:rPr>
        <w:t>или    -----&gt;    промяна на идеалите, а оттам и промяна на нуждите.</w:t>
      </w:r>
    </w:p>
    <w:p>
      <w:pPr>
        <w:pStyle w:val="PlainText"/>
        <w:ind w:firstLine="561"/>
        <w:jc w:val="both"/>
        <w:rPr/>
      </w:pPr>
      <w:r>
        <w:rPr>
          <w:rFonts w:cs="Times New Roman" w:ascii="Times New Roman" w:hAnsi="Times New Roman"/>
          <w:sz w:val="24"/>
          <w:szCs w:val="24"/>
          <w:lang w:val="ru-RU"/>
        </w:rPr>
        <w:t>Под необходимост или нужда тук не се разбира истинската нужда, но това, което се възприема като нужда. Следва, че човекът трябва да бъде подканен да преразгледа възгледа си за своите нужди. Това може да бъде полезна алтернатива за всеки, който се намира в зациклено разочаровани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3</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ИЗГРАЖДАНЕ НА ТРАЙНИ ХАРАКТЕРИ</w:t>
      </w:r>
    </w:p>
    <w:p>
      <w:pPr>
        <w:pStyle w:val="PlainText"/>
        <w:ind w:firstLine="561"/>
        <w:jc w:val="both"/>
        <w:rPr/>
      </w:pPr>
      <w:r>
        <w:rPr>
          <w:rFonts w:cs="Times New Roman" w:ascii="Times New Roman" w:hAnsi="Times New Roman"/>
          <w:sz w:val="24"/>
          <w:szCs w:val="24"/>
          <w:lang w:val="ru-RU"/>
        </w:rPr>
        <w:t>ПОСТУЛАТ 19: Характери с добър начин на живот се изграждат през първите три години и още през пубертета.</w:t>
      </w:r>
    </w:p>
    <w:p>
      <w:pPr>
        <w:pStyle w:val="PlainText"/>
        <w:ind w:firstLine="561"/>
        <w:jc w:val="both"/>
        <w:rPr/>
      </w:pPr>
      <w:r>
        <w:rPr>
          <w:rFonts w:cs="Times New Roman" w:ascii="Times New Roman" w:hAnsi="Times New Roman"/>
          <w:sz w:val="24"/>
          <w:szCs w:val="24"/>
          <w:lang w:val="ru-RU"/>
        </w:rPr>
        <w:t>По време на първите три години след раждането нашият мозък е изключително активен. Както се оказва, работата на мозъчните клетки и връзки е феноменална. Нашето обучение на свой ред стимулира развитието на повече нови мрежи. Преобразуваният мозък доставя хормони. В резултат се образува и програмира цялостната имунна система на тялото, като съответно емоционалният характер с изграден начин на живот "се отпечатва на чисто".</w:t>
      </w:r>
    </w:p>
    <w:p>
      <w:pPr>
        <w:pStyle w:val="PlainText"/>
        <w:ind w:firstLine="561"/>
        <w:jc w:val="both"/>
        <w:rPr/>
      </w:pPr>
      <w:r>
        <w:rPr>
          <w:rFonts w:cs="Times New Roman" w:ascii="Times New Roman" w:hAnsi="Times New Roman"/>
          <w:sz w:val="24"/>
          <w:szCs w:val="24"/>
          <w:lang w:val="ru-RU"/>
        </w:rPr>
        <w:t>"Отпечатването", демонстрирано на живо при експерименти с животни, става през най-ранния период на съзряване и развитие. Например пиленцата напускат майка си, избирайки да следват вместо нея дървена патка. След като се бяха излюпили, бяха изолирани от майката и оставени при механично движеща се дървена патка. Те започнаха да се притискат към нея!</w:t>
      </w:r>
    </w:p>
    <w:p>
      <w:pPr>
        <w:pStyle w:val="PlainText"/>
        <w:ind w:firstLine="561"/>
        <w:jc w:val="both"/>
        <w:rPr/>
      </w:pPr>
      <w:r>
        <w:rPr>
          <w:rFonts w:cs="Times New Roman" w:ascii="Times New Roman" w:hAnsi="Times New Roman"/>
          <w:sz w:val="24"/>
          <w:szCs w:val="24"/>
          <w:lang w:val="ru-RU"/>
        </w:rPr>
        <w:t>Между хората първите три години са критични за създаване на емоционални, умствени и социални връзки. Когато двамата родители, баща и майка, са нежно привързани към децата си (момиче или момче), в това време те развиват у тях добро отношение към заобикалящото ги общество. Добрата родителска привързаност отпечатва в децата любов и добро отношение към двата пола, което те запазват през целия си живот.</w:t>
      </w:r>
    </w:p>
    <w:p>
      <w:pPr>
        <w:pStyle w:val="PlainText"/>
        <w:ind w:firstLine="561"/>
        <w:jc w:val="both"/>
        <w:rPr/>
      </w:pPr>
      <w:r>
        <w:rPr>
          <w:rFonts w:cs="Times New Roman" w:ascii="Times New Roman" w:hAnsi="Times New Roman"/>
          <w:sz w:val="24"/>
          <w:szCs w:val="24"/>
          <w:lang w:val="ru-RU"/>
        </w:rPr>
        <w:t>Не мисля, че е случайно това, че никога не съм имал на лечение момче хомосексуалист, който е имал положително отношение към баща си по време на тази "отпечатваща" възраст. Сексуалната ориентация се отпечатва с отделянето на хормони през този период. 144 Тъжно е, че много разсъдливи родители пренебрегват тези факти и трудностите, свързани с устройването на живота им във времето, което е критично за създаването на връзки с техните деца, ги ограбват от радостите на тези ранни връзки. Много са факторите, които пречат на привързаността на родителите. Ние, които сме избягнали този провал, трябва да посочим към нашия обичащ Спасител, който ни напомня:</w:t>
      </w:r>
    </w:p>
    <w:p>
      <w:pPr>
        <w:pStyle w:val="PlainText"/>
        <w:ind w:firstLine="561"/>
        <w:jc w:val="both"/>
        <w:rPr/>
      </w:pPr>
      <w:r>
        <w:rPr>
          <w:rFonts w:cs="Times New Roman" w:ascii="Times New Roman" w:hAnsi="Times New Roman"/>
          <w:sz w:val="24"/>
          <w:szCs w:val="24"/>
          <w:lang w:val="ru-RU"/>
        </w:rPr>
        <w:t>"Бог не изпрати Своя Син в света, за да съди света, но да бъде светът спасен чрез Него."145</w:t>
      </w:r>
    </w:p>
    <w:p>
      <w:pPr>
        <w:pStyle w:val="PlainText"/>
        <w:ind w:firstLine="561"/>
        <w:jc w:val="both"/>
        <w:rPr/>
      </w:pPr>
      <w:r>
        <w:rPr>
          <w:rFonts w:cs="Times New Roman" w:ascii="Times New Roman" w:hAnsi="Times New Roman"/>
          <w:sz w:val="24"/>
          <w:szCs w:val="24"/>
          <w:lang w:val="ru-RU"/>
        </w:rPr>
        <w:t>В допълнение, когато мозъчните центрове, които изработват положителни емоции, като любов, вяра, радост и други, действат, хормонният поток нараства и имунната система работи с пълен капацитет!</w:t>
      </w:r>
    </w:p>
    <w:p>
      <w:pPr>
        <w:pStyle w:val="PlainText"/>
        <w:ind w:firstLine="561"/>
        <w:jc w:val="both"/>
        <w:rPr/>
      </w:pPr>
      <w:r>
        <w:rPr>
          <w:rFonts w:cs="Times New Roman" w:ascii="Times New Roman" w:hAnsi="Times New Roman"/>
          <w:sz w:val="24"/>
          <w:szCs w:val="24"/>
          <w:lang w:val="ru-RU"/>
        </w:rPr>
        <w:t>По време на пубертета хормонната активност достига друг висок връх. По това време се преживяват силни чувства и има нов тласък за появата на мозъчни мрежи. Характерът, оформен през първите три години, може да бъде здраво утвърден по време на пубертета. Добрите отношения на любов между различните полове и умението за общуване се заздравяват. Добрите връзки в мозъка се заздравяват.</w:t>
      </w:r>
    </w:p>
    <w:p>
      <w:pPr>
        <w:pStyle w:val="PlainText"/>
        <w:ind w:firstLine="561"/>
        <w:jc w:val="both"/>
        <w:rPr/>
      </w:pPr>
      <w:r>
        <w:rPr>
          <w:rFonts w:cs="Times New Roman" w:ascii="Times New Roman" w:hAnsi="Times New Roman"/>
          <w:sz w:val="24"/>
          <w:szCs w:val="24"/>
          <w:lang w:val="ru-RU"/>
        </w:rPr>
        <w:t>През този пубертетен период се отварят нови възможности за оформяне на нови знания, за усилване на телесната имунна система и за коригиране на начина на живот. Несъвършените характери, положени в първите три години на детството, могат да се променят през този период, въпреки че при някои случаи е трудно. Аз открих, че в някои случаи, когато липсват добри отношения между половете, през пубертета те могат да се оформят.</w:t>
      </w:r>
    </w:p>
    <w:p>
      <w:pPr>
        <w:pStyle w:val="PlainText"/>
        <w:ind w:firstLine="561"/>
        <w:jc w:val="both"/>
        <w:rPr/>
      </w:pPr>
      <w:r>
        <w:rPr>
          <w:rFonts w:cs="Times New Roman" w:ascii="Times New Roman" w:hAnsi="Times New Roman"/>
          <w:sz w:val="24"/>
          <w:szCs w:val="24"/>
          <w:lang w:val="ru-RU"/>
        </w:rPr>
        <w:t>Като допълнение, изследванията показват, че дълбоката и дълготрайна привързаност към нашия обичащ Създател е и се създава през пубертета.</w:t>
      </w:r>
    </w:p>
    <w:p>
      <w:pPr>
        <w:pStyle w:val="PlainText"/>
        <w:ind w:firstLine="561"/>
        <w:jc w:val="both"/>
        <w:rPr/>
      </w:pPr>
      <w:r>
        <w:rPr>
          <w:rFonts w:cs="Times New Roman" w:ascii="Times New Roman" w:hAnsi="Times New Roman"/>
          <w:sz w:val="24"/>
          <w:szCs w:val="24"/>
          <w:lang w:val="ru-RU"/>
        </w:rPr>
        <w:t>Изследванията показват, че ако учението или представянето са свързани с чувства, наученото и способностите за изява траят дълго. Съдбоносно и важно е нашето образование по време на пубертета да е от най-високо качество.</w:t>
      </w:r>
    </w:p>
    <w:p>
      <w:pPr>
        <w:pStyle w:val="PlainText"/>
        <w:ind w:firstLine="561"/>
        <w:jc w:val="both"/>
        <w:rPr/>
      </w:pPr>
      <w:r>
        <w:rPr>
          <w:rFonts w:cs="Times New Roman" w:ascii="Times New Roman" w:hAnsi="Times New Roman"/>
          <w:sz w:val="24"/>
          <w:szCs w:val="24"/>
          <w:lang w:val="ru-RU"/>
        </w:rPr>
        <w:t>Пластичността на мозъка и бързото умножаване на комуникационните и експерименталните мрежи в него са феноменални по време на тези два ранни периода на развитието. Имунната система, основа на здравето през целия живот, се изгражда през тези периоди и се обновява с главозамайваща скорост. За времето, през което четете това кратко изречение, имунната система може да произведе множество нови лимфоцити и антитела!</w:t>
      </w:r>
    </w:p>
    <w:p>
      <w:pPr>
        <w:pStyle w:val="PlainText"/>
        <w:ind w:firstLine="561"/>
        <w:jc w:val="both"/>
        <w:rPr/>
      </w:pPr>
      <w:r>
        <w:rPr>
          <w:rFonts w:cs="Times New Roman" w:ascii="Times New Roman" w:hAnsi="Times New Roman"/>
          <w:sz w:val="24"/>
          <w:szCs w:val="24"/>
          <w:lang w:val="ru-RU"/>
        </w:rPr>
        <w:t>Нещо повече, поставени са основите на характери, които по-късно се развиват през целия живот! Оформят се половите ориентации. Програмират се положителни или отрицателни умствени отношения. Добър или извратен апетит (лакомниците се оформят). Злосторниците (влечение към нараняване и разрушаване) или миротворците са моделирани.</w:t>
      </w:r>
    </w:p>
    <w:p>
      <w:pPr>
        <w:pStyle w:val="PlainText"/>
        <w:ind w:firstLine="561"/>
        <w:jc w:val="both"/>
        <w:rPr/>
      </w:pPr>
      <w:r>
        <w:rPr>
          <w:rFonts w:cs="Times New Roman" w:ascii="Times New Roman" w:hAnsi="Times New Roman"/>
          <w:sz w:val="24"/>
          <w:szCs w:val="24"/>
          <w:lang w:val="ru-RU"/>
        </w:rPr>
        <w:t>Нашите млади хора имат нужда да бъдат моделирани с тези оформящи живота факти. Какви прекрасни възможности имат да оформят живот на щастие, здраве и истинска пълнота. По време на пубертета много млади хора с престъпни дела променят посоката на живота си и стават положителни и преуспяващи лидери, облекчаващи мислите и живота на другите. Годините на пубертет отварят нови възможности за лечение, растене и промян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0: Самоотричането предпазва от стрес.</w:t>
      </w:r>
    </w:p>
    <w:p>
      <w:pPr>
        <w:pStyle w:val="PlainText"/>
        <w:ind w:firstLine="561"/>
        <w:jc w:val="both"/>
        <w:rPr/>
      </w:pPr>
      <w:r>
        <w:rPr>
          <w:rFonts w:cs="Times New Roman" w:ascii="Times New Roman" w:hAnsi="Times New Roman"/>
          <w:sz w:val="24"/>
          <w:szCs w:val="24"/>
          <w:lang w:val="ru-RU"/>
        </w:rPr>
        <w:t>Всички ние сме имали случаи, в които е трябвало да си откажем някои развлечения - да намалим теглото, за да си предпазим сърцето, да изпълняваме някои отговорности, да подхранваме мозъка си с важни неща. Колкото и неприятни да изглеждат, тези въздържания действително ни помагат да се борим със стреса по-късно.</w:t>
      </w:r>
    </w:p>
    <w:p>
      <w:pPr>
        <w:pStyle w:val="PlainText"/>
        <w:ind w:firstLine="561"/>
        <w:jc w:val="both"/>
        <w:rPr/>
      </w:pPr>
      <w:r>
        <w:rPr>
          <w:rFonts w:cs="Times New Roman" w:ascii="Times New Roman" w:hAnsi="Times New Roman"/>
          <w:sz w:val="24"/>
          <w:szCs w:val="24"/>
          <w:lang w:val="ru-RU"/>
        </w:rPr>
        <w:t>Имах веднъж колега, с когото живеехме в една стая и който всяка сутрин закусваше с натрошени житни зърна 146 във вода. Ние много се сближихме и аз му предложих да закусим на моя сметка в някоя кафе сладкарница, като мислех, че той прави това от финансови съображения. Той отговори:</w:t>
      </w:r>
    </w:p>
    <w:p>
      <w:pPr>
        <w:pStyle w:val="PlainText"/>
        <w:ind w:firstLine="561"/>
        <w:jc w:val="both"/>
        <w:rPr/>
      </w:pPr>
      <w:r>
        <w:rPr>
          <w:rFonts w:cs="Times New Roman" w:ascii="Times New Roman" w:hAnsi="Times New Roman"/>
          <w:sz w:val="24"/>
          <w:szCs w:val="24"/>
          <w:lang w:val="ru-RU"/>
        </w:rPr>
        <w:t>Не, аз имам пари, но чувствам, че ще ми се наложи някога да бъда така и искам да съм подготвен.</w:t>
      </w:r>
    </w:p>
    <w:p>
      <w:pPr>
        <w:pStyle w:val="PlainText"/>
        <w:ind w:firstLine="561"/>
        <w:jc w:val="both"/>
        <w:rPr/>
      </w:pPr>
      <w:r>
        <w:rPr>
          <w:rFonts w:cs="Times New Roman" w:ascii="Times New Roman" w:hAnsi="Times New Roman"/>
          <w:sz w:val="24"/>
          <w:szCs w:val="24"/>
          <w:lang w:val="ru-RU"/>
        </w:rPr>
        <w:t>Той беше освободен от затвор в Китай след много години, прекарани в ограничения с малко храна! След освобождението му аз се свързах с него и видях негови снимки, направени малко по-късно. Четох и няколко негови научни статии, написани малко след освобождението му. Месеци по-късно, когато му беше разрешено да посети Америка, той дойде на нашата среща на съвипускници и аз имах голямото щастие да го прегърна и да разговаряме. Съпругата ми и аз, както и голямото мнозинство от съученици, бяхме много приятно изненадани, че той е преминал през това затворническо мъчение самодисциплиниран и здрав в тяло и ум! Той би ви казал, че Бог го е запазил и му е помогнал да издържи лишенията, на които е бил подложен.</w:t>
      </w:r>
    </w:p>
    <w:p>
      <w:pPr>
        <w:pStyle w:val="PlainText"/>
        <w:ind w:firstLine="561"/>
        <w:jc w:val="both"/>
        <w:rPr/>
      </w:pPr>
      <w:r>
        <w:rPr>
          <w:rFonts w:cs="Times New Roman" w:ascii="Times New Roman" w:hAnsi="Times New Roman"/>
          <w:sz w:val="24"/>
          <w:szCs w:val="24"/>
          <w:lang w:val="ru-RU"/>
        </w:rPr>
        <w:t>Умът и тялото могат по-добре да ни предпазят от стрес, когато това е извън нашия контрол, ако ние се самоограничаваме по малко всеки ден. Това себеотказване не е необходимо да е крайно. Нито пък да е от вида, както някой твърди, на ограничаване от динята в сезоните, когато я няма!</w:t>
      </w:r>
    </w:p>
    <w:p>
      <w:pPr>
        <w:pStyle w:val="PlainText"/>
        <w:ind w:firstLine="561"/>
        <w:jc w:val="both"/>
        <w:rPr/>
      </w:pPr>
      <w:r>
        <w:rPr>
          <w:rFonts w:cs="Times New Roman" w:ascii="Times New Roman" w:hAnsi="Times New Roman"/>
          <w:sz w:val="24"/>
          <w:szCs w:val="24"/>
          <w:lang w:val="ru-RU"/>
        </w:rPr>
        <w:t>Вие трябва да практикувате самоотказване с малки награди първите няколко пъти. Тези награди няма да продължават в бъдеще. След известно време чувството на господар над себе си ще бъде достатъчно добра наград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1: Събитията, които се появяват в ума заедно, се възпроизвеждат в ума пак заедно.</w:t>
      </w:r>
    </w:p>
    <w:p>
      <w:pPr>
        <w:pStyle w:val="PlainText"/>
        <w:ind w:firstLine="561"/>
        <w:jc w:val="both"/>
        <w:rPr/>
      </w:pPr>
      <w:r>
        <w:rPr>
          <w:rFonts w:cs="Times New Roman" w:ascii="Times New Roman" w:hAnsi="Times New Roman"/>
          <w:sz w:val="24"/>
          <w:szCs w:val="24"/>
          <w:lang w:val="ru-RU"/>
        </w:rPr>
        <w:t>Случвало ли ви се е да отидете в другия край на къщата, за да направите нещо, и когато сте вече там, да забравите защо сте отишли? Всички сме го изпитали. Чувствайки се глупаво, ние се връщаме обратно, откъдето сме дошли, и в момента, в който се връщаме, си спомняме!</w:t>
      </w:r>
    </w:p>
    <w:p>
      <w:pPr>
        <w:pStyle w:val="PlainText"/>
        <w:ind w:firstLine="561"/>
        <w:jc w:val="both"/>
        <w:rPr/>
      </w:pPr>
      <w:r>
        <w:rPr>
          <w:rFonts w:cs="Times New Roman" w:ascii="Times New Roman" w:hAnsi="Times New Roman"/>
          <w:sz w:val="24"/>
          <w:szCs w:val="24"/>
          <w:lang w:val="ru-RU"/>
        </w:rPr>
        <w:t>Елементите на началната постановка се асоциират с мислите, които са ни накарали да отидем в другия край на къщата! Характеристиките на елементите в стаята се свързват с плановете ни и ни помагат да си спомним.</w:t>
      </w:r>
    </w:p>
    <w:p>
      <w:pPr>
        <w:pStyle w:val="PlainText"/>
        <w:ind w:firstLine="561"/>
        <w:jc w:val="both"/>
        <w:rPr/>
      </w:pPr>
      <w:r>
        <w:rPr>
          <w:rFonts w:cs="Times New Roman" w:ascii="Times New Roman" w:hAnsi="Times New Roman"/>
          <w:sz w:val="24"/>
          <w:szCs w:val="24"/>
          <w:lang w:val="ru-RU"/>
        </w:rPr>
        <w:t>Едно изследване показа, че студентите, които са си взели последния изпит в стаята, в която са слушали лекциите, получават по-високи бележки от тези, които полагат изпита в друга стая.</w:t>
      </w:r>
    </w:p>
    <w:p>
      <w:pPr>
        <w:pStyle w:val="PlainText"/>
        <w:ind w:firstLine="561"/>
        <w:jc w:val="both"/>
        <w:rPr/>
      </w:pPr>
      <w:r>
        <w:rPr>
          <w:rFonts w:cs="Times New Roman" w:ascii="Times New Roman" w:hAnsi="Times New Roman"/>
          <w:sz w:val="24"/>
          <w:szCs w:val="24"/>
          <w:lang w:val="ru-RU"/>
        </w:rPr>
        <w:t>Веднъж трябваше да положа изпит извън сесията. Професорът ми позволи да пиша в неговия кабинет. След известно време той се върна и ме попита как върви. Отговорих му, че е добре с изключение на три въпроса. Знаех отговорите, но само не можех да си ги спомня веднага. Помолих го да ми разреши само да премина коридора, за да отида в стаята, в която съм учил този материал. Той знаеше, че отговорите не са там, и ми разреши да отида. В момента, в който влязох в стаята, отговорите дойдоха в ума ми! Когато се върнах в кабинета на професора и му казах, че съм си спомнил отговорите, той направи коментара: "Не е ли прекрасно как работи мозъкът!" Той знаеше закона на умствените асоциаци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4</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СЕМЕЙНИТЕ ОТНОШЕНИЯ, КОИТО ВЪЗСТАНОВЯВАТ</w:t>
      </w:r>
    </w:p>
    <w:p>
      <w:pPr>
        <w:pStyle w:val="PlainText"/>
        <w:ind w:firstLine="561"/>
        <w:jc w:val="both"/>
        <w:rPr/>
      </w:pPr>
      <w:r>
        <w:rPr>
          <w:rFonts w:cs="Times New Roman" w:ascii="Times New Roman" w:hAnsi="Times New Roman"/>
          <w:sz w:val="24"/>
          <w:szCs w:val="24"/>
          <w:lang w:val="ru-RU"/>
        </w:rPr>
        <w:t>ПОСТУЛАТ 22: Наградата е по-ефективна от наказанието за промяна на характера.</w:t>
      </w:r>
    </w:p>
    <w:p>
      <w:pPr>
        <w:pStyle w:val="PlainText"/>
        <w:ind w:firstLine="561"/>
        <w:jc w:val="both"/>
        <w:rPr/>
      </w:pPr>
      <w:r>
        <w:rPr>
          <w:rFonts w:cs="Times New Roman" w:ascii="Times New Roman" w:hAnsi="Times New Roman"/>
          <w:sz w:val="24"/>
          <w:szCs w:val="24"/>
          <w:lang w:val="ru-RU"/>
        </w:rPr>
        <w:t>Някой е казал, че родителите ще имат по-голям успех при възпитанието на децата си, ако по-често "ги хващат в доброто" и ги награждават с усмивка или одобрение, потупване по рамото, с думи на благодарност и висока оценка.</w:t>
      </w:r>
    </w:p>
    <w:p>
      <w:pPr>
        <w:pStyle w:val="PlainText"/>
        <w:ind w:firstLine="561"/>
        <w:jc w:val="both"/>
        <w:rPr/>
      </w:pPr>
      <w:r>
        <w:rPr>
          <w:rFonts w:cs="Times New Roman" w:ascii="Times New Roman" w:hAnsi="Times New Roman"/>
          <w:sz w:val="24"/>
          <w:szCs w:val="24"/>
          <w:lang w:val="ru-RU"/>
        </w:rPr>
        <w:t>Награждаването трябва да е често и с прекъсвания. Поведението, което се насърчава по този начин, ще продължи. Детето продължава да повтаря положителното поведение даже когато не го забелязват, ако поведението му се посреща с одобрение от време на време.</w:t>
      </w:r>
    </w:p>
    <w:p>
      <w:pPr>
        <w:pStyle w:val="PlainText"/>
        <w:ind w:firstLine="561"/>
        <w:jc w:val="both"/>
        <w:rPr/>
      </w:pPr>
      <w:r>
        <w:rPr>
          <w:rFonts w:cs="Times New Roman" w:ascii="Times New Roman" w:hAnsi="Times New Roman"/>
          <w:sz w:val="24"/>
          <w:szCs w:val="24"/>
          <w:lang w:val="ru-RU"/>
        </w:rPr>
        <w:t>Наказанието понякога е необходимо. Въпреки това е доказано, че наказанието е по-малко ефективно за променянето на характера специално в случай, когато лицето има трудности с промяната на нежелателното поведение с положително.</w:t>
      </w:r>
    </w:p>
    <w:p>
      <w:pPr>
        <w:pStyle w:val="PlainText"/>
        <w:ind w:firstLine="561"/>
        <w:jc w:val="both"/>
        <w:rPr/>
      </w:pPr>
      <w:r>
        <w:rPr>
          <w:rFonts w:cs="Times New Roman" w:ascii="Times New Roman" w:hAnsi="Times New Roman"/>
          <w:sz w:val="24"/>
          <w:szCs w:val="24"/>
          <w:lang w:val="ru-RU"/>
        </w:rPr>
        <w:t>Нещо повече, когато авторитетната фигура (родителят например) налага силно физическо наказание, той несъзнателно предава мисълта, че "правото е на силния". Детето се научава да "наказва" физически другите, които са по-слаби.</w:t>
      </w:r>
    </w:p>
    <w:p>
      <w:pPr>
        <w:pStyle w:val="PlainText"/>
        <w:ind w:firstLine="561"/>
        <w:jc w:val="both"/>
        <w:rPr/>
      </w:pPr>
      <w:r>
        <w:rPr>
          <w:rFonts w:cs="Times New Roman" w:ascii="Times New Roman" w:hAnsi="Times New Roman"/>
          <w:sz w:val="24"/>
          <w:szCs w:val="24"/>
          <w:lang w:val="ru-RU"/>
        </w:rPr>
        <w:t>Ако авторитетната фигура загуби контрол в процеса на наказанието, тя не само е виновна за физическата обида, но също и става пример за насилие.</w:t>
      </w:r>
    </w:p>
    <w:p>
      <w:pPr>
        <w:pStyle w:val="PlainText"/>
        <w:ind w:firstLine="561"/>
        <w:jc w:val="both"/>
        <w:rPr/>
      </w:pPr>
      <w:r>
        <w:rPr>
          <w:rFonts w:cs="Times New Roman" w:ascii="Times New Roman" w:hAnsi="Times New Roman"/>
          <w:sz w:val="24"/>
          <w:szCs w:val="24"/>
          <w:lang w:val="ru-RU"/>
        </w:rPr>
        <w:t>ПОСТУЛАТ 23: Примерът е един от най-успешните методи на обучение.</w:t>
      </w:r>
    </w:p>
    <w:p>
      <w:pPr>
        <w:pStyle w:val="PlainText"/>
        <w:ind w:firstLine="561"/>
        <w:jc w:val="both"/>
        <w:rPr/>
      </w:pPr>
      <w:r>
        <w:rPr>
          <w:rFonts w:cs="Times New Roman" w:ascii="Times New Roman" w:hAnsi="Times New Roman"/>
          <w:sz w:val="24"/>
          <w:szCs w:val="24"/>
          <w:lang w:val="ru-RU"/>
        </w:rPr>
        <w:t>Ние се учим най-добре, когато гледаме как се прави - като гледаме в действие. Инструкторите за повишаване на квалификацията са съгласни с това. Този принцип е най-важен при децата в техния период на запечатване. Този факт трябва да се вземе под внимание от родителите, когато ръководят семействата си. Често когато има проблеми с детския характер, аз забелязвам, че детето се променя в държанието си, когато родителите си променят начина на ръководене на семейството и примера, който дава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4: Хармонията в семейството води до стабилизиране на семейството.</w:t>
      </w:r>
    </w:p>
    <w:p>
      <w:pPr>
        <w:pStyle w:val="PlainText"/>
        <w:ind w:firstLine="561"/>
        <w:jc w:val="both"/>
        <w:rPr/>
      </w:pPr>
      <w:r>
        <w:rPr>
          <w:rFonts w:cs="Times New Roman" w:ascii="Times New Roman" w:hAnsi="Times New Roman"/>
          <w:sz w:val="24"/>
          <w:szCs w:val="24"/>
          <w:lang w:val="ru-RU"/>
        </w:rPr>
        <w:t>Бащата беше разстроен, защото майката е прекалено снизходителна с децата, а съпругата се притесняваше от неговата стриктност. Друг баща беше в паника за финансовото бъдеще на семейството, защото жена му "хвърляше на вятъра парите, спечелени с много труд", докато жена му беше огорчена от съпруга си, защото той беше "сприхав, егоист и стиснат за пари". "За какво са парите, ако не да се харчат!" - скимтеше тя. Един син молеше сестра си да не го засрамва с дрехите си по "последна мода", а сестрата се очудваше, че нейният брат изведнъж толкова е започнал да се съобразява с мнението на другите.</w:t>
      </w:r>
    </w:p>
    <w:p>
      <w:pPr>
        <w:pStyle w:val="PlainText"/>
        <w:ind w:firstLine="561"/>
        <w:jc w:val="both"/>
        <w:rPr/>
      </w:pPr>
      <w:r>
        <w:rPr>
          <w:rFonts w:cs="Times New Roman" w:ascii="Times New Roman" w:hAnsi="Times New Roman"/>
          <w:sz w:val="24"/>
          <w:szCs w:val="24"/>
          <w:lang w:val="ru-RU"/>
        </w:rPr>
        <w:t>Тези поляризирани позиции са типичен случай на желанието на членовете от семейството да създадат хомеостаза в семейството. Търсенето на хомеостаза в семейството - това са естествените опити на семейството да се запази. Ако то излезе от обхвата на удобното съществуване, най-малко един от членовете ще се опита да го дръпне обратно. Процесът обаче е стресов за семейството.</w:t>
      </w:r>
    </w:p>
    <w:p>
      <w:pPr>
        <w:pStyle w:val="PlainText"/>
        <w:ind w:firstLine="561"/>
        <w:jc w:val="both"/>
        <w:rPr/>
      </w:pPr>
      <w:r>
        <w:rPr>
          <w:rFonts w:cs="Times New Roman" w:ascii="Times New Roman" w:hAnsi="Times New Roman"/>
          <w:sz w:val="24"/>
          <w:szCs w:val="24"/>
          <w:lang w:val="ru-RU"/>
        </w:rPr>
        <w:t>Вие лесно виждате, че аз съм краен и аз лесно виждам, че вие сте краен в обратната посока. Нашите старания да се коригираме един друг са от най-добри чувства. Ние търсим умереност, а не крайнос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5: Прекъсването на развитието на новородения мозък е причина за неговото лошо оформяне.</w:t>
      </w:r>
    </w:p>
    <w:p>
      <w:pPr>
        <w:pStyle w:val="PlainText"/>
        <w:ind w:firstLine="561"/>
        <w:jc w:val="both"/>
        <w:rPr/>
      </w:pPr>
      <w:r>
        <w:rPr>
          <w:rFonts w:cs="Times New Roman" w:ascii="Times New Roman" w:hAnsi="Times New Roman"/>
          <w:sz w:val="24"/>
          <w:szCs w:val="24"/>
          <w:lang w:val="ru-RU"/>
        </w:rPr>
        <w:t>Алкохол. Даже слаб алкохол, използван от майките, преди да знаят, че са бременни, може да причини голяма вреда.</w:t>
      </w:r>
    </w:p>
    <w:p>
      <w:pPr>
        <w:pStyle w:val="PlainText"/>
        <w:ind w:firstLine="561"/>
        <w:jc w:val="both"/>
        <w:rPr/>
      </w:pPr>
      <w:r>
        <w:rPr>
          <w:rFonts w:cs="Times New Roman" w:ascii="Times New Roman" w:hAnsi="Times New Roman"/>
          <w:sz w:val="24"/>
          <w:szCs w:val="24"/>
          <w:lang w:val="ru-RU"/>
        </w:rPr>
        <w:t>Тази вреда включва разстроено внимание, невъзможност за добро поведение, избухливост, импулсивност, къса памет и трудности във възприятията, което пречи на ученето.</w:t>
      </w:r>
    </w:p>
    <w:p>
      <w:pPr>
        <w:pStyle w:val="PlainText"/>
        <w:ind w:firstLine="561"/>
        <w:jc w:val="both"/>
        <w:rPr/>
      </w:pPr>
      <w:r>
        <w:rPr>
          <w:rFonts w:cs="Times New Roman" w:ascii="Times New Roman" w:hAnsi="Times New Roman"/>
          <w:sz w:val="24"/>
          <w:szCs w:val="24"/>
          <w:lang w:val="ru-RU"/>
        </w:rPr>
        <w:t>Използването на силен алкохол от бременни жени води до умствено изоставане, лошо развити крайници и сърце, спиране на физическия растеж и физически лицеви деформации. Мозъците на така развитите деца често остават малки, свити и лошо оформени.</w:t>
      </w:r>
    </w:p>
    <w:p>
      <w:pPr>
        <w:pStyle w:val="PlainText"/>
        <w:ind w:firstLine="561"/>
        <w:jc w:val="both"/>
        <w:rPr/>
      </w:pPr>
      <w:r>
        <w:rPr>
          <w:rFonts w:cs="Times New Roman" w:ascii="Times New Roman" w:hAnsi="Times New Roman"/>
          <w:sz w:val="24"/>
          <w:szCs w:val="24"/>
          <w:lang w:val="ru-RU"/>
        </w:rPr>
        <w:t>Въпреки че първите научни изследвания са проведени от Уилям Силиван, лекар от Ливърпул през 1899 г., предупреждението към бъдещите майки относно алкохола датира от старите библейски времена.</w:t>
      </w:r>
    </w:p>
    <w:p>
      <w:pPr>
        <w:pStyle w:val="PlainText"/>
        <w:ind w:firstLine="561"/>
        <w:jc w:val="both"/>
        <w:rPr/>
      </w:pPr>
      <w:r>
        <w:rPr>
          <w:rFonts w:cs="Times New Roman" w:ascii="Times New Roman" w:hAnsi="Times New Roman"/>
          <w:sz w:val="24"/>
          <w:szCs w:val="24"/>
          <w:lang w:val="ru-RU"/>
        </w:rPr>
        <w:t>В библейската книга "Съдии" 13:7 един ангел казва на жената на Маное: "Ето, ще заченеш и ще родиш син; затова да не пиеш вино, нито спиртно питие."</w:t>
      </w:r>
    </w:p>
    <w:p>
      <w:pPr>
        <w:pStyle w:val="PlainText"/>
        <w:ind w:firstLine="561"/>
        <w:jc w:val="both"/>
        <w:rPr/>
      </w:pPr>
      <w:r>
        <w:rPr>
          <w:rFonts w:cs="Times New Roman" w:ascii="Times New Roman" w:hAnsi="Times New Roman"/>
          <w:sz w:val="24"/>
          <w:szCs w:val="24"/>
          <w:lang w:val="ru-RU"/>
        </w:rPr>
        <w:t>Предупреждението беше взето под внимание и се роди едно здраво дете на име Самсон.</w:t>
      </w:r>
    </w:p>
    <w:p>
      <w:pPr>
        <w:pStyle w:val="PlainText"/>
        <w:ind w:firstLine="561"/>
        <w:jc w:val="both"/>
        <w:rPr/>
      </w:pPr>
      <w:r>
        <w:rPr>
          <w:rFonts w:cs="Times New Roman" w:ascii="Times New Roman" w:hAnsi="Times New Roman"/>
          <w:sz w:val="24"/>
          <w:szCs w:val="24"/>
          <w:lang w:val="ru-RU"/>
        </w:rPr>
        <w:t>Но преди 1973 г. бе открито от д-р Стерлинг Кларън и неговите колеги от Педиатричния факултет на Университета във Вашингтонската медицинска академия в Сиатъл изродено развитие на ембриона вследствие употреба на алкохол от бременни бъдещи майки. Той нарече този страшен образец "ембрионален алкохолен синдром". 147 Ако слаби проблеми в поведението могат да възникнат даже при малки количества алкохол, приети от очакващите дете майки, жените трябва да бъдат информирани за тези сериозни рискове. Често бременни жени консумират големи количества алкохол в предписаните им лекарства, като сироп за кашлица на спиртна основа.</w:t>
      </w:r>
    </w:p>
    <w:p>
      <w:pPr>
        <w:pStyle w:val="PlainText"/>
        <w:ind w:firstLine="561"/>
        <w:jc w:val="both"/>
        <w:rPr/>
      </w:pPr>
      <w:r>
        <w:rPr>
          <w:rFonts w:cs="Times New Roman" w:ascii="Times New Roman" w:hAnsi="Times New Roman"/>
          <w:sz w:val="24"/>
          <w:szCs w:val="24"/>
          <w:lang w:val="ru-RU"/>
        </w:rPr>
        <w:t>В историята на заболяването на деца, страдащи от посочените по-горе аномалии, трябва да се включи и информация за това, дали майката е приемала под някаква форма алкохол по време на бременността.</w:t>
      </w:r>
    </w:p>
    <w:p>
      <w:pPr>
        <w:pStyle w:val="PlainText"/>
        <w:ind w:firstLine="561"/>
        <w:jc w:val="both"/>
        <w:rPr/>
      </w:pPr>
      <w:r>
        <w:rPr>
          <w:rFonts w:cs="Times New Roman" w:ascii="Times New Roman" w:hAnsi="Times New Roman"/>
          <w:sz w:val="24"/>
          <w:szCs w:val="24"/>
          <w:lang w:val="ru-RU"/>
        </w:rPr>
        <w:t>Йонна радиация. Майката на Нуруми Тода, бременна във втория месец, е стояла на половин миля разстояние от мястото, където беше пусната атомната бомба над Хирошима. Вследствие на това Нуруми страдаше от забавено умствено развитие.148</w:t>
      </w:r>
    </w:p>
    <w:p>
      <w:pPr>
        <w:pStyle w:val="PlainText"/>
        <w:ind w:firstLine="561"/>
        <w:jc w:val="both"/>
        <w:rPr/>
      </w:pPr>
      <w:r>
        <w:rPr>
          <w:rFonts w:cs="Times New Roman" w:ascii="Times New Roman" w:hAnsi="Times New Roman"/>
          <w:sz w:val="24"/>
          <w:szCs w:val="24"/>
          <w:lang w:val="ru-RU"/>
        </w:rPr>
        <w:t>Алкохолът причинява развитие на нервните клетки извън тяхното предназначение. Радиацията причинява спиране на развитието на тези клетки малко преди да достигнат предназначението си. Мозъчните клетки трябва да се развиват специално, за да извършват определена функция. Такива са резултатите от четиридесетгодишно изследване на пострадалите от Хирошима.</w:t>
      </w:r>
    </w:p>
    <w:p>
      <w:pPr>
        <w:pStyle w:val="PlainText"/>
        <w:ind w:firstLine="561"/>
        <w:jc w:val="both"/>
        <w:rPr/>
      </w:pPr>
      <w:r>
        <w:rPr>
          <w:rFonts w:cs="Times New Roman" w:ascii="Times New Roman" w:hAnsi="Times New Roman"/>
          <w:sz w:val="24"/>
          <w:szCs w:val="24"/>
          <w:lang w:val="ru-RU"/>
        </w:rPr>
        <w:t>Избухването на ядрения реактор в Чернобил на 26 април 1986 г. предизвика умствено изоставане (предсказаното от учените) пет пъти по-голямо от това при обикновени условия.</w:t>
      </w:r>
    </w:p>
    <w:p>
      <w:pPr>
        <w:pStyle w:val="PlainText"/>
        <w:ind w:firstLine="561"/>
        <w:jc w:val="both"/>
        <w:rPr/>
      </w:pPr>
      <w:r>
        <w:rPr>
          <w:rFonts w:cs="Times New Roman" w:ascii="Times New Roman" w:hAnsi="Times New Roman"/>
          <w:sz w:val="24"/>
          <w:szCs w:val="24"/>
          <w:lang w:val="ru-RU"/>
        </w:rPr>
        <w:t>Тютюнът и лошото хранене се прибавят към списъка на случаите с ембрионални дефекти, преждевременно раждане и огромни затруднения в ученето.</w:t>
      </w:r>
    </w:p>
    <w:p>
      <w:pPr>
        <w:pStyle w:val="PlainText"/>
        <w:ind w:firstLine="561"/>
        <w:jc w:val="both"/>
        <w:rPr/>
      </w:pPr>
      <w:r>
        <w:rPr>
          <w:rFonts w:cs="Times New Roman" w:ascii="Times New Roman" w:hAnsi="Times New Roman"/>
          <w:sz w:val="24"/>
          <w:szCs w:val="24"/>
          <w:lang w:val="ru-RU"/>
        </w:rPr>
        <w:t>Ясно е, че каквото майката яде, пие и диша има дълбоко влияние върху развитието на ума на детето. Даже напрегнатият живот на майката и стресовите емоционални състояния по време на развитието на зародиша в утробата є ще вземат своя данък при развитието на ума на дете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6: Придобиването на нови знания умножава връзките между мозъчните клетки.</w:t>
      </w:r>
    </w:p>
    <w:p>
      <w:pPr>
        <w:pStyle w:val="PlainText"/>
        <w:ind w:firstLine="561"/>
        <w:jc w:val="both"/>
        <w:rPr/>
      </w:pPr>
      <w:r>
        <w:rPr>
          <w:rFonts w:cs="Times New Roman" w:ascii="Times New Roman" w:hAnsi="Times New Roman"/>
          <w:sz w:val="24"/>
          <w:szCs w:val="24"/>
          <w:lang w:val="ru-RU"/>
        </w:rPr>
        <w:t>Наистина дендритите на мозъчните клетки се насочват по посока на специални клетки, за да създадат синаптични връзки като реакция на нашите усилия при учението. Повтарянето заздравява и продължава оформянето, докато синаптичната връзка се образува. Този процес е значително по-лесен през първата година на детския живот, защото има много мозъчни клетки, които все още не са включени в учебен процес и правят възможно създаването на нови връзки. Също така, тъй като броят синапси нараства, то и възможностите за учене нарастват.</w:t>
      </w:r>
    </w:p>
    <w:p>
      <w:pPr>
        <w:pStyle w:val="PlainText"/>
        <w:ind w:firstLine="561"/>
        <w:jc w:val="both"/>
        <w:rPr/>
      </w:pPr>
      <w:r>
        <w:rPr>
          <w:rFonts w:cs="Times New Roman" w:ascii="Times New Roman" w:hAnsi="Times New Roman"/>
          <w:sz w:val="24"/>
          <w:szCs w:val="24"/>
          <w:lang w:val="ru-RU"/>
        </w:rPr>
        <w:t>Изследванията през последните двадесет и пет години показват, че даже при възрастните се образуват нови връзки между мозъчните клетки, когато насочваме вниманието си към изучаване и решаване на особени задачи. Колкото повече и повече области от мозъка са организирани в работа, толкова по-трудно става за фибрите на мозъчните клетки да намират място, където да създават синапси.</w:t>
      </w:r>
    </w:p>
    <w:p>
      <w:pPr>
        <w:pStyle w:val="PlainText"/>
        <w:ind w:firstLine="561"/>
        <w:jc w:val="both"/>
        <w:rPr/>
      </w:pPr>
      <w:r>
        <w:rPr>
          <w:rFonts w:cs="Times New Roman" w:ascii="Times New Roman" w:hAnsi="Times New Roman"/>
          <w:sz w:val="24"/>
          <w:szCs w:val="24"/>
          <w:lang w:val="ru-RU"/>
        </w:rPr>
        <w:t>Мое мнение е, че повечето от нас могат да продължават да учат, ако постоянстват в усилията си. Аз подозирам, че прекалено много хора, които се отказват да полагат усилия, имат частично фибри, спрели своето развитие малко преди да създадат необходимите връзки.</w:t>
      </w:r>
    </w:p>
    <w:p>
      <w:pPr>
        <w:pStyle w:val="PlainText"/>
        <w:ind w:firstLine="561"/>
        <w:jc w:val="both"/>
        <w:rPr/>
      </w:pPr>
      <w:r>
        <w:rPr>
          <w:rFonts w:cs="Times New Roman" w:ascii="Times New Roman" w:hAnsi="Times New Roman"/>
          <w:sz w:val="24"/>
          <w:szCs w:val="24"/>
          <w:lang w:val="ru-RU"/>
        </w:rPr>
        <w:t>Даже по-възръстни хора, които остават активни в работата си и са способни да намерят по-нататъшна цел в живота си, са по-малко склонни към функционална депресия и са по-често решени да разчитат на себе си и на собствените си средства. Ако са принудени да участват в разправии със семейството си и с приятели, да имат по-скоро активен, отколкото пасивен начин на живот и гъвкаво поведение, те запазват остротата на мисълта си. Разнообразната активност води до запазване на остър ум с широки граници на умствените възможности. По-възрастни хора, които живеят със своите семейства или поддържат активен социален живот, превъзхождат тези, които живеят сами.</w:t>
      </w:r>
    </w:p>
    <w:p>
      <w:pPr>
        <w:pStyle w:val="PlainText"/>
        <w:ind w:firstLine="561"/>
        <w:jc w:val="both"/>
        <w:rPr/>
      </w:pPr>
      <w:r>
        <w:rPr>
          <w:rFonts w:cs="Times New Roman" w:ascii="Times New Roman" w:hAnsi="Times New Roman"/>
          <w:sz w:val="24"/>
          <w:szCs w:val="24"/>
          <w:lang w:val="ru-RU"/>
        </w:rPr>
        <w:t>Професор Сехаи вярва, че умствените упражнения, както и физическите, помагат на възрастните да запазят, а в някои случаи да подобрят умствения си капацитет. "Това много прилича на физическите способности - веднъж спреш ли да ги използваш, те ръждясват."149</w:t>
      </w:r>
    </w:p>
    <w:p>
      <w:pPr>
        <w:pStyle w:val="PlainText"/>
        <w:ind w:firstLine="561"/>
        <w:jc w:val="both"/>
        <w:rPr/>
      </w:pPr>
      <w:r>
        <w:rPr>
          <w:rFonts w:cs="Times New Roman" w:ascii="Times New Roman" w:hAnsi="Times New Roman"/>
          <w:sz w:val="24"/>
          <w:szCs w:val="24"/>
          <w:lang w:val="ru-RU"/>
        </w:rPr>
        <w:t>За съжаление има болести, които надвиват мозъка, тъй като засягат неговата пластичност и развитие. Повечето от тях се появяват в последните години на живота. Учените са заети в опити да разрешат тези проблеми, които пречат на растежа и развитието на човешкия мозък.</w:t>
      </w:r>
    </w:p>
    <w:p>
      <w:pPr>
        <w:pStyle w:val="PlainText"/>
        <w:ind w:firstLine="561"/>
        <w:jc w:val="both"/>
        <w:rPr/>
      </w:pPr>
      <w:r>
        <w:rPr>
          <w:rFonts w:cs="Times New Roman" w:ascii="Times New Roman" w:hAnsi="Times New Roman"/>
          <w:sz w:val="24"/>
          <w:szCs w:val="24"/>
          <w:lang w:val="ru-RU"/>
        </w:rPr>
        <w:t>Един терапевт демонстрира как постоянството се заплаща. Негов пациент страдаше от нараняване на крака. Коляното му беше частично счупено. След съответна хирургическа операция стъпалото остана в гипс за период близо две години. Когато гипсът беше махнат, пациентът беше още неспособен да си движи стъпалото по желание.</w:t>
      </w:r>
    </w:p>
    <w:p>
      <w:pPr>
        <w:pStyle w:val="PlainText"/>
        <w:ind w:firstLine="561"/>
        <w:jc w:val="both"/>
        <w:rPr/>
      </w:pPr>
      <w:r>
        <w:rPr>
          <w:rFonts w:cs="Times New Roman" w:ascii="Times New Roman" w:hAnsi="Times New Roman"/>
          <w:sz w:val="24"/>
          <w:szCs w:val="24"/>
          <w:lang w:val="ru-RU"/>
        </w:rPr>
        <w:t>Използвайки технологията на биологичната обратна връзка, терапевтът демонстрира, че нервите, необходими за движението на стъпалото му, са все още живи. Когато направи усилие да раздвижи стъпалото си, пациентът видя от уреда за обратна биологична връзка доклада за активността на нервите, въпреки че не можеше да си движи стъпалото. Самото му усилие да раздвижи стъпалото активизира нервните връзки да се поправят и оформят.</w:t>
      </w:r>
    </w:p>
    <w:p>
      <w:pPr>
        <w:pStyle w:val="PlainText"/>
        <w:ind w:firstLine="561"/>
        <w:jc w:val="both"/>
        <w:rPr/>
      </w:pPr>
      <w:r>
        <w:rPr>
          <w:rFonts w:cs="Times New Roman" w:ascii="Times New Roman" w:hAnsi="Times New Roman"/>
          <w:sz w:val="24"/>
          <w:szCs w:val="24"/>
          <w:lang w:val="ru-RU"/>
        </w:rPr>
        <w:t>При повтарянето на тези усилия няколко пъти на ден за по-малко от две седмици пациентът успя да раздвижи стъпалото си по желание. Очевидно периферните нервни краища бяха повредени от нараняването. Но усилията, приложени за раздвижването на стъпалото, бяха възнаградени.</w:t>
      </w:r>
    </w:p>
    <w:p>
      <w:pPr>
        <w:pStyle w:val="PlainText"/>
        <w:ind w:firstLine="561"/>
        <w:jc w:val="both"/>
        <w:rPr/>
      </w:pPr>
      <w:r>
        <w:rPr>
          <w:rFonts w:cs="Times New Roman" w:ascii="Times New Roman" w:hAnsi="Times New Roman"/>
          <w:sz w:val="24"/>
          <w:szCs w:val="24"/>
          <w:lang w:val="ru-RU"/>
        </w:rPr>
        <w:t>Пациентите, които "бърже се отказват", трябва да разберат, че мозъчните им клетки отговарят на техните усилия независимо от това, дали те го виждат или не. Това намира приложение при решаването реално на всяка умствена задача, което показва, че развитието на мозъка не може да бъде прекъснато необратимо. С повече мозъчни клетки, отколкото всеки от нас би могъл да употреби в живота си, неизразимо голям брой нови връзки чакат да бъдат създадени. И запомнете, в съвременната неврология е установено, че в отговор на усилията ни се образуват нови връзки в мозъка по всяко врем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7: Излишеството и пластичността могат да компенсират загубата на мозъчни клетки с възрастта.</w:t>
      </w:r>
    </w:p>
    <w:p>
      <w:pPr>
        <w:pStyle w:val="PlainText"/>
        <w:ind w:firstLine="561"/>
        <w:jc w:val="both"/>
        <w:rPr/>
      </w:pPr>
      <w:r>
        <w:rPr>
          <w:rFonts w:cs="Times New Roman" w:ascii="Times New Roman" w:hAnsi="Times New Roman"/>
          <w:sz w:val="24"/>
          <w:szCs w:val="24"/>
          <w:lang w:val="ru-RU"/>
        </w:rPr>
        <w:t>Много скоро след раждането, когато имаме максималния брой мозъчни клетки, точно тогава те започват да умират със страшна скорост според д-р Стенли Рапапорт от националния институт по геронтология. Счита се, че максималната скорост на умиране е около пет хиляди клетки дневно. Ако ги умножим по броя на дните на нашия живот, ще получим изумителна картина.150 Това е около осемнадесет милиона и четвърт мозъчни клетки годишно!</w:t>
      </w:r>
    </w:p>
    <w:p>
      <w:pPr>
        <w:pStyle w:val="PlainText"/>
        <w:ind w:firstLine="561"/>
        <w:jc w:val="both"/>
        <w:rPr/>
      </w:pPr>
      <w:r>
        <w:rPr>
          <w:rFonts w:cs="Times New Roman" w:ascii="Times New Roman" w:hAnsi="Times New Roman"/>
          <w:sz w:val="24"/>
          <w:szCs w:val="24"/>
          <w:lang w:val="ru-RU"/>
        </w:rPr>
        <w:t>Въпреки това мозъкът на здравите хора не се променя значително за период от петдесет години, а за някои хора даже наистина се подобрява, и то над седемдесетте и по-късно.</w:t>
      </w:r>
    </w:p>
    <w:p>
      <w:pPr>
        <w:pStyle w:val="PlainText"/>
        <w:ind w:firstLine="561"/>
        <w:jc w:val="both"/>
        <w:rPr/>
      </w:pPr>
      <w:r>
        <w:rPr>
          <w:rFonts w:cs="Times New Roman" w:ascii="Times New Roman" w:hAnsi="Times New Roman"/>
          <w:sz w:val="24"/>
          <w:szCs w:val="24"/>
          <w:lang w:val="ru-RU"/>
        </w:rPr>
        <w:t>Принципът на излишеството просто говори, че ние имаме много повече мозъчни клетки, отколкото наистина можем да използваме, и така можем да си позволим да губим огромен брой от тях. Принципът "използвай ги или ги загуби" е ръководен при това масово изтребване на мозъчни клетки. Може ли да не обогатяваме мозъка си при прекрасните възможности, които той има?</w:t>
      </w:r>
    </w:p>
    <w:p>
      <w:pPr>
        <w:pStyle w:val="PlainText"/>
        <w:ind w:firstLine="561"/>
        <w:jc w:val="both"/>
        <w:rPr/>
      </w:pPr>
      <w:r>
        <w:rPr>
          <w:rFonts w:cs="Times New Roman" w:ascii="Times New Roman" w:hAnsi="Times New Roman"/>
          <w:sz w:val="24"/>
          <w:szCs w:val="24"/>
          <w:lang w:val="ru-RU"/>
        </w:rPr>
        <w:t>Въпреки смъртта на милиони мозъчни клетки неповредените мозъчни клетки при възрастните могат чрез множеството дендрити да се снабдят с повече комуникативни страни. Това е принципът на пластичността. Тези немного мозъчни клетки са по-активни и търсят нови връзки, ако са извикани да работят даже и в напреднала възраст. Колкото е по-голям опитът, толкова е по-голям броят на връзките. Повече учебни форми, повече мозъчни връзки.</w:t>
      </w:r>
    </w:p>
    <w:p>
      <w:pPr>
        <w:pStyle w:val="PlainText"/>
        <w:ind w:firstLine="561"/>
        <w:jc w:val="both"/>
        <w:rPr/>
      </w:pPr>
      <w:r>
        <w:rPr>
          <w:rFonts w:cs="Times New Roman" w:ascii="Times New Roman" w:hAnsi="Times New Roman"/>
          <w:sz w:val="24"/>
          <w:szCs w:val="24"/>
          <w:lang w:val="ru-RU"/>
        </w:rPr>
        <w:t>Намаляването на обема на паметта, на възможността за бърза обработка на информацията и обобщаване на пристигащата информация плаши и обезкуражава много от възрастните. Можем да ги окуражим, като им съобщим, че последните изследвания показват, че въпреки ежедневната загуба и увреждане на хиляди мозъчни клетки, функционалните възможности при възрастните не намаляват. Ще е необходимо малко повече време, за да се обработи определена задача, но загубата на време се компенсира много повече с мъдростта на опита, която напълно липсва при младите. Много е възможно на практика повечето от тези "загуби" да бъдат задържани и даже обърнати обратно. Основното е, че пластичността на мозъка може да продължи да действа и в напреднала възрас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8: Навикът отслабва последствията.</w:t>
      </w:r>
    </w:p>
    <w:p>
      <w:pPr>
        <w:pStyle w:val="PlainText"/>
        <w:ind w:firstLine="561"/>
        <w:jc w:val="both"/>
        <w:rPr/>
      </w:pPr>
      <w:r>
        <w:rPr>
          <w:rFonts w:cs="Times New Roman" w:ascii="Times New Roman" w:hAnsi="Times New Roman"/>
          <w:sz w:val="24"/>
          <w:szCs w:val="24"/>
          <w:lang w:val="ru-RU"/>
        </w:rPr>
        <w:t>Родителите често са безпомощни в своята неспособност да убедят децата си. Те се опитват да ги награждават или наказват, но без резултат. Възможно е проблемът да е привикване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Мисълта за наказанието е средство, което дава дискомфорт, болка или загуба.</w:t>
      </w:r>
    </w:p>
    <w:p>
      <w:pPr>
        <w:pStyle w:val="PlainText"/>
        <w:ind w:firstLine="561"/>
        <w:jc w:val="both"/>
        <w:rPr/>
      </w:pPr>
      <w:r>
        <w:rPr>
          <w:rFonts w:cs="Times New Roman" w:ascii="Times New Roman" w:hAnsi="Times New Roman"/>
          <w:sz w:val="24"/>
          <w:szCs w:val="24"/>
          <w:lang w:val="ru-RU"/>
        </w:rPr>
        <w:t>Ако един и същи стимул се прилага постоянно, този стимул скоро загубва "наказателните" си качества. Нервната система, а не само сензорите за болка, но така също и умствените процеси привикват към "познатите" стимулатори.</w:t>
      </w:r>
    </w:p>
    <w:p>
      <w:pPr>
        <w:pStyle w:val="PlainText"/>
        <w:ind w:firstLine="561"/>
        <w:jc w:val="both"/>
        <w:rPr/>
      </w:pPr>
      <w:r>
        <w:rPr>
          <w:rFonts w:cs="Times New Roman" w:ascii="Times New Roman" w:hAnsi="Times New Roman"/>
          <w:sz w:val="24"/>
          <w:szCs w:val="24"/>
          <w:lang w:val="ru-RU"/>
        </w:rPr>
        <w:t>Което е било награда, бързо загубва качествата си на награда, ако се повтаря често. Става безинтересно, тъй като нервната система привиква към повтарящите се стимулатори.</w:t>
      </w:r>
    </w:p>
    <w:p>
      <w:pPr>
        <w:pStyle w:val="PlainText"/>
        <w:ind w:firstLine="561"/>
        <w:jc w:val="both"/>
        <w:rPr/>
      </w:pPr>
      <w:r>
        <w:rPr>
          <w:rFonts w:cs="Times New Roman" w:ascii="Times New Roman" w:hAnsi="Times New Roman"/>
          <w:sz w:val="24"/>
          <w:szCs w:val="24"/>
          <w:lang w:val="ru-RU"/>
        </w:rPr>
        <w:t>Много родители се стараят да задържат ефекта от наказанието, като го правят "по-сурово" и "по-сурово". Но привикването към по-ниско ниво на болка води до намаляване на ефекта на отвращение при следващото по-високо ниво на наказание.</w:t>
      </w:r>
    </w:p>
    <w:p>
      <w:pPr>
        <w:pStyle w:val="PlainText"/>
        <w:ind w:firstLine="561"/>
        <w:jc w:val="both"/>
        <w:rPr/>
      </w:pPr>
      <w:r>
        <w:rPr>
          <w:rFonts w:cs="Times New Roman" w:ascii="Times New Roman" w:hAnsi="Times New Roman"/>
          <w:sz w:val="24"/>
          <w:szCs w:val="24"/>
          <w:lang w:val="ru-RU"/>
        </w:rPr>
        <w:t>Този принцип на привикване действа поради адаптивната природа на нервната система. Привикването е в сила в действителност при всяко преживяване, което можем да имаме. Повтарянето на същото преживяване отново и отново евентуално неутрализира неговото въздействие върху нашата система за обратна връзк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29: Навикът предхожда отегчението.</w:t>
      </w:r>
    </w:p>
    <w:p>
      <w:pPr>
        <w:pStyle w:val="PlainText"/>
        <w:ind w:firstLine="561"/>
        <w:jc w:val="both"/>
        <w:rPr/>
      </w:pPr>
      <w:r>
        <w:rPr>
          <w:rFonts w:cs="Times New Roman" w:ascii="Times New Roman" w:hAnsi="Times New Roman"/>
          <w:sz w:val="24"/>
          <w:szCs w:val="24"/>
          <w:lang w:val="ru-RU"/>
        </w:rPr>
        <w:t>Хората се отегчават, когато изпитват едно и също нещо много пъти. Отличниците се уморяват да решават задачи, които не им дават нови концепции. Фактите са важни само ако се обединят в нови рамки.</w:t>
      </w:r>
    </w:p>
    <w:p>
      <w:pPr>
        <w:pStyle w:val="PlainText"/>
        <w:ind w:firstLine="561"/>
        <w:jc w:val="both"/>
        <w:rPr/>
      </w:pPr>
      <w:r>
        <w:rPr>
          <w:rFonts w:cs="Times New Roman" w:ascii="Times New Roman" w:hAnsi="Times New Roman"/>
          <w:sz w:val="24"/>
          <w:szCs w:val="24"/>
          <w:lang w:val="ru-RU"/>
        </w:rPr>
        <w:t>Учените обикновено считат, че децата и много малките деца имат ясно изразени способности към абстрактното. Последните изследвания показват друго. Децата са по-заинтересовани да търсят отношенията и да обединяват отделните части от информацията в комплексни структури, отколкото да са само акумулатори на факти.</w:t>
      </w:r>
    </w:p>
    <w:p>
      <w:pPr>
        <w:pStyle w:val="PlainText"/>
        <w:ind w:firstLine="561"/>
        <w:jc w:val="both"/>
        <w:rPr/>
      </w:pPr>
      <w:r>
        <w:rPr>
          <w:rFonts w:cs="Times New Roman" w:ascii="Times New Roman" w:hAnsi="Times New Roman"/>
          <w:sz w:val="24"/>
          <w:szCs w:val="24"/>
          <w:lang w:val="ru-RU"/>
        </w:rPr>
        <w:t>Наблюдавайте дете, когато се протяга към дрънкащата играчка над неговата люлка. Щом като вземе интересуващата го информация от дрънкащата играчка, то започва да търси нещо друго.</w:t>
      </w:r>
    </w:p>
    <w:p>
      <w:pPr>
        <w:pStyle w:val="PlainText"/>
        <w:ind w:firstLine="561"/>
        <w:jc w:val="both"/>
        <w:rPr/>
      </w:pPr>
      <w:r>
        <w:rPr>
          <w:rFonts w:cs="Times New Roman" w:ascii="Times New Roman" w:hAnsi="Times New Roman"/>
          <w:sz w:val="24"/>
          <w:szCs w:val="24"/>
          <w:lang w:val="ru-RU"/>
        </w:rPr>
        <w:t>Често това, което е "област на късото внимание", е скучно, защото концепциите се схващат бързо. Ние можем да дадем на тези деца повече разнообразие, повече предизвикателни задачи и повече новости.</w:t>
      </w:r>
    </w:p>
    <w:p>
      <w:pPr>
        <w:pStyle w:val="PlainText"/>
        <w:ind w:firstLine="561"/>
        <w:jc w:val="both"/>
        <w:rPr/>
      </w:pPr>
      <w:r>
        <w:rPr>
          <w:rFonts w:cs="Times New Roman" w:ascii="Times New Roman" w:hAnsi="Times New Roman"/>
          <w:sz w:val="24"/>
          <w:szCs w:val="24"/>
          <w:lang w:val="ru-RU"/>
        </w:rPr>
        <w:t>Всички се нуждаем от малко повторение на едни и същи неща, за да се създадат навици в отразяващия кръг на мозъка, но установеният навик трябва по-добре да екипира клиента за съвършено новите преживявания скоро след като навикът се оформи. Това е единствената ни гаранция, че ще бъдем убедени за промяна.</w:t>
      </w:r>
    </w:p>
    <w:p>
      <w:pPr>
        <w:pStyle w:val="PlainText"/>
        <w:ind w:firstLine="561"/>
        <w:jc w:val="both"/>
        <w:rPr/>
      </w:pPr>
      <w:r>
        <w:rPr>
          <w:rFonts w:cs="Times New Roman" w:ascii="Times New Roman" w:hAnsi="Times New Roman"/>
          <w:sz w:val="24"/>
          <w:szCs w:val="24"/>
          <w:lang w:val="ru-RU"/>
        </w:rPr>
        <w:t>Ние наблюдаваме принципа на привикването да действа даже при употребата на дроги. Въпреки приятното "висше удоволствие", получено от някои дроги, потребителят им отбелязва, докато се приготвя за нова инжекция: "Защо правя сега това?" Отегчението е налице. Той обикновено прибягва към добавяне на нови наркоманни приключения с цел да избегне привикването, което започва да усеща.</w:t>
      </w:r>
    </w:p>
    <w:p>
      <w:pPr>
        <w:pStyle w:val="PlainText"/>
        <w:ind w:firstLine="561"/>
        <w:jc w:val="both"/>
        <w:rPr/>
      </w:pPr>
      <w:r>
        <w:rPr>
          <w:rFonts w:cs="Times New Roman" w:ascii="Times New Roman" w:hAnsi="Times New Roman"/>
          <w:sz w:val="24"/>
          <w:szCs w:val="24"/>
          <w:lang w:val="ru-RU"/>
        </w:rPr>
        <w:t>Нашият мозък е изграден за изследване на нови светове. Това изисква оставащите да заместят умиращите мозъчни клетки, да създават нови връзки, да се учат нови неща за нас и вселената. Така че ако се усетите, че започвате да скучаете в живота, вижте дали не сте навлезли в някаква рутинна практика, която ви отдалечава от изследователската работа. Опитайте се да направите малки промени. Правейки малките неща малко по-различно, опитвайте различни рецепти, носете различни комбинации дрехи, запознавайте се с различни хора, четете различни по вид книги, пътувайте на различни места. При всички тези изследвания не е необходимо да променяте вътрешните си дълбоки принципи. Носете ги с вас, докато изследвате новите светове. Те са милиарди наокол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0: Опитът оформя нашите мнения.</w:t>
      </w:r>
    </w:p>
    <w:p>
      <w:pPr>
        <w:pStyle w:val="PlainText"/>
        <w:ind w:firstLine="561"/>
        <w:jc w:val="both"/>
        <w:rPr/>
      </w:pPr>
      <w:r>
        <w:rPr>
          <w:rFonts w:cs="Times New Roman" w:ascii="Times New Roman" w:hAnsi="Times New Roman"/>
          <w:sz w:val="24"/>
          <w:szCs w:val="24"/>
          <w:lang w:val="ru-RU"/>
        </w:rPr>
        <w:t>Нашите обяснения на събитията в домовете ни, в обществото ни, в света са филтрирани от преживения ни опит в миналото. Генетичната програмираност без съмнение играе роля. Може би по-често като предразположение или по-скоро като тенденция, отколкото като натискане на бутона на програмирането.</w:t>
      </w:r>
    </w:p>
    <w:p>
      <w:pPr>
        <w:pStyle w:val="PlainText"/>
        <w:ind w:firstLine="561"/>
        <w:jc w:val="both"/>
        <w:rPr/>
      </w:pPr>
      <w:r>
        <w:rPr>
          <w:rFonts w:cs="Times New Roman" w:ascii="Times New Roman" w:hAnsi="Times New Roman"/>
          <w:sz w:val="24"/>
          <w:szCs w:val="24"/>
          <w:lang w:val="ru-RU"/>
        </w:rPr>
        <w:t>Нашите житейски опити са много разнообразни. Няма двама души с еднакъв житейски опит. Поради това винаги ни придружава едно предизвикателство при общуването ни един с друг и разбирането ни един с друг. Съвременните технологии и масовите информационни медии намаляват разликите в житейския опит на хората по света. Но предизвикателните разлики остават.</w:t>
      </w:r>
    </w:p>
    <w:p>
      <w:pPr>
        <w:pStyle w:val="PlainText"/>
        <w:ind w:firstLine="561"/>
        <w:jc w:val="both"/>
        <w:rPr/>
      </w:pPr>
      <w:r>
        <w:rPr>
          <w:rFonts w:cs="Times New Roman" w:ascii="Times New Roman" w:hAnsi="Times New Roman"/>
          <w:sz w:val="24"/>
          <w:szCs w:val="24"/>
          <w:lang w:val="ru-RU"/>
        </w:rPr>
        <w:t>Една от най-главните задачи при междуличностните отношения, включвайки брака и семейните отношения, е да "можеш да виждаш нещата през очите на другия", "да можеш да седнеш на мястото на другия" и да чувстваш така, както другите чувстват.</w:t>
      </w:r>
    </w:p>
    <w:p>
      <w:pPr>
        <w:pStyle w:val="PlainText"/>
        <w:ind w:firstLine="561"/>
        <w:jc w:val="both"/>
        <w:rPr/>
      </w:pPr>
      <w:r>
        <w:rPr>
          <w:rFonts w:cs="Times New Roman" w:ascii="Times New Roman" w:hAnsi="Times New Roman"/>
          <w:sz w:val="24"/>
          <w:szCs w:val="24"/>
          <w:lang w:val="ru-RU"/>
        </w:rPr>
        <w:t>Откривам, че когато съм пример на добър слушател и на съчувствено отношение, по-успешно уча другите на това най-важно умение. Насъщно важно е хората да се разбират един с друг. Направете няколко сеанса с тях, за да им помогнете да научат това, като го практикуват. Ако всички от семейството са заедно на сеанса, практическият сеанс един с друг е много полезен.</w:t>
      </w:r>
    </w:p>
    <w:p>
      <w:pPr>
        <w:pStyle w:val="PlainText"/>
        <w:ind w:firstLine="561"/>
        <w:jc w:val="both"/>
        <w:rPr/>
      </w:pPr>
      <w:r>
        <w:rPr>
          <w:rFonts w:cs="Times New Roman" w:ascii="Times New Roman" w:hAnsi="Times New Roman"/>
          <w:sz w:val="24"/>
          <w:szCs w:val="24"/>
          <w:lang w:val="ru-RU"/>
        </w:rPr>
        <w:t>Докато слушам, наистина ли чувам това, което ми казва другият човек? Виждам ли и преживявам ли положението, както той го възприема и преживява?</w:t>
      </w:r>
    </w:p>
    <w:p>
      <w:pPr>
        <w:pStyle w:val="PlainText"/>
        <w:ind w:firstLine="561"/>
        <w:jc w:val="both"/>
        <w:rPr/>
      </w:pPr>
      <w:r>
        <w:rPr>
          <w:rFonts w:cs="Times New Roman" w:ascii="Times New Roman" w:hAnsi="Times New Roman"/>
          <w:sz w:val="24"/>
          <w:szCs w:val="24"/>
          <w:lang w:val="ru-RU"/>
        </w:rPr>
        <w:t>Тест да разбера дали наистина съм в тон с другия, или не, е, когато ми липсва и най-малък нюанс на критика или даже оценка спрямо това, което чувам. В действителност другият човек не критикува своите възприятия. Ние също не би трябвало да го правим. И ние няма да го правим, ако действително съчувстваме на преживяванията му.</w:t>
      </w:r>
    </w:p>
    <w:p>
      <w:pPr>
        <w:pStyle w:val="PlainText"/>
        <w:ind w:firstLine="561"/>
        <w:jc w:val="both"/>
        <w:rPr/>
      </w:pPr>
      <w:r>
        <w:rPr>
          <w:rFonts w:cs="Times New Roman" w:ascii="Times New Roman" w:hAnsi="Times New Roman"/>
          <w:sz w:val="24"/>
          <w:szCs w:val="24"/>
          <w:lang w:val="ru-RU"/>
        </w:rPr>
        <w:t>Зная, че е необходимо да слушам много внимателно, за да мога истински да схвана духа и главното в това, което нашите приятели или членове на семейството се опитват да кажат. Постъпвайки така, аз обогатявам собствения си опит и променям и разширявам разбирането си за техните светове. Всяко ново запознанство, ако сме внимателни, ако схванем какво е то в действителност, може да прибави нови вълнуващи измерения на нашия живот и разбирания.</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1: Внимателното изслушване носи мир и разбирателство.</w:t>
      </w:r>
    </w:p>
    <w:p>
      <w:pPr>
        <w:pStyle w:val="PlainText"/>
        <w:ind w:firstLine="561"/>
        <w:jc w:val="both"/>
        <w:rPr/>
      </w:pPr>
      <w:r>
        <w:rPr>
          <w:rFonts w:cs="Times New Roman" w:ascii="Times New Roman" w:hAnsi="Times New Roman"/>
          <w:sz w:val="24"/>
          <w:szCs w:val="24"/>
          <w:lang w:val="ru-RU"/>
        </w:rPr>
        <w:t>Внимателното изслушване стимулира другите да се открият и свободно да ни разкажат своите истории. Това ги разтоварва. Вдъхва им увереност. Помага им да оформят истинските си възгледи. Нека да видим как можем да го използваме в семейните си взаимоотношения.</w:t>
      </w:r>
    </w:p>
    <w:p>
      <w:pPr>
        <w:pStyle w:val="PlainText"/>
        <w:ind w:firstLine="561"/>
        <w:jc w:val="both"/>
        <w:rPr/>
      </w:pPr>
      <w:r>
        <w:rPr>
          <w:rFonts w:cs="Times New Roman" w:ascii="Times New Roman" w:hAnsi="Times New Roman"/>
          <w:sz w:val="24"/>
          <w:szCs w:val="24"/>
          <w:lang w:val="ru-RU"/>
        </w:rPr>
        <w:t>Каркхув151 обръща внимание на това - запознаването в никакъв случай да не бъде разговор на въпроси и отговори. Бих прибавил, никога да не прилагаме кръстосан разпит - много важно правило за семейните взаимоотношения.</w:t>
      </w:r>
    </w:p>
    <w:p>
      <w:pPr>
        <w:pStyle w:val="PlainText"/>
        <w:ind w:firstLine="561"/>
        <w:jc w:val="both"/>
        <w:rPr/>
      </w:pPr>
      <w:r>
        <w:rPr>
          <w:rFonts w:cs="Times New Roman" w:ascii="Times New Roman" w:hAnsi="Times New Roman"/>
          <w:sz w:val="24"/>
          <w:szCs w:val="24"/>
          <w:lang w:val="ru-RU"/>
        </w:rPr>
        <w:t>Внимателното изслушване е обикновено без завършек, тоест, дава се мнение или се поставя въпрос, на който не може да се отговори с "да" и "не", което изразява нашето истинско уважение към човека, към когото е отправен, свързва поведението на интересуващия се с неговото. Това съответства на поведението на истински заинтересувания изследовател. Въпросът не се задава от човек, който "мисли, че знае отговора". Внимателното проучване отваря пътя за разбиране на въпроса или ситуацията така, както другият човек я разбира, да я види така, както той я вижда. Ако вие я видите така, както другият я вижда, ако сте "влезли в неговата кожа" и "седнали на неговото място", никога няма да сте склонни да осъдите или критикувате този човек. Човек винаги е прав в собствените си очи.152 Неговият начин за справяне с положението не винаги е правилен, но само Бог може да разбере начина, по който неговият мозък е изработил този възглед върху нещата.</w:t>
      </w:r>
    </w:p>
    <w:p>
      <w:pPr>
        <w:pStyle w:val="PlainText"/>
        <w:ind w:firstLine="561"/>
        <w:jc w:val="both"/>
        <w:rPr/>
      </w:pPr>
      <w:r>
        <w:rPr>
          <w:rFonts w:cs="Times New Roman" w:ascii="Times New Roman" w:hAnsi="Times New Roman"/>
          <w:sz w:val="24"/>
          <w:szCs w:val="24"/>
          <w:lang w:val="ru-RU"/>
        </w:rPr>
        <w:t>Понякога може да загубите нишката на мислите на другия човек: "Извинете, не съм сигурен, че ви разбрах съвсем правилно. " Понякога се налага да му преместите фокуса на мисли, за да получите пълна картина: "Аз забелязах, че всичко, което казахте за Сюзи, е лошо. Може би това е всичко, което може да се каже за нея?"</w:t>
      </w:r>
    </w:p>
    <w:p>
      <w:pPr>
        <w:pStyle w:val="PlainText"/>
        <w:ind w:firstLine="561"/>
        <w:jc w:val="both"/>
        <w:rPr/>
      </w:pPr>
      <w:r>
        <w:rPr>
          <w:rFonts w:cs="Times New Roman" w:ascii="Times New Roman" w:hAnsi="Times New Roman"/>
          <w:sz w:val="24"/>
          <w:szCs w:val="24"/>
          <w:lang w:val="ru-RU"/>
        </w:rPr>
        <w:t>Внимателните проучвания ни довеждат до по-пълно себепознаване. Те ни помагат да разкрием нови перспективи, ново дръзновение и нови умения за борба. Никога не поставят другите в отбранителна позиция. Никой не е в положение на свидетел.</w:t>
      </w:r>
    </w:p>
    <w:p>
      <w:pPr>
        <w:pStyle w:val="PlainText"/>
        <w:ind w:firstLine="561"/>
        <w:jc w:val="both"/>
        <w:rPr/>
      </w:pPr>
      <w:r>
        <w:rPr>
          <w:rFonts w:cs="Times New Roman" w:ascii="Times New Roman" w:hAnsi="Times New Roman"/>
          <w:sz w:val="24"/>
          <w:szCs w:val="24"/>
          <w:lang w:val="ru-RU"/>
        </w:rPr>
        <w:t>Такова проучване ни помага да избегнем навика да даваме съвет. Предпазва ни от поучение, да казваме на другите какво да правят. Вместо това води ги към разкриване на техните позиции, да ги претеглят и да направят собствените си изводи.</w:t>
      </w:r>
    </w:p>
    <w:p>
      <w:pPr>
        <w:pStyle w:val="PlainText"/>
        <w:ind w:firstLine="561"/>
        <w:jc w:val="both"/>
        <w:rPr/>
      </w:pPr>
      <w:r>
        <w:rPr>
          <w:rFonts w:cs="Times New Roman" w:ascii="Times New Roman" w:hAnsi="Times New Roman"/>
          <w:sz w:val="24"/>
          <w:szCs w:val="24"/>
          <w:lang w:val="ru-RU"/>
        </w:rPr>
        <w:t>Внимателното пручване е начин да се научим как да обичаме другите, даже тези, които може би ни досаждат и ядосват. Слушайки техните истории, вашето разбиране и вашата грижа за тях растат. След като всичко премине, вие ще се чувствате вътрешно добре, защото не сте ги осъдили преждевременно и наистина сте се погрижили за тях.</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2: Умът има силно влияние върху тялото.</w:t>
      </w:r>
    </w:p>
    <w:p>
      <w:pPr>
        <w:pStyle w:val="PlainText"/>
        <w:ind w:firstLine="561"/>
        <w:jc w:val="both"/>
        <w:rPr/>
      </w:pPr>
      <w:r>
        <w:rPr>
          <w:rFonts w:cs="Times New Roman" w:ascii="Times New Roman" w:hAnsi="Times New Roman"/>
          <w:sz w:val="24"/>
          <w:szCs w:val="24"/>
          <w:lang w:val="ru-RU"/>
        </w:rPr>
        <w:t>Библейските писатели са били добре информирани за това, което учените започват да демонстрират относно дълбокото влияние на ума върху тялото.</w:t>
      </w:r>
    </w:p>
    <w:p>
      <w:pPr>
        <w:pStyle w:val="PlainText"/>
        <w:ind w:firstLine="561"/>
        <w:jc w:val="both"/>
        <w:rPr/>
      </w:pPr>
      <w:r>
        <w:rPr>
          <w:rFonts w:cs="Times New Roman" w:ascii="Times New Roman" w:hAnsi="Times New Roman"/>
          <w:sz w:val="24"/>
          <w:szCs w:val="24"/>
          <w:lang w:val="ru-RU"/>
        </w:rPr>
        <w:t>Около хиляда години преди раждането на Исус мъдрият цар Соломон написа:</w:t>
      </w:r>
    </w:p>
    <w:p>
      <w:pPr>
        <w:pStyle w:val="PlainText"/>
        <w:ind w:firstLine="561"/>
        <w:jc w:val="both"/>
        <w:rPr/>
      </w:pPr>
      <w:r>
        <w:rPr>
          <w:rFonts w:cs="Times New Roman" w:ascii="Times New Roman" w:hAnsi="Times New Roman"/>
          <w:sz w:val="24"/>
          <w:szCs w:val="24"/>
          <w:lang w:val="ru-RU"/>
        </w:rPr>
        <w:t>"Веселото [радостно, щастливо] сърце [ум, вътрешното аз] е благотворно лекарство, а унилият дух изсушава костите."153</w:t>
      </w:r>
    </w:p>
    <w:p>
      <w:pPr>
        <w:pStyle w:val="PlainText"/>
        <w:ind w:firstLine="561"/>
        <w:jc w:val="both"/>
        <w:rPr/>
      </w:pPr>
      <w:r>
        <w:rPr>
          <w:rFonts w:cs="Times New Roman" w:ascii="Times New Roman" w:hAnsi="Times New Roman"/>
          <w:sz w:val="24"/>
          <w:szCs w:val="24"/>
          <w:lang w:val="ru-RU"/>
        </w:rPr>
        <w:t>Поради безпокойството от големия брой различни и често непредсказуеми резултати от лечението и хирургическата намеса при различните хора през последните години бяха проучени различни подходи. Подкрепени и основани върху строго контролирани експерименти на психолози, медиците отбелязват психологичните връзки между голямото разнообразие от болести, от една страна, и състоянието на ума и концентрацията на мислите, от друга.</w:t>
      </w:r>
    </w:p>
    <w:p>
      <w:pPr>
        <w:pStyle w:val="PlainText"/>
        <w:ind w:firstLine="561"/>
        <w:jc w:val="both"/>
        <w:rPr/>
      </w:pPr>
      <w:r>
        <w:rPr>
          <w:rFonts w:cs="Times New Roman" w:ascii="Times New Roman" w:hAnsi="Times New Roman"/>
          <w:sz w:val="24"/>
          <w:szCs w:val="24"/>
          <w:lang w:val="ru-RU"/>
        </w:rPr>
        <w:t>В литературата се описват предписания за различни умствени упражнения за реално лечение на всякакви болести, включително язва, жлъчен мехур, колит, сърдечни състояния, затлъстяване, диабет, рак и т. н.</w:t>
      </w:r>
    </w:p>
    <w:p>
      <w:pPr>
        <w:pStyle w:val="PlainText"/>
        <w:ind w:firstLine="561"/>
        <w:jc w:val="both"/>
        <w:rPr/>
      </w:pPr>
      <w:r>
        <w:rPr>
          <w:rFonts w:cs="Times New Roman" w:ascii="Times New Roman" w:hAnsi="Times New Roman"/>
          <w:sz w:val="24"/>
          <w:szCs w:val="24"/>
          <w:lang w:val="ru-RU"/>
        </w:rPr>
        <w:t>Бенсън и колектив са определили различни реакции на тялото по отношение на прости релаксационни упражнения. 154 Кръвното налягане се понижава, кръвният поток нараства, сърцебиенето намалява, умственото внимание се подобрява. Просто упражнение: поемаме въздух дълбоко и си представяме прекрасна природна картина, може да е с тихо поточе. Това упражнение може да помогне на цялото тяло да се отпусне в релаксация. Направете това, като си мислите: "Колко добре се чувствам!" и вие ще мобилизирате цяла армия в имунната си система.</w:t>
      </w:r>
    </w:p>
    <w:p>
      <w:pPr>
        <w:pStyle w:val="PlainText"/>
        <w:ind w:firstLine="561"/>
        <w:jc w:val="both"/>
        <w:rPr/>
      </w:pPr>
      <w:r>
        <w:rPr>
          <w:rFonts w:cs="Times New Roman" w:ascii="Times New Roman" w:hAnsi="Times New Roman"/>
          <w:sz w:val="24"/>
          <w:szCs w:val="24"/>
          <w:lang w:val="ru-RU"/>
        </w:rPr>
        <w:t>Психолозите Д. Ахтенберг и Д. Ф. Лоулис155 демонстрират силата на въображението (възпроизвеждане на картини в ума). Те наблюдават пациенти, които гледат на белите си кръвни телца като на войници, които обкръжават раковите клетки и ги разрушават. В резултат имунните системи на пациентите показват очудващо мобилизиране на белите кръвни телца и разрушаване на раковите клетки. Пробите отчитат, че във всеки от тези случаи броят на белите кръвни телца нараства драстично в отговор на положителното мислене и във всеки случай разсейките на раковите клетки са спрени.</w:t>
      </w:r>
    </w:p>
    <w:p>
      <w:pPr>
        <w:pStyle w:val="PlainText"/>
        <w:ind w:firstLine="561"/>
        <w:jc w:val="both"/>
        <w:rPr/>
      </w:pPr>
      <w:r>
        <w:rPr>
          <w:rFonts w:cs="Times New Roman" w:ascii="Times New Roman" w:hAnsi="Times New Roman"/>
          <w:sz w:val="24"/>
          <w:szCs w:val="24"/>
          <w:lang w:val="ru-RU"/>
        </w:rPr>
        <w:t>Тези изследователи развиха метод за описание на механизма на взаимодействие между ума и тялото. Ето как излагат основата и природата на своя метод:</w:t>
      </w:r>
    </w:p>
    <w:p>
      <w:pPr>
        <w:pStyle w:val="PlainText"/>
        <w:ind w:firstLine="561"/>
        <w:jc w:val="both"/>
        <w:rPr/>
      </w:pPr>
      <w:r>
        <w:rPr>
          <w:rFonts w:cs="Times New Roman" w:ascii="Times New Roman" w:hAnsi="Times New Roman"/>
          <w:sz w:val="24"/>
          <w:szCs w:val="24"/>
          <w:lang w:val="ru-RU"/>
        </w:rPr>
        <w:t>"Моделът е взет главно от работата на Ханс Селие156 и включва много от това, което е известно за психичните изяви, съпътстващи стреса. Чувствата по време на стрес - страх, възбуда, депресия - рефлектират върху дейността на крайниците, която пряко включва функцията на хипоталамуса и хипофизата. Хипофизата, най-важната жлеза на тялото, регулира цялата хормонална дейност. Нещо повече, нарушаването на равновесието на хормоналната дейност често води до увеличаване на злокачествените образувания. Наблюдавано е, че прекаленото отделяне на адреналин в частност засяга тимуса и лимфата, а от там образуването на бели кръвни телца. Стресът има двустранно влияние върху злокачествените процеси: 1) произвеждането на ненормални клетки нараства; 2) способността на тялото да разрушава тези клетки намалява. Въображаемото придвижване в положителна посока може да облекчи емоционалните разрушителни сили и вследствие на това да попречи на образуването на кръга стрес - зоболяване - стрес. "157</w:t>
      </w:r>
    </w:p>
    <w:p>
      <w:pPr>
        <w:pStyle w:val="PlainText"/>
        <w:ind w:firstLine="561"/>
        <w:jc w:val="both"/>
        <w:rPr/>
      </w:pPr>
      <w:r>
        <w:rPr>
          <w:rFonts w:cs="Times New Roman" w:ascii="Times New Roman" w:hAnsi="Times New Roman"/>
          <w:sz w:val="24"/>
          <w:szCs w:val="24"/>
          <w:lang w:val="ru-RU"/>
        </w:rPr>
        <w:t>Така че внимавайте с ума си. Решете при всяка нужда да се обръщате към вашия велик Лекар158 и се радвайте, че сте го направили! Мирът, който ще дойде във вас, ще ви направи да се чувствате чудесно! Вие ще вземете активно участие при лекуването на мозък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Глава 15</w:t>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ВАРИТЕЛНО ПЛАНИРАН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lainText"/>
        <w:ind w:firstLine="561"/>
        <w:jc w:val="both"/>
        <w:rPr/>
      </w:pPr>
      <w:r>
        <w:rPr>
          <w:rFonts w:cs="Times New Roman" w:ascii="Times New Roman" w:hAnsi="Times New Roman"/>
          <w:sz w:val="24"/>
          <w:szCs w:val="24"/>
          <w:lang w:val="ru-RU"/>
        </w:rPr>
        <w:t>ПОСТУЛАТ 33: Победители са само положително мислещите.</w:t>
      </w:r>
    </w:p>
    <w:p>
      <w:pPr>
        <w:pStyle w:val="PlainText"/>
        <w:ind w:firstLine="561"/>
        <w:jc w:val="both"/>
        <w:rPr/>
      </w:pPr>
      <w:r>
        <w:rPr>
          <w:rFonts w:cs="Times New Roman" w:ascii="Times New Roman" w:hAnsi="Times New Roman"/>
          <w:sz w:val="24"/>
          <w:szCs w:val="24"/>
          <w:lang w:val="ru-RU"/>
        </w:rPr>
        <w:t>Джим преживя един развод и сега се канеше да направи още един. Първата му жена го остави. Настоящата му съпруга го изгони от къщи. Той загуби работата си поради съкращения в компанията. Професионалист е в работата си, съзнателен е, но страда от чувство за вина. Започна нова работа в другия край на страната. Част от новата му работа щеше да върви по-добре, ако имаше достатъчно опит. Беше изпратен на кореспондентен курс, завърши го и получи диплома за майсторство за новата си работа.</w:t>
      </w:r>
    </w:p>
    <w:p>
      <w:pPr>
        <w:pStyle w:val="PlainText"/>
        <w:ind w:firstLine="561"/>
        <w:jc w:val="both"/>
        <w:rPr/>
      </w:pPr>
      <w:r>
        <w:rPr>
          <w:rFonts w:cs="Times New Roman" w:ascii="Times New Roman" w:hAnsi="Times New Roman"/>
          <w:sz w:val="24"/>
          <w:szCs w:val="24"/>
          <w:lang w:val="ru-RU"/>
        </w:rPr>
        <w:t>Когато се замисли за неудачните си бракове, за усилията си в новата работа, той губи апетит и изпада в депресия. Даже не иска да живее.</w:t>
      </w:r>
    </w:p>
    <w:p>
      <w:pPr>
        <w:pStyle w:val="PlainText"/>
        <w:ind w:firstLine="561"/>
        <w:jc w:val="both"/>
        <w:rPr/>
      </w:pPr>
      <w:r>
        <w:rPr>
          <w:rFonts w:cs="Times New Roman" w:ascii="Times New Roman" w:hAnsi="Times New Roman"/>
          <w:sz w:val="24"/>
          <w:szCs w:val="24"/>
          <w:lang w:val="ru-RU"/>
        </w:rPr>
        <w:t>Когато мисли върху изпълнението на новите си служебни задължения, за високите оценки, които получава от шефа си, за писмата с най-добри препоръки от предишната си работа, той е жизнерадостен и с ясна мисъл.</w:t>
      </w:r>
    </w:p>
    <w:p>
      <w:pPr>
        <w:pStyle w:val="PlainText"/>
        <w:ind w:firstLine="561"/>
        <w:jc w:val="both"/>
        <w:rPr/>
      </w:pPr>
      <w:r>
        <w:rPr>
          <w:rFonts w:cs="Times New Roman" w:ascii="Times New Roman" w:hAnsi="Times New Roman"/>
          <w:sz w:val="24"/>
          <w:szCs w:val="24"/>
          <w:lang w:val="ru-RU"/>
        </w:rPr>
        <w:t>Когато мисли за топлотата на децата му към него, децата от първия му брак, се смее и говори нежно за тях, въпреки че те се сблъскват също със своите проблеми. По време на тези приятни, положителни мисли и спомени поема отговорности и изпълнява задълженията си със завидно умение и преданост.</w:t>
      </w:r>
    </w:p>
    <w:p>
      <w:pPr>
        <w:pStyle w:val="PlainText"/>
        <w:ind w:firstLine="561"/>
        <w:jc w:val="both"/>
        <w:rPr/>
      </w:pPr>
      <w:r>
        <w:rPr>
          <w:rFonts w:cs="Times New Roman" w:ascii="Times New Roman" w:hAnsi="Times New Roman"/>
          <w:sz w:val="24"/>
          <w:szCs w:val="24"/>
          <w:lang w:val="ru-RU"/>
        </w:rPr>
        <w:t>През 1983 г. Дейли и Бъртон, преглеждайки литературата върху нерационалното мислене, откриха,че имат куп психоорганични проблеми: депресия, Social anxity, coronary-prone behavior и липса на самозащита.</w:t>
      </w:r>
    </w:p>
    <w:p>
      <w:pPr>
        <w:pStyle w:val="PlainText"/>
        <w:ind w:firstLine="561"/>
        <w:jc w:val="both"/>
        <w:rPr/>
      </w:pPr>
      <w:r>
        <w:rPr>
          <w:rFonts w:cs="Times New Roman" w:ascii="Times New Roman" w:hAnsi="Times New Roman"/>
          <w:sz w:val="24"/>
          <w:szCs w:val="24"/>
          <w:lang w:val="ru-RU"/>
        </w:rPr>
        <w:t>Нашето мислене клони ясно към борбени стилове. Когато се подхлъзвам към отрицателно мислене, аз наистина си създавам много повече проблеми. Отрицателните мисли са формула за губене.</w:t>
      </w:r>
    </w:p>
    <w:p>
      <w:pPr>
        <w:pStyle w:val="PlainText"/>
        <w:ind w:firstLine="561"/>
        <w:jc w:val="both"/>
        <w:rPr/>
      </w:pPr>
      <w:r>
        <w:rPr>
          <w:rFonts w:cs="Times New Roman" w:ascii="Times New Roman" w:hAnsi="Times New Roman"/>
          <w:sz w:val="24"/>
          <w:szCs w:val="24"/>
          <w:lang w:val="ru-RU"/>
        </w:rPr>
        <w:t>Така че щом хванете ума си в неприятна територия - съжаление, тревога, виновност, търсене на грешки, горчивина и др. - усмихнете се на себе си. Завъртете се и се попитайте дали трябва да се чувствате по този начин. Вие бихте могли да изпиете чаша студена прясна вода, да излезете да подишате чист въздух, да започнете да мислите за някого, на когото трябва да благодарите, или да направите нещо добро за някого. Поразително е как с малко положителни мисли се прекъсва отрицателното мислене и започва незабавно лечени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4: Способността за съсредоточаване е най-важна за самоконтрола.</w:t>
      </w:r>
    </w:p>
    <w:p>
      <w:pPr>
        <w:pStyle w:val="PlainText"/>
        <w:ind w:firstLine="561"/>
        <w:jc w:val="both"/>
        <w:rPr/>
      </w:pPr>
      <w:r>
        <w:rPr>
          <w:rFonts w:cs="Times New Roman" w:ascii="Times New Roman" w:hAnsi="Times New Roman"/>
          <w:sz w:val="24"/>
          <w:szCs w:val="24"/>
          <w:lang w:val="ru-RU"/>
        </w:rPr>
        <w:t>Тайната на себеконтрола е да можеш да се наблюдаваш какво правиш. В по-ранна възраст чувствата ръководят действията ви. Правите много неща, без да мислите или само с мълниеносна мисъл. След като детството и юношеството преминат, повечето от действията ви стават обмислени и целенасочени.</w:t>
      </w:r>
    </w:p>
    <w:p>
      <w:pPr>
        <w:pStyle w:val="PlainText"/>
        <w:ind w:firstLine="561"/>
        <w:jc w:val="both"/>
        <w:rPr/>
      </w:pPr>
      <w:r>
        <w:rPr>
          <w:rFonts w:cs="Times New Roman" w:ascii="Times New Roman" w:hAnsi="Times New Roman"/>
          <w:sz w:val="24"/>
          <w:szCs w:val="24"/>
          <w:lang w:val="ru-RU"/>
        </w:rPr>
        <w:t>В личната ми практика съм виждал много хора, чийто брой на точките за импулсивност е много висок. На тези хора им е трудно да следят постъпките си. Те правят много грешки по невнимание, когато отмерват съставките за кекса или пресмятат баланса в счетоводната книга. По-често попадат в злополуки, съжаление за необмислените си постъпки, объркване от собствената си прибързана реакция. Една от клиентките, която имаше най-висок бал - 10 точки, за импулсивност по шестнадесетбалната скала от личния тест, беше упреквана от съпруга си, че е дала на келнерката десет долара бакшиш, когато консумацията е била дванадесет долара!</w:t>
      </w:r>
    </w:p>
    <w:p>
      <w:pPr>
        <w:pStyle w:val="PlainText"/>
        <w:ind w:firstLine="561"/>
        <w:jc w:val="both"/>
        <w:rPr/>
      </w:pPr>
      <w:r>
        <w:rPr>
          <w:rFonts w:cs="Times New Roman" w:ascii="Times New Roman" w:hAnsi="Times New Roman"/>
          <w:sz w:val="24"/>
          <w:szCs w:val="24"/>
          <w:lang w:val="ru-RU"/>
        </w:rPr>
        <w:t>Заболяването от липса на внимание е във възход в нашето общество днес. Случаите на това заболяване включват ниския успех в училище, нарастването броя на злополуките, безотговорността и нехайството и много други.</w:t>
      </w:r>
    </w:p>
    <w:p>
      <w:pPr>
        <w:pStyle w:val="PlainText"/>
        <w:ind w:firstLine="561"/>
        <w:jc w:val="both"/>
        <w:rPr/>
      </w:pPr>
      <w:r>
        <w:rPr>
          <w:rFonts w:cs="Times New Roman" w:ascii="Times New Roman" w:hAnsi="Times New Roman"/>
          <w:sz w:val="24"/>
          <w:szCs w:val="24"/>
          <w:lang w:val="ru-RU"/>
        </w:rPr>
        <w:t>Ако внимаваме върху това, което правим, бихме могли по-добре да контролираме постъпките си. Eто няколко препоръки за изработване на контрол:</w:t>
      </w:r>
    </w:p>
    <w:p>
      <w:pPr>
        <w:pStyle w:val="PlainText"/>
        <w:ind w:firstLine="561"/>
        <w:jc w:val="both"/>
        <w:rPr/>
      </w:pPr>
      <w:r>
        <w:rPr>
          <w:rFonts w:cs="Times New Roman" w:ascii="Times New Roman" w:hAnsi="Times New Roman"/>
          <w:sz w:val="24"/>
          <w:szCs w:val="24"/>
          <w:lang w:val="ru-RU"/>
        </w:rPr>
        <w:t>?</w:t>
        <w:tab/>
        <w:t>Преспете върху сделката, преди да направите покупката.</w:t>
      </w:r>
    </w:p>
    <w:p>
      <w:pPr>
        <w:pStyle w:val="PlainText"/>
        <w:ind w:firstLine="561"/>
        <w:jc w:val="both"/>
        <w:rPr/>
      </w:pPr>
      <w:r>
        <w:rPr>
          <w:rFonts w:cs="Times New Roman" w:ascii="Times New Roman" w:hAnsi="Times New Roman"/>
          <w:sz w:val="24"/>
          <w:szCs w:val="24"/>
          <w:lang w:val="ru-RU"/>
        </w:rPr>
        <w:t>?</w:t>
        <w:tab/>
        <w:t>Ограничете покупките до абсолютния минимум за шест седмици или повече.</w:t>
      </w:r>
    </w:p>
    <w:p>
      <w:pPr>
        <w:pStyle w:val="PlainText"/>
        <w:ind w:firstLine="561"/>
        <w:jc w:val="both"/>
        <w:rPr/>
      </w:pPr>
      <w:r>
        <w:rPr>
          <w:rFonts w:cs="Times New Roman" w:ascii="Times New Roman" w:hAnsi="Times New Roman"/>
          <w:sz w:val="24"/>
          <w:szCs w:val="24"/>
          <w:lang w:val="ru-RU"/>
        </w:rPr>
        <w:t>?</w:t>
        <w:tab/>
        <w:t>Дайте 10% или повече от заплатата си за нуждите на църквата си.</w:t>
      </w:r>
    </w:p>
    <w:p>
      <w:pPr>
        <w:pStyle w:val="PlainText"/>
        <w:ind w:firstLine="561"/>
        <w:jc w:val="both"/>
        <w:rPr/>
      </w:pPr>
      <w:r>
        <w:rPr>
          <w:rFonts w:cs="Times New Roman" w:ascii="Times New Roman" w:hAnsi="Times New Roman"/>
          <w:sz w:val="24"/>
          <w:szCs w:val="24"/>
          <w:lang w:val="ru-RU"/>
        </w:rPr>
        <w:t>?</w:t>
        <w:tab/>
        <w:t>Опитайте да сте внимателни във всяко нещо, което правите.</w:t>
      </w:r>
    </w:p>
    <w:p>
      <w:pPr>
        <w:pStyle w:val="PlainText"/>
        <w:ind w:firstLine="561"/>
        <w:jc w:val="both"/>
        <w:rPr/>
      </w:pPr>
      <w:r>
        <w:rPr>
          <w:rFonts w:cs="Times New Roman" w:ascii="Times New Roman" w:hAnsi="Times New Roman"/>
          <w:sz w:val="24"/>
          <w:szCs w:val="24"/>
          <w:lang w:val="ru-RU"/>
        </w:rPr>
        <w:t>?</w:t>
        <w:tab/>
        <w:t>Бъдете възприемчиви към критиката.</w:t>
      </w:r>
    </w:p>
    <w:p>
      <w:pPr>
        <w:pStyle w:val="PlainText"/>
        <w:ind w:firstLine="561"/>
        <w:jc w:val="both"/>
        <w:rPr/>
      </w:pPr>
      <w:r>
        <w:rPr>
          <w:rFonts w:cs="Times New Roman" w:ascii="Times New Roman" w:hAnsi="Times New Roman"/>
          <w:sz w:val="24"/>
          <w:szCs w:val="24"/>
          <w:lang w:val="ru-RU"/>
        </w:rPr>
        <w:t>?</w:t>
        <w:tab/>
        <w:t>Стремете се да изпълнявате всичко старателно.</w:t>
      </w:r>
    </w:p>
    <w:p>
      <w:pPr>
        <w:pStyle w:val="PlainText"/>
        <w:ind w:firstLine="561"/>
        <w:jc w:val="both"/>
        <w:rPr/>
      </w:pPr>
      <w:r>
        <w:rPr>
          <w:rFonts w:cs="Times New Roman" w:ascii="Times New Roman" w:hAnsi="Times New Roman"/>
          <w:sz w:val="24"/>
          <w:szCs w:val="24"/>
          <w:lang w:val="ru-RU"/>
        </w:rPr>
        <w:t>?</w:t>
        <w:tab/>
        <w:t>Бъдете строг към поведението си.</w:t>
      </w:r>
    </w:p>
    <w:p>
      <w:pPr>
        <w:pStyle w:val="PlainText"/>
        <w:ind w:firstLine="561"/>
        <w:jc w:val="both"/>
        <w:rPr/>
      </w:pPr>
      <w:r>
        <w:rPr>
          <w:rFonts w:cs="Times New Roman" w:ascii="Times New Roman" w:hAnsi="Times New Roman"/>
          <w:sz w:val="24"/>
          <w:szCs w:val="24"/>
          <w:lang w:val="ru-RU"/>
        </w:rPr>
        <w:t>?</w:t>
        <w:tab/>
        <w:t>Усмихвайте се, когато трябва да изтърпите.</w:t>
      </w:r>
    </w:p>
    <w:p>
      <w:pPr>
        <w:pStyle w:val="PlainText"/>
        <w:ind w:firstLine="561"/>
        <w:jc w:val="both"/>
        <w:rPr/>
      </w:pPr>
      <w:r>
        <w:rPr>
          <w:rFonts w:cs="Times New Roman" w:ascii="Times New Roman" w:hAnsi="Times New Roman"/>
          <w:sz w:val="24"/>
          <w:szCs w:val="24"/>
          <w:lang w:val="ru-RU"/>
        </w:rPr>
        <w:t>?</w:t>
        <w:tab/>
        <w:t>Казвайте нещо нежно, когато сте на границата да изгубите търпението си.</w:t>
      </w:r>
    </w:p>
    <w:p>
      <w:pPr>
        <w:pStyle w:val="PlainText"/>
        <w:ind w:firstLine="561"/>
        <w:jc w:val="both"/>
        <w:rPr/>
      </w:pPr>
      <w:r>
        <w:rPr>
          <w:rFonts w:cs="Times New Roman" w:ascii="Times New Roman" w:hAnsi="Times New Roman"/>
          <w:sz w:val="24"/>
          <w:szCs w:val="24"/>
          <w:lang w:val="ru-RU"/>
        </w:rPr>
        <w:t>Ако в ежедневието си приложите голяма част от предложените по-горе съвети в продължение на шест и повече седмици, ще изработите нервни пътища в мозъка си и концентрацията на вниманието ви ще ви стане привичка. Винаги започвайте с най-лесното и го упражнявайте, докато го усвоите добре. След това продължавайте със следващото най-просто и т. н. , докато стигнете до края на списък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5: Законът на ентропията предизвиква връщане назад.</w:t>
      </w:r>
    </w:p>
    <w:p>
      <w:pPr>
        <w:pStyle w:val="PlainText"/>
        <w:ind w:firstLine="561"/>
        <w:jc w:val="both"/>
        <w:rPr/>
      </w:pPr>
      <w:r>
        <w:rPr>
          <w:rFonts w:cs="Times New Roman" w:ascii="Times New Roman" w:hAnsi="Times New Roman"/>
          <w:sz w:val="24"/>
          <w:szCs w:val="24"/>
          <w:lang w:val="ru-RU"/>
        </w:rPr>
        <w:t>Всеки дългосрочен план, който си поставяте, е заплашен да пропадне. Пример за това са решенията, взети за една година. Можете да си спомните и много други примери. Къде е пропускът? Знаете, че плановете ви са добри. Те наистина биха ви помогнали да уредите живота си и да бъдете щастливи. Тогава защо пропадат? Как бихме могли да направим така, че това да не се случва?</w:t>
      </w:r>
    </w:p>
    <w:p>
      <w:pPr>
        <w:pStyle w:val="PlainText"/>
        <w:ind w:firstLine="561"/>
        <w:jc w:val="both"/>
        <w:rPr/>
      </w:pPr>
      <w:r>
        <w:rPr>
          <w:rFonts w:cs="Times New Roman" w:ascii="Times New Roman" w:hAnsi="Times New Roman"/>
          <w:sz w:val="24"/>
          <w:szCs w:val="24"/>
          <w:lang w:val="ru-RU"/>
        </w:rPr>
        <w:t>Много учени считат, че всеобщата тенденция на Вселената е смърт и безпорядък. Те вярват, че Вселената се ръководи единствено от закона на ентропията. Философите считат, че нашите планове само следват същия закон!</w:t>
      </w:r>
    </w:p>
    <w:p>
      <w:pPr>
        <w:pStyle w:val="PlainText"/>
        <w:ind w:firstLine="561"/>
        <w:jc w:val="both"/>
        <w:rPr/>
      </w:pPr>
      <w:r>
        <w:rPr>
          <w:rFonts w:cs="Times New Roman" w:ascii="Times New Roman" w:hAnsi="Times New Roman"/>
          <w:sz w:val="24"/>
          <w:szCs w:val="24"/>
          <w:lang w:val="ru-RU"/>
        </w:rPr>
        <w:t>Ако не превъзмогнем този закон и не прекъснем тази тенденция, ние ще развиваме песимистичен възглед върху живота. Ще станем скептични за всичко. Ще се обезкуражим и понякога напълно ще се депресираме. Ако не прекъснем тази тенденция, ще станем фаталисти!</w:t>
      </w:r>
    </w:p>
    <w:p>
      <w:pPr>
        <w:pStyle w:val="PlainText"/>
        <w:ind w:firstLine="561"/>
        <w:jc w:val="both"/>
        <w:rPr/>
      </w:pPr>
      <w:r>
        <w:rPr>
          <w:rFonts w:cs="Times New Roman" w:ascii="Times New Roman" w:hAnsi="Times New Roman"/>
          <w:sz w:val="24"/>
          <w:szCs w:val="24"/>
          <w:lang w:val="ru-RU"/>
        </w:rPr>
        <w:t>От друга страна, термодинамиката, която е част от физиката, занимаваща се с природата и законите на топлината, ни дава лъч надежда. Нека да обясня.</w:t>
      </w:r>
    </w:p>
    <w:p>
      <w:pPr>
        <w:pStyle w:val="PlainText"/>
        <w:ind w:firstLine="561"/>
        <w:jc w:val="both"/>
        <w:rPr/>
      </w:pPr>
      <w:r>
        <w:rPr>
          <w:rFonts w:cs="Times New Roman" w:ascii="Times New Roman" w:hAnsi="Times New Roman"/>
          <w:sz w:val="24"/>
          <w:szCs w:val="24"/>
          <w:lang w:val="ru-RU"/>
        </w:rPr>
        <w:t>Топлината доставя енергия, която изпълнява определена работа. За физиците ентропията е количеството топлина в системата, което не е способно да извърши никаква работа. Очевидно е, че ако вие нямате енергия да извършите някаква работа, то никаква работа няма да се извърши.</w:t>
      </w:r>
    </w:p>
    <w:p>
      <w:pPr>
        <w:pStyle w:val="PlainText"/>
        <w:ind w:firstLine="561"/>
        <w:jc w:val="both"/>
        <w:rPr/>
      </w:pPr>
      <w:r>
        <w:rPr>
          <w:rFonts w:cs="Times New Roman" w:ascii="Times New Roman" w:hAnsi="Times New Roman"/>
          <w:sz w:val="24"/>
          <w:szCs w:val="24"/>
          <w:lang w:val="ru-RU"/>
        </w:rPr>
        <w:t>Но физикът е оптимист. Той знае, че ще извърши повече работа, ако може да вземе повече енергия отвън. Представя си, че може да вземе енергия извън топлината, като просто измени температурата! Казано с други думи, с помощта на промяна на температурата, той може да промени количеството енергия, което ще достигне необходимата стойност, за да извърши определена работа.</w:t>
      </w:r>
    </w:p>
    <w:p>
      <w:pPr>
        <w:pStyle w:val="PlainText"/>
        <w:ind w:firstLine="561"/>
        <w:jc w:val="both"/>
        <w:rPr/>
      </w:pPr>
      <w:r>
        <w:rPr>
          <w:rFonts w:cs="Times New Roman" w:ascii="Times New Roman" w:hAnsi="Times New Roman"/>
          <w:sz w:val="24"/>
          <w:szCs w:val="24"/>
          <w:lang w:val="ru-RU"/>
        </w:rPr>
        <w:t>Това важи и за нас. Често само промяната на нещо може да предпази плана ни от рухване. Така че, за да запазите плана си от рухване, потърсете и намерете нещо съвсем малко, което ще помогне програмата да продължи.</w:t>
      </w:r>
    </w:p>
    <w:p>
      <w:pPr>
        <w:pStyle w:val="PlainText"/>
        <w:ind w:firstLine="561"/>
        <w:jc w:val="both"/>
        <w:rPr/>
      </w:pPr>
      <w:r>
        <w:rPr>
          <w:rFonts w:cs="Times New Roman" w:ascii="Times New Roman" w:hAnsi="Times New Roman"/>
          <w:sz w:val="24"/>
          <w:szCs w:val="24"/>
          <w:lang w:val="ru-RU"/>
        </w:rPr>
        <w:t>Може би допълнителен поддържащ план или малко отклонение (нещо като да минеш по друг път), или да поканите някой да ви придружава, или да намерите някой, на когото да докладвате, или да разбиете плана си на два малки плана, или да поставите място за проверка (върви ли добре) и др. Вие ще се чувствате като милионер! Ще се чувствате като победител на света! И разбира се, този борбен дух ще излекува както ума, така и тялото в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6: Анализът на полето на силите повишава вероятността за излекуване.</w:t>
      </w:r>
    </w:p>
    <w:p>
      <w:pPr>
        <w:pStyle w:val="PlainText"/>
        <w:ind w:firstLine="561"/>
        <w:jc w:val="both"/>
        <w:rPr/>
      </w:pPr>
      <w:r>
        <w:rPr>
          <w:rFonts w:cs="Times New Roman" w:ascii="Times New Roman" w:hAnsi="Times New Roman"/>
          <w:sz w:val="24"/>
          <w:szCs w:val="24"/>
          <w:lang w:val="ru-RU"/>
        </w:rPr>
        <w:t>Необходимо е да се отчетат действащите сили, които ще придружават плана за поправление. Силите, които ще ви тласкат към целта, която сте си поставили, са положителни. Тези, които ще ви пречат да постигнете целта си, са отрицателни.</w:t>
      </w:r>
    </w:p>
    <w:p>
      <w:pPr>
        <w:pStyle w:val="PlainText"/>
        <w:ind w:firstLine="561"/>
        <w:jc w:val="both"/>
        <w:rPr/>
      </w:pPr>
      <w:r>
        <w:rPr>
          <w:rFonts w:cs="Times New Roman" w:ascii="Times New Roman" w:hAnsi="Times New Roman"/>
          <w:sz w:val="24"/>
          <w:szCs w:val="24"/>
          <w:lang w:val="ru-RU"/>
        </w:rPr>
        <w:t>Някои от тези сили могат да бъдат управлявани. Трябва да оцените какво влияние ще имат върху вашето пътешествие към целта, а именно оздравяването ви. От друга страна, някои от тези сили ще можете просто да ги избегнете. Няма да можете да се справите с тях.</w:t>
      </w:r>
    </w:p>
    <w:p>
      <w:pPr>
        <w:pStyle w:val="PlainText"/>
        <w:ind w:firstLine="561"/>
        <w:jc w:val="both"/>
        <w:rPr/>
      </w:pPr>
      <w:r>
        <w:rPr>
          <w:rFonts w:cs="Times New Roman" w:ascii="Times New Roman" w:hAnsi="Times New Roman"/>
          <w:sz w:val="24"/>
          <w:szCs w:val="24"/>
          <w:lang w:val="ru-RU"/>
        </w:rPr>
        <w:t>Трябва да анализирате полето на силите, които действат във вашия живот и с които ще си служите, когато следвате плана си за постигане на пълно здраве. Някои от тези сили са във вашето обкръжение - физическо и социално, и даже духовно, т. е. в невидимия космос.</w:t>
      </w:r>
    </w:p>
    <w:p>
      <w:pPr>
        <w:pStyle w:val="PlainText"/>
        <w:ind w:firstLine="561"/>
        <w:jc w:val="both"/>
        <w:rPr/>
      </w:pPr>
      <w:r>
        <w:rPr>
          <w:rFonts w:cs="Times New Roman" w:ascii="Times New Roman" w:hAnsi="Times New Roman"/>
          <w:sz w:val="24"/>
          <w:szCs w:val="24"/>
          <w:lang w:val="ru-RU"/>
        </w:rPr>
        <w:t>Някои от тях са вътре във вас. Те са част от вашето същество - биологично и физиологично. Ако анализирате тези сили на полето - вътрешни и външни, ще можете да ги овладеете по-добре. Може и да не знаете защо те действат точно така, но анализът ви ще ви помогне да имате предимство пред техния начин на действие.</w:t>
      </w:r>
    </w:p>
    <w:p>
      <w:pPr>
        <w:pStyle w:val="PlainText"/>
        <w:ind w:firstLine="561"/>
        <w:jc w:val="both"/>
        <w:rPr/>
      </w:pPr>
      <w:r>
        <w:rPr>
          <w:rFonts w:cs="Times New Roman" w:ascii="Times New Roman" w:hAnsi="Times New Roman"/>
          <w:sz w:val="24"/>
          <w:szCs w:val="24"/>
          <w:lang w:val="ru-RU"/>
        </w:rPr>
        <w:t>Бъдете честен пред себе си. Когато решите да приложите плана си за лечение в действие, попитайте се дали временните срокове, които сте си поставили, са реални. Дали това разпределение на времето е било възможно за вас преди? Ако ли пък не, защо? Защо би трябвало сега да е възможно? Какво имате сега в повече в сравнение с това, което сте имали, когато планът не е работил? Какви истински придобивки си представяте да получите от планираната от вас оздравителна стратегия? Те приличат ли на тези, които са постигнали другите от подобни планове. Ползата струва ли си усилията? Какви възможни препятствия за постигане на целта можете да срещнете? Мислите ли, че можете да ги преодолеете? Как ще преодолеете най-тежките от тях?</w:t>
      </w:r>
    </w:p>
    <w:p>
      <w:pPr>
        <w:pStyle w:val="PlainText"/>
        <w:ind w:firstLine="561"/>
        <w:jc w:val="both"/>
        <w:rPr/>
      </w:pPr>
      <w:r>
        <w:rPr>
          <w:rFonts w:cs="Times New Roman" w:ascii="Times New Roman" w:hAnsi="Times New Roman"/>
          <w:sz w:val="24"/>
          <w:szCs w:val="24"/>
          <w:lang w:val="ru-RU"/>
        </w:rPr>
        <w:t>Процесът на анализиране на положителните и отрицателните сили, които ще дойдат върху вас по време на пътуването ви към здраве, ще ви помогне да мобилизирате силите си и да избегнете капаните за вълци по време на това пътуване. Ще бъдете по-уверени в успешното му завършван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7: Принципът на инерцията е причина за нашата съпротива срещу промяната на начина ни на живот.</w:t>
      </w:r>
    </w:p>
    <w:p>
      <w:pPr>
        <w:pStyle w:val="PlainText"/>
        <w:ind w:firstLine="561"/>
        <w:jc w:val="both"/>
        <w:rPr/>
      </w:pPr>
      <w:r>
        <w:rPr>
          <w:rFonts w:cs="Times New Roman" w:ascii="Times New Roman" w:hAnsi="Times New Roman"/>
          <w:sz w:val="24"/>
          <w:szCs w:val="24"/>
          <w:lang w:val="ru-RU"/>
        </w:rPr>
        <w:t>По време на един служебен семинар за структурата на личността съвременен психолог отбеляза:</w:t>
      </w:r>
    </w:p>
    <w:p>
      <w:pPr>
        <w:pStyle w:val="PlainText"/>
        <w:ind w:firstLine="561"/>
        <w:jc w:val="both"/>
        <w:rPr/>
      </w:pPr>
      <w:r>
        <w:rPr>
          <w:rFonts w:cs="Times New Roman" w:ascii="Times New Roman" w:hAnsi="Times New Roman"/>
          <w:sz w:val="24"/>
          <w:szCs w:val="24"/>
          <w:lang w:val="ru-RU"/>
        </w:rPr>
        <w:t>"Близо тридесет години се занимавам с хора, като се опитвам да ги накарам да се променят и съм обезкуражен. Хората просто не се променят."</w:t>
      </w:r>
    </w:p>
    <w:p>
      <w:pPr>
        <w:pStyle w:val="PlainText"/>
        <w:ind w:firstLine="561"/>
        <w:jc w:val="both"/>
        <w:rPr/>
      </w:pPr>
      <w:r>
        <w:rPr>
          <w:rFonts w:cs="Times New Roman" w:ascii="Times New Roman" w:hAnsi="Times New Roman"/>
          <w:sz w:val="24"/>
          <w:szCs w:val="24"/>
          <w:lang w:val="ru-RU"/>
        </w:rPr>
        <w:t>Много от нас се стараят да поставят начините на поведение в някакви релси. Ние повтаряме едно и също в мислене, емоционални реакции и действия. Можем малко да се приспособим, но общото направление на живота ни си остава същото. Много рядко правим някаква голяма промяна в начина си на живот. Даже когато чувстваме, че се нуждаем от такава голяма промяна, като например да се откажем от пушенето или да изхвърлим излишните килограми, или да се освободим от някакви зависимости или потисничество, намаляване на някакъв товар, напускане на работа и др. , да се направят големи промени не е лесно.</w:t>
      </w:r>
    </w:p>
    <w:p>
      <w:pPr>
        <w:pStyle w:val="PlainText"/>
        <w:ind w:firstLine="561"/>
        <w:jc w:val="both"/>
        <w:rPr/>
      </w:pPr>
      <w:r>
        <w:rPr>
          <w:rFonts w:cs="Times New Roman" w:ascii="Times New Roman" w:hAnsi="Times New Roman"/>
          <w:sz w:val="24"/>
          <w:szCs w:val="24"/>
          <w:lang w:val="ru-RU"/>
        </w:rPr>
        <w:t>Тогава как да направим промени, когато не е лесно да ги направим? Тайната е тези промени да се разбият на по-малки стъпки. Създайте си навик да използвате в ежедневието си някои по-лесни стратегии, които ще ви подготвят за по-тежките. Постепенно се придвижвайте към по-тежките и накрая ще можете да преодолеете с лекота най-тежките.</w:t>
      </w:r>
    </w:p>
    <w:p>
      <w:pPr>
        <w:pStyle w:val="PlainText"/>
        <w:ind w:firstLine="561"/>
        <w:jc w:val="both"/>
        <w:rPr/>
      </w:pPr>
      <w:r>
        <w:rPr>
          <w:rFonts w:cs="Times New Roman" w:ascii="Times New Roman" w:hAnsi="Times New Roman"/>
          <w:sz w:val="24"/>
          <w:szCs w:val="24"/>
          <w:lang w:val="ru-RU"/>
        </w:rPr>
        <w:t>При разработването на програма за действие за моите клиенти аз използвам различни "помогни си сам"-стратегии или упражнения, които са полезни при определени условия. Но тъй като хората са различни, стратегиите за едни са лесни, за други - по-трудни.</w:t>
      </w:r>
    </w:p>
    <w:p>
      <w:pPr>
        <w:pStyle w:val="PlainText"/>
        <w:ind w:firstLine="561"/>
        <w:jc w:val="both"/>
        <w:rPr/>
      </w:pPr>
      <w:r>
        <w:rPr>
          <w:rFonts w:cs="Times New Roman" w:ascii="Times New Roman" w:hAnsi="Times New Roman"/>
          <w:sz w:val="24"/>
          <w:szCs w:val="24"/>
          <w:lang w:val="ru-RU"/>
        </w:rPr>
        <w:t>Аз и клиентите избираме стратегии, които ни харесват и набелязваме три-четири най-лесни, с които започваме. Идеята е, след като практикуват с успех най-лесните от тях, да бъдат по-добре подготвени в поведение и възможности да направят следващите упражнения, които не са толкова лесни. За тази група упражнения те обикновено се подготвят за една или две седмици.</w:t>
      </w:r>
    </w:p>
    <w:p>
      <w:pPr>
        <w:pStyle w:val="PlainText"/>
        <w:ind w:firstLine="561"/>
        <w:jc w:val="both"/>
        <w:rPr/>
      </w:pPr>
      <w:r>
        <w:rPr>
          <w:rFonts w:cs="Times New Roman" w:ascii="Times New Roman" w:hAnsi="Times New Roman"/>
          <w:sz w:val="24"/>
          <w:szCs w:val="24"/>
          <w:lang w:val="ru-RU"/>
        </w:rPr>
        <w:t>Не е важно да направите коренни промени за една нощ. Това, което е важно, е, че правите нещо в посока за промяна към по-доброто. Тогава ще помръднете от "точката на замръзване". Останалото в пътешествието ще бъде по-лесно. Да се започне, това е трудно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8: Вие можете да командвате това, което ви командва.</w:t>
      </w:r>
    </w:p>
    <w:p>
      <w:pPr>
        <w:pStyle w:val="PlainText"/>
        <w:ind w:firstLine="561"/>
        <w:jc w:val="both"/>
        <w:rPr/>
      </w:pPr>
      <w:r>
        <w:rPr>
          <w:rFonts w:cs="Times New Roman" w:ascii="Times New Roman" w:hAnsi="Times New Roman"/>
          <w:sz w:val="24"/>
          <w:szCs w:val="24"/>
          <w:lang w:val="ru-RU"/>
        </w:rPr>
        <w:t>Всички познаваме добре препоръката на Исус, когато се молим "не ни въвеждай в изкушение". Такава молитва признава, че когато нещо ни изкушава, то ни командва.</w:t>
      </w:r>
    </w:p>
    <w:p>
      <w:pPr>
        <w:pStyle w:val="PlainText"/>
        <w:ind w:firstLine="561"/>
        <w:jc w:val="both"/>
        <w:rPr/>
      </w:pPr>
      <w:r>
        <w:rPr>
          <w:rFonts w:cs="Times New Roman" w:ascii="Times New Roman" w:hAnsi="Times New Roman"/>
          <w:sz w:val="24"/>
          <w:szCs w:val="24"/>
          <w:lang w:val="ru-RU"/>
        </w:rPr>
        <w:t>Б. Ф. Скинър отива надалеч. Той е убеден, че средата управлява всички нас. Той показва това многобройно число пъти - като променя средата, променя и поведението. Изтъква много аргументи и е недоволен от тази съдба. Хората не обичат да бъдат манипулирани. Когато те настояват, че можеш да доведеш коня до водата, но не можеш да го накараш да пие, неговият отговор е: "О, можете. Дайте му сол." Заключението на Скинер беше: "Ако промените обстановката, ще промените поведението."</w:t>
      </w:r>
    </w:p>
    <w:p>
      <w:pPr>
        <w:pStyle w:val="PlainText"/>
        <w:ind w:firstLine="561"/>
        <w:jc w:val="both"/>
        <w:rPr/>
      </w:pPr>
      <w:r>
        <w:rPr>
          <w:rFonts w:cs="Times New Roman" w:ascii="Times New Roman" w:hAnsi="Times New Roman"/>
          <w:sz w:val="24"/>
          <w:szCs w:val="24"/>
          <w:lang w:val="ru-RU"/>
        </w:rPr>
        <w:t>Аз съм съгласен, че ние много лесно се влияем от заобикалящата ни действителност, но както отбелязахме в предишните глави, ние можем да владеем това, което очакваме, и можем да направим избор, който да преодолее влиянието върху оформянето на нашия храктер. (Глави 3 и 4.)</w:t>
      </w:r>
    </w:p>
    <w:p>
      <w:pPr>
        <w:pStyle w:val="PlainText"/>
        <w:ind w:firstLine="561"/>
        <w:jc w:val="both"/>
        <w:rPr/>
      </w:pPr>
      <w:r>
        <w:rPr>
          <w:rFonts w:cs="Times New Roman" w:ascii="Times New Roman" w:hAnsi="Times New Roman"/>
          <w:sz w:val="24"/>
          <w:szCs w:val="24"/>
          <w:lang w:val="ru-RU"/>
        </w:rPr>
        <w:t>Саморазрушаването на поведението обикновено става при поява на реплика, която отприщва определено поведение. Нашите отговори в една среда съответстват на средата и стават част от нашата мозъчна връзка с тази среда. Това е причина, поради която ние отговаряме по същия начин, без да мислим, следващия път, когато се намираме при същите обстоятелства.</w:t>
      </w:r>
    </w:p>
    <w:p>
      <w:pPr>
        <w:pStyle w:val="PlainText"/>
        <w:ind w:firstLine="561"/>
        <w:jc w:val="both"/>
        <w:rPr/>
      </w:pPr>
      <w:r>
        <w:rPr>
          <w:rFonts w:cs="Times New Roman" w:ascii="Times New Roman" w:hAnsi="Times New Roman"/>
          <w:sz w:val="24"/>
          <w:szCs w:val="24"/>
          <w:lang w:val="ru-RU"/>
        </w:rPr>
        <w:t>Това оформяне на мрежата на мозъка ни помага да си извикваме миналите спомени, да преживяваме отново миналия опит във въображението си и да си спомним как сме решили подобен проблем.</w:t>
      </w:r>
    </w:p>
    <w:p>
      <w:pPr>
        <w:pStyle w:val="PlainText"/>
        <w:ind w:firstLine="561"/>
        <w:jc w:val="both"/>
        <w:rPr/>
      </w:pPr>
      <w:r>
        <w:rPr>
          <w:rFonts w:cs="Times New Roman" w:ascii="Times New Roman" w:hAnsi="Times New Roman"/>
          <w:sz w:val="24"/>
          <w:szCs w:val="24"/>
          <w:lang w:val="ru-RU"/>
        </w:rPr>
        <w:t>За тези, които не са заздравили желанието и силите си да правят правилен избор, ако те искат да се откажат от преяждане, трябва хладилникът и масата им да не са заредени със съблазнителни закуски. Не можем да премахнем напълно "стимулантите" за хранене. Трябва да ядем, за да съществуваме. Но можем да ограничим количеството на готово приготвените храни, с които разполагаме.</w:t>
      </w:r>
    </w:p>
    <w:p>
      <w:pPr>
        <w:pStyle w:val="PlainText"/>
        <w:ind w:firstLine="561"/>
        <w:jc w:val="both"/>
        <w:rPr/>
      </w:pPr>
      <w:r>
        <w:rPr>
          <w:rFonts w:cs="Times New Roman" w:ascii="Times New Roman" w:hAnsi="Times New Roman"/>
          <w:sz w:val="24"/>
          <w:szCs w:val="24"/>
          <w:lang w:val="ru-RU"/>
        </w:rPr>
        <w:t xml:space="preserve">Друга стратегия е да ограничим силно количеството храна, което приготвяме за всяко ядене. Още една стратегия е да премахнем от къщата си високо калоричните храни. Апостол Павел споменава за това кратко, когато казва: "и не се грижете за страстите на плътта" (Римл. 13:14). Като правим всяко от тези прости неща, ние ще държим под контрол нещата около нас, които ни владеят. </w:t>
      </w:r>
    </w:p>
    <w:p>
      <w:pPr>
        <w:pStyle w:val="PlainText"/>
        <w:ind w:firstLine="561"/>
        <w:jc w:val="both"/>
        <w:rPr/>
      </w:pPr>
      <w:r>
        <w:rPr>
          <w:rFonts w:cs="Times New Roman" w:ascii="Times New Roman" w:hAnsi="Times New Roman"/>
          <w:sz w:val="24"/>
          <w:szCs w:val="24"/>
          <w:lang w:val="ru-RU"/>
        </w:rPr>
        <w:t>Има и друг малък фокус, който прави чудеса. Можем да променим отношението си към този мошеник, който ни командва! Виждаме го като фалшив, измамлив, саморазрушителен: той е "сладък на вкус", но горчив в тялото и мозъка, разрушаващ здравето ми, моята способност да мисля ясно и наистина е един тежък товар. Той иска да затрудни моята имунна система, да затвори кръвоносните ми съдове и да ми донесе удар или сърдечни атаки. Иска да ме убие! Когато гледаме на всичко това по този начин, ние никога няма да му позволим да ни владее. Ще владеем това, което ни владе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39: Грижливо погребаните спомени могат да бъдат заместени от нашия божествен Създател.</w:t>
      </w:r>
    </w:p>
    <w:p>
      <w:pPr>
        <w:pStyle w:val="PlainText"/>
        <w:ind w:firstLine="561"/>
        <w:jc w:val="both"/>
        <w:rPr/>
      </w:pPr>
      <w:r>
        <w:rPr>
          <w:rFonts w:cs="Times New Roman" w:ascii="Times New Roman" w:hAnsi="Times New Roman"/>
          <w:sz w:val="24"/>
          <w:szCs w:val="24"/>
          <w:lang w:val="ru-RU"/>
        </w:rPr>
        <w:t>Много от пациентите ни идват за помощ, защото не могат да се освободят от тормоза на спомените си. Споменът за злоупотреба с дете или с друг любим, или злоупотреба с нас, за извършено убийство, за измама, за голяма преднамерена лъжа. Това са мъчителни спомени!</w:t>
      </w:r>
    </w:p>
    <w:p>
      <w:pPr>
        <w:pStyle w:val="PlainText"/>
        <w:ind w:firstLine="561"/>
        <w:jc w:val="both"/>
        <w:rPr/>
      </w:pPr>
      <w:r>
        <w:rPr>
          <w:rFonts w:cs="Times New Roman" w:ascii="Times New Roman" w:hAnsi="Times New Roman"/>
          <w:sz w:val="24"/>
          <w:szCs w:val="24"/>
          <w:lang w:val="ru-RU"/>
        </w:rPr>
        <w:t>Често пъти миналите спомени не могат да бъдат изповядани пред тези, които са наранени. Те или са починали, или са заминали някъде, или са загубили способност да разбират. Товарът на вината става непоносим. Много извършват самоубийство, защото не могат да намерят утеха.</w:t>
      </w:r>
    </w:p>
    <w:p>
      <w:pPr>
        <w:pStyle w:val="PlainText"/>
        <w:ind w:firstLine="561"/>
        <w:jc w:val="both"/>
        <w:rPr/>
      </w:pPr>
      <w:r>
        <w:rPr>
          <w:rFonts w:cs="Times New Roman" w:ascii="Times New Roman" w:hAnsi="Times New Roman"/>
          <w:sz w:val="24"/>
          <w:szCs w:val="24"/>
          <w:lang w:val="ru-RU"/>
        </w:rPr>
        <w:t>Някои отиват при професионалист за утешение, но след това се чувстват по-зле. Бяха заблудени от привлекателните, но фино пропукани техники и предположения. За щастие други, които бяха прибягнали към професионални съветници, бяха получили истинска помощ и утеха. Но значителен брой не могат да си позволят помощта на специалист.</w:t>
      </w:r>
    </w:p>
    <w:p>
      <w:pPr>
        <w:pStyle w:val="PlainText"/>
        <w:ind w:firstLine="561"/>
        <w:jc w:val="both"/>
        <w:rPr/>
      </w:pPr>
      <w:r>
        <w:rPr>
          <w:rFonts w:cs="Times New Roman" w:ascii="Times New Roman" w:hAnsi="Times New Roman"/>
          <w:sz w:val="24"/>
          <w:szCs w:val="24"/>
          <w:lang w:val="ru-RU"/>
        </w:rPr>
        <w:t>Много от преживелите загубата на любим човек страдат от мъчителни спомени. Понякога тези спомени са изопачени и преувеличени в силно чувствителния мозък. Въпреки всичко са мъчителни. Продължават да преследват. Повтарят се като обсебване.</w:t>
      </w:r>
    </w:p>
    <w:p>
      <w:pPr>
        <w:pStyle w:val="PlainText"/>
        <w:ind w:firstLine="561"/>
        <w:jc w:val="both"/>
        <w:rPr/>
      </w:pPr>
      <w:r>
        <w:rPr>
          <w:rFonts w:cs="Times New Roman" w:ascii="Times New Roman" w:hAnsi="Times New Roman"/>
          <w:sz w:val="24"/>
          <w:szCs w:val="24"/>
          <w:lang w:val="ru-RU"/>
        </w:rPr>
        <w:t>Когато има мъка, не се старайте да намалите спомените. Не се отнасяйте към тях, като не им обръщате внимание. Приемете мъката, но се обърнете към божествения Съветник. Той ви моли да му дадете товара си. 159 Той ви моли да хвърлите целия си товар върху Него. 160 Той е трогнат от вашата мъка. Той знае за вашата неутешима скръб. Лекува ви със святата си загриженост, защото Той ви е създал, а след това изкупил със Своята животворна кръв, пролята на Голгота, когато ние още бяхме грешници.</w:t>
      </w:r>
    </w:p>
    <w:p>
      <w:pPr>
        <w:pStyle w:val="PlainText"/>
        <w:ind w:firstLine="561"/>
        <w:jc w:val="both"/>
        <w:rPr/>
      </w:pPr>
      <w:r>
        <w:rPr>
          <w:rFonts w:cs="Times New Roman" w:ascii="Times New Roman" w:hAnsi="Times New Roman"/>
          <w:sz w:val="24"/>
          <w:szCs w:val="24"/>
          <w:lang w:val="ru-RU"/>
        </w:rPr>
        <w:t>Ние може да изпитваме нужда да отидем при личен, човешки съветник. Може да не знаем как да отидем при божествения Съветник. Ако това е така, идете при компетентен съветник християнин. Когато търсите професионална помощ, помнете, че има някои рискове. Следните принципи ще ви помогнат да избегнете рисковете. Помнете:</w:t>
      </w:r>
    </w:p>
    <w:p>
      <w:pPr>
        <w:pStyle w:val="PlainText"/>
        <w:ind w:firstLine="561"/>
        <w:jc w:val="both"/>
        <w:rPr/>
      </w:pPr>
      <w:r>
        <w:rPr>
          <w:rFonts w:cs="Times New Roman" w:ascii="Times New Roman" w:hAnsi="Times New Roman"/>
          <w:sz w:val="24"/>
          <w:szCs w:val="24"/>
          <w:lang w:val="ru-RU"/>
        </w:rPr>
        <w:t>?</w:t>
        <w:tab/>
        <w:t>Съветникът никога не трябва да насърчава разкриването на какъвто и да е грях, пренебрегването на личната съвест, особен грях или нещо лошо, извършено срещу когото и да е друг, освен към него.</w:t>
      </w:r>
    </w:p>
    <w:p>
      <w:pPr>
        <w:pStyle w:val="PlainText"/>
        <w:ind w:firstLine="561"/>
        <w:jc w:val="both"/>
        <w:rPr/>
      </w:pPr>
      <w:r>
        <w:rPr>
          <w:rFonts w:cs="Times New Roman" w:ascii="Times New Roman" w:hAnsi="Times New Roman"/>
          <w:sz w:val="24"/>
          <w:szCs w:val="24"/>
          <w:lang w:val="ru-RU"/>
        </w:rPr>
        <w:t>?</w:t>
        <w:tab/>
        <w:t xml:space="preserve">Съветникът не трябва да кара клиента да изравя от паметта си спомени за предишни обиди, които е преживял. </w:t>
      </w:r>
    </w:p>
    <w:p>
      <w:pPr>
        <w:pStyle w:val="PlainText"/>
        <w:ind w:firstLine="561"/>
        <w:jc w:val="both"/>
        <w:rPr/>
      </w:pPr>
      <w:r>
        <w:rPr>
          <w:rFonts w:cs="Times New Roman" w:ascii="Times New Roman" w:hAnsi="Times New Roman"/>
          <w:sz w:val="24"/>
          <w:szCs w:val="24"/>
          <w:lang w:val="ru-RU"/>
        </w:rPr>
        <w:t>Обикновено много съветници днес правят точно обратното. Но според мен, те ненужно поемат огромен риск и се мамят от привидните резултати. Нека да обясня.</w:t>
      </w:r>
    </w:p>
    <w:p>
      <w:pPr>
        <w:pStyle w:val="PlainText"/>
        <w:ind w:firstLine="561"/>
        <w:jc w:val="both"/>
        <w:rPr/>
      </w:pPr>
      <w:r>
        <w:rPr>
          <w:rFonts w:cs="Times New Roman" w:ascii="Times New Roman" w:hAnsi="Times New Roman"/>
          <w:sz w:val="24"/>
          <w:szCs w:val="24"/>
          <w:lang w:val="ru-RU"/>
        </w:rPr>
        <w:t>Чувствата за вина имат огромна разрушителна сила. Аз мога да отстраня тези чувства за вина в лична изповед и покаяние към моя Бог, в Когото вярвам. Или аз мога да ги намаля, или даже да ги отстраня в лична изповед пред моя съветник или доверено лице, в което вярвам.</w:t>
      </w:r>
    </w:p>
    <w:p>
      <w:pPr>
        <w:pStyle w:val="PlainText"/>
        <w:ind w:firstLine="561"/>
        <w:jc w:val="both"/>
        <w:rPr/>
      </w:pPr>
      <w:r>
        <w:rPr>
          <w:rFonts w:cs="Times New Roman" w:ascii="Times New Roman" w:hAnsi="Times New Roman"/>
          <w:sz w:val="24"/>
          <w:szCs w:val="24"/>
          <w:lang w:val="ru-RU"/>
        </w:rPr>
        <w:t>Изпитвал съм също освобождение или значително облекчение от чувствата си за вина, когато вярвам, че въпреки всичко съм приет като достоен човек, след като съм се разкрил. Всеки преживява емоционално пречистване или облекчение, когато просто си разтовари чувствата. Разбира се, понякога това разтоварване може да доведе до нови грижи. Но общо взето хората намират облекчение след "разтоварването" на грижите си пред някое съчувстващо ухо. Така че какъв е тогава проблемът с изповядването пред човешко съчувстващо ухо?</w:t>
      </w:r>
    </w:p>
    <w:p>
      <w:pPr>
        <w:pStyle w:val="PlainText"/>
        <w:ind w:firstLine="561"/>
        <w:jc w:val="both"/>
        <w:rPr/>
      </w:pPr>
      <w:r>
        <w:rPr>
          <w:rFonts w:cs="Times New Roman" w:ascii="Times New Roman" w:hAnsi="Times New Roman"/>
          <w:sz w:val="24"/>
          <w:szCs w:val="24"/>
          <w:lang w:val="ru-RU"/>
        </w:rPr>
        <w:t>Проблемът е в нашето човешко същество - човешкото в споделящия и човешкото в слушателя или слушателите. Повтарянето на греха намалява или може да заличи неговата "отвратителност". Повече от няколко "слушатели" на такива изповеди изпадат в подобни грехове - както неспециалистът, така и професионалистът, даже проповедникът или свещеникът! Повечето от смазаните от мъка изповядващи се хора изпадат отново и често в по-страшни от преди грехове. Защо? Защото споделянето намалява чувството за тяхната отвратителност.</w:t>
      </w:r>
    </w:p>
    <w:p>
      <w:pPr>
        <w:pStyle w:val="PlainText"/>
        <w:ind w:firstLine="561"/>
        <w:jc w:val="both"/>
        <w:rPr/>
      </w:pPr>
      <w:r>
        <w:rPr>
          <w:rFonts w:cs="Times New Roman" w:ascii="Times New Roman" w:hAnsi="Times New Roman"/>
          <w:sz w:val="24"/>
          <w:szCs w:val="24"/>
          <w:lang w:val="ru-RU"/>
        </w:rPr>
        <w:t>Защо има разлика, когато изповядваме тези осакатяващи преживявания пред нашата най-висша Сила? Защото Той отнема товара ни от нашите мозъчни връзки, които носят този товар. Той ги замества с нови мозъчни клетъчни връзки, нови импулси, нови тенденции, чисти желания, нови спомени за минали победи и нови сили "да вървим и повече да не съгрешаваме".</w:t>
      </w:r>
    </w:p>
    <w:p>
      <w:pPr>
        <w:pStyle w:val="PlainText"/>
        <w:ind w:firstLine="561"/>
        <w:jc w:val="both"/>
        <w:rPr/>
      </w:pPr>
      <w:r>
        <w:rPr>
          <w:rFonts w:cs="Times New Roman" w:ascii="Times New Roman" w:hAnsi="Times New Roman"/>
          <w:sz w:val="24"/>
          <w:szCs w:val="24"/>
          <w:lang w:val="ru-RU"/>
        </w:rPr>
        <w:t>Откъде зная това? От променения живот на хиляди мои лично познати хора, които имат проверените библейски обещания. Ето и едно от тях:</w:t>
      </w:r>
    </w:p>
    <w:p>
      <w:pPr>
        <w:pStyle w:val="PlainText"/>
        <w:ind w:firstLine="561"/>
        <w:jc w:val="both"/>
        <w:rPr/>
      </w:pPr>
      <w:r>
        <w:rPr>
          <w:rFonts w:cs="Times New Roman" w:ascii="Times New Roman" w:hAnsi="Times New Roman"/>
          <w:sz w:val="24"/>
          <w:szCs w:val="24"/>
          <w:lang w:val="ru-RU"/>
        </w:rPr>
        <w:t>"Ако е някой в Христа, той е ново създание. Старото отмина. Ето всичко стана ново. " Още и това: "и преобразявайте се чрез обновяването на ума си, за да познавате от опит що е Божията воля - това, което е добро, благоугодно Нему и съвършено"162.</w:t>
      </w:r>
    </w:p>
    <w:p>
      <w:pPr>
        <w:pStyle w:val="PlainText"/>
        <w:ind w:firstLine="561"/>
        <w:jc w:val="both"/>
        <w:rPr/>
      </w:pPr>
      <w:r>
        <w:rPr>
          <w:rFonts w:cs="Times New Roman" w:ascii="Times New Roman" w:hAnsi="Times New Roman"/>
          <w:sz w:val="24"/>
          <w:szCs w:val="24"/>
          <w:lang w:val="ru-RU"/>
        </w:rPr>
        <w:t>През 1984 г. ние получихме солидно експериментално доказателство за това, че останалите мозъчни клетки заместват умиращите винаги. Макрофагите отстраняват старите останки на разрушените нервни клетки и една армия от астроцити избухва и отделя специални стимуланти за това останалите клетки да заместят унищожените клетки и техните връзки. Божията творческа сила в действие! На библейски език: "всичко става ново!" Такива изследвания допринасят за по-дълбоко разбиране на библейските обещания, които току-що цитирахме. Нещо повече, тези факти опровергават по-раншните разбирания на изследователите на мозъка, според които, ако една мозъчна клетка умре, тя никога не се замества с друга.</w:t>
      </w:r>
    </w:p>
    <w:p>
      <w:pPr>
        <w:pStyle w:val="PlainText"/>
        <w:ind w:firstLine="561"/>
        <w:jc w:val="both"/>
        <w:rPr/>
      </w:pPr>
      <w:r>
        <w:rPr>
          <w:rFonts w:cs="Times New Roman" w:ascii="Times New Roman" w:hAnsi="Times New Roman"/>
          <w:sz w:val="24"/>
          <w:szCs w:val="24"/>
          <w:lang w:val="ru-RU"/>
        </w:rPr>
        <w:t>Какво можем да кажем за чувството на отвращение към извършеното злодеяние, когато го изповядаме пред Висшата Сила? В присъствието на Висшата Сила, нашето присъствие в Неговата чистота усилва отвращението ни към всички грехове, които ни тормозят. Нещо повече, ние се изпълваме с благодарност за Неговата милост. Неговата милост има две страни: милостиво прощение и преливаща сила!163 Тези две преживявания, спечелени от нашето доверие към Него, правят разликата.</w:t>
      </w:r>
    </w:p>
    <w:p>
      <w:pPr>
        <w:pStyle w:val="PlainText"/>
        <w:ind w:firstLine="561"/>
        <w:jc w:val="both"/>
        <w:rPr/>
      </w:pPr>
      <w:r>
        <w:rPr>
          <w:rFonts w:cs="Times New Roman" w:ascii="Times New Roman" w:hAnsi="Times New Roman"/>
          <w:sz w:val="24"/>
          <w:szCs w:val="24"/>
          <w:lang w:val="ru-RU"/>
        </w:rPr>
        <w:t>Даже когато се намирате в емоционална бъркотия и разстройство и не знаете защо е това, вие не трябва да се ровите в миналото. Не трябва да възкресявате което и да е погребано и забравено мъчително преживяване. Трябва да живеете само с настоящата мъка и разстройване. И най-доброто лекарство е Божията милост, отправена към нас от Божията безподобна любов!</w:t>
      </w:r>
    </w:p>
    <w:p>
      <w:pPr>
        <w:pStyle w:val="PlainText"/>
        <w:ind w:firstLine="561"/>
        <w:jc w:val="both"/>
        <w:rPr/>
      </w:pPr>
      <w:r>
        <w:rPr>
          <w:rFonts w:cs="Times New Roman" w:ascii="Times New Roman" w:hAnsi="Times New Roman"/>
          <w:sz w:val="24"/>
          <w:szCs w:val="24"/>
          <w:lang w:val="ru-RU"/>
        </w:rPr>
        <w:t>И най-добрите психоаналитици не могат да лекуват. Те могат единствено да заведат своите клиенти при Един, който лекува. Този Един по време на сеанса с психоаналитика наистина привлича клиента към Себе Си. Добрите психоаналитици постигат успех чрез диалога и чувствителността. Те разбират, че единственото, което клиентът иска, е избавление (лечение) от разстройството. По-нататък изработват заедно с клиента план, в него включват най-големия план за освобождение от мъчителните спомени - историята на Жертвата. Водят клиентите си стъпка по стъпка по простите стъпки към Христос:</w:t>
      </w:r>
    </w:p>
    <w:p>
      <w:pPr>
        <w:pStyle w:val="PlainText"/>
        <w:ind w:firstLine="561"/>
        <w:jc w:val="both"/>
        <w:rPr/>
      </w:pPr>
      <w:r>
        <w:rPr>
          <w:rFonts w:cs="Times New Roman" w:ascii="Times New Roman" w:hAnsi="Times New Roman"/>
          <w:sz w:val="24"/>
          <w:szCs w:val="24"/>
          <w:lang w:val="ru-RU"/>
        </w:rPr>
        <w:t>* запознавайки го с Неговия свят характер,</w:t>
      </w:r>
    </w:p>
    <w:p>
      <w:pPr>
        <w:pStyle w:val="PlainText"/>
        <w:ind w:firstLine="561"/>
        <w:jc w:val="both"/>
        <w:rPr/>
      </w:pPr>
      <w:r>
        <w:rPr>
          <w:rFonts w:cs="Times New Roman" w:ascii="Times New Roman" w:hAnsi="Times New Roman"/>
          <w:sz w:val="24"/>
          <w:szCs w:val="24"/>
          <w:lang w:val="ru-RU"/>
        </w:rPr>
        <w:t>* представяйки техните нужди,</w:t>
      </w:r>
    </w:p>
    <w:p>
      <w:pPr>
        <w:pStyle w:val="PlainText"/>
        <w:ind w:firstLine="561"/>
        <w:jc w:val="both"/>
        <w:rPr/>
      </w:pPr>
      <w:r>
        <w:rPr>
          <w:rFonts w:cs="Times New Roman" w:ascii="Times New Roman" w:hAnsi="Times New Roman"/>
          <w:sz w:val="24"/>
          <w:szCs w:val="24"/>
          <w:lang w:val="ru-RU"/>
        </w:rPr>
        <w:t>* изповядвайки техния грях (без да бъде изповядан в присъствието на съветника),</w:t>
      </w:r>
    </w:p>
    <w:p>
      <w:pPr>
        <w:pStyle w:val="PlainText"/>
        <w:ind w:firstLine="561"/>
        <w:jc w:val="both"/>
        <w:rPr/>
      </w:pPr>
      <w:r>
        <w:rPr>
          <w:rFonts w:cs="Times New Roman" w:ascii="Times New Roman" w:hAnsi="Times New Roman"/>
          <w:sz w:val="24"/>
          <w:szCs w:val="24"/>
          <w:lang w:val="ru-RU"/>
        </w:rPr>
        <w:t>* признавайки тяхната недостойност,</w:t>
      </w:r>
    </w:p>
    <w:p>
      <w:pPr>
        <w:pStyle w:val="PlainText"/>
        <w:ind w:firstLine="561"/>
        <w:jc w:val="both"/>
        <w:rPr/>
      </w:pPr>
      <w:r>
        <w:rPr>
          <w:rFonts w:cs="Times New Roman" w:ascii="Times New Roman" w:hAnsi="Times New Roman"/>
          <w:sz w:val="24"/>
          <w:szCs w:val="24"/>
          <w:lang w:val="ru-RU"/>
        </w:rPr>
        <w:t>* признавайки Неговия авторитет, сила и прощение.</w:t>
      </w:r>
    </w:p>
    <w:p>
      <w:pPr>
        <w:pStyle w:val="PlainText"/>
        <w:ind w:firstLine="561"/>
        <w:jc w:val="both"/>
        <w:rPr/>
      </w:pPr>
      <w:r>
        <w:rPr>
          <w:rFonts w:cs="Times New Roman" w:ascii="Times New Roman" w:hAnsi="Times New Roman"/>
          <w:sz w:val="24"/>
          <w:szCs w:val="24"/>
          <w:lang w:val="ru-RU"/>
        </w:rPr>
        <w:t>Планът може да включва размишление или съсредоточаване върху четирите евангелия, като едновременно събитията, описани в тях, се визуализират. За клиенти, незапознати със събитията, водещи до Жертвата, би било полезно бегло съкратено изложение. То би могло да включва събитията, описани в Библията:</w:t>
      </w:r>
    </w:p>
    <w:p>
      <w:pPr>
        <w:pStyle w:val="PlainText"/>
        <w:ind w:firstLine="561"/>
        <w:jc w:val="both"/>
        <w:rPr/>
      </w:pPr>
      <w:r>
        <w:rPr>
          <w:rFonts w:cs="Times New Roman" w:ascii="Times New Roman" w:hAnsi="Times New Roman"/>
          <w:sz w:val="24"/>
          <w:szCs w:val="24"/>
          <w:lang w:val="ru-RU"/>
        </w:rPr>
        <w:t>?</w:t>
        <w:tab/>
        <w:t>за падането на Луцифер и промяната на името му в Сатана,</w:t>
      </w:r>
    </w:p>
    <w:p>
      <w:pPr>
        <w:pStyle w:val="PlainText"/>
        <w:ind w:firstLine="561"/>
        <w:jc w:val="both"/>
        <w:rPr/>
      </w:pPr>
      <w:r>
        <w:rPr>
          <w:rFonts w:cs="Times New Roman" w:ascii="Times New Roman" w:hAnsi="Times New Roman"/>
          <w:sz w:val="24"/>
          <w:szCs w:val="24"/>
          <w:lang w:val="ru-RU"/>
        </w:rPr>
        <w:t>?</w:t>
        <w:tab/>
        <w:t>за навлизането на греха в човешката раса,</w:t>
      </w:r>
    </w:p>
    <w:p>
      <w:pPr>
        <w:pStyle w:val="PlainText"/>
        <w:ind w:firstLine="561"/>
        <w:jc w:val="both"/>
        <w:rPr/>
      </w:pPr>
      <w:r>
        <w:rPr>
          <w:rFonts w:cs="Times New Roman" w:ascii="Times New Roman" w:hAnsi="Times New Roman"/>
          <w:sz w:val="24"/>
          <w:szCs w:val="24"/>
          <w:lang w:val="ru-RU"/>
        </w:rPr>
        <w:t>?</w:t>
        <w:tab/>
        <w:t>за нашата генетична склонност към грях,</w:t>
      </w:r>
    </w:p>
    <w:p>
      <w:pPr>
        <w:pStyle w:val="PlainText"/>
        <w:ind w:firstLine="561"/>
        <w:jc w:val="both"/>
        <w:rPr/>
      </w:pPr>
      <w:r>
        <w:rPr>
          <w:rFonts w:cs="Times New Roman" w:ascii="Times New Roman" w:hAnsi="Times New Roman"/>
          <w:sz w:val="24"/>
          <w:szCs w:val="24"/>
          <w:lang w:val="ru-RU"/>
        </w:rPr>
        <w:t>?</w:t>
        <w:tab/>
        <w:t>за това как Божият Син беше роден в човешка плът,</w:t>
      </w:r>
    </w:p>
    <w:p>
      <w:pPr>
        <w:pStyle w:val="PlainText"/>
        <w:ind w:firstLine="561"/>
        <w:jc w:val="both"/>
        <w:rPr/>
      </w:pPr>
      <w:r>
        <w:rPr>
          <w:rFonts w:cs="Times New Roman" w:ascii="Times New Roman" w:hAnsi="Times New Roman"/>
          <w:sz w:val="24"/>
          <w:szCs w:val="24"/>
          <w:lang w:val="ru-RU"/>
        </w:rPr>
        <w:t>?</w:t>
        <w:tab/>
        <w:t>за това как Той съчувства на нашите изпитания и човешки борби,</w:t>
      </w:r>
    </w:p>
    <w:p>
      <w:pPr>
        <w:pStyle w:val="PlainText"/>
        <w:ind w:firstLine="561"/>
        <w:jc w:val="both"/>
        <w:rPr/>
      </w:pPr>
      <w:r>
        <w:rPr>
          <w:rFonts w:cs="Times New Roman" w:ascii="Times New Roman" w:hAnsi="Times New Roman"/>
          <w:sz w:val="24"/>
          <w:szCs w:val="24"/>
          <w:lang w:val="ru-RU"/>
        </w:rPr>
        <w:t>?</w:t>
        <w:tab/>
        <w:t>за това как Той ни учи с правилни наставления и пример да превъзмогваме греха в човешкото си естество,</w:t>
      </w:r>
    </w:p>
    <w:p>
      <w:pPr>
        <w:pStyle w:val="PlainText"/>
        <w:ind w:firstLine="561"/>
        <w:jc w:val="both"/>
        <w:rPr/>
      </w:pPr>
      <w:r>
        <w:rPr>
          <w:rFonts w:cs="Times New Roman" w:ascii="Times New Roman" w:hAnsi="Times New Roman"/>
          <w:sz w:val="24"/>
          <w:szCs w:val="24"/>
          <w:lang w:val="ru-RU"/>
        </w:rPr>
        <w:t>?</w:t>
        <w:tab/>
        <w:t>за Неговата заместническа смърт,</w:t>
      </w:r>
    </w:p>
    <w:p>
      <w:pPr>
        <w:pStyle w:val="PlainText"/>
        <w:ind w:firstLine="561"/>
        <w:jc w:val="both"/>
        <w:rPr/>
      </w:pPr>
      <w:r>
        <w:rPr>
          <w:rFonts w:cs="Times New Roman" w:ascii="Times New Roman" w:hAnsi="Times New Roman"/>
          <w:sz w:val="24"/>
          <w:szCs w:val="24"/>
          <w:lang w:val="ru-RU"/>
        </w:rPr>
        <w:t>?</w:t>
        <w:tab/>
        <w:t>за Неговата върховна награда на Кръста,</w:t>
      </w:r>
    </w:p>
    <w:p>
      <w:pPr>
        <w:pStyle w:val="PlainText"/>
        <w:ind w:firstLine="561"/>
        <w:jc w:val="both"/>
        <w:rPr/>
      </w:pPr>
      <w:r>
        <w:rPr>
          <w:rFonts w:cs="Times New Roman" w:ascii="Times New Roman" w:hAnsi="Times New Roman"/>
          <w:sz w:val="24"/>
          <w:szCs w:val="24"/>
          <w:lang w:val="ru-RU"/>
        </w:rPr>
        <w:t>?</w:t>
        <w:tab/>
        <w:t>за Неговото славно възкресение и възнесение на небесата,</w:t>
      </w:r>
    </w:p>
    <w:p>
      <w:pPr>
        <w:pStyle w:val="PlainText"/>
        <w:ind w:firstLine="561"/>
        <w:jc w:val="both"/>
        <w:rPr/>
      </w:pPr>
      <w:r>
        <w:rPr>
          <w:rFonts w:cs="Times New Roman" w:ascii="Times New Roman" w:hAnsi="Times New Roman"/>
          <w:sz w:val="24"/>
          <w:szCs w:val="24"/>
          <w:lang w:val="ru-RU"/>
        </w:rPr>
        <w:t>?</w:t>
        <w:tab/>
        <w:t>за Неговото обещание за завръщане, възкресение и вземане на небесата на всички, които са Го приели като свой Изкупител и Господ.</w:t>
      </w:r>
    </w:p>
    <w:p>
      <w:pPr>
        <w:pStyle w:val="PlainText"/>
        <w:ind w:firstLine="561"/>
        <w:jc w:val="both"/>
        <w:rPr/>
      </w:pPr>
      <w:r>
        <w:rPr>
          <w:rFonts w:cs="Times New Roman" w:ascii="Times New Roman" w:hAnsi="Times New Roman"/>
          <w:sz w:val="24"/>
          <w:szCs w:val="24"/>
          <w:lang w:val="ru-RU"/>
        </w:rPr>
        <w:t>Съветниците не се нуждаят от уверението, че клиентът е приел Христос. Съветниците трябва да отговарят на всички въпроси на клиента, да обясняват всяко нещо, което той иска да му бъде обяснено, да разберат желанията му и да го насърчат да следва своите убеждения. Аз мисля, че е полезно за клиентите да знаят, че всяко желание, което се появи в сърцата им да приемат Христос като свой личен Спасител, е доказателство за това, че Бог ги обича и ги привлича към Себе Си. Никой от нас не би могъл да съжалява за греховете си, ако Бог не ни е дал дух на покаяние.16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ПОСТУЛАТ 40: Да простиш и да бъдеш простен, това изцелява.</w:t>
      </w:r>
    </w:p>
    <w:p>
      <w:pPr>
        <w:pStyle w:val="PlainText"/>
        <w:ind w:firstLine="561"/>
        <w:jc w:val="both"/>
        <w:rPr/>
      </w:pPr>
      <w:r>
        <w:rPr>
          <w:rFonts w:cs="Times New Roman" w:ascii="Times New Roman" w:hAnsi="Times New Roman"/>
          <w:sz w:val="24"/>
          <w:szCs w:val="24"/>
          <w:lang w:val="ru-RU"/>
        </w:rPr>
        <w:t>За много хора е трудно да простят. Те ближат раните си и хранят надежда, че ще дойде време да се разплатят! Но в същото време споменът за това как са били наранени взема своя данък. Имунната им система загубва борбената си сила. Освен това се развива дух на недоволство. Също и критичен дух. Но когато простите, всичко това се променя и започва изцелението.</w:t>
      </w:r>
    </w:p>
    <w:p>
      <w:pPr>
        <w:pStyle w:val="PlainText"/>
        <w:ind w:firstLine="561"/>
        <w:jc w:val="both"/>
        <w:rPr/>
      </w:pPr>
      <w:r>
        <w:rPr>
          <w:rFonts w:cs="Times New Roman" w:ascii="Times New Roman" w:hAnsi="Times New Roman"/>
          <w:sz w:val="24"/>
          <w:szCs w:val="24"/>
          <w:lang w:val="ru-RU"/>
        </w:rPr>
        <w:t>Когато нашият Спасител ни учи да се молим "прости ни греховете, както и ние прощаваме на нашите длъжници", Той ни учи, че е в съгласие с Неговия закон да ни благослови със същото благословение, което ние изпращаме към другите. Ние преживяваме дълбоко чувство на радост и мир, когато прощаваме на другите. И другите също изпитват тази радост и мир, когато знаят в сърцата си, че вие сте им простили.</w:t>
      </w:r>
    </w:p>
    <w:p>
      <w:pPr>
        <w:pStyle w:val="PlainText"/>
        <w:ind w:firstLine="561"/>
        <w:jc w:val="both"/>
        <w:rPr/>
      </w:pPr>
      <w:r>
        <w:rPr>
          <w:rFonts w:cs="Times New Roman" w:ascii="Times New Roman" w:hAnsi="Times New Roman"/>
          <w:sz w:val="24"/>
          <w:szCs w:val="24"/>
          <w:lang w:val="ru-RU"/>
        </w:rPr>
        <w:t>Този небесен закон е записан в нашите умове и тела. Когато простим, имунната ни система се възстановява и се обръща, за да ни благослови. И двамата - прощаващият и простеният, са благословени. Да простиш и да бъдеш простен, е изцеляващо.</w:t>
      </w:r>
    </w:p>
    <w:p>
      <w:pPr>
        <w:pStyle w:val="PlainText"/>
        <w:ind w:firstLine="561"/>
        <w:jc w:val="both"/>
        <w:rPr/>
      </w:pPr>
      <w:r>
        <w:rPr>
          <w:rFonts w:cs="Times New Roman" w:ascii="Times New Roman" w:hAnsi="Times New Roman"/>
          <w:sz w:val="24"/>
          <w:szCs w:val="24"/>
          <w:lang w:val="ru-RU"/>
        </w:rPr>
        <w:t>В синагогата в един съботен ден Исус цитира пророчество от Стария завет, отнасящо се до самия Него и Неговото дело. Той прочет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Духът на Господа е на Мене,</w:t>
      </w:r>
    </w:p>
    <w:p>
      <w:pPr>
        <w:pStyle w:val="PlainText"/>
        <w:ind w:firstLine="561"/>
        <w:jc w:val="both"/>
        <w:rPr/>
      </w:pPr>
      <w:r>
        <w:rPr>
          <w:rFonts w:cs="Times New Roman" w:ascii="Times New Roman" w:hAnsi="Times New Roman"/>
          <w:sz w:val="24"/>
          <w:szCs w:val="24"/>
          <w:lang w:val="ru-RU"/>
        </w:rPr>
        <w:t>защото ме е помазал</w:t>
      </w:r>
    </w:p>
    <w:p>
      <w:pPr>
        <w:pStyle w:val="PlainText"/>
        <w:ind w:firstLine="561"/>
        <w:jc w:val="both"/>
        <w:rPr/>
      </w:pPr>
      <w:r>
        <w:rPr>
          <w:rFonts w:cs="Times New Roman" w:ascii="Times New Roman" w:hAnsi="Times New Roman"/>
          <w:sz w:val="24"/>
          <w:szCs w:val="24"/>
          <w:lang w:val="ru-RU"/>
        </w:rPr>
        <w:t>да благовествам на сиромасите,</w:t>
      </w:r>
    </w:p>
    <w:p>
      <w:pPr>
        <w:pStyle w:val="PlainText"/>
        <w:ind w:firstLine="561"/>
        <w:jc w:val="both"/>
        <w:rPr/>
      </w:pPr>
      <w:r>
        <w:rPr>
          <w:rFonts w:cs="Times New Roman" w:ascii="Times New Roman" w:hAnsi="Times New Roman"/>
          <w:sz w:val="24"/>
          <w:szCs w:val="24"/>
          <w:lang w:val="ru-RU"/>
        </w:rPr>
        <w:t>прати Ме да излекувам съкрушените в сърце,</w:t>
      </w:r>
    </w:p>
    <w:p>
      <w:pPr>
        <w:pStyle w:val="PlainText"/>
        <w:ind w:firstLine="561"/>
        <w:jc w:val="both"/>
        <w:rPr/>
      </w:pPr>
      <w:r>
        <w:rPr>
          <w:rFonts w:cs="Times New Roman" w:ascii="Times New Roman" w:hAnsi="Times New Roman"/>
          <w:sz w:val="24"/>
          <w:szCs w:val="24"/>
          <w:lang w:val="ru-RU"/>
        </w:rPr>
        <w:t>да проглася освобождение на пленниците,</w:t>
      </w:r>
    </w:p>
    <w:p>
      <w:pPr>
        <w:pStyle w:val="PlainText"/>
        <w:ind w:firstLine="561"/>
        <w:jc w:val="both"/>
        <w:rPr/>
      </w:pPr>
      <w:r>
        <w:rPr>
          <w:rFonts w:cs="Times New Roman" w:ascii="Times New Roman" w:hAnsi="Times New Roman"/>
          <w:sz w:val="24"/>
          <w:szCs w:val="24"/>
          <w:lang w:val="ru-RU"/>
        </w:rPr>
        <w:t>и прогледване на слепите,</w:t>
      </w:r>
    </w:p>
    <w:p>
      <w:pPr>
        <w:pStyle w:val="PlainText"/>
        <w:ind w:firstLine="561"/>
        <w:jc w:val="both"/>
        <w:rPr/>
      </w:pPr>
      <w:r>
        <w:rPr>
          <w:rFonts w:cs="Times New Roman" w:ascii="Times New Roman" w:hAnsi="Times New Roman"/>
          <w:sz w:val="24"/>
          <w:szCs w:val="24"/>
          <w:lang w:val="ru-RU"/>
        </w:rPr>
        <w:t>да пусна на свобода угнетените.</w:t>
      </w:r>
    </w:p>
    <w:p>
      <w:pPr>
        <w:pStyle w:val="PlainText"/>
        <w:ind w:firstLine="561"/>
        <w:jc w:val="both"/>
        <w:rPr/>
      </w:pPr>
      <w:r>
        <w:rPr>
          <w:rFonts w:cs="Times New Roman" w:ascii="Times New Roman" w:hAnsi="Times New Roman"/>
          <w:sz w:val="24"/>
          <w:szCs w:val="24"/>
          <w:lang w:val="ru-RU"/>
        </w:rPr>
        <w:t>Да проглася благоприятната Господня годин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pPr>
      <w:r>
        <w:rPr>
          <w:rFonts w:cs="Times New Roman" w:ascii="Times New Roman" w:hAnsi="Times New Roman"/>
          <w:sz w:val="24"/>
          <w:szCs w:val="24"/>
          <w:lang w:val="ru-RU"/>
        </w:rPr>
        <w:t>И като затвори книгата, върна я на служителя и седна, а очите на всички в синагогата бяха впити в Него. И почна да им казва: "Днес се изпълни това писание в нашите уши."165</w:t>
      </w:r>
    </w:p>
    <w:p>
      <w:pPr>
        <w:pStyle w:val="PlainText"/>
        <w:ind w:firstLine="561"/>
        <w:jc w:val="both"/>
        <w:rPr/>
      </w:pPr>
      <w:r>
        <w:rPr>
          <w:rFonts w:cs="Times New Roman" w:ascii="Times New Roman" w:hAnsi="Times New Roman"/>
          <w:sz w:val="24"/>
          <w:szCs w:val="24"/>
          <w:lang w:val="ru-RU"/>
        </w:rPr>
        <w:t>Това беше делото на Исус, когато беше на земята. Това е делото, което Той продължава днес чрез святия Утешител, преведен също и като "Помощник".166 Той е можещият Съветник.167 Той е още и великият Лекар. Той, Който пусна световете в живот чрез Словото Си. Той, Който лекуваше цели села, когато ходеше по земята, лекува и днес със Своята творческа мощ. Той лекува разрушения мозък.</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ЗАКЛЮЧЕНИЕ</w:t>
      </w:r>
    </w:p>
    <w:p>
      <w:pPr>
        <w:pStyle w:val="PlainText"/>
        <w:ind w:firstLine="561"/>
        <w:jc w:val="both"/>
        <w:rPr/>
      </w:pPr>
      <w:r>
        <w:rPr>
          <w:rFonts w:cs="Times New Roman" w:ascii="Times New Roman" w:hAnsi="Times New Roman"/>
          <w:sz w:val="24"/>
          <w:szCs w:val="24"/>
          <w:lang w:val="ru-RU"/>
        </w:rPr>
        <w:t>Да виждаш разбити сърца, които са излекувани, семейства, които са намерили щастието в живота си, да виждаш постигнати нови идеали, премахване на бариерите за развитие, откриване на нови хоризонти - това са само няколко от вълнуващите резултати, които се постигат при прилагането на принципите за истинско лечение.</w:t>
      </w:r>
    </w:p>
    <w:p>
      <w:pPr>
        <w:pStyle w:val="PlainText"/>
        <w:ind w:firstLine="561"/>
        <w:jc w:val="both"/>
        <w:rPr/>
      </w:pPr>
      <w:r>
        <w:rPr>
          <w:rFonts w:cs="Times New Roman" w:ascii="Times New Roman" w:hAnsi="Times New Roman"/>
          <w:sz w:val="24"/>
          <w:szCs w:val="24"/>
          <w:lang w:val="ru-RU"/>
        </w:rPr>
        <w:t>Ние предложихме само примери от главните принципи и проверени постулати, които поддържат процеса на лечение. Нашата цел е да насърчим всеки от нас да се възпитава с помощта на споменатите принципи, за да може да израсне и да постигне истинско духовно здраве.</w:t>
      </w:r>
    </w:p>
    <w:p>
      <w:pPr>
        <w:pStyle w:val="PlainText"/>
        <w:ind w:firstLine="561"/>
        <w:jc w:val="both"/>
        <w:rPr/>
      </w:pPr>
      <w:r>
        <w:rPr>
          <w:rFonts w:cs="Times New Roman" w:ascii="Times New Roman" w:hAnsi="Times New Roman"/>
          <w:sz w:val="24"/>
          <w:szCs w:val="24"/>
          <w:lang w:val="ru-RU"/>
        </w:rPr>
        <w:t>Моето лично убеждение е, че теорията е необходима само за да даде структурните ръководни направления, но истинският учен никога не счита, че терията е самата истина! Всеки утвърден специалист знае, че теорията е само стимулатор за развиване на хипотези, които трябва да бъдат изпитани. Нещо повече, добрият тест трябва да издържи строгите стандарти, получени от селекцията на образците и на контролното изпитание. След като тези стандарти са се следвали твърдо, специалистът приема своето откритие като "вероятност", а не като абсолютна истина!</w:t>
      </w:r>
    </w:p>
    <w:p>
      <w:pPr>
        <w:pStyle w:val="PlainText"/>
        <w:ind w:firstLine="561"/>
        <w:jc w:val="both"/>
        <w:rPr/>
      </w:pPr>
      <w:r>
        <w:rPr>
          <w:rFonts w:cs="Times New Roman" w:ascii="Times New Roman" w:hAnsi="Times New Roman"/>
          <w:sz w:val="24"/>
          <w:szCs w:val="24"/>
          <w:lang w:val="ru-RU"/>
        </w:rPr>
        <w:t>Нещо повече, общите теории при съветването често игнорират важни ценности, издържали проверката на времето, които предлагат истинско лечение на отделната личност и на обществото. Такива издържали проверката на времето ценности, проверени през всичките култури за повече от четири хиляди години, са откритите в Библията, Божието писано слово за човечеството.</w:t>
      </w:r>
    </w:p>
    <w:p>
      <w:pPr>
        <w:pStyle w:val="PlainText"/>
        <w:ind w:firstLine="561"/>
        <w:jc w:val="both"/>
        <w:rPr/>
      </w:pPr>
      <w:r>
        <w:rPr>
          <w:rFonts w:cs="Times New Roman" w:ascii="Times New Roman" w:hAnsi="Times New Roman"/>
          <w:sz w:val="24"/>
          <w:szCs w:val="24"/>
          <w:lang w:val="ru-RU"/>
        </w:rPr>
        <w:t>Тези ценности много често се жертват глупаво в името на теориите. При лекуването на разрушения мозък много често дългосрочното постигане на резултати се замества с незабавното, но временно задоволително лечение. Като усъвършенстваме принципите, които поддържат психическия растеж, те ще изникват в съзнанието ни всеки път, когато сме в нужда. Можем да ги използваме, за да преценим какви съвети получаваме. С помощта на ръководството на тези принципи ще можем да осъществим нашето пътуване към здраве безопасно, с мир и с пълнота от радост!</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1"/>
        <w:jc w:val="both"/>
        <w:rPr>
          <w:rFonts w:ascii="Times New Roman" w:hAnsi="Times New Roman" w:cs="Times New Roman"/>
          <w:b/>
          <w:b/>
          <w:sz w:val="24"/>
          <w:szCs w:val="24"/>
          <w:lang w:val="ru-RU"/>
        </w:rPr>
      </w:pPr>
      <w:r>
        <w:rPr>
          <w:rFonts w:cs="Times New Roman" w:ascii="Times New Roman" w:hAnsi="Times New Roman"/>
          <w:b/>
          <w:sz w:val="24"/>
          <w:szCs w:val="24"/>
          <w:lang w:val="ru-RU"/>
        </w:rPr>
        <w:t>БИБЛИОГРАФИЯ И ЗАБЕЛЕЖКИ</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 Bergland, Richard. The Fabric of the Mind. N. Y. Viking Penguin Inc., 1985-6, 149-150.</w:t>
      </w:r>
    </w:p>
    <w:p>
      <w:pPr>
        <w:pStyle w:val="PlainText"/>
        <w:ind w:firstLine="561"/>
        <w:jc w:val="both"/>
        <w:rPr/>
      </w:pPr>
      <w:r>
        <w:rPr>
          <w:rFonts w:cs="Times New Roman" w:ascii="Times New Roman" w:hAnsi="Times New Roman"/>
          <w:sz w:val="24"/>
          <w:szCs w:val="24"/>
          <w:lang w:val="ru-RU"/>
        </w:rPr>
        <w:t>2 Библия, книгата на пророк Исая глава 26, стих 3 и Деянията на апостолите, глава 17, стих 28.</w:t>
      </w:r>
    </w:p>
    <w:p>
      <w:pPr>
        <w:pStyle w:val="PlainText"/>
        <w:ind w:firstLine="561"/>
        <w:jc w:val="both"/>
        <w:rPr/>
      </w:pPr>
      <w:r>
        <w:rPr>
          <w:rFonts w:cs="Times New Roman" w:ascii="Times New Roman" w:hAnsi="Times New Roman"/>
          <w:sz w:val="24"/>
          <w:szCs w:val="24"/>
          <w:lang w:val="ru-RU"/>
        </w:rPr>
        <w:t>3 Библия, Притчи Соломонови, глава 23, стих 7.</w:t>
      </w:r>
    </w:p>
    <w:p>
      <w:pPr>
        <w:pStyle w:val="PlainText"/>
        <w:ind w:firstLine="561"/>
        <w:jc w:val="both"/>
        <w:rPr/>
      </w:pPr>
      <w:r>
        <w:rPr>
          <w:rFonts w:cs="Times New Roman" w:ascii="Times New Roman" w:hAnsi="Times New Roman"/>
          <w:sz w:val="24"/>
          <w:szCs w:val="24"/>
          <w:lang w:val="ru-RU"/>
        </w:rPr>
        <w:t>4 Еccles, J. C. The Effects of Nerve Cross-union on Muscle Contraction, in Exploratory Concepts in Muscular Dystrophy, Excerpta Medica, Amsterdam, 1966. (Еклс дава първото описание на гени, които "се включват" в отговор на команда от мозъка. ) Техниката, наречена "хибридизирана хистохимия", изобретена от Джон Коглан през 1984 г. , помогна на учените да наблюдават включването на гена и да разберат по-добре способността на мозъка да регулира гените. За първи път Коглан и други публикуват хибридизираната хистохимия в:</w:t>
      </w:r>
    </w:p>
    <w:p>
      <w:pPr>
        <w:pStyle w:val="PlainText"/>
        <w:ind w:firstLine="561"/>
        <w:jc w:val="both"/>
        <w:rPr/>
      </w:pPr>
      <w:r>
        <w:rPr>
          <w:rFonts w:cs="Times New Roman" w:ascii="Times New Roman" w:hAnsi="Times New Roman"/>
          <w:sz w:val="24"/>
          <w:szCs w:val="24"/>
          <w:lang w:val="ru-RU"/>
        </w:rPr>
        <w:t>5 Не е изключено учените да интерпретират откритията си неправилно. Високото качество на добрата наука е повторението на тези открития в много независими едно от друго изследвания. Колкото повече са приложенията, толкова по-сигурни са интерпретациите. Подобно и изследователите на Библията интерпретират погрешно отделни библейски пасажи. Само един пример за това е неправилната интерпретация на църквата в миналото на един библейски пасаж, отнасящ се за връзката между Земята и Космоса. В резултат не само Галилео беше принуден на колене да се откаже от публикуваните си наблюдения върху звездното небе, но също така и прогресът на науката беше силно забавен. Църквата погрешно беше направила заключение, че Земята е неподвижна и е център на Вселената. Ако църквата беше проучила всички библейски пасажи по въпроса, щеше да открие, че Библията учи истините, които истинската наука беше открила. Принципът на приложението се отнася както за истинската наука, така и за добрата интерпретация на Библията. Само една добра интерпретация на Библията може да се възприеме като Божествено откровени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6 The Great Ideas Today (Chicago: Encyclopaedia Britanica, Inc., 1968),pp. 141, 143.</w:t>
      </w:r>
    </w:p>
    <w:p>
      <w:pPr>
        <w:pStyle w:val="PlainText"/>
        <w:ind w:firstLine="561"/>
        <w:jc w:val="both"/>
        <w:rPr/>
      </w:pPr>
      <w:r>
        <w:rPr>
          <w:rFonts w:cs="Times New Roman" w:ascii="Times New Roman" w:hAnsi="Times New Roman"/>
          <w:sz w:val="24"/>
          <w:szCs w:val="24"/>
          <w:lang w:val="ru-RU"/>
        </w:rPr>
        <w:t>7 Забележка: В тази книга думата "мъж" се отнася както за мъжа, така и за жената, освен ако не е ясно указано, че се отнася към определена личност. Термините се отнасят общо към всеки член или членове на човешкото семейств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8 Eccles, John C., Evolution of the Brain: Creation of the Self, p. 237 (Routledge 199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9 John C. Eccles, How the Self Controls Its Brain, p. 180, 181 N. Y., Berlin, Heidelberg:. Springer-Verlag, 199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0 Sherrington, C. S. (1940) Man on His Nature (Cambrige University Press, London). (Second edition 195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 Complex Systems: Operational Approaches in Neurobiology, Phisics and Computers, edited by H. Haken (Springer, Berlin, Heidelberg 1986); also Proc. Roy. Soc. London 227, 411-428 (1987) and Eccles, John C. How the Self Controls Its Brain. Berlin, Heidelberg, New York: Springer-Verlag 199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 Eccles, John C., (1994) How the Self Controls Its Brain. New York: Springer. Chapter 8.</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 Libet, B. (1990) Cerebral processes than distinguish conscious experience from unconscious mental functions, in The Principles of Design and Operation of the Brain, edited by J. C. Eccles and O. D. Creutzfeldt (Experimental Brain Research, Series 21), (Springer, Berlin, Heidelberg), pp. 185-205, and General Discussion, pp. 207-21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4 Eccles, John C., How the Self Controls Its Brain. New York.: Springer, 1994, p. 174, 175.</w:t>
      </w:r>
    </w:p>
    <w:p>
      <w:pPr>
        <w:pStyle w:val="PlainText"/>
        <w:ind w:firstLine="561"/>
        <w:jc w:val="both"/>
        <w:rPr/>
      </w:pPr>
      <w:r>
        <w:rPr>
          <w:rFonts w:cs="Times New Roman" w:ascii="Times New Roman" w:hAnsi="Times New Roman"/>
          <w:sz w:val="24"/>
          <w:szCs w:val="24"/>
          <w:lang w:val="ru-RU"/>
        </w:rPr>
        <w:t>15 Библия, Второ послание към коринтяните, глава 10, стих 5.</w:t>
      </w:r>
    </w:p>
    <w:p>
      <w:pPr>
        <w:pStyle w:val="PlainText"/>
        <w:ind w:firstLine="561"/>
        <w:jc w:val="both"/>
        <w:rPr/>
      </w:pPr>
      <w:r>
        <w:rPr>
          <w:rFonts w:cs="Times New Roman" w:ascii="Times New Roman" w:hAnsi="Times New Roman"/>
          <w:sz w:val="24"/>
          <w:szCs w:val="24"/>
          <w:lang w:val="ru-RU"/>
        </w:rPr>
        <w:t>16 Библия, Второ послание към коринтяните, глава 10, стих 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7</w:t>
      </w:r>
    </w:p>
    <w:p>
      <w:pPr>
        <w:pStyle w:val="PlainText"/>
        <w:ind w:firstLine="561"/>
        <w:jc w:val="both"/>
        <w:rPr/>
      </w:pPr>
      <w:r>
        <w:rPr>
          <w:rFonts w:cs="Times New Roman" w:ascii="Times New Roman" w:hAnsi="Times New Roman"/>
          <w:sz w:val="24"/>
          <w:szCs w:val="24"/>
          <w:lang w:val="ru-RU"/>
        </w:rPr>
        <w:t>18 Библия, Второ послание към коринтяните, глава 10, стих 4 и 5.</w:t>
      </w:r>
    </w:p>
    <w:p>
      <w:pPr>
        <w:pStyle w:val="PlainText"/>
        <w:ind w:firstLine="561"/>
        <w:jc w:val="both"/>
        <w:rPr/>
      </w:pPr>
      <w:r>
        <w:rPr>
          <w:rFonts w:cs="Times New Roman" w:ascii="Times New Roman" w:hAnsi="Times New Roman"/>
          <w:sz w:val="24"/>
          <w:szCs w:val="24"/>
          <w:lang w:val="ru-RU"/>
        </w:rPr>
        <w:t>19 Библия, Откровение, глава 12, стихове 7-9 и Исая, глава 14, стих 12-15.</w:t>
      </w:r>
    </w:p>
    <w:p>
      <w:pPr>
        <w:pStyle w:val="PlainText"/>
        <w:ind w:firstLine="561"/>
        <w:jc w:val="both"/>
        <w:rPr/>
      </w:pPr>
      <w:r>
        <w:rPr>
          <w:rFonts w:cs="Times New Roman" w:ascii="Times New Roman" w:hAnsi="Times New Roman"/>
          <w:sz w:val="24"/>
          <w:szCs w:val="24"/>
          <w:lang w:val="ru-RU"/>
        </w:rPr>
        <w:t>20 Б. Ф. Скинър беше известен психолог, който направи първите си опити върху гълъби и наблюдава, че поведението им се оформя лесно, когато им дава съответни награди. Той разшири изследванията си върху хора, специално деца от близките училища. Скинър разви така наречения от него "Operant Conditioning" модел, който приложи към "Програмното обучение". Широко разпространено беше мнението на хуманистичните психолози и на други, които считаха, че неговата теория отрича свободната човешката воля.</w:t>
      </w:r>
    </w:p>
    <w:p>
      <w:pPr>
        <w:pStyle w:val="PlainText"/>
        <w:ind w:firstLine="561"/>
        <w:jc w:val="both"/>
        <w:rPr/>
      </w:pPr>
      <w:r>
        <w:rPr>
          <w:rFonts w:cs="Times New Roman" w:ascii="Times New Roman" w:hAnsi="Times New Roman"/>
          <w:sz w:val="24"/>
          <w:szCs w:val="24"/>
          <w:lang w:val="ru-RU"/>
        </w:rPr>
        <w:t>21 Библия, Послание към римляните, глава 12, стих 21.</w:t>
      </w:r>
    </w:p>
    <w:p>
      <w:pPr>
        <w:pStyle w:val="PlainText"/>
        <w:ind w:firstLine="561"/>
        <w:jc w:val="both"/>
        <w:rPr/>
      </w:pPr>
      <w:r>
        <w:rPr>
          <w:rFonts w:cs="Times New Roman" w:ascii="Times New Roman" w:hAnsi="Times New Roman"/>
          <w:sz w:val="24"/>
          <w:szCs w:val="24"/>
          <w:lang w:val="ru-RU"/>
        </w:rPr>
        <w:t>22 Библия, Псалми, псалм 103, стих 2.</w:t>
      </w:r>
    </w:p>
    <w:p>
      <w:pPr>
        <w:pStyle w:val="PlainText"/>
        <w:ind w:firstLine="561"/>
        <w:jc w:val="both"/>
        <w:rPr/>
      </w:pPr>
      <w:r>
        <w:rPr>
          <w:rFonts w:cs="Times New Roman" w:ascii="Times New Roman" w:hAnsi="Times New Roman"/>
          <w:sz w:val="24"/>
          <w:szCs w:val="24"/>
          <w:lang w:val="ru-RU"/>
        </w:rPr>
        <w:t>23 Библия, Псалми, псалм 34, стих 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4 White, Ellen G. Ministry of Healing, p. 251.</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5 Sadler, Wm. Practice of Psychiatry, Chapter 6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6 Ellen White, Testimonies, Vol. 5, page 51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7 Ellen White, Ministry of Healing, p. 176.</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8 Ellen White, Counsels on Health, p. 7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29 Ellen White, Testimonies, Vol. 2, page 52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0 Ellen White, Testimonies, Vol. 1, page 38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1 Ellen White, Ministry of Healing, p. 246.</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2 William S. Sadler, Practice of Psychiatry, p. 96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3 William S. Sadler, Practice of Psychiatry, p. 94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4 Ellen White, Child Guidance, pp. 199, 200.</w:t>
      </w:r>
    </w:p>
    <w:p>
      <w:pPr>
        <w:pStyle w:val="PlainText"/>
        <w:ind w:firstLine="561"/>
        <w:jc w:val="both"/>
        <w:rPr/>
      </w:pPr>
      <w:r>
        <w:rPr>
          <w:rFonts w:cs="Times New Roman" w:ascii="Times New Roman" w:hAnsi="Times New Roman"/>
          <w:sz w:val="24"/>
          <w:szCs w:val="24"/>
          <w:lang w:val="ru-RU"/>
        </w:rPr>
        <w:t>35 GABA е гамааминомаслена киселина, едно потискащо химическо вещество в централната нервна система (мозък и гръбнак) на човека. Другото потискащо химическо вещество в централната нервна система е Cystine. Двете химически вещества са аминокиселини и са потискащи (слагащи спирачки) на нервните клетки, когато се допрат до тях.</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6 James, William. Great Books of the Western Word, Vol. 53, p. 8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7 Ellen White, Testimonies, Vol. 4, page 452.</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38 Ibid. Steps to Crist, p. 58.</w:t>
      </w:r>
    </w:p>
    <w:p>
      <w:pPr>
        <w:pStyle w:val="PlainText"/>
        <w:ind w:firstLine="561"/>
        <w:jc w:val="both"/>
        <w:rPr/>
      </w:pPr>
      <w:r>
        <w:rPr>
          <w:rFonts w:cs="Times New Roman" w:ascii="Times New Roman" w:hAnsi="Times New Roman"/>
          <w:sz w:val="24"/>
          <w:szCs w:val="24"/>
          <w:lang w:val="ru-RU"/>
        </w:rPr>
        <w:t>39 Библия, Послание към ефесяните, глава 2, стихове 3 и 2.</w:t>
      </w:r>
    </w:p>
    <w:p>
      <w:pPr>
        <w:pStyle w:val="PlainText"/>
        <w:ind w:firstLine="561"/>
        <w:jc w:val="both"/>
        <w:rPr/>
      </w:pPr>
      <w:r>
        <w:rPr>
          <w:rFonts w:cs="Times New Roman" w:ascii="Times New Roman" w:hAnsi="Times New Roman"/>
          <w:sz w:val="24"/>
          <w:szCs w:val="24"/>
          <w:lang w:val="ru-RU"/>
        </w:rPr>
        <w:t>40 Тази работа на нервната система, която се намира вън от съзнателния контрол, например биенето на сърце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41 J. C. Eccles. The Understanding of the Brain. N. Y.: Mc Graw-Hill, 1973, page 7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42 Op. cit. chapter 3.</w:t>
      </w:r>
    </w:p>
    <w:p>
      <w:pPr>
        <w:pStyle w:val="PlainText"/>
        <w:ind w:firstLine="561"/>
        <w:jc w:val="both"/>
        <w:rPr/>
      </w:pPr>
      <w:r>
        <w:rPr>
          <w:rFonts w:cs="Times New Roman" w:ascii="Times New Roman" w:hAnsi="Times New Roman"/>
          <w:sz w:val="24"/>
          <w:szCs w:val="24"/>
          <w:lang w:val="ru-RU"/>
        </w:rPr>
        <w:t>43 Библия, Еклисиаст, глава 9, стих 10.</w:t>
      </w:r>
    </w:p>
    <w:p>
      <w:pPr>
        <w:pStyle w:val="PlainText"/>
        <w:ind w:firstLine="561"/>
        <w:jc w:val="both"/>
        <w:rPr/>
      </w:pPr>
      <w:r>
        <w:rPr>
          <w:rFonts w:cs="Times New Roman" w:ascii="Times New Roman" w:hAnsi="Times New Roman"/>
          <w:sz w:val="24"/>
          <w:szCs w:val="24"/>
          <w:lang w:val="ru-RU"/>
        </w:rPr>
        <w:t>44 Библия, Послание към римляните, глава 2, стих 21.</w:t>
      </w:r>
    </w:p>
    <w:p>
      <w:pPr>
        <w:pStyle w:val="PlainText"/>
        <w:ind w:firstLine="561"/>
        <w:jc w:val="both"/>
        <w:rPr/>
      </w:pPr>
      <w:r>
        <w:rPr>
          <w:rFonts w:cs="Times New Roman" w:ascii="Times New Roman" w:hAnsi="Times New Roman"/>
          <w:sz w:val="24"/>
          <w:szCs w:val="24"/>
          <w:lang w:val="ru-RU"/>
        </w:rPr>
        <w:t>45 Библия, Послание на апостол Яков, глава 1, стихове 6-8.</w:t>
      </w:r>
    </w:p>
    <w:p>
      <w:pPr>
        <w:pStyle w:val="PlainText"/>
        <w:ind w:firstLine="561"/>
        <w:jc w:val="both"/>
        <w:rPr/>
      </w:pPr>
      <w:r>
        <w:rPr>
          <w:rFonts w:cs="Times New Roman" w:ascii="Times New Roman" w:hAnsi="Times New Roman"/>
          <w:sz w:val="24"/>
          <w:szCs w:val="24"/>
          <w:lang w:val="ru-RU"/>
        </w:rPr>
        <w:t>46 Библия, Евангелие от Марк, глава 9, стихове 17-24.</w:t>
      </w:r>
    </w:p>
    <w:p>
      <w:pPr>
        <w:pStyle w:val="PlainText"/>
        <w:ind w:firstLine="561"/>
        <w:jc w:val="both"/>
        <w:rPr/>
      </w:pPr>
      <w:r>
        <w:rPr>
          <w:rFonts w:cs="Times New Roman" w:ascii="Times New Roman" w:hAnsi="Times New Roman"/>
          <w:sz w:val="24"/>
          <w:szCs w:val="24"/>
          <w:lang w:val="ru-RU"/>
        </w:rPr>
        <w:t>47 Библия, Послание към галатяните, глава 5, стихове 22 и 23.</w:t>
      </w:r>
    </w:p>
    <w:p>
      <w:pPr>
        <w:pStyle w:val="PlainText"/>
        <w:ind w:firstLine="561"/>
        <w:jc w:val="both"/>
        <w:rPr/>
      </w:pPr>
      <w:r>
        <w:rPr>
          <w:rFonts w:cs="Times New Roman" w:ascii="Times New Roman" w:hAnsi="Times New Roman"/>
          <w:sz w:val="24"/>
          <w:szCs w:val="24"/>
          <w:lang w:val="ru-RU"/>
        </w:rPr>
        <w:t>48 Това са няколко изречения на Йов по време на неговата депресия. Те се намират в следните стихове на книгата "Йов": глава 10, стих 18; глава 16, стихове 12, 13, 15; глава 16, стих 6; беше убит. Накратко, след като децата му и техните къщи бяха унищожени от "голям вятър", над всичко и жена му добави към стреса му още товар, като му каза да прокълне Бога, на Когото беше служил така искрено. В действителност Бог бе обявил Йов за непорочен и праведен, човек, който се бои от Бога и се отдалечава от злото. Сатана твърдеше, че неговата вярност беше само защото Бог го беше благословил и протежирал (Йов 1:8-10).</w:t>
      </w:r>
    </w:p>
    <w:p>
      <w:pPr>
        <w:pStyle w:val="PlainText"/>
        <w:ind w:firstLine="561"/>
        <w:jc w:val="both"/>
        <w:rPr/>
      </w:pPr>
      <w:r>
        <w:rPr>
          <w:rFonts w:cs="Times New Roman" w:ascii="Times New Roman" w:hAnsi="Times New Roman"/>
          <w:sz w:val="24"/>
          <w:szCs w:val="24"/>
          <w:lang w:val="ru-RU"/>
        </w:rPr>
        <w:t>По-нататък разказът ни дава успокояващи проникновения. Разбираме кой е истинският автор на страданията, които идват в този свят. Научаваме, че Сатана е авторът на страданията, които връхлитат Божиите верни. Разбираме колко сме уязвими при стрес. Научаваме за Божията милост, благоволение, прощение, които са ни на разположение. Научаваме, че Бог непременно ще надвие. Научаваме, че категорично Бог е Господарят на този свят. Започваме да намираме отговор на нашите въпроси: "Защо, защо това ми се случи?" Книгата на Йов трябва да се изучава с молитва от всички нас сега, когато сме затрупани с планини от стрес.</w:t>
      </w:r>
    </w:p>
    <w:p>
      <w:pPr>
        <w:pStyle w:val="PlainText"/>
        <w:ind w:firstLine="561"/>
        <w:jc w:val="both"/>
        <w:rPr/>
      </w:pPr>
      <w:r>
        <w:rPr>
          <w:rFonts w:cs="Times New Roman" w:ascii="Times New Roman" w:hAnsi="Times New Roman"/>
          <w:sz w:val="24"/>
          <w:szCs w:val="24"/>
          <w:lang w:val="ru-RU"/>
        </w:rPr>
        <w:t>49Библия, Послание към филипяните, глава 4, стих 13.</w:t>
      </w:r>
    </w:p>
    <w:p>
      <w:pPr>
        <w:pStyle w:val="PlainText"/>
        <w:ind w:firstLine="561"/>
        <w:jc w:val="both"/>
        <w:rPr/>
      </w:pPr>
      <w:r>
        <w:rPr>
          <w:rFonts w:cs="Times New Roman" w:ascii="Times New Roman" w:hAnsi="Times New Roman"/>
          <w:sz w:val="24"/>
          <w:szCs w:val="24"/>
          <w:lang w:val="ru-RU"/>
        </w:rPr>
        <w:t>50 Библия, Еклисиаст, глава 9, стих 10.</w:t>
      </w:r>
    </w:p>
    <w:p>
      <w:pPr>
        <w:pStyle w:val="PlainText"/>
        <w:ind w:firstLine="561"/>
        <w:jc w:val="both"/>
        <w:rPr/>
      </w:pPr>
      <w:r>
        <w:rPr>
          <w:rFonts w:cs="Times New Roman" w:ascii="Times New Roman" w:hAnsi="Times New Roman"/>
          <w:sz w:val="24"/>
          <w:szCs w:val="24"/>
          <w:lang w:val="ru-RU"/>
        </w:rPr>
        <w:t>51 Библия, Послание на апостол Яков, глава 1, стих 2-4.</w:t>
      </w:r>
    </w:p>
    <w:p>
      <w:pPr>
        <w:pStyle w:val="PlainText"/>
        <w:ind w:firstLine="561"/>
        <w:jc w:val="both"/>
        <w:rPr/>
      </w:pPr>
      <w:r>
        <w:rPr>
          <w:rFonts w:cs="Times New Roman" w:ascii="Times New Roman" w:hAnsi="Times New Roman"/>
          <w:sz w:val="24"/>
          <w:szCs w:val="24"/>
          <w:lang w:val="ru-RU"/>
        </w:rPr>
        <w:t>52 Библия, Послание към коринтяните, глава 15, стих 5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53 Goleman, Daniel. Emotional Intelligence. New York: Bantam Books, 1995; Bergland, Richard. The Fabric of Mind, N. Y.: Viking Penguin Inc. 1985; Achterberg &amp; Lawlis, Bridges of the Bodymind. Champaign, IL: Institute for Pesonality &amp; Ability Testing, 1980. Sadler, Wm. The Practice of Psychiatry, St. Louis: C. V. Mosby, 1953. pp. 1006-1013, 1019, 1020.</w:t>
      </w:r>
    </w:p>
    <w:p>
      <w:pPr>
        <w:pStyle w:val="PlainText"/>
        <w:ind w:firstLine="561"/>
        <w:jc w:val="both"/>
        <w:rPr/>
      </w:pPr>
      <w:r>
        <w:rPr>
          <w:rFonts w:cs="Times New Roman" w:ascii="Times New Roman" w:hAnsi="Times New Roman"/>
          <w:sz w:val="24"/>
          <w:szCs w:val="24"/>
          <w:lang w:val="ru-RU"/>
        </w:rPr>
        <w:t>54 Библия, Второ послание към коринтяните, глава 3, стих 18.</w:t>
      </w:r>
    </w:p>
    <w:p>
      <w:pPr>
        <w:pStyle w:val="PlainText"/>
        <w:ind w:firstLine="561"/>
        <w:jc w:val="both"/>
        <w:rPr/>
      </w:pPr>
      <w:r>
        <w:rPr>
          <w:rFonts w:cs="Times New Roman" w:ascii="Times New Roman" w:hAnsi="Times New Roman"/>
          <w:sz w:val="24"/>
          <w:szCs w:val="24"/>
          <w:lang w:val="ru-RU"/>
        </w:rPr>
        <w:t>55 Библия, Притчи, глава 23, стих 7.</w:t>
      </w:r>
    </w:p>
    <w:p>
      <w:pPr>
        <w:pStyle w:val="PlainText"/>
        <w:ind w:firstLine="561"/>
        <w:jc w:val="both"/>
        <w:rPr/>
      </w:pPr>
      <w:r>
        <w:rPr>
          <w:rFonts w:cs="Times New Roman" w:ascii="Times New Roman" w:hAnsi="Times New Roman"/>
          <w:sz w:val="24"/>
          <w:szCs w:val="24"/>
          <w:lang w:val="ru-RU"/>
        </w:rPr>
        <w:t>56 Библия, Евангелие от Матей, глава 122, стих 37. Контекстът на тези думи на Исус разкрива два факта, потвърдени експериментално: 1) думите ни отразяват и разкриват дълбоко скритите ни мисли и чувства. Така нашият характер и оттам предразположение се засилват към по-добро или към по-лошо!</w:t>
      </w:r>
    </w:p>
    <w:p>
      <w:pPr>
        <w:pStyle w:val="PlainText"/>
        <w:ind w:firstLine="561"/>
        <w:jc w:val="both"/>
        <w:rPr/>
      </w:pPr>
      <w:r>
        <w:rPr>
          <w:rFonts w:cs="Times New Roman" w:ascii="Times New Roman" w:hAnsi="Times New Roman"/>
          <w:sz w:val="24"/>
          <w:szCs w:val="24"/>
          <w:lang w:val="ru-RU"/>
        </w:rPr>
        <w:t>57 Този ефект на обратна връзка е докладван в лабораторните контролни изследвания със и без инжектиране на кураре, за да се контролира обратният поток на нервна енергия от отдалечените точки на мускулна активност.</w:t>
      </w:r>
    </w:p>
    <w:p>
      <w:pPr>
        <w:pStyle w:val="PlainText"/>
        <w:ind w:firstLine="561"/>
        <w:jc w:val="both"/>
        <w:rPr/>
      </w:pPr>
      <w:r>
        <w:rPr>
          <w:rFonts w:cs="Times New Roman" w:ascii="Times New Roman" w:hAnsi="Times New Roman"/>
          <w:sz w:val="24"/>
          <w:szCs w:val="24"/>
          <w:lang w:val="ru-RU"/>
        </w:rPr>
        <w:t>58 "Обмяната на веществата" се отнася за всички процеси, протичащи вътре в нас, които включват изграждането и разрушаването на телесната материя. Примери за това са храносмилането, асимилацията и изхвърлянето или отстраняването на отпадъците.</w:t>
      </w:r>
    </w:p>
    <w:p>
      <w:pPr>
        <w:pStyle w:val="PlainText"/>
        <w:ind w:firstLine="561"/>
        <w:jc w:val="both"/>
        <w:rPr/>
      </w:pPr>
      <w:r>
        <w:rPr>
          <w:rFonts w:cs="Times New Roman" w:ascii="Times New Roman" w:hAnsi="Times New Roman"/>
          <w:sz w:val="24"/>
          <w:szCs w:val="24"/>
          <w:lang w:val="ru-RU"/>
        </w:rPr>
        <w:t>59 Психиатърът има медицинска степен и специализации за лекуване на болестите на мозъка.</w:t>
      </w:r>
    </w:p>
    <w:p>
      <w:pPr>
        <w:pStyle w:val="PlainText"/>
        <w:ind w:firstLine="561"/>
        <w:jc w:val="both"/>
        <w:rPr/>
      </w:pPr>
      <w:r>
        <w:rPr>
          <w:rFonts w:cs="Times New Roman" w:ascii="Times New Roman" w:hAnsi="Times New Roman"/>
          <w:sz w:val="24"/>
          <w:szCs w:val="24"/>
          <w:lang w:val="ru-RU"/>
        </w:rPr>
        <w:t>60 Терминът "цялостност" в тази книга означава хармонично взаимодействие между механизмите на мозъка и тялото.</w:t>
      </w:r>
    </w:p>
    <w:p>
      <w:pPr>
        <w:pStyle w:val="PlainText"/>
        <w:ind w:firstLine="561"/>
        <w:jc w:val="both"/>
        <w:rPr/>
      </w:pPr>
      <w:r>
        <w:rPr>
          <w:rFonts w:cs="Times New Roman" w:ascii="Times New Roman" w:hAnsi="Times New Roman"/>
          <w:sz w:val="24"/>
          <w:szCs w:val="24"/>
          <w:lang w:val="ru-RU"/>
        </w:rPr>
        <w:t xml:space="preserve">61 Терминът "пълно възстановяване" в тази книга означава поправяне или отстраняване на всички разрушаващи фактори в мозъка и тялото. Това подразбира разрушаващите бактерии, вируси, химикали, разрушителните дисбаланси при взаимодействието между мозъка и тялото. </w:t>
      </w:r>
    </w:p>
    <w:p>
      <w:pPr>
        <w:pStyle w:val="PlainText"/>
        <w:ind w:firstLine="561"/>
        <w:jc w:val="both"/>
        <w:rPr/>
      </w:pPr>
      <w:r>
        <w:rPr>
          <w:rFonts w:cs="Times New Roman" w:ascii="Times New Roman" w:hAnsi="Times New Roman"/>
          <w:sz w:val="24"/>
          <w:szCs w:val="24"/>
          <w:lang w:val="ru-RU"/>
        </w:rPr>
        <w:t xml:space="preserve">62 Интерневронът нервна клетка А не е нито сензорна, нито моторна, но свързва другите неврони. С неговата помощ се препятства появата на нежелателни събития (мисли, чувства или действия). </w:t>
      </w:r>
    </w:p>
    <w:p>
      <w:pPr>
        <w:pStyle w:val="PlainText"/>
        <w:ind w:firstLine="561"/>
        <w:jc w:val="both"/>
        <w:rPr/>
      </w:pPr>
      <w:r>
        <w:rPr>
          <w:rFonts w:cs="Times New Roman" w:ascii="Times New Roman" w:hAnsi="Times New Roman"/>
          <w:sz w:val="24"/>
          <w:szCs w:val="24"/>
          <w:lang w:val="ru-RU"/>
        </w:rPr>
        <w:t>63 Библия, Псалми, псалм 139, стих 14. В стиховете преди и след стих 14 Давид размишлява върху това колко чудно сме създадени и как всички части на нашето тяло са проектирани от нашия Създател според Неговия дълбок замисъл.</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64 Achterberg &amp; Lawlis, Bridges of the Bodynimd. Champaign, IL: Institute for Personality &amp; Ability Testing, 1980.</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65 Borysenko, Joan. Minding the Body, Mending the Mind. Reading, Mass. Addison-Wesley Publishing Company, Inc. 198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66 See Wenzlaff, Richard "The Mental Control of Depression," in Wegner and Pennebaker, Handbook of Mental Control.</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67 Beck, Aaron. Love is Never Enougt. New York: Haper and Row, 1988, pp. 145-146</w:t>
      </w:r>
    </w:p>
    <w:p>
      <w:pPr>
        <w:pStyle w:val="PlainText"/>
        <w:ind w:firstLine="561"/>
        <w:jc w:val="both"/>
        <w:rPr/>
      </w:pPr>
      <w:r>
        <w:rPr>
          <w:rFonts w:cs="Times New Roman" w:ascii="Times New Roman" w:hAnsi="Times New Roman"/>
          <w:sz w:val="24"/>
          <w:szCs w:val="24"/>
          <w:lang w:val="ru-RU"/>
        </w:rPr>
        <w:t>68 Библия, Евангелие от Матей, глава 9, стих 6.</w:t>
      </w:r>
    </w:p>
    <w:p>
      <w:pPr>
        <w:pStyle w:val="PlainText"/>
        <w:ind w:firstLine="561"/>
        <w:jc w:val="both"/>
        <w:rPr/>
      </w:pPr>
      <w:r>
        <w:rPr>
          <w:rFonts w:cs="Times New Roman" w:ascii="Times New Roman" w:hAnsi="Times New Roman"/>
          <w:sz w:val="24"/>
          <w:szCs w:val="24"/>
          <w:lang w:val="ru-RU"/>
        </w:rPr>
        <w:t>69 Библия, Послание към евреите, глава 11, стих 1.</w:t>
      </w:r>
    </w:p>
    <w:p>
      <w:pPr>
        <w:pStyle w:val="PlainText"/>
        <w:ind w:firstLine="561"/>
        <w:jc w:val="both"/>
        <w:rPr/>
      </w:pPr>
      <w:r>
        <w:rPr>
          <w:rFonts w:cs="Times New Roman" w:ascii="Times New Roman" w:hAnsi="Times New Roman"/>
          <w:sz w:val="24"/>
          <w:szCs w:val="24"/>
          <w:lang w:val="ru-RU"/>
        </w:rPr>
        <w:t>70 Библия, Послание към римляните, глава 10, стих 17.</w:t>
      </w:r>
    </w:p>
    <w:p>
      <w:pPr>
        <w:pStyle w:val="PlainText"/>
        <w:ind w:firstLine="561"/>
        <w:jc w:val="both"/>
        <w:rPr/>
      </w:pPr>
      <w:r>
        <w:rPr>
          <w:rFonts w:cs="Times New Roman" w:ascii="Times New Roman" w:hAnsi="Times New Roman"/>
          <w:sz w:val="24"/>
          <w:szCs w:val="24"/>
          <w:lang w:val="ru-RU"/>
        </w:rPr>
        <w:t>71 Библия, Първо послание на апостол Йоан, глава 4, стих 18.</w:t>
      </w:r>
    </w:p>
    <w:p>
      <w:pPr>
        <w:pStyle w:val="PlainText"/>
        <w:ind w:firstLine="561"/>
        <w:jc w:val="both"/>
        <w:rPr/>
      </w:pPr>
      <w:r>
        <w:rPr>
          <w:rFonts w:cs="Times New Roman" w:ascii="Times New Roman" w:hAnsi="Times New Roman"/>
          <w:sz w:val="24"/>
          <w:szCs w:val="24"/>
          <w:lang w:val="ru-RU"/>
        </w:rPr>
        <w:t>72 Библия, Първо послание към коринтяните, глава 13, стих 4-7.</w:t>
      </w:r>
    </w:p>
    <w:p>
      <w:pPr>
        <w:pStyle w:val="PlainText"/>
        <w:ind w:firstLine="561"/>
        <w:jc w:val="both"/>
        <w:rPr/>
      </w:pPr>
      <w:r>
        <w:rPr>
          <w:rFonts w:cs="Times New Roman" w:ascii="Times New Roman" w:hAnsi="Times New Roman"/>
          <w:sz w:val="24"/>
          <w:szCs w:val="24"/>
          <w:lang w:val="ru-RU"/>
        </w:rPr>
        <w:t>73 Библия, Послание към филипяните, глава 3, стих 13.</w:t>
      </w:r>
    </w:p>
    <w:p>
      <w:pPr>
        <w:pStyle w:val="PlainText"/>
        <w:ind w:firstLine="561"/>
        <w:jc w:val="both"/>
        <w:rPr/>
      </w:pPr>
      <w:r>
        <w:rPr>
          <w:rFonts w:cs="Times New Roman" w:ascii="Times New Roman" w:hAnsi="Times New Roman"/>
          <w:sz w:val="24"/>
          <w:szCs w:val="24"/>
          <w:lang w:val="ru-RU"/>
        </w:rPr>
        <w:t>74 Библия, Послание към галатяните, глава 6, стих 7. Стихът казва просто "ние жънем това, което посяваме".</w:t>
      </w:r>
    </w:p>
    <w:p>
      <w:pPr>
        <w:pStyle w:val="PlainText"/>
        <w:ind w:firstLine="561"/>
        <w:jc w:val="both"/>
        <w:rPr/>
      </w:pPr>
      <w:r>
        <w:rPr>
          <w:rFonts w:cs="Times New Roman" w:ascii="Times New Roman" w:hAnsi="Times New Roman"/>
          <w:sz w:val="24"/>
          <w:szCs w:val="24"/>
          <w:lang w:val="ru-RU"/>
        </w:rPr>
        <w:t>75 White, E. G. Steps to Christ p. 57, 58. Цитираният текст е следният:</w:t>
      </w:r>
    </w:p>
    <w:p>
      <w:pPr>
        <w:pStyle w:val="PlainText"/>
        <w:ind w:firstLine="561"/>
        <w:jc w:val="both"/>
        <w:rPr/>
      </w:pPr>
      <w:r>
        <w:rPr>
          <w:rFonts w:cs="Times New Roman" w:ascii="Times New Roman" w:hAnsi="Times New Roman"/>
          <w:sz w:val="24"/>
          <w:szCs w:val="24"/>
          <w:lang w:val="ru-RU"/>
        </w:rPr>
        <w:t>"Характерът се разкрива не в случайни добри дела или случайни пропуски, но в тенденцията на обичайните думи или действия."</w:t>
      </w:r>
    </w:p>
    <w:p>
      <w:pPr>
        <w:pStyle w:val="PlainText"/>
        <w:ind w:firstLine="561"/>
        <w:jc w:val="both"/>
        <w:rPr/>
      </w:pPr>
      <w:r>
        <w:rPr>
          <w:rFonts w:cs="Times New Roman" w:ascii="Times New Roman" w:hAnsi="Times New Roman"/>
          <w:sz w:val="24"/>
          <w:szCs w:val="24"/>
          <w:lang w:val="ru-RU"/>
        </w:rPr>
        <w:t>76 Библия, Евангелие от Матей, глава 26, стих 16.</w:t>
      </w:r>
    </w:p>
    <w:p>
      <w:pPr>
        <w:pStyle w:val="PlainText"/>
        <w:ind w:firstLine="561"/>
        <w:jc w:val="both"/>
        <w:rPr/>
      </w:pPr>
      <w:r>
        <w:rPr>
          <w:rFonts w:cs="Times New Roman" w:ascii="Times New Roman" w:hAnsi="Times New Roman"/>
          <w:sz w:val="24"/>
          <w:szCs w:val="24"/>
          <w:lang w:val="ru-RU"/>
        </w:rPr>
        <w:t>77 Библия, Притчи, глава 24, стих 16.</w:t>
      </w:r>
    </w:p>
    <w:p>
      <w:pPr>
        <w:pStyle w:val="PlainText"/>
        <w:ind w:firstLine="561"/>
        <w:jc w:val="both"/>
        <w:rPr/>
      </w:pPr>
      <w:r>
        <w:rPr>
          <w:rFonts w:cs="Times New Roman" w:ascii="Times New Roman" w:hAnsi="Times New Roman"/>
          <w:sz w:val="24"/>
          <w:szCs w:val="24"/>
          <w:lang w:val="ru-RU"/>
        </w:rPr>
        <w:t>78 Библия, Евангелие от Йоан, глава 3, стих 17.</w:t>
      </w:r>
    </w:p>
    <w:p>
      <w:pPr>
        <w:pStyle w:val="PlainText"/>
        <w:ind w:firstLine="561"/>
        <w:jc w:val="both"/>
        <w:rPr/>
      </w:pPr>
      <w:r>
        <w:rPr>
          <w:rFonts w:cs="Times New Roman" w:ascii="Times New Roman" w:hAnsi="Times New Roman"/>
          <w:sz w:val="24"/>
          <w:szCs w:val="24"/>
          <w:lang w:val="ru-RU"/>
        </w:rPr>
        <w:t>79 Библия, книга на пророк Исая, глава 14, стихове 12-20. В новата версия на Крал Яков тези стихове звучат така:</w:t>
      </w:r>
    </w:p>
    <w:p>
      <w:pPr>
        <w:pStyle w:val="PlainText"/>
        <w:ind w:firstLine="561"/>
        <w:jc w:val="both"/>
        <w:rPr/>
      </w:pPr>
      <w:r>
        <w:rPr>
          <w:rFonts w:cs="Times New Roman" w:ascii="Times New Roman" w:hAnsi="Times New Roman"/>
          <w:sz w:val="24"/>
          <w:szCs w:val="24"/>
          <w:lang w:val="ru-RU"/>
        </w:rPr>
        <w:t>"Как си паднал от небето,</w:t>
      </w:r>
    </w:p>
    <w:p>
      <w:pPr>
        <w:pStyle w:val="PlainText"/>
        <w:ind w:firstLine="561"/>
        <w:jc w:val="both"/>
        <w:rPr/>
      </w:pPr>
      <w:r>
        <w:rPr>
          <w:rFonts w:cs="Times New Roman" w:ascii="Times New Roman" w:hAnsi="Times New Roman"/>
          <w:sz w:val="24"/>
          <w:szCs w:val="24"/>
          <w:lang w:val="ru-RU"/>
        </w:rPr>
        <w:t>О, Луцифер, сине на зората!</w:t>
      </w:r>
    </w:p>
    <w:p>
      <w:pPr>
        <w:pStyle w:val="PlainText"/>
        <w:ind w:firstLine="561"/>
        <w:jc w:val="both"/>
        <w:rPr/>
      </w:pPr>
      <w:r>
        <w:rPr>
          <w:rFonts w:cs="Times New Roman" w:ascii="Times New Roman" w:hAnsi="Times New Roman"/>
          <w:sz w:val="24"/>
          <w:szCs w:val="24"/>
          <w:lang w:val="ru-RU"/>
        </w:rPr>
        <w:t>Как си отсечен до земята, ти, който поваляше народите!</w:t>
      </w:r>
    </w:p>
    <w:p>
      <w:pPr>
        <w:pStyle w:val="PlainText"/>
        <w:ind w:firstLine="561"/>
        <w:jc w:val="both"/>
        <w:rPr/>
      </w:pPr>
      <w:r>
        <w:rPr>
          <w:rFonts w:cs="Times New Roman" w:ascii="Times New Roman" w:hAnsi="Times New Roman"/>
          <w:sz w:val="24"/>
          <w:szCs w:val="24"/>
          <w:lang w:val="ru-RU"/>
        </w:rPr>
        <w:t>А ти думаше в сърцето си:</w:t>
      </w:r>
    </w:p>
    <w:p>
      <w:pPr>
        <w:pStyle w:val="PlainText"/>
        <w:ind w:firstLine="561"/>
        <w:jc w:val="both"/>
        <w:rPr/>
      </w:pPr>
      <w:r>
        <w:rPr>
          <w:rFonts w:cs="Times New Roman" w:ascii="Times New Roman" w:hAnsi="Times New Roman"/>
          <w:sz w:val="24"/>
          <w:szCs w:val="24"/>
          <w:lang w:val="ru-RU"/>
        </w:rPr>
        <w:t>"Ще възляза на небесата,</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ще възвиша престола си над Божиите звезди</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ще седна на планината на събраните богове към най-крайните страни на север,</w:t>
      </w:r>
    </w:p>
    <w:p>
      <w:pPr>
        <w:pStyle w:val="PlainText"/>
        <w:ind w:firstLine="5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ще възляза над висотата на облаците,</w:t>
      </w:r>
    </w:p>
    <w:p>
      <w:pPr>
        <w:pStyle w:val="PlainText"/>
        <w:ind w:firstLine="561"/>
        <w:jc w:val="both"/>
        <w:rPr/>
      </w:pPr>
      <w:r>
        <w:rPr>
          <w:rFonts w:cs="Times New Roman" w:ascii="Times New Roman" w:hAnsi="Times New Roman"/>
          <w:sz w:val="24"/>
          <w:szCs w:val="24"/>
          <w:lang w:val="ru-RU"/>
        </w:rPr>
        <w:t>ще бъда подобен на Всевишния."</w:t>
      </w:r>
    </w:p>
    <w:p>
      <w:pPr>
        <w:pStyle w:val="PlainText"/>
        <w:ind w:firstLine="561"/>
        <w:jc w:val="both"/>
        <w:rPr/>
      </w:pPr>
      <w:r>
        <w:rPr>
          <w:rFonts w:cs="Times New Roman" w:ascii="Times New Roman" w:hAnsi="Times New Roman"/>
          <w:sz w:val="24"/>
          <w:szCs w:val="24"/>
          <w:lang w:val="ru-RU"/>
        </w:rPr>
        <w:t>Обаче, ти ще се снисиш до шеол,</w:t>
      </w:r>
    </w:p>
    <w:p>
      <w:pPr>
        <w:pStyle w:val="PlainText"/>
        <w:ind w:firstLine="561"/>
        <w:jc w:val="both"/>
        <w:rPr/>
      </w:pPr>
      <w:r>
        <w:rPr>
          <w:rFonts w:cs="Times New Roman" w:ascii="Times New Roman" w:hAnsi="Times New Roman"/>
          <w:sz w:val="24"/>
          <w:szCs w:val="24"/>
          <w:lang w:val="ru-RU"/>
        </w:rPr>
        <w:t>до най-долните дълбочини на рова.</w:t>
      </w:r>
    </w:p>
    <w:p>
      <w:pPr>
        <w:pStyle w:val="PlainText"/>
        <w:ind w:firstLine="561"/>
        <w:jc w:val="both"/>
        <w:rPr/>
      </w:pPr>
      <w:r>
        <w:rPr>
          <w:rFonts w:cs="Times New Roman" w:ascii="Times New Roman" w:hAnsi="Times New Roman"/>
          <w:sz w:val="24"/>
          <w:szCs w:val="24"/>
          <w:lang w:val="ru-RU"/>
        </w:rPr>
        <w:t>Ония, които те видят, ще се взрат в тебе,</w:t>
      </w:r>
    </w:p>
    <w:p>
      <w:pPr>
        <w:pStyle w:val="PlainText"/>
        <w:ind w:firstLine="561"/>
        <w:jc w:val="both"/>
        <w:rPr/>
      </w:pPr>
      <w:r>
        <w:rPr>
          <w:rFonts w:cs="Times New Roman" w:ascii="Times New Roman" w:hAnsi="Times New Roman"/>
          <w:sz w:val="24"/>
          <w:szCs w:val="24"/>
          <w:lang w:val="ru-RU"/>
        </w:rPr>
        <w:t>ще те разгледат и рекат:</w:t>
      </w:r>
    </w:p>
    <w:p>
      <w:pPr>
        <w:pStyle w:val="PlainText"/>
        <w:ind w:firstLine="561"/>
        <w:jc w:val="both"/>
        <w:rPr/>
      </w:pPr>
      <w:r>
        <w:rPr>
          <w:rFonts w:cs="Times New Roman" w:ascii="Times New Roman" w:hAnsi="Times New Roman"/>
          <w:sz w:val="24"/>
          <w:szCs w:val="24"/>
          <w:lang w:val="ru-RU"/>
        </w:rPr>
        <w:t>"Тоя ли е човекът, който правеше да трепери земята,</w:t>
      </w:r>
    </w:p>
    <w:p>
      <w:pPr>
        <w:pStyle w:val="PlainText"/>
        <w:ind w:firstLine="561"/>
        <w:jc w:val="both"/>
        <w:rPr/>
      </w:pPr>
      <w:r>
        <w:rPr>
          <w:rFonts w:cs="Times New Roman" w:ascii="Times New Roman" w:hAnsi="Times New Roman"/>
          <w:sz w:val="24"/>
          <w:szCs w:val="24"/>
          <w:lang w:val="ru-RU"/>
        </w:rPr>
        <w:t>който разклащаше царствата,</w:t>
      </w:r>
    </w:p>
    <w:p>
      <w:pPr>
        <w:pStyle w:val="PlainText"/>
        <w:ind w:firstLine="561"/>
        <w:jc w:val="both"/>
        <w:rPr/>
      </w:pPr>
      <w:r>
        <w:rPr>
          <w:rFonts w:cs="Times New Roman" w:ascii="Times New Roman" w:hAnsi="Times New Roman"/>
          <w:sz w:val="24"/>
          <w:szCs w:val="24"/>
          <w:lang w:val="ru-RU"/>
        </w:rPr>
        <w:t>който запустяваше света</w:t>
      </w:r>
    </w:p>
    <w:p>
      <w:pPr>
        <w:pStyle w:val="PlainText"/>
        <w:ind w:firstLine="561"/>
        <w:jc w:val="both"/>
        <w:rPr/>
      </w:pPr>
      <w:r>
        <w:rPr>
          <w:rFonts w:cs="Times New Roman" w:ascii="Times New Roman" w:hAnsi="Times New Roman"/>
          <w:sz w:val="24"/>
          <w:szCs w:val="24"/>
          <w:lang w:val="ru-RU"/>
        </w:rPr>
        <w:t xml:space="preserve">и съсипваше градовете му. </w:t>
      </w:r>
    </w:p>
    <w:p>
      <w:pPr>
        <w:pStyle w:val="PlainText"/>
        <w:ind w:firstLine="561"/>
        <w:jc w:val="both"/>
        <w:rPr/>
      </w:pPr>
      <w:r>
        <w:rPr>
          <w:rFonts w:cs="Times New Roman" w:ascii="Times New Roman" w:hAnsi="Times New Roman"/>
          <w:sz w:val="24"/>
          <w:szCs w:val="24"/>
          <w:lang w:val="ru-RU"/>
        </w:rPr>
        <w:t>Който не пускаше за в домовете им затворниците?</w:t>
      </w:r>
    </w:p>
    <w:p>
      <w:pPr>
        <w:pStyle w:val="PlainText"/>
        <w:ind w:firstLine="561"/>
        <w:jc w:val="both"/>
        <w:rPr/>
      </w:pPr>
      <w:r>
        <w:rPr>
          <w:rFonts w:cs="Times New Roman" w:ascii="Times New Roman" w:hAnsi="Times New Roman"/>
          <w:sz w:val="24"/>
          <w:szCs w:val="24"/>
          <w:lang w:val="ru-RU"/>
        </w:rPr>
        <w:t>Всичките царе на народите - те всички</w:t>
      </w:r>
    </w:p>
    <w:p>
      <w:pPr>
        <w:pStyle w:val="PlainText"/>
        <w:ind w:firstLine="561"/>
        <w:jc w:val="both"/>
        <w:rPr/>
      </w:pPr>
      <w:r>
        <w:rPr>
          <w:rFonts w:cs="Times New Roman" w:ascii="Times New Roman" w:hAnsi="Times New Roman"/>
          <w:sz w:val="24"/>
          <w:szCs w:val="24"/>
          <w:lang w:val="ru-RU"/>
        </w:rPr>
        <w:t>спят в слава, всеки в дома си,</w:t>
      </w:r>
    </w:p>
    <w:p>
      <w:pPr>
        <w:pStyle w:val="PlainText"/>
        <w:ind w:firstLine="561"/>
        <w:jc w:val="both"/>
        <w:rPr/>
      </w:pPr>
      <w:r>
        <w:rPr>
          <w:rFonts w:cs="Times New Roman" w:ascii="Times New Roman" w:hAnsi="Times New Roman"/>
          <w:sz w:val="24"/>
          <w:szCs w:val="24"/>
          <w:lang w:val="ru-RU"/>
        </w:rPr>
        <w:t>а ти си отхвърлен от гроба си като презряно клонче,</w:t>
      </w:r>
    </w:p>
    <w:p>
      <w:pPr>
        <w:pStyle w:val="PlainText"/>
        <w:ind w:firstLine="561"/>
        <w:jc w:val="both"/>
        <w:rPr/>
      </w:pPr>
      <w:r>
        <w:rPr>
          <w:rFonts w:cs="Times New Roman" w:ascii="Times New Roman" w:hAnsi="Times New Roman"/>
          <w:sz w:val="24"/>
          <w:szCs w:val="24"/>
          <w:lang w:val="ru-RU"/>
        </w:rPr>
        <w:t>като дреха на убити, на прободени с нож, на слизащи между камъните на рова,</w:t>
      </w:r>
    </w:p>
    <w:p>
      <w:pPr>
        <w:pStyle w:val="PlainText"/>
        <w:ind w:firstLine="561"/>
        <w:jc w:val="both"/>
        <w:rPr/>
      </w:pPr>
      <w:r>
        <w:rPr>
          <w:rFonts w:cs="Times New Roman" w:ascii="Times New Roman" w:hAnsi="Times New Roman"/>
          <w:sz w:val="24"/>
          <w:szCs w:val="24"/>
          <w:lang w:val="ru-RU"/>
        </w:rPr>
        <w:t>като потъпкан като под нозе труп.</w:t>
      </w:r>
    </w:p>
    <w:p>
      <w:pPr>
        <w:pStyle w:val="PlainText"/>
        <w:ind w:firstLine="561"/>
        <w:jc w:val="both"/>
        <w:rPr/>
      </w:pPr>
      <w:r>
        <w:rPr>
          <w:rFonts w:cs="Times New Roman" w:ascii="Times New Roman" w:hAnsi="Times New Roman"/>
          <w:sz w:val="24"/>
          <w:szCs w:val="24"/>
          <w:lang w:val="ru-RU"/>
        </w:rPr>
        <w:t>Ти не ще се съединиш с тях в погребение,</w:t>
      </w:r>
    </w:p>
    <w:p>
      <w:pPr>
        <w:pStyle w:val="PlainText"/>
        <w:ind w:firstLine="561"/>
        <w:jc w:val="both"/>
        <w:rPr/>
      </w:pPr>
      <w:r>
        <w:rPr>
          <w:rFonts w:cs="Times New Roman" w:ascii="Times New Roman" w:hAnsi="Times New Roman"/>
          <w:sz w:val="24"/>
          <w:szCs w:val="24"/>
          <w:lang w:val="ru-RU"/>
        </w:rPr>
        <w:t>защото си погубил земята си, погубил си своите люде.</w:t>
      </w:r>
    </w:p>
    <w:p>
      <w:pPr>
        <w:pStyle w:val="PlainText"/>
        <w:ind w:firstLine="561"/>
        <w:jc w:val="both"/>
        <w:rPr/>
      </w:pPr>
      <w:r>
        <w:rPr>
          <w:rFonts w:cs="Times New Roman" w:ascii="Times New Roman" w:hAnsi="Times New Roman"/>
          <w:sz w:val="24"/>
          <w:szCs w:val="24"/>
          <w:lang w:val="ru-RU"/>
        </w:rPr>
        <w:t>Родът на злодейците никога не ще се споменува."</w:t>
      </w:r>
    </w:p>
    <w:p>
      <w:pPr>
        <w:pStyle w:val="PlainText"/>
        <w:ind w:firstLine="561"/>
        <w:jc w:val="both"/>
        <w:rPr/>
      </w:pPr>
      <w:r>
        <w:rPr>
          <w:rFonts w:cs="Times New Roman" w:ascii="Times New Roman" w:hAnsi="Times New Roman"/>
          <w:sz w:val="24"/>
          <w:szCs w:val="24"/>
          <w:lang w:val="ru-RU"/>
        </w:rPr>
        <w:t>80 Библия, Деянията на апостолите, глава 17, стих 28; също Послание към колосяните, глава 1, стих 17.</w:t>
      </w:r>
    </w:p>
    <w:p>
      <w:pPr>
        <w:pStyle w:val="PlainText"/>
        <w:ind w:firstLine="561"/>
        <w:jc w:val="both"/>
        <w:rPr/>
      </w:pPr>
      <w:r>
        <w:rPr>
          <w:rFonts w:cs="Times New Roman" w:ascii="Times New Roman" w:hAnsi="Times New Roman"/>
          <w:sz w:val="24"/>
          <w:szCs w:val="24"/>
          <w:lang w:val="ru-RU"/>
        </w:rPr>
        <w:t xml:space="preserve">81 Библия, Послание към галатяните, глава 5, стихове 16-23. </w:t>
      </w:r>
    </w:p>
    <w:p>
      <w:pPr>
        <w:pStyle w:val="PlainText"/>
        <w:ind w:firstLine="561"/>
        <w:jc w:val="both"/>
        <w:rPr/>
      </w:pPr>
      <w:r>
        <w:rPr>
          <w:rFonts w:cs="Times New Roman" w:ascii="Times New Roman" w:hAnsi="Times New Roman"/>
          <w:sz w:val="24"/>
          <w:szCs w:val="24"/>
          <w:lang w:val="ru-RU"/>
        </w:rPr>
        <w:t xml:space="preserve">82 Библия, Послание към галатяните, глава 6, стихове 7 и 8. </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83 Cattell, Raymond, et al. 16 PF. Champaign, Ill.: Institute for Personality and Alibity Testing.</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84 Sweney, Arthur B. et al. MAT. Champaign, Ill.: Institute for Personality and Alibity Testing.</w:t>
      </w:r>
    </w:p>
    <w:p>
      <w:pPr>
        <w:pStyle w:val="PlainText"/>
        <w:ind w:firstLine="561"/>
        <w:jc w:val="both"/>
        <w:rPr/>
      </w:pPr>
      <w:r>
        <w:rPr>
          <w:rFonts w:cs="Times New Roman" w:ascii="Times New Roman" w:hAnsi="Times New Roman"/>
          <w:sz w:val="24"/>
          <w:szCs w:val="24"/>
          <w:lang w:val="ru-RU"/>
        </w:rPr>
        <w:t>85Изречение от Библията, книга на пророк Исая, глава 57, стихове 20, 21. Специално тези стихове разкриват, че преживяващите вътрешен тормоз нарушават съвсем съзнателно законите. Симптомите на липсата на спокойствие и стабилност предполагат, че те подсъзнателно се съобразяват с нечии ценности. Хората се нуждаят от поглед към себе си, от тази гледна точка.</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86 Cattell, R. B. &amp; Gorsuch, R. L. The definition and Measurement of national morale and morality. Journal of Social Psychology, 1965, 67, 77-96.</w:t>
      </w:r>
    </w:p>
    <w:p>
      <w:pPr>
        <w:pStyle w:val="PlainText"/>
        <w:ind w:firstLine="561"/>
        <w:jc w:val="both"/>
        <w:rPr/>
      </w:pPr>
      <w:r>
        <w:rPr>
          <w:rFonts w:cs="Times New Roman" w:ascii="Times New Roman" w:hAnsi="Times New Roman"/>
          <w:sz w:val="24"/>
          <w:szCs w:val="24"/>
          <w:lang w:val="ru-RU"/>
        </w:rPr>
        <w:t>87Библия, книга на пророк Исая, глава 57, глава 57, стих 20. Всички болести и болки, всички страдания и мъки са резултат от нарушението на закона. Чудесната машина - човекът, е развалина и неговият деликатен механизъм е заставен да работи по законите на своя живот и претенции; в резултат са налице болест и смърт.</w:t>
      </w:r>
    </w:p>
    <w:p>
      <w:pPr>
        <w:pStyle w:val="PlainText"/>
        <w:ind w:firstLine="561"/>
        <w:jc w:val="both"/>
        <w:rPr/>
      </w:pPr>
      <w:r>
        <w:rPr>
          <w:rFonts w:cs="Times New Roman" w:ascii="Times New Roman" w:hAnsi="Times New Roman"/>
          <w:sz w:val="24"/>
          <w:szCs w:val="24"/>
          <w:lang w:val="ru-RU"/>
        </w:rPr>
        <w:t>88 Библия, Първо послание на апостол Йоан, глава 3, стих 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89 Adapter from the publishers' preface to White E. G. Ministry of Healing, Pacific Press Publishing Associacion, 1909.</w:t>
      </w:r>
    </w:p>
    <w:p>
      <w:pPr>
        <w:pStyle w:val="PlainText"/>
        <w:ind w:firstLine="561"/>
        <w:jc w:val="both"/>
        <w:rPr/>
      </w:pPr>
      <w:r>
        <w:rPr>
          <w:rFonts w:cs="Times New Roman" w:ascii="Times New Roman" w:hAnsi="Times New Roman"/>
          <w:sz w:val="24"/>
          <w:szCs w:val="24"/>
          <w:lang w:val="ru-RU"/>
        </w:rPr>
        <w:t>90 Библия, Послание на апостол Юда, стихове 22 и 2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91 White E. G. Education, Mt. View, CA: Pacific Press Publishing Associacion, 1903, page 29.</w:t>
      </w:r>
    </w:p>
    <w:p>
      <w:pPr>
        <w:pStyle w:val="PlainText"/>
        <w:ind w:firstLine="561"/>
        <w:jc w:val="both"/>
        <w:rPr/>
      </w:pPr>
      <w:r>
        <w:rPr>
          <w:rFonts w:cs="Times New Roman" w:ascii="Times New Roman" w:hAnsi="Times New Roman"/>
          <w:sz w:val="24"/>
          <w:szCs w:val="24"/>
          <w:lang w:val="ru-RU"/>
        </w:rPr>
        <w:t>92 Библия, Евангелие от Марк, глава 2, стихове от 7-11. Псалми, псалм 103, стих 3.</w:t>
      </w:r>
    </w:p>
    <w:p>
      <w:pPr>
        <w:pStyle w:val="PlainText"/>
        <w:ind w:firstLine="561"/>
        <w:jc w:val="both"/>
        <w:rPr/>
      </w:pPr>
      <w:r>
        <w:rPr>
          <w:rFonts w:cs="Times New Roman" w:ascii="Times New Roman" w:hAnsi="Times New Roman"/>
          <w:sz w:val="24"/>
          <w:szCs w:val="24"/>
          <w:lang w:val="ru-RU"/>
        </w:rPr>
        <w:t>93 Библия, Псалми, псалм 51, стихове 10, 11.</w:t>
      </w:r>
    </w:p>
    <w:p>
      <w:pPr>
        <w:pStyle w:val="PlainText"/>
        <w:ind w:firstLine="561"/>
        <w:jc w:val="both"/>
        <w:rPr/>
      </w:pPr>
      <w:r>
        <w:rPr>
          <w:rFonts w:cs="Times New Roman" w:ascii="Times New Roman" w:hAnsi="Times New Roman"/>
          <w:sz w:val="24"/>
          <w:szCs w:val="24"/>
          <w:lang w:val="ru-RU"/>
        </w:rPr>
        <w:t>94 Библия, Първо послание към коринтяните, глава 10, стих 13.</w:t>
      </w:r>
    </w:p>
    <w:p>
      <w:pPr>
        <w:pStyle w:val="PlainText"/>
        <w:ind w:firstLine="561"/>
        <w:jc w:val="both"/>
        <w:rPr/>
      </w:pPr>
      <w:r>
        <w:rPr>
          <w:rFonts w:cs="Times New Roman" w:ascii="Times New Roman" w:hAnsi="Times New Roman"/>
          <w:sz w:val="24"/>
          <w:szCs w:val="24"/>
          <w:lang w:val="ru-RU"/>
        </w:rPr>
        <w:t>95 Библия, Притчи, глава 15, стих 1.</w:t>
      </w:r>
    </w:p>
    <w:p>
      <w:pPr>
        <w:pStyle w:val="PlainText"/>
        <w:ind w:firstLine="561"/>
        <w:jc w:val="both"/>
        <w:rPr/>
      </w:pPr>
      <w:r>
        <w:rPr>
          <w:rFonts w:cs="Times New Roman" w:ascii="Times New Roman" w:hAnsi="Times New Roman"/>
          <w:sz w:val="24"/>
          <w:szCs w:val="24"/>
          <w:lang w:val="ru-RU"/>
        </w:rPr>
        <w:t>96Библия, Притчи, глава 16, стих 24.</w:t>
      </w:r>
    </w:p>
    <w:p>
      <w:pPr>
        <w:pStyle w:val="PlainText"/>
        <w:ind w:firstLine="561"/>
        <w:jc w:val="both"/>
        <w:rPr/>
      </w:pPr>
      <w:r>
        <w:rPr>
          <w:rFonts w:cs="Times New Roman" w:ascii="Times New Roman" w:hAnsi="Times New Roman"/>
          <w:sz w:val="24"/>
          <w:szCs w:val="24"/>
          <w:lang w:val="ru-RU"/>
        </w:rPr>
        <w:t>97 Библия, Притчи, глава 21, стих 2: "Всички пътища на човека са прави в неговите очи". Също Притчи, глава 16, стих 2: "Всички пътища на човека са чисти в собствените му очи".</w:t>
      </w:r>
    </w:p>
    <w:p>
      <w:pPr>
        <w:pStyle w:val="PlainText"/>
        <w:ind w:firstLine="561"/>
        <w:jc w:val="both"/>
        <w:rPr/>
      </w:pPr>
      <w:r>
        <w:rPr>
          <w:rFonts w:cs="Times New Roman" w:ascii="Times New Roman" w:hAnsi="Times New Roman"/>
          <w:sz w:val="24"/>
          <w:szCs w:val="24"/>
          <w:lang w:val="ru-RU"/>
        </w:rPr>
        <w:t>98 Библия, Притчи, глава 16, стих 7.</w:t>
      </w:r>
    </w:p>
    <w:p>
      <w:pPr>
        <w:pStyle w:val="PlainText"/>
        <w:ind w:firstLine="561"/>
        <w:jc w:val="both"/>
        <w:rPr/>
      </w:pPr>
      <w:r>
        <w:rPr>
          <w:rFonts w:cs="Times New Roman" w:ascii="Times New Roman" w:hAnsi="Times New Roman"/>
          <w:sz w:val="24"/>
          <w:szCs w:val="24"/>
          <w:lang w:val="ru-RU"/>
        </w:rPr>
        <w:t>99 Библия, Първо послание на апостол Йоан, глава 3, стих 4.</w:t>
      </w:r>
    </w:p>
    <w:p>
      <w:pPr>
        <w:pStyle w:val="PlainText"/>
        <w:ind w:firstLine="561"/>
        <w:jc w:val="both"/>
        <w:rPr/>
      </w:pPr>
      <w:r>
        <w:rPr>
          <w:rFonts w:cs="Times New Roman" w:ascii="Times New Roman" w:hAnsi="Times New Roman"/>
          <w:sz w:val="24"/>
          <w:szCs w:val="24"/>
          <w:lang w:val="ru-RU"/>
        </w:rPr>
        <w:t>100 Библия, книга на пророк Исая, глава 1, стихове 5 и 6.</w:t>
      </w:r>
    </w:p>
    <w:p>
      <w:pPr>
        <w:pStyle w:val="PlainText"/>
        <w:ind w:firstLine="561"/>
        <w:jc w:val="both"/>
        <w:rPr/>
      </w:pPr>
      <w:r>
        <w:rPr>
          <w:rFonts w:cs="Times New Roman" w:ascii="Times New Roman" w:hAnsi="Times New Roman"/>
          <w:sz w:val="24"/>
          <w:szCs w:val="24"/>
          <w:lang w:val="ru-RU"/>
        </w:rPr>
        <w:t>101Библия, Псалми, псалм 103, стих 3.</w:t>
      </w:r>
    </w:p>
    <w:p>
      <w:pPr>
        <w:pStyle w:val="PlainText"/>
        <w:ind w:firstLine="561"/>
        <w:jc w:val="both"/>
        <w:rPr/>
      </w:pPr>
      <w:r>
        <w:rPr>
          <w:rFonts w:cs="Times New Roman" w:ascii="Times New Roman" w:hAnsi="Times New Roman"/>
          <w:sz w:val="24"/>
          <w:szCs w:val="24"/>
          <w:lang w:val="ru-RU"/>
        </w:rPr>
        <w:t>102 Библия, книга на пророк Исая, глава 58, стих 1.</w:t>
      </w:r>
    </w:p>
    <w:p>
      <w:pPr>
        <w:pStyle w:val="PlainText"/>
        <w:ind w:firstLine="561"/>
        <w:jc w:val="both"/>
        <w:rPr/>
      </w:pPr>
      <w:r>
        <w:rPr>
          <w:rFonts w:cs="Times New Roman" w:ascii="Times New Roman" w:hAnsi="Times New Roman"/>
          <w:sz w:val="24"/>
          <w:szCs w:val="24"/>
          <w:lang w:val="ru-RU"/>
        </w:rPr>
        <w:t>103 Библия, книга на пророк Исая, глава 40, стихове 1 и 2.</w:t>
      </w:r>
    </w:p>
    <w:p>
      <w:pPr>
        <w:pStyle w:val="PlainText"/>
        <w:ind w:firstLine="561"/>
        <w:jc w:val="both"/>
        <w:rPr/>
      </w:pPr>
      <w:r>
        <w:rPr>
          <w:rFonts w:cs="Times New Roman" w:ascii="Times New Roman" w:hAnsi="Times New Roman"/>
          <w:sz w:val="24"/>
          <w:szCs w:val="24"/>
          <w:lang w:val="ru-RU"/>
        </w:rPr>
        <w:t>104 Библия, Евангелие от Йоан, глава 16, стих 12. Това бяха думите на Исус, отправени към неговите ученици.</w:t>
      </w:r>
    </w:p>
    <w:p>
      <w:pPr>
        <w:pStyle w:val="PlainText"/>
        <w:ind w:firstLine="561"/>
        <w:jc w:val="both"/>
        <w:rPr/>
      </w:pPr>
      <w:r>
        <w:rPr>
          <w:rFonts w:cs="Times New Roman" w:ascii="Times New Roman" w:hAnsi="Times New Roman"/>
          <w:sz w:val="24"/>
          <w:szCs w:val="24"/>
          <w:lang w:val="ru-RU"/>
        </w:rPr>
        <w:t>105 Буквалното значение на гръцката дума, от която е взето, се дава като "самообладание" или "самоконтрол". Това е думата, употребена в библейската книга Първо послание към коринтяните, глава 9, стих 25. В този стих се говори за атлети, които се готвят за игри и се отказват от пълноценната храна, вино и сексуални удоволствия. Днес атлетите по подобен начин се подготвят за Олимпийски игри, като се отказват от някои храни, които им пречат да постигнат успех. Освен че им помага да се усили издръжливостта и физическите им сили, самоконтролът развива и усилва издръжливостта и силата на умствената концентрация и внимание. Ум и тяло са отново в интимно взаимодействие.</w:t>
      </w:r>
    </w:p>
    <w:p>
      <w:pPr>
        <w:pStyle w:val="PlainText"/>
        <w:ind w:firstLine="561"/>
        <w:jc w:val="both"/>
        <w:rPr/>
      </w:pPr>
      <w:r>
        <w:rPr>
          <w:rFonts w:cs="Times New Roman" w:ascii="Times New Roman" w:hAnsi="Times New Roman"/>
          <w:sz w:val="24"/>
          <w:szCs w:val="24"/>
          <w:lang w:val="ru-RU"/>
        </w:rPr>
        <w:t>106 Библия, Послание към галатяните, глава 6, стих 7.</w:t>
      </w:r>
    </w:p>
    <w:p>
      <w:pPr>
        <w:pStyle w:val="PlainText"/>
        <w:ind w:firstLine="561"/>
        <w:jc w:val="both"/>
        <w:rPr/>
      </w:pPr>
      <w:r>
        <w:rPr>
          <w:rFonts w:cs="Times New Roman" w:ascii="Times New Roman" w:hAnsi="Times New Roman"/>
          <w:sz w:val="24"/>
          <w:szCs w:val="24"/>
          <w:lang w:val="ru-RU"/>
        </w:rPr>
        <w:t>107 Много от тези възможности са представени в книгата на Ричард Бергланд, The Fabric of Mind, 1985, Viking.</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08 Davis, C. M. Self-selection of diet by newly weaned infants. American Journal of Diseases of Children, 1928, 36, 651-67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09 Richter, C., and Ecker, J. F. Mineral metabolism of adrenalectomized rats studied by the appetite method. Endocrinology, 1938, 22, 214-22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0 Chalmers, Elden M. Unpublished study done at the University of Tennessee, 1967.</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1 Wilkins, L. and Richter, C. P. A great craving for salt by a child with cortico-adrenal insufficiency. Journal of the American Medical Association, 1940, 114, 866-868.</w:t>
      </w:r>
    </w:p>
    <w:p>
      <w:pPr>
        <w:pStyle w:val="PlainText"/>
        <w:ind w:firstLine="561"/>
        <w:jc w:val="both"/>
        <w:rPr/>
      </w:pPr>
      <w:r>
        <w:rPr>
          <w:rFonts w:cs="Times New Roman" w:ascii="Times New Roman" w:hAnsi="Times New Roman"/>
          <w:sz w:val="24"/>
          <w:szCs w:val="24"/>
          <w:lang w:val="ru-RU"/>
        </w:rPr>
        <w:t>112 Библия, Евангелие от Матей, глава 25, стихове от 14 до 30. Тук Исус разказва притчата за талантите. Той разкрива, че човешкият характер зависи от умножаването на талантите.</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3 White, E. G. Education, Mt. View, CA: Pacific Publishing Assn, 1903, p. 2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4 Kegan, R. G. (1986). The child behind the mask: Sociopathy as developmental delay. In W. W. Reid, D. Dorr, J. I. Walker, &amp; J. W. Benner III (Eds.), Unmasking the psychopath (pp. 45-77), New York: W. W. Norton.</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15 Magid, Ken &amp; McKelvey, Carole A. (1987). High Risk, Children Without A Consience, New York: Bantam Books. 1989.</w:t>
      </w:r>
    </w:p>
    <w:p>
      <w:pPr>
        <w:pStyle w:val="PlainText"/>
        <w:ind w:firstLine="561"/>
        <w:jc w:val="both"/>
        <w:rPr/>
      </w:pPr>
      <w:r>
        <w:rPr>
          <w:rFonts w:cs="Times New Roman" w:ascii="Times New Roman" w:hAnsi="Times New Roman"/>
          <w:sz w:val="24"/>
          <w:szCs w:val="24"/>
          <w:lang w:val="ru-RU"/>
        </w:rPr>
        <w:t>116 Библия, Евангелие от Йоан, глава 4, стихове 17 и 18.</w:t>
      </w:r>
    </w:p>
    <w:p>
      <w:pPr>
        <w:pStyle w:val="PlainText"/>
        <w:ind w:firstLine="561"/>
        <w:jc w:val="both"/>
        <w:rPr/>
      </w:pPr>
      <w:r>
        <w:rPr>
          <w:rFonts w:cs="Times New Roman" w:ascii="Times New Roman" w:hAnsi="Times New Roman"/>
          <w:sz w:val="24"/>
          <w:szCs w:val="24"/>
          <w:lang w:val="ru-RU"/>
        </w:rPr>
        <w:t>117 Библия, Послание към римляните, глава 1, стихове 19 и 20.</w:t>
      </w:r>
    </w:p>
    <w:p>
      <w:pPr>
        <w:pStyle w:val="PlainText"/>
        <w:ind w:firstLine="561"/>
        <w:jc w:val="both"/>
        <w:rPr/>
      </w:pPr>
      <w:r>
        <w:rPr>
          <w:rFonts w:cs="Times New Roman" w:ascii="Times New Roman" w:hAnsi="Times New Roman"/>
          <w:sz w:val="24"/>
          <w:szCs w:val="24"/>
          <w:lang w:val="ru-RU"/>
        </w:rPr>
        <w:t>118 Библия, Евангелие от Матей, глава 11, стих 28.</w:t>
      </w:r>
    </w:p>
    <w:p>
      <w:pPr>
        <w:pStyle w:val="PlainText"/>
        <w:ind w:firstLine="561"/>
        <w:jc w:val="both"/>
        <w:rPr/>
      </w:pPr>
      <w:r>
        <w:rPr>
          <w:rFonts w:cs="Times New Roman" w:ascii="Times New Roman" w:hAnsi="Times New Roman"/>
          <w:sz w:val="24"/>
          <w:szCs w:val="24"/>
          <w:lang w:val="ru-RU"/>
        </w:rPr>
        <w:t>119 Библия, Евангелие от Йоан, глава 15, стих 5. Това е изказано лично от Исус.</w:t>
      </w:r>
    </w:p>
    <w:p>
      <w:pPr>
        <w:pStyle w:val="PlainText"/>
        <w:ind w:firstLine="561"/>
        <w:jc w:val="both"/>
        <w:rPr/>
      </w:pPr>
      <w:r>
        <w:rPr>
          <w:rFonts w:cs="Times New Roman" w:ascii="Times New Roman" w:hAnsi="Times New Roman"/>
          <w:sz w:val="24"/>
          <w:szCs w:val="24"/>
          <w:lang w:val="ru-RU"/>
        </w:rPr>
        <w:t>120 Библия, Евангелие от Матей, глава 19, стих 26.</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1 Dorsey, John Morris. The Foundations of Human Nature, New York: Longmans, Green &amp; Co., 1935. Dorsey was a practicing psychiatrist.</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2 Bietz, Arthur. I recorded these statements as they were made by Dr. Bietz.</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3 C. R. Snyder et al. "The Will and the Ways: Development and Validation of an Individual-Differences Measure of Hope, Journal of Personality and Social Psychology 60, 4 (1991), p. 579</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4 Catell, R. B. et al. Handbook for the 16PF, 1970 edition. pp. 91, 92</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5 Kagan, Jerome. Galen's Prophecy, New York: Basic Books, 1994, pp. 155-170.</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6 Catell, R. B. et al. Handbook for the 16PF, 1970 edition. pp. 91, 92</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7 These strategies are currently in prepapation for publication in a companion volume to Healing the Broken Brain.</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28 Observations were done with Doreen Arcus and detailed in Kagan, Jerome. Galen's Prophecy.</w:t>
      </w:r>
    </w:p>
    <w:p>
      <w:pPr>
        <w:pStyle w:val="PlainText"/>
        <w:ind w:firstLine="561"/>
        <w:jc w:val="both"/>
        <w:rPr/>
      </w:pPr>
      <w:r>
        <w:rPr>
          <w:rFonts w:cs="Times New Roman" w:ascii="Times New Roman" w:hAnsi="Times New Roman"/>
          <w:sz w:val="24"/>
          <w:szCs w:val="24"/>
          <w:lang w:val="ru-RU"/>
        </w:rPr>
        <w:t>129 Библия, книга на пророк Исая, глава 26, стих 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0 See Lawlis, G. Frank &amp; Jean Achterberg. Bredges of the Bodymind, 1980, Champaing, Il: Institute for Personality and Alibity Testing, Inc. c 1980. See also.</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1 Frank J. D. Persuasion and Healing. Baltimore and London: Johns Hopkins University Press, 1973.</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2 Sadler, William. Practice of Psychiatry. St. Louis: C. V. Mosby, c 1953, p. 1012.</w:t>
      </w:r>
    </w:p>
    <w:p>
      <w:pPr>
        <w:pStyle w:val="PlainText"/>
        <w:ind w:firstLine="561"/>
        <w:jc w:val="both"/>
        <w:rPr/>
      </w:pPr>
      <w:r>
        <w:rPr>
          <w:rFonts w:cs="Times New Roman" w:ascii="Times New Roman" w:hAnsi="Times New Roman"/>
          <w:sz w:val="24"/>
          <w:szCs w:val="24"/>
          <w:lang w:val="ru-RU"/>
        </w:rPr>
        <w:t>133 Библия, Евангелие от Матей, глава 7, стихове 5-13 и Евангелие от Лука, глава 7, стихове от 1-10.</w:t>
      </w:r>
    </w:p>
    <w:p>
      <w:pPr>
        <w:pStyle w:val="PlainText"/>
        <w:ind w:firstLine="561"/>
        <w:jc w:val="both"/>
        <w:rPr/>
      </w:pPr>
      <w:r>
        <w:rPr>
          <w:rFonts w:cs="Times New Roman" w:ascii="Times New Roman" w:hAnsi="Times New Roman"/>
          <w:sz w:val="24"/>
          <w:szCs w:val="24"/>
          <w:lang w:val="ru-RU"/>
        </w:rPr>
        <w:t>134 Библия, Деянията на апостолите, глава 17, стихове 18, 24 и 28.</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5 Sadler, William. Practice of Psychiatry. St. Louis: C. V. Mosby, c 1953, p. 1013.</w:t>
      </w:r>
    </w:p>
    <w:p>
      <w:pPr>
        <w:pStyle w:val="PlainText"/>
        <w:ind w:firstLine="561"/>
        <w:jc w:val="both"/>
        <w:rPr/>
      </w:pPr>
      <w:r>
        <w:rPr>
          <w:rFonts w:cs="Times New Roman" w:ascii="Times New Roman" w:hAnsi="Times New Roman"/>
          <w:sz w:val="24"/>
          <w:szCs w:val="24"/>
          <w:lang w:val="ru-RU"/>
        </w:rPr>
        <w:t>136 Библия, Послание към римляните, глава 10, стих 17.</w:t>
      </w:r>
    </w:p>
    <w:p>
      <w:pPr>
        <w:pStyle w:val="PlainText"/>
        <w:ind w:firstLine="561"/>
        <w:jc w:val="both"/>
        <w:rPr/>
      </w:pPr>
      <w:r>
        <w:rPr>
          <w:rFonts w:cs="Times New Roman" w:ascii="Times New Roman" w:hAnsi="Times New Roman"/>
          <w:sz w:val="24"/>
          <w:szCs w:val="24"/>
          <w:lang w:val="ru-RU"/>
        </w:rPr>
        <w:t>137 Библия, Послание към галатяните, глава 5, стихове 20 и 21.</w:t>
      </w:r>
    </w:p>
    <w:p>
      <w:pPr>
        <w:pStyle w:val="PlainText"/>
        <w:ind w:firstLine="561"/>
        <w:jc w:val="both"/>
        <w:rPr/>
      </w:pPr>
      <w:r>
        <w:rPr>
          <w:rFonts w:cs="Times New Roman" w:ascii="Times New Roman" w:hAnsi="Times New Roman"/>
          <w:sz w:val="24"/>
          <w:szCs w:val="24"/>
          <w:lang w:val="ru-RU"/>
        </w:rPr>
        <w:t>138 Библия, Първо послание на апостол Павел към коринтяните, глава 13, стихове от 4 до 8.</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39 Borysenko, Joan. Minding the Body, Mending the Mind. Reading, Mass.: Addison-Wesley Publishing Company, Inc. 1987.</w:t>
      </w:r>
    </w:p>
    <w:p>
      <w:pPr>
        <w:pStyle w:val="PlainText"/>
        <w:ind w:firstLine="561"/>
        <w:jc w:val="both"/>
        <w:rPr/>
      </w:pPr>
      <w:r>
        <w:rPr>
          <w:rFonts w:cs="Times New Roman" w:ascii="Times New Roman" w:hAnsi="Times New Roman"/>
          <w:sz w:val="24"/>
          <w:szCs w:val="24"/>
          <w:lang w:val="ru-RU"/>
        </w:rPr>
        <w:t>140 Библия, Псалми, псалм 103, стихове 1-4.</w:t>
      </w:r>
    </w:p>
    <w:p>
      <w:pPr>
        <w:pStyle w:val="PlainText"/>
        <w:ind w:firstLine="561"/>
        <w:jc w:val="both"/>
        <w:rPr/>
      </w:pPr>
      <w:r>
        <w:rPr>
          <w:rFonts w:cs="Times New Roman" w:ascii="Times New Roman" w:hAnsi="Times New Roman"/>
          <w:sz w:val="24"/>
          <w:szCs w:val="24"/>
          <w:lang w:val="ru-RU"/>
        </w:rPr>
        <w:t>141 Цитираме две изречения, които се отнасят към силата на молитвата за получаване от Бога на обновяваща енергия върху нервната система: "Молете се мощните енергии на Светия Дух и тяхната оживотворяваща, оздравяваща и възобновяваща сила да може да паднат подобно на електрически удар върху поразената от паралич душа, предизвиквайки ново живо трептене на всеки нерв, възстановяващ целия човек от смъртта, от плътското земно състояние към духовна сила. White, E. G. ST267. Същият автор пише за човешкото естество на Исус: "Като човек Той умоляваше Бога да зареди Неговото човешко естество с небесния ток, който ще свърже човешкото с божественото. Чрез продължително общение Той получи живот от Бога, който Той имаше правото да предава на света. Неговият начин на живот да стане наш. " Desire of Ages, с. 363.</w:t>
      </w:r>
    </w:p>
    <w:p>
      <w:pPr>
        <w:pStyle w:val="PlainText"/>
        <w:ind w:firstLine="561"/>
        <w:jc w:val="both"/>
        <w:rPr/>
      </w:pPr>
      <w:r>
        <w:rPr>
          <w:rFonts w:cs="Times New Roman" w:ascii="Times New Roman" w:hAnsi="Times New Roman"/>
          <w:sz w:val="24"/>
          <w:szCs w:val="24"/>
          <w:lang w:val="ru-RU"/>
        </w:rPr>
        <w:t>142 Библия, Послание към филипяните, глава 1, стих 6; Псалми, псалм 138, стих 8; Послание на апостол Юда, стих 24; Първо послание към коринтяните, глава 15, стих 57. Във всеки от тези цитати се вижда активната намеса на Бога в нашия живот, за да довърши това, което е започнал вътре в нас. В последния цитат Бог ни уверява, че е способен да ни запази от връщане назад - от падане в стария ни начин на живот. Като изучаваме различните цитати, дадени от различни библейски автори, писани под Божието вдъхновение, ние виждаме, че те не си противоречат и това ни дава сигурност, че тълкуванието е правилно.</w:t>
      </w:r>
    </w:p>
    <w:p>
      <w:pPr>
        <w:pStyle w:val="PlainText"/>
        <w:ind w:firstLine="561"/>
        <w:jc w:val="both"/>
        <w:rPr/>
      </w:pPr>
      <w:r>
        <w:rPr>
          <w:rFonts w:cs="Times New Roman" w:ascii="Times New Roman" w:hAnsi="Times New Roman"/>
          <w:sz w:val="24"/>
          <w:szCs w:val="24"/>
          <w:lang w:val="ru-RU"/>
        </w:rPr>
        <w:t>143 Библия, Евангелие от Йоан, глава 17, стих 15.</w:t>
      </w:r>
    </w:p>
    <w:p>
      <w:pPr>
        <w:pStyle w:val="PlainText"/>
        <w:ind w:firstLine="561"/>
        <w:jc w:val="both"/>
        <w:rPr/>
      </w:pPr>
      <w:r>
        <w:rPr>
          <w:rFonts w:cs="Times New Roman" w:ascii="Times New Roman" w:hAnsi="Times New Roman"/>
          <w:sz w:val="24"/>
          <w:szCs w:val="24"/>
          <w:lang w:val="ru-RU"/>
        </w:rPr>
        <w:t>144 Хормоналните секреции не са единствените детерминанти на пола. Най-малко седем различни фактора трябва да бъдат взети под внимание според Haeberle E. J. (1978). The Sex Atlas. В това изречение ние наблягаме на ролята на свързващите и хормонални секреции. Според нравите на времето повдигането на въпроса за това, дали поведението на пълнолетни хомосексуалисти би трябвало да се разглежда като нормално или не, е израз на тесногръд предразсъдък или фанатизъм. Но както Библията, така и съвременната наука наблягат на факта, че оцеляването на видовете изисква хетеросексуално съвокупление и съответно размножение. Виж Stoller R. J. (1976). Perversion: the erotic form of hatred. Hassocks, Sussex.</w:t>
      </w:r>
    </w:p>
    <w:p>
      <w:pPr>
        <w:pStyle w:val="PlainText"/>
        <w:ind w:firstLine="561"/>
        <w:jc w:val="both"/>
        <w:rPr/>
      </w:pPr>
      <w:r>
        <w:rPr>
          <w:rFonts w:cs="Times New Roman" w:ascii="Times New Roman" w:hAnsi="Times New Roman"/>
          <w:sz w:val="24"/>
          <w:szCs w:val="24"/>
          <w:lang w:val="ru-RU"/>
        </w:rPr>
        <w:t>145 Библия, Евангелие от Йоан, глава 3, стих 17.</w:t>
      </w:r>
    </w:p>
    <w:p>
      <w:pPr>
        <w:pStyle w:val="PlainText"/>
        <w:ind w:firstLine="561"/>
        <w:jc w:val="both"/>
        <w:rPr/>
      </w:pPr>
      <w:r>
        <w:rPr>
          <w:rFonts w:cs="Times New Roman" w:ascii="Times New Roman" w:hAnsi="Times New Roman"/>
          <w:sz w:val="24"/>
          <w:szCs w:val="24"/>
          <w:lang w:val="ru-RU"/>
        </w:rPr>
        <w:t>146 След петдесетгодишна раздяла, когато се срещнахме, моят съквартирант по стая ми каза, че си спомня, че това са били "сухари", а не "парченца жито".</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47 Restak, Richard M. The Mind, New York: Bantam Books, 1988. pp. 41-4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48 Restak, op cit., p. 4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49 Restak, op cit., p. 94.</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50 Restak, op cit., p. 71.</w:t>
      </w:r>
    </w:p>
    <w:p>
      <w:pPr>
        <w:pStyle w:val="PlainText"/>
        <w:ind w:firstLine="561"/>
        <w:jc w:val="both"/>
        <w:rPr/>
      </w:pPr>
      <w:r>
        <w:rPr>
          <w:rFonts w:cs="Times New Roman" w:ascii="Times New Roman" w:hAnsi="Times New Roman"/>
          <w:sz w:val="24"/>
          <w:szCs w:val="24"/>
          <w:lang w:val="ru-RU"/>
        </w:rPr>
        <w:t>151 Каркхуф е много известен изследовател в областта на психоанализата.</w:t>
      </w:r>
    </w:p>
    <w:p>
      <w:pPr>
        <w:pStyle w:val="PlainText"/>
        <w:ind w:firstLine="561"/>
        <w:jc w:val="both"/>
        <w:rPr/>
      </w:pPr>
      <w:r>
        <w:rPr>
          <w:rFonts w:cs="Times New Roman" w:ascii="Times New Roman" w:hAnsi="Times New Roman"/>
          <w:sz w:val="24"/>
          <w:szCs w:val="24"/>
          <w:lang w:val="ru-RU"/>
        </w:rPr>
        <w:t>152 Библия, Притчи, глава 21, стих 2.</w:t>
      </w:r>
    </w:p>
    <w:p>
      <w:pPr>
        <w:pStyle w:val="PlainText"/>
        <w:ind w:firstLine="561"/>
        <w:jc w:val="both"/>
        <w:rPr/>
      </w:pPr>
      <w:r>
        <w:rPr>
          <w:rFonts w:cs="Times New Roman" w:ascii="Times New Roman" w:hAnsi="Times New Roman"/>
          <w:sz w:val="24"/>
          <w:szCs w:val="24"/>
          <w:lang w:val="ru-RU"/>
        </w:rPr>
        <w:t>153 Библия, Притчи, глава 17, стих 22.</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54  Benson, J. The relaxation responce. New York: William Morrow, 1975.</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55 Achterberg &amp; Lawlis. Bredges of the Bodymind, 1980, Champaing, Il: Institute for Personality and Alibity Testing. 1980.</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56 Selye, Hans. The Stress of Life. New York: McGraw, 1956.</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157 Achterberg &amp; Lawlis. Bredges of the Bodymind, op cit.</w:t>
      </w:r>
    </w:p>
    <w:p>
      <w:pPr>
        <w:pStyle w:val="PlainText"/>
        <w:ind w:firstLine="561"/>
        <w:jc w:val="both"/>
        <w:rPr/>
      </w:pPr>
      <w:r>
        <w:rPr>
          <w:rFonts w:cs="Times New Roman" w:ascii="Times New Roman" w:hAnsi="Times New Roman"/>
          <w:sz w:val="24"/>
          <w:szCs w:val="24"/>
          <w:lang w:val="ru-RU"/>
        </w:rPr>
        <w:t>158 Библия, Първо послание на апостол Петър, глава 5, стих 7.</w:t>
      </w:r>
    </w:p>
    <w:p>
      <w:pPr>
        <w:pStyle w:val="PlainText"/>
        <w:ind w:firstLine="561"/>
        <w:jc w:val="both"/>
        <w:rPr/>
      </w:pPr>
      <w:r>
        <w:rPr>
          <w:rFonts w:cs="Times New Roman" w:ascii="Times New Roman" w:hAnsi="Times New Roman"/>
          <w:sz w:val="24"/>
          <w:szCs w:val="24"/>
          <w:lang w:val="ru-RU"/>
        </w:rPr>
        <w:t>159 Библия, Евангелие от Матей, глава 11, стих 28.</w:t>
      </w:r>
    </w:p>
    <w:p>
      <w:pPr>
        <w:pStyle w:val="PlainText"/>
        <w:ind w:firstLine="561"/>
        <w:jc w:val="both"/>
        <w:rPr/>
      </w:pPr>
      <w:r>
        <w:rPr>
          <w:rFonts w:cs="Times New Roman" w:ascii="Times New Roman" w:hAnsi="Times New Roman"/>
          <w:sz w:val="24"/>
          <w:szCs w:val="24"/>
          <w:lang w:val="ru-RU"/>
        </w:rPr>
        <w:t>160 Библия, Първо послание на апостол Петър, глава 5, стихове 6 и 7.</w:t>
      </w:r>
    </w:p>
    <w:p>
      <w:pPr>
        <w:pStyle w:val="PlainText"/>
        <w:ind w:firstLine="561"/>
        <w:jc w:val="both"/>
        <w:rPr/>
      </w:pPr>
      <w:r>
        <w:rPr>
          <w:rFonts w:cs="Times New Roman" w:ascii="Times New Roman" w:hAnsi="Times New Roman"/>
          <w:sz w:val="24"/>
          <w:szCs w:val="24"/>
          <w:lang w:val="ru-RU"/>
        </w:rPr>
        <w:t>161 Библия, Второ послание към коринтяните, глава 5, стих 17.</w:t>
      </w:r>
    </w:p>
    <w:p>
      <w:pPr>
        <w:pStyle w:val="PlainText"/>
        <w:ind w:firstLine="561"/>
        <w:jc w:val="both"/>
        <w:rPr/>
      </w:pPr>
      <w:r>
        <w:rPr>
          <w:rFonts w:cs="Times New Roman" w:ascii="Times New Roman" w:hAnsi="Times New Roman"/>
          <w:sz w:val="24"/>
          <w:szCs w:val="24"/>
          <w:lang w:val="ru-RU"/>
        </w:rPr>
        <w:t>162 Библия, Послание към римляните, глава 12, стих 1.</w:t>
      </w:r>
    </w:p>
    <w:p>
      <w:pPr>
        <w:pStyle w:val="PlainText"/>
        <w:ind w:firstLine="561"/>
        <w:jc w:val="both"/>
        <w:rPr/>
      </w:pPr>
      <w:r>
        <w:rPr>
          <w:rFonts w:cs="Times New Roman" w:ascii="Times New Roman" w:hAnsi="Times New Roman"/>
          <w:sz w:val="24"/>
          <w:szCs w:val="24"/>
          <w:lang w:val="ru-RU"/>
        </w:rPr>
        <w:t>163 Библия, Послание към евреите, глава 4, стих 16.</w:t>
      </w:r>
    </w:p>
    <w:p>
      <w:pPr>
        <w:pStyle w:val="PlainText"/>
        <w:ind w:firstLine="561"/>
        <w:jc w:val="both"/>
        <w:rPr/>
      </w:pPr>
      <w:r>
        <w:rPr>
          <w:rFonts w:cs="Times New Roman" w:ascii="Times New Roman" w:hAnsi="Times New Roman"/>
          <w:sz w:val="24"/>
          <w:szCs w:val="24"/>
          <w:lang w:val="ru-RU"/>
        </w:rPr>
        <w:t>164 Библия, Евангелие от Йоан, глава 6, стих 44.</w:t>
      </w:r>
    </w:p>
    <w:p>
      <w:pPr>
        <w:pStyle w:val="PlainText"/>
        <w:ind w:firstLine="561"/>
        <w:jc w:val="both"/>
        <w:rPr/>
      </w:pPr>
      <w:r>
        <w:rPr>
          <w:rFonts w:cs="Times New Roman" w:ascii="Times New Roman" w:hAnsi="Times New Roman"/>
          <w:sz w:val="24"/>
          <w:szCs w:val="24"/>
          <w:lang w:val="ru-RU"/>
        </w:rPr>
        <w:t>165 Библия, Евангелие от Лука, глава 4, стихове 18-21.</w:t>
      </w:r>
    </w:p>
    <w:p>
      <w:pPr>
        <w:pStyle w:val="PlainText"/>
        <w:ind w:firstLine="561"/>
        <w:jc w:val="both"/>
        <w:rPr/>
      </w:pPr>
      <w:r>
        <w:rPr>
          <w:rFonts w:cs="Times New Roman" w:ascii="Times New Roman" w:hAnsi="Times New Roman"/>
          <w:sz w:val="24"/>
          <w:szCs w:val="24"/>
          <w:lang w:val="ru-RU"/>
        </w:rPr>
        <w:t>166 Библия, Евангелие от Йоан, глава 14, стих 16.</w:t>
      </w:r>
    </w:p>
    <w:p>
      <w:pPr>
        <w:pStyle w:val="PlainText"/>
        <w:ind w:firstLine="561"/>
        <w:jc w:val="both"/>
        <w:rPr/>
      </w:pPr>
      <w:r>
        <w:rPr>
          <w:rFonts w:cs="Times New Roman" w:ascii="Times New Roman" w:hAnsi="Times New Roman"/>
          <w:sz w:val="24"/>
          <w:szCs w:val="24"/>
          <w:lang w:val="ru-RU"/>
        </w:rPr>
        <w:t>167 Библия, книга на пророк Исая, глава 9, стих 6.</w:t>
      </w:r>
    </w:p>
    <w:p>
      <w:pPr>
        <w:pStyle w:val="PlainText"/>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1"/>
        <w:jc w:val="right"/>
        <w:rPr>
          <w:sz w:val="20"/>
          <w:szCs w:val="20"/>
          <w:lang w:val="bg-BG"/>
        </w:rPr>
      </w:pPr>
      <w:r>
        <w:rPr>
          <w:sz w:val="20"/>
          <w:szCs w:val="20"/>
          <w:lang w:val="bg-BG"/>
        </w:rPr>
        <w:t>Изпратена от Мартин Янков</w:t>
      </w:r>
    </w:p>
    <w:sectPr>
      <w:footerReference w:type="default" r:id="rId2"/>
      <w:type w:val="nextPage"/>
      <w:pgSz w:w="11906" w:h="16838"/>
      <w:pgMar w:left="748" w:right="500" w:gutter="0" w:header="0" w:top="539" w:footer="38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2</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17:00Z</dcterms:created>
  <dc:creator/>
  <dc:description/>
  <cp:keywords/>
  <dc:language>en-US</dc:language>
  <cp:lastModifiedBy>tania</cp:lastModifiedBy>
  <dcterms:modified xsi:type="dcterms:W3CDTF">2008-05-14T09:02:00Z</dcterms:modified>
  <cp:revision>4</cp:revision>
  <dc:subject/>
  <dc:title/>
</cp:coreProperties>
</file>