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bCs/>
          <w:color w:val="000000"/>
          <w:sz w:val="28"/>
          <w:szCs w:val="28"/>
        </w:rPr>
      </w:pPr>
      <w:r>
        <w:rPr>
          <w:b/>
          <w:bCs/>
          <w:color w:val="000000"/>
          <w:sz w:val="28"/>
          <w:szCs w:val="28"/>
        </w:rPr>
        <w:t>Тялото жадува за вода</w:t>
      </w:r>
    </w:p>
    <w:p>
      <w:pPr>
        <w:pStyle w:val="Normal"/>
        <w:shd w:fill="FFFFFF" w:val="clear"/>
        <w:ind w:firstLine="567"/>
        <w:jc w:val="center"/>
        <w:rPr>
          <w:b/>
          <w:b/>
          <w:bCs/>
          <w:color w:val="000000"/>
          <w:sz w:val="28"/>
          <w:szCs w:val="28"/>
        </w:rPr>
      </w:pPr>
      <w:r>
        <w:rPr>
          <w:b/>
          <w:bCs/>
          <w:color w:val="000000"/>
          <w:sz w:val="28"/>
          <w:szCs w:val="28"/>
        </w:rPr>
        <w:t>(Книга, която променя досегашните понятия)</w:t>
      </w:r>
    </w:p>
    <w:p>
      <w:pPr>
        <w:pStyle w:val="Normal"/>
        <w:shd w:fill="FFFFFF" w:val="clear"/>
        <w:ind w:firstLine="567"/>
        <w:jc w:val="center"/>
        <w:rPr>
          <w:b/>
          <w:b/>
          <w:bCs/>
          <w:color w:val="000000"/>
          <w:sz w:val="28"/>
          <w:szCs w:val="28"/>
        </w:rPr>
      </w:pPr>
      <w:r>
        <w:rPr>
          <w:b/>
          <w:bCs/>
          <w:color w:val="000000"/>
          <w:sz w:val="28"/>
          <w:szCs w:val="28"/>
        </w:rPr>
        <w:t>Д-р Ф. Батманжелидж</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ВЪВЕДЕНИЕ</w:t>
      </w:r>
    </w:p>
    <w:p>
      <w:pPr>
        <w:pStyle w:val="Normal"/>
        <w:shd w:fill="FFFFFF" w:val="clear"/>
        <w:ind w:firstLine="567"/>
        <w:jc w:val="both"/>
        <w:rPr>
          <w:sz w:val="24"/>
          <w:szCs w:val="24"/>
        </w:rPr>
      </w:pPr>
      <w:r>
        <w:rPr>
          <w:b/>
          <w:bCs/>
          <w:color w:val="000000"/>
          <w:sz w:val="24"/>
          <w:szCs w:val="24"/>
        </w:rPr>
        <w:t>от американското издателство</w:t>
      </w:r>
    </w:p>
    <w:p>
      <w:pPr>
        <w:pStyle w:val="Normal"/>
        <w:shd w:fill="FFFFFF" w:val="clear"/>
        <w:ind w:firstLine="567"/>
        <w:jc w:val="both"/>
        <w:rPr>
          <w:sz w:val="24"/>
          <w:szCs w:val="24"/>
        </w:rPr>
      </w:pPr>
      <w:r>
        <w:rPr>
          <w:color w:val="000000"/>
          <w:sz w:val="24"/>
          <w:szCs w:val="24"/>
        </w:rPr>
        <w:t>Съдържащите се в тази книга информации и препоръ</w:t>
        <w:softHyphen/>
        <w:t>ки за снабдяването на организма с вода се опират на тре</w:t>
        <w:softHyphen/>
        <w:t>нировките, личния опит, подробните изследвания и на други публикации на автора, относно съдържанието на вода в човешкия организъм. Авторът не дава медицински съвети, не препоръчва никакви лекарства и не изисква от Вас нито пряко, нито косвено, да изоставите лекарствата, които са Ви предписани от лекуващия Ви лекар- Намере</w:t>
        <w:softHyphen/>
        <w:t>нието на автора се състои единствено в това на базата на най-новите познания на микроанатомията и молекуляр</w:t>
        <w:softHyphen/>
        <w:t>ната физиология да Ви информира за значението на во</w:t>
        <w:softHyphen/>
        <w:t>дата за благосъстоянието на Вашия организъм. Той иска да внесе своя принос за информиране на обществеността относно опустошаващото въздействие на хроничната дехидратация (обезводняване — б.пр.) на човешкото тяло от детството до дълбоки старини.</w:t>
      </w:r>
    </w:p>
    <w:p>
      <w:pPr>
        <w:pStyle w:val="Normal"/>
        <w:shd w:fill="FFFFFF" w:val="clear"/>
        <w:ind w:firstLine="567"/>
        <w:jc w:val="both"/>
        <w:rPr>
          <w:sz w:val="24"/>
          <w:szCs w:val="24"/>
        </w:rPr>
      </w:pPr>
      <w:r>
        <w:rPr>
          <w:color w:val="000000"/>
          <w:sz w:val="24"/>
          <w:szCs w:val="24"/>
        </w:rPr>
        <w:t>Тази книга не трябва да замества задълбочения меди</w:t>
        <w:softHyphen/>
        <w:t>цински преглед при лекаря. Напротив, би било желател</w:t>
        <w:softHyphen/>
        <w:t>но да поговорете с Вашия личен лекар за съдържащата се в нея информация. При прилагане на практика на описа</w:t>
        <w:softHyphen/>
        <w:t>ните в нея препоръки Вие действате на собствена отго</w:t>
        <w:softHyphen/>
        <w:t>ворност. Трябва стриктно да се придържате към указани</w:t>
        <w:softHyphen/>
        <w:t>ята. Хора със сериозни хронични заболявания и пациен</w:t>
        <w:softHyphen/>
        <w:t>ти, лекуващи се в момента, трябва да прилагат предлага</w:t>
        <w:softHyphen/>
        <w:t>ните тук методи само под наблюдението на лекуващия ги лекар.</w:t>
      </w:r>
    </w:p>
    <w:p>
      <w:pPr>
        <w:pStyle w:val="Normal"/>
        <w:shd w:fill="FFFFFF" w:val="clear"/>
        <w:ind w:firstLine="567"/>
        <w:jc w:val="both"/>
        <w:rPr>
          <w:sz w:val="24"/>
          <w:szCs w:val="24"/>
        </w:rPr>
      </w:pPr>
      <w:r>
        <w:rPr>
          <w:color w:val="000000"/>
          <w:sz w:val="24"/>
          <w:szCs w:val="24"/>
        </w:rPr>
        <w:t>За съдържащите се в книгата препоръки и методи не се поема отговорност нито от автора, нито от издателя, нито от представители и служители на издателството. Авторът и издателят не поемат никаква отговорност във връзка с използването на информациите, съдържащи се в книгата.</w:t>
      </w:r>
    </w:p>
    <w:p>
      <w:pPr>
        <w:pStyle w:val="Normal"/>
        <w:shd w:fill="FFFFFF" w:val="clear"/>
        <w:ind w:firstLine="567"/>
        <w:jc w:val="both"/>
        <w:rPr>
          <w:sz w:val="24"/>
          <w:szCs w:val="24"/>
        </w:rPr>
      </w:pPr>
      <w:r>
        <w:rPr>
          <w:b/>
          <w:bCs/>
          <w:color w:val="000000"/>
          <w:sz w:val="24"/>
          <w:szCs w:val="24"/>
        </w:rPr>
        <w:t>Предговор</w:t>
      </w:r>
    </w:p>
    <w:p>
      <w:pPr>
        <w:pStyle w:val="Normal"/>
        <w:shd w:fill="FFFFFF" w:val="clear"/>
        <w:ind w:firstLine="567"/>
        <w:jc w:val="both"/>
        <w:rPr>
          <w:sz w:val="24"/>
          <w:szCs w:val="24"/>
        </w:rPr>
      </w:pPr>
      <w:r>
        <w:rPr>
          <w:i/>
          <w:iCs/>
          <w:color w:val="000000"/>
          <w:sz w:val="24"/>
          <w:szCs w:val="24"/>
        </w:rPr>
        <w:t>Хроничното обезводняване на клетъчно ниво е мно</w:t>
        <w:softHyphen/>
        <w:t>го болезнено и води до преждевременна смърт. Първи</w:t>
        <w:softHyphen/>
        <w:t>те външни признаци на обезводняването досега са счи</w:t>
        <w:softHyphen/>
        <w:t>тани за болести с неизвестен произход.</w:t>
      </w:r>
    </w:p>
    <w:p>
      <w:pPr>
        <w:pStyle w:val="Normal"/>
        <w:shd w:fill="FFFFFF" w:val="clear"/>
        <w:ind w:firstLine="567"/>
        <w:jc w:val="both"/>
        <w:rPr>
          <w:sz w:val="24"/>
          <w:szCs w:val="24"/>
        </w:rPr>
      </w:pPr>
      <w:r>
        <w:rPr>
          <w:color w:val="000000"/>
          <w:sz w:val="24"/>
          <w:szCs w:val="24"/>
        </w:rPr>
        <w:t>Причината, поради която медицината стана толкова сложна и скъпа, се дължи на неимоверното нарастване на финансовите разходи за медицински изследвания и за производството на фармацевтични продукти. За да на</w:t>
        <w:softHyphen/>
        <w:t>сърчат продажбата на своите продукти, за рекламиране</w:t>
        <w:softHyphen/>
        <w:t>то на които се изразходват редовно огромни средства, добре платените търговски посредници спекулират с привидно огромния им оборот, а и много от лекарите, примамени от допълнителни премии, препоръчват тези медикаменти. Пациентите ги вземат, въпреки че медика</w:t>
        <w:softHyphen/>
        <w:t>ментите не ги лекуват. А и лекарствата съвсем нямат по</w:t>
        <w:softHyphen/>
        <w:t>добна цел! Важното е пациентите да се лекуват! По този начин търговията с лекарства процъфтява. И това не е единственият срамен и неразрешим проблем на медици</w:t>
        <w:softHyphen/>
        <w:t>ната.</w:t>
      </w:r>
    </w:p>
    <w:p>
      <w:pPr>
        <w:pStyle w:val="Normal"/>
        <w:shd w:fill="FFFFFF" w:val="clear"/>
        <w:ind w:firstLine="567"/>
        <w:jc w:val="both"/>
        <w:rPr>
          <w:sz w:val="24"/>
          <w:szCs w:val="24"/>
        </w:rPr>
      </w:pPr>
      <w:r>
        <w:rPr>
          <w:color w:val="000000"/>
          <w:sz w:val="24"/>
          <w:szCs w:val="24"/>
        </w:rPr>
        <w:t>Ориентираният към техниката напредък в медицината е резултат от производството на апарати, които доприна</w:t>
        <w:softHyphen/>
        <w:t>сят за повишаването на медицинските разходи. Медицин</w:t>
        <w:softHyphen/>
        <w:t>ските учебни заведения и научно-изследователските инс</w:t>
        <w:softHyphen/>
        <w:t>титути твърде много зависят от подкрепата на медицинс</w:t>
        <w:softHyphen/>
        <w:t>ката индустрия. Така изследванията в медицината се на</w:t>
        <w:softHyphen/>
        <w:t>сочват според желанията на индустрията, която дава па</w:t>
        <w:softHyphen/>
        <w:t>ри за онези проекти, които й обещават печалби.</w:t>
      </w:r>
    </w:p>
    <w:p>
      <w:pPr>
        <w:pStyle w:val="Normal"/>
        <w:shd w:fill="FFFFFF" w:val="clear"/>
        <w:ind w:firstLine="567"/>
        <w:jc w:val="both"/>
        <w:rPr>
          <w:sz w:val="24"/>
          <w:szCs w:val="24"/>
        </w:rPr>
      </w:pPr>
      <w:r>
        <w:rPr>
          <w:color w:val="000000"/>
          <w:sz w:val="24"/>
          <w:szCs w:val="24"/>
        </w:rPr>
        <w:t>Но могат да се споменат и някои по-радостни неща. Беше направено откритието, че човешкият организъм чрез редица мъдри индикатори показва недостига си от вода — като признак за бедственото му положение при обезводняване и жажда. Тялото притежава много повече възможности, за да сигнализира за бедственото положе</w:t>
        <w:softHyphen/>
        <w:t>ние, освен чрез пресъхването на устата.</w:t>
      </w:r>
    </w:p>
    <w:p>
      <w:pPr>
        <w:pStyle w:val="Normal"/>
        <w:shd w:fill="FFFFFF" w:val="clear"/>
        <w:ind w:firstLine="567"/>
        <w:jc w:val="both"/>
        <w:rPr>
          <w:sz w:val="24"/>
          <w:szCs w:val="24"/>
        </w:rPr>
      </w:pPr>
      <w:r>
        <w:rPr>
          <w:color w:val="000000"/>
          <w:sz w:val="24"/>
          <w:szCs w:val="24"/>
        </w:rPr>
        <w:t>Очевидно най-голямата трагедия в историята на меди</w:t>
        <w:softHyphen/>
        <w:t>цината е фактът, че лекарите не разбират различните симптоми на организма, на нуждата от вода. Обикновено те се задоволяват да лекуват хроничното обезводняване на тялото с химически средства и с медицински процеду</w:t>
        <w:softHyphen/>
        <w:t>ри. Това е съвсем очевидна кардинална грешка!</w:t>
      </w:r>
    </w:p>
    <w:p>
      <w:pPr>
        <w:pStyle w:val="Normal"/>
        <w:shd w:fill="FFFFFF" w:val="clear"/>
        <w:ind w:firstLine="567"/>
        <w:jc w:val="both"/>
        <w:rPr>
          <w:sz w:val="24"/>
          <w:szCs w:val="24"/>
        </w:rPr>
      </w:pPr>
      <w:r>
        <w:rPr>
          <w:color w:val="000000"/>
          <w:sz w:val="24"/>
          <w:szCs w:val="24"/>
        </w:rPr>
        <w:t>Най-лошото е, че преобладаващото направление в ме</w:t>
        <w:softHyphen/>
        <w:t>дицината продължава да действа както досега и не обръ</w:t>
        <w:softHyphen/>
        <w:t>ща внимание на добрите нововъведения. Непознаването на признаците за недостиг на вода в организма е основ</w:t>
        <w:softHyphen/>
        <w:t>ната причина за високите разходи за здравеопазване в нашето общество. При съвременната организация на здравеопазването няма никаква надежда за подобряване на това положение, защото медицината служи само на дистрибуторите на лекарства, а не на обществото, което се нуждае от грижи за здравето.</w:t>
      </w:r>
    </w:p>
    <w:p>
      <w:pPr>
        <w:pStyle w:val="Normal"/>
        <w:shd w:fill="FFFFFF" w:val="clear"/>
        <w:ind w:firstLine="567"/>
        <w:jc w:val="both"/>
        <w:rPr>
          <w:sz w:val="24"/>
          <w:szCs w:val="24"/>
        </w:rPr>
      </w:pPr>
      <w:r>
        <w:rPr>
          <w:color w:val="000000"/>
          <w:sz w:val="24"/>
          <w:szCs w:val="24"/>
        </w:rPr>
        <w:t>Ако прочетете кореспонденцията на Американската медицинска асоциация (АМА), отпечатана в края на тази книга, ще видите, че АМА е била подканена далеч преди публикуването на тази книга да популяризира добрата новина „Вие не сте болен, Вие сте жаден". Дългото й мълчание показва очевидната злоупотреба с гласуваното й доверие.</w:t>
      </w:r>
    </w:p>
    <w:p>
      <w:pPr>
        <w:pStyle w:val="Normal"/>
        <w:shd w:fill="FFFFFF" w:val="clear"/>
        <w:ind w:firstLine="567"/>
        <w:jc w:val="both"/>
        <w:rPr>
          <w:sz w:val="24"/>
          <w:szCs w:val="24"/>
        </w:rPr>
      </w:pPr>
      <w:r>
        <w:rPr>
          <w:color w:val="000000"/>
          <w:sz w:val="24"/>
          <w:szCs w:val="24"/>
        </w:rPr>
        <w:t>Националният здравен институт — най-прогресив</w:t>
        <w:softHyphen/>
        <w:t>ният център за медицински изследвания в света, се оказа още по-безсилен. Първо, защо там не се изследва лечеб</w:t>
        <w:softHyphen/>
        <w:t>ното въздействие на водата? Защо не са направени спе</w:t>
        <w:softHyphen/>
        <w:t>циални изследвания, дали водата, с която се поглъща да</w:t>
        <w:softHyphen/>
        <w:t>дена таблетка, е тъкмо факторът, който оказва положи</w:t>
        <w:softHyphen/>
        <w:t>телно въздействие върху организма, а не самата таблет</w:t>
        <w:softHyphen/>
        <w:t>ка? Защо не се направят изследвания какво става с човек, който не пие редовно вода?</w:t>
      </w:r>
    </w:p>
    <w:p>
      <w:pPr>
        <w:pStyle w:val="Normal"/>
        <w:shd w:fill="FFFFFF" w:val="clear"/>
        <w:ind w:firstLine="567"/>
        <w:jc w:val="both"/>
        <w:rPr>
          <w:sz w:val="24"/>
          <w:szCs w:val="24"/>
        </w:rPr>
      </w:pPr>
      <w:r>
        <w:rPr>
          <w:color w:val="000000"/>
          <w:sz w:val="24"/>
          <w:szCs w:val="24"/>
        </w:rPr>
        <w:t xml:space="preserve">Очевидно няма пари за изследвания на лечебните свойства на водата. Но дори и да имаше пари, тази тема изглежда недостатъчно привлекателна за университетите и изследователските центрове. И въпреки това </w:t>
      </w:r>
      <w:r>
        <w:rPr>
          <w:i/>
          <w:iCs/>
          <w:color w:val="000000"/>
          <w:sz w:val="24"/>
          <w:szCs w:val="24"/>
        </w:rPr>
        <w:t xml:space="preserve">е </w:t>
      </w:r>
      <w:r>
        <w:rPr>
          <w:color w:val="000000"/>
          <w:sz w:val="24"/>
          <w:szCs w:val="24"/>
        </w:rPr>
        <w:t>необхо</w:t>
        <w:softHyphen/>
        <w:t>димо да се покаже на хората, как други хора, засегнати от хронично обезводняване, реагират на лечението чрез приема на вода. Клиницистите в сферата на здравеопаз</w:t>
        <w:softHyphen/>
        <w:t>ването трябва да бъдат убедени да променят сегашните си методи на лечение. Студентите-медици по време на обучението си не научават нищо за голямото значение на водата в човешкия организъм.</w:t>
      </w:r>
    </w:p>
    <w:p>
      <w:pPr>
        <w:pStyle w:val="Normal"/>
        <w:shd w:fill="FFFFFF" w:val="clear"/>
        <w:ind w:firstLine="567"/>
        <w:jc w:val="both"/>
        <w:rPr>
          <w:sz w:val="24"/>
          <w:szCs w:val="24"/>
        </w:rPr>
      </w:pPr>
      <w:r>
        <w:rPr>
          <w:color w:val="000000"/>
          <w:sz w:val="24"/>
          <w:szCs w:val="24"/>
        </w:rPr>
        <w:t>По мое мнение, необходими са много обикновени и преки наблюдения, подобни на тези от публикуваните тук писма, които трябва да станат достояние на практи</w:t>
        <w:softHyphen/>
        <w:t>куващите традиционната медицина, за да накараме пос</w:t>
        <w:softHyphen/>
        <w:t>ледните да променят своите методи на лечение. Досегаш</w:t>
        <w:softHyphen/>
        <w:t>ните методи служат само за поощряване на производст</w:t>
        <w:softHyphen/>
        <w:t>вото на химически продукти. Само слепци могат да срав</w:t>
        <w:softHyphen/>
        <w:t>няват химическия продукт с някое друго, малко известно вещество. Този специфичен метод не е подходящ за кли</w:t>
        <w:softHyphen/>
        <w:t>нично изследване на болестите, предизвикани от някакъв недостиг, в конкретния случай относно въздействието на водата при различни болести, предизвикани от обезвод</w:t>
        <w:softHyphen/>
        <w:t>няване на организма.</w:t>
      </w:r>
    </w:p>
    <w:p>
      <w:pPr>
        <w:pStyle w:val="Normal"/>
        <w:shd w:fill="FFFFFF" w:val="clear"/>
        <w:ind w:firstLine="567"/>
        <w:jc w:val="both"/>
        <w:rPr>
          <w:sz w:val="24"/>
          <w:szCs w:val="24"/>
        </w:rPr>
      </w:pPr>
      <w:r>
        <w:rPr>
          <w:color w:val="000000"/>
          <w:sz w:val="24"/>
          <w:szCs w:val="24"/>
        </w:rPr>
        <w:t>Индивидуалният физиологичен начин на реагиране на всеки отделен човек определя какви симптоми или ус</w:t>
        <w:softHyphen/>
        <w:t>ложнения ще настъпят при обезводняване на първо време. Затова обикновено те се приемат за симптоми на различни болести. Ще прочетете и някои писма, чиито автори са установили повече от един признак за недостиг на вода.</w:t>
      </w:r>
    </w:p>
    <w:p>
      <w:pPr>
        <w:pStyle w:val="Normal"/>
        <w:shd w:fill="FFFFFF" w:val="clear"/>
        <w:ind w:firstLine="567"/>
        <w:jc w:val="both"/>
        <w:rPr>
          <w:sz w:val="24"/>
          <w:szCs w:val="24"/>
        </w:rPr>
      </w:pPr>
      <w:r>
        <w:rPr>
          <w:color w:val="000000"/>
          <w:sz w:val="24"/>
          <w:szCs w:val="24"/>
        </w:rPr>
        <w:t>Намираме се в началото на нова ера в медицината. Повечето болести се предизвикват от хроничния недос</w:t>
        <w:softHyphen/>
        <w:t>тиг на вода. Първоначалният план относно структурата на човешкото тяло е много по-добър, отколкото можем да си представим. Ако досега не сме разбрали как да поддържаме доброто състояние на организма, това е наша собствена грешка. От многобройни изследвания днес ве</w:t>
        <w:softHyphen/>
        <w:t>че знаем, как нашето тяло, състоящо се предимно от во</w:t>
        <w:softHyphen/>
        <w:t>да, дава знак, когато не пием достатъчно вода. Ще се за</w:t>
        <w:softHyphen/>
        <w:t>нимаем подробно с този въпрос.</w:t>
      </w:r>
    </w:p>
    <w:p>
      <w:pPr>
        <w:pStyle w:val="Normal"/>
        <w:shd w:fill="FFFFFF" w:val="clear"/>
        <w:ind w:firstLine="567"/>
        <w:jc w:val="both"/>
        <w:rPr>
          <w:sz w:val="24"/>
          <w:szCs w:val="24"/>
        </w:rPr>
      </w:pPr>
      <w:r>
        <w:rPr>
          <w:color w:val="000000"/>
          <w:sz w:val="24"/>
          <w:szCs w:val="24"/>
        </w:rPr>
        <w:t>Тази книга в момента е единственият лесно разбираем източник на информация по темата „хронично обезвод</w:t>
        <w:softHyphen/>
        <w:t>няване". Трябва да я прочетете неколкократно, за да раз</w:t>
        <w:softHyphen/>
        <w:t>берете колко необходима е водата за човешкото тяло. То</w:t>
        <w:softHyphen/>
        <w:t>гава и Вие може да станете лечител. Ще узнаете, че „теч</w:t>
        <w:softHyphen/>
        <w:t>ности" и „вода" не са непременно едно и също нещо. Ос</w:t>
        <w:softHyphen/>
        <w:t>вен това ще Ви разясня вредното въздействие на диетич</w:t>
        <w:softHyphen/>
        <w:t>ните напитки.</w:t>
      </w:r>
    </w:p>
    <w:p>
      <w:pPr>
        <w:pStyle w:val="Normal"/>
        <w:shd w:fill="FFFFFF" w:val="clear"/>
        <w:ind w:firstLine="567"/>
        <w:jc w:val="both"/>
        <w:rPr>
          <w:sz w:val="24"/>
          <w:szCs w:val="24"/>
        </w:rPr>
      </w:pPr>
      <w:r>
        <w:rPr>
          <w:color w:val="000000"/>
          <w:sz w:val="24"/>
          <w:szCs w:val="24"/>
        </w:rPr>
        <w:t>Ако решите, че информацията в тази книга е полезна, моля и Вие да издигнете глас и да протестирате против традиционната медицина такава, каквато тя се упражнява днес. Лекарите трябва да се превърнат в лечители, защо</w:t>
        <w:softHyphen/>
        <w:t>то са положили клетва за това.</w:t>
      </w:r>
    </w:p>
    <w:p>
      <w:pPr>
        <w:pStyle w:val="Normal"/>
        <w:shd w:fill="FFFFFF" w:val="clear"/>
        <w:ind w:firstLine="567"/>
        <w:jc w:val="both"/>
        <w:rPr>
          <w:sz w:val="24"/>
          <w:szCs w:val="24"/>
        </w:rPr>
      </w:pPr>
      <w:r>
        <w:rPr>
          <w:color w:val="000000"/>
          <w:sz w:val="24"/>
          <w:szCs w:val="24"/>
        </w:rPr>
        <w:t>По традиция лекарите са мислители и философи. Едва от скоро те започнаха да учат предъвкана информация, за да могат да получат нужния им обем от нея в медицин</w:t>
        <w:softHyphen/>
        <w:t>ските учебни заведения. В действителност предназначе</w:t>
        <w:softHyphen/>
        <w:t>нието на мозъка е да мисли, а за попълване на информа</w:t>
        <w:softHyphen/>
        <w:t>цията трябва да служат книгите. Ако се освободим от бремето на погрешната информация относно хроничното обезводняване на организма, новите лекари отново ще станат учени и мислители. Тогава техните изявления ще се радват на необходимия респект и ще имат цената на златото, подобно на заплащането на хирурзите.</w:t>
      </w:r>
    </w:p>
    <w:p>
      <w:pPr>
        <w:pStyle w:val="Normal"/>
        <w:shd w:fill="FFFFFF" w:val="clear"/>
        <w:ind w:firstLine="567"/>
        <w:jc w:val="both"/>
        <w:rPr>
          <w:sz w:val="24"/>
          <w:szCs w:val="24"/>
        </w:rPr>
      </w:pPr>
      <w:r>
        <w:rPr>
          <w:color w:val="000000"/>
          <w:sz w:val="24"/>
          <w:szCs w:val="24"/>
        </w:rPr>
        <w:t>С надеждата за създаване на нови методи в медицина</w:t>
        <w:softHyphen/>
        <w:t>та, пожелавам на читателите на тази книга много щастие, ако пожелаят да помогнат за изменение на съвременната структура на медицината. Всяко публикувано в книгата писмо е само един от примерите за това как „водата като лекарство" е помогнала на милиони хора да се преборят с признаците на хроничното обезводняване. Арогантни</w:t>
        <w:softHyphen/>
        <w:t>те и отрицателно настроени към него лекари-практици отхвърлят тези писма като „анекдоти". Но огромната част от хората, които могат да гледат и мислят, ще изпи</w:t>
        <w:softHyphen/>
        <w:t xml:space="preserve">тат върху собствения си гръб истината: </w:t>
      </w:r>
      <w:r>
        <w:rPr>
          <w:b/>
          <w:bCs/>
          <w:color w:val="000000"/>
          <w:sz w:val="24"/>
          <w:szCs w:val="24"/>
        </w:rPr>
        <w:t>„Ти не си болен, ти си жаден".</w:t>
      </w:r>
    </w:p>
    <w:p>
      <w:pPr>
        <w:pStyle w:val="Normal"/>
        <w:shd w:fill="FFFFFF" w:val="clear"/>
        <w:ind w:firstLine="567"/>
        <w:jc w:val="both"/>
        <w:rPr>
          <w:sz w:val="24"/>
          <w:szCs w:val="24"/>
        </w:rPr>
      </w:pPr>
      <w:r>
        <w:rPr>
          <w:color w:val="000000"/>
          <w:sz w:val="24"/>
          <w:szCs w:val="24"/>
        </w:rPr>
        <w:t>Тази книга трябва да се чете като любовен роман меж</w:t>
        <w:softHyphen/>
        <w:t>ду водата и човешкия организъм, а не заради няколкото професионални понятия. Затова тя не съдържа индекс на медицинските понятия.</w:t>
      </w:r>
    </w:p>
    <w:p>
      <w:pPr>
        <w:pStyle w:val="Normal"/>
        <w:shd w:fill="FFFFFF" w:val="clear"/>
        <w:ind w:firstLine="567"/>
        <w:jc w:val="both"/>
        <w:rPr>
          <w:sz w:val="24"/>
          <w:szCs w:val="24"/>
        </w:rPr>
      </w:pPr>
      <w:r>
        <w:rPr>
          <w:color w:val="000000"/>
          <w:sz w:val="24"/>
          <w:szCs w:val="24"/>
        </w:rPr>
        <w:t>Изказвам благодарността си на моята съпруга Ксиаопо за любезната подкрепа и помощ.</w:t>
      </w:r>
    </w:p>
    <w:p>
      <w:pPr>
        <w:pStyle w:val="Normal"/>
        <w:shd w:fill="FFFFFF" w:val="clear"/>
        <w:ind w:firstLine="567"/>
        <w:jc w:val="both"/>
        <w:rPr>
          <w:sz w:val="24"/>
          <w:szCs w:val="24"/>
        </w:rPr>
      </w:pPr>
      <w:r>
        <w:rPr>
          <w:color w:val="000000"/>
          <w:sz w:val="24"/>
          <w:szCs w:val="24"/>
        </w:rPr>
        <w:t>Благодаря и на полк. Роберт Т. Сандърс за неуморни</w:t>
        <w:softHyphen/>
        <w:t>те му усилия, с които излагаше пред хората през послед</w:t>
        <w:softHyphen/>
        <w:t>ните пет години моите схващания за хроничното обез</w:t>
        <w:softHyphen/>
        <w:t>водняване, за да могат те да ги разпространят по-нататък.</w:t>
      </w:r>
    </w:p>
    <w:p>
      <w:pPr>
        <w:pStyle w:val="Normal"/>
        <w:shd w:fill="FFFFFF" w:val="clear"/>
        <w:ind w:firstLine="567"/>
        <w:jc w:val="both"/>
        <w:rPr>
          <w:sz w:val="24"/>
          <w:szCs w:val="24"/>
        </w:rPr>
      </w:pPr>
      <w:r>
        <w:rPr>
          <w:color w:val="000000"/>
          <w:sz w:val="24"/>
          <w:szCs w:val="24"/>
        </w:rPr>
        <w:t>Благодаря на всички, които ентусиазирано ме подкре</w:t>
        <w:softHyphen/>
        <w:t>пяха и окуражаваха да продължавам да творя и да не се предавам. Накрая благодаря на г-жа Дороти Хайндел за издаването на моите ръкописи и книги.</w:t>
      </w:r>
    </w:p>
    <w:p>
      <w:pPr>
        <w:pStyle w:val="Normal"/>
        <w:shd w:fill="FFFFFF" w:val="clear"/>
        <w:ind w:firstLine="567"/>
        <w:jc w:val="both"/>
        <w:rPr>
          <w:sz w:val="24"/>
          <w:szCs w:val="24"/>
        </w:rPr>
      </w:pPr>
      <w:r>
        <w:rPr>
          <w:color w:val="000000"/>
          <w:sz w:val="24"/>
          <w:szCs w:val="24"/>
        </w:rPr>
        <w:t>Ф. Батманжелидж</w:t>
      </w:r>
    </w:p>
    <w:p>
      <w:pPr>
        <w:pStyle w:val="Normal"/>
        <w:shd w:fill="FFFFFF" w:val="clear"/>
        <w:ind w:firstLine="567"/>
        <w:jc w:val="both"/>
        <w:rPr>
          <w:sz w:val="24"/>
          <w:szCs w:val="24"/>
        </w:rPr>
      </w:pPr>
      <w:r>
        <w:rPr>
          <w:color w:val="000000"/>
          <w:sz w:val="24"/>
          <w:szCs w:val="24"/>
        </w:rPr>
        <w:t>Февруари 1995 г.</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ВЪВЕДЕНИЕ</w:t>
      </w:r>
    </w:p>
    <w:p>
      <w:pPr>
        <w:pStyle w:val="Normal"/>
        <w:shd w:fill="FFFFFF" w:val="clear"/>
        <w:ind w:firstLine="567"/>
        <w:jc w:val="both"/>
        <w:rPr>
          <w:sz w:val="24"/>
          <w:szCs w:val="24"/>
        </w:rPr>
      </w:pPr>
      <w:r>
        <w:rPr>
          <w:i/>
          <w:iCs/>
          <w:color w:val="000000"/>
          <w:sz w:val="24"/>
          <w:szCs w:val="24"/>
        </w:rPr>
        <w:t>Нашите най-важни проблеми не могат да бъ</w:t>
        <w:softHyphen/>
        <w:t>дат решени в областта на мисленето, в която сме ги създали.</w:t>
      </w:r>
    </w:p>
    <w:p>
      <w:pPr>
        <w:pStyle w:val="Normal"/>
        <w:shd w:fill="FFFFFF" w:val="clear"/>
        <w:ind w:firstLine="567"/>
        <w:jc w:val="both"/>
        <w:rPr>
          <w:sz w:val="24"/>
          <w:szCs w:val="24"/>
        </w:rPr>
      </w:pPr>
      <w:r>
        <w:rPr>
          <w:color w:val="000000"/>
          <w:sz w:val="24"/>
          <w:szCs w:val="24"/>
        </w:rPr>
        <w:t>Алберт Айнщайн</w:t>
      </w:r>
    </w:p>
    <w:p>
      <w:pPr>
        <w:pStyle w:val="Normal"/>
        <w:shd w:fill="FFFFFF" w:val="clear"/>
        <w:ind w:firstLine="567"/>
        <w:jc w:val="both"/>
        <w:rPr>
          <w:sz w:val="24"/>
          <w:szCs w:val="24"/>
        </w:rPr>
      </w:pPr>
      <w:r>
        <w:rPr>
          <w:color w:val="000000"/>
          <w:sz w:val="24"/>
          <w:szCs w:val="24"/>
        </w:rPr>
        <w:t>През декември 1990 г. д-р Луис Съливан, американс</w:t>
        <w:softHyphen/>
        <w:t>кият министър на здравеопазването и социалните грижи, съобщи, че националните разходи в областта на здравео</w:t>
        <w:softHyphen/>
        <w:t>пазването са нараснали с около 11%. Счита се, че за 2000 г. тези разходи ще бъдат около 1,6 билиона долара, а до 2001 г. ще достигнат 28% от брутния вътрешен про</w:t>
        <w:softHyphen/>
        <w:t>дукт на страната, ако се запази досегашната тенденция към нарастване.</w:t>
      </w:r>
    </w:p>
    <w:p>
      <w:pPr>
        <w:pStyle w:val="Normal"/>
        <w:shd w:fill="FFFFFF" w:val="clear"/>
        <w:ind w:firstLine="567"/>
        <w:jc w:val="both"/>
        <w:rPr>
          <w:sz w:val="24"/>
          <w:szCs w:val="24"/>
        </w:rPr>
      </w:pPr>
      <w:r>
        <w:rPr>
          <w:color w:val="000000"/>
          <w:sz w:val="24"/>
          <w:szCs w:val="24"/>
        </w:rPr>
        <w:t>Вестник „Вашингтон пост" преценява в един от най-новите си анализи във връзка със здравеопазването, че през 1994 г. разходите за него ще съставляват 1,0296 би</w:t>
        <w:softHyphen/>
        <w:t>лиона долара. От тях 934,8 милиарда долара ще бъдат събрани от населението на страната. Правителството на САЩ поема само частта от 94,8 милиарда долара. Но част от тези огромни суми отиват и като облагаем доход за 9,5-те милиона служители в американското здравео</w:t>
        <w:softHyphen/>
        <w:t>пазване. Става ясно, че правителството печели от нарас</w:t>
        <w:softHyphen/>
        <w:t>тването на разходите. Тук възниква конфликт на интере</w:t>
        <w:softHyphen/>
        <w:t>сите между нуждите на обществото и намеренията на правителството, което иска да запази предпоставките за високите си доходи.</w:t>
      </w:r>
    </w:p>
    <w:p>
      <w:pPr>
        <w:pStyle w:val="Normal"/>
        <w:shd w:fill="FFFFFF" w:val="clear"/>
        <w:ind w:firstLine="567"/>
        <w:jc w:val="both"/>
        <w:rPr>
          <w:sz w:val="24"/>
          <w:szCs w:val="24"/>
        </w:rPr>
      </w:pPr>
      <w:r>
        <w:rPr>
          <w:color w:val="000000"/>
          <w:sz w:val="24"/>
          <w:szCs w:val="24"/>
        </w:rPr>
        <w:t>Като имаме предвид всичко това, можем да разберем защо правителството, въпреки че междувременно е наяс</w:t>
        <w:softHyphen/>
        <w:t>но с причините за възникване на проблема, не е заинте</w:t>
        <w:softHyphen/>
        <w:t>ресувано да намали разходите на американците за здра</w:t>
        <w:softHyphen/>
        <w:t>веопазване. Става ясно, че хората сами носят отговор</w:t>
        <w:softHyphen/>
        <w:t>ност за своето здраве. Те трябва да се предпазват от тър</w:t>
        <w:softHyphen/>
        <w:t>говските интереси на доставчиците на лекарства и от правителството, което иска да задържи разходите по сис</w:t>
        <w:softHyphen/>
        <w:t>темата на здравеопазване в досегашните им размери.</w:t>
      </w:r>
    </w:p>
    <w:p>
      <w:pPr>
        <w:pStyle w:val="Normal"/>
        <w:shd w:fill="FFFFFF" w:val="clear"/>
        <w:ind w:firstLine="567"/>
        <w:jc w:val="both"/>
        <w:rPr>
          <w:sz w:val="24"/>
          <w:szCs w:val="24"/>
        </w:rPr>
      </w:pPr>
      <w:r>
        <w:rPr>
          <w:color w:val="000000"/>
          <w:sz w:val="24"/>
          <w:szCs w:val="24"/>
        </w:rPr>
        <w:t>Ще видите, че кризата в системата на здравеопазване на САЩ — която ще доведе нацията до банкрут, ако про</w:t>
        <w:softHyphen/>
        <w:t>дължи досегашната тенденция — не е възникнала поради организационни слабости на системата. Тя не е резултат и на грабителската ценова политика. Причината се крие в една съвсем елементарна грешка в разбирането на физиологията, която от своя страна е основата, върху която се градят медицинските и научни знания за човешкия ор</w:t>
        <w:softHyphen/>
        <w:t>ганизъм. Кризата възниква, защото обществеността и специалистите още не знаят кога организмът на човека се нуждае от вода!</w:t>
      </w:r>
    </w:p>
    <w:p>
      <w:pPr>
        <w:pStyle w:val="Normal"/>
        <w:shd w:fill="FFFFFF" w:val="clear"/>
        <w:ind w:firstLine="567"/>
        <w:jc w:val="both"/>
        <w:rPr>
          <w:sz w:val="24"/>
          <w:szCs w:val="24"/>
        </w:rPr>
      </w:pPr>
      <w:r>
        <w:rPr>
          <w:color w:val="000000"/>
          <w:sz w:val="24"/>
          <w:szCs w:val="24"/>
        </w:rPr>
        <w:t>Това положение не бива да остава така и не бива да е така безизходно, както се очаква. Продължителните кли</w:t>
        <w:softHyphen/>
        <w:t>нични наблюдения на стомашните оплаквания и изслед</w:t>
        <w:softHyphen/>
        <w:t>вания на физиологията на хроничните болки показват, че съществува просто и основополагащо, научно обоснова</w:t>
        <w:softHyphen/>
        <w:t>но решение на здравните проблеми на нацията. Това е но</w:t>
        <w:softHyphen/>
        <w:t>вото разбиране за обмяната на веществата в човешкия организъм, което искам да Ви изложа по-подробно в нас</w:t>
        <w:softHyphen/>
        <w:t>тоящата книг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Глава 1</w:t>
      </w:r>
    </w:p>
    <w:p>
      <w:pPr>
        <w:pStyle w:val="Normal"/>
        <w:shd w:fill="FFFFFF" w:val="clear"/>
        <w:ind w:firstLine="567"/>
        <w:jc w:val="both"/>
        <w:rPr>
          <w:sz w:val="24"/>
          <w:szCs w:val="24"/>
        </w:rPr>
      </w:pPr>
      <w:r>
        <w:rPr>
          <w:b/>
          <w:bCs/>
          <w:color w:val="000000"/>
          <w:sz w:val="24"/>
          <w:szCs w:val="24"/>
        </w:rPr>
        <w:t>ПАРАДИГМАТА (МОДЕЛЪТ) НА МЕДИЦИНАТА</w:t>
      </w:r>
    </w:p>
    <w:p>
      <w:pPr>
        <w:pStyle w:val="Normal"/>
        <w:shd w:fill="FFFFFF" w:val="clear"/>
        <w:ind w:firstLine="567"/>
        <w:jc w:val="both"/>
        <w:rPr>
          <w:sz w:val="24"/>
          <w:szCs w:val="24"/>
        </w:rPr>
      </w:pPr>
      <w:r>
        <w:rPr>
          <w:i/>
          <w:iCs/>
          <w:color w:val="000000"/>
          <w:sz w:val="24"/>
          <w:szCs w:val="24"/>
        </w:rPr>
        <w:t>Съвременните медици не разбират в каква степен водата е жизненоважна за функциони</w:t>
        <w:softHyphen/>
        <w:t>рането на човешкия организъм. Медикаменти</w:t>
        <w:softHyphen/>
        <w:t>те служат не за лечение, а само за облекчава</w:t>
        <w:softHyphen/>
        <w:t>не на болките. Те не могат да излекуват теж</w:t>
        <w:softHyphen/>
        <w:t>ките заболявания на хората.</w:t>
      </w:r>
    </w:p>
    <w:p>
      <w:pPr>
        <w:pStyle w:val="Normal"/>
        <w:shd w:fill="FFFFFF" w:val="clear"/>
        <w:ind w:firstLine="567"/>
        <w:jc w:val="both"/>
        <w:rPr>
          <w:sz w:val="24"/>
          <w:szCs w:val="24"/>
        </w:rPr>
      </w:pPr>
      <w:r>
        <w:rPr>
          <w:b/>
          <w:bCs/>
          <w:color w:val="000000"/>
          <w:sz w:val="24"/>
          <w:szCs w:val="24"/>
        </w:rPr>
        <w:t>Защо традиционната медицина не може да лекува болестите?</w:t>
      </w:r>
    </w:p>
    <w:p>
      <w:pPr>
        <w:pStyle w:val="Normal"/>
        <w:shd w:fill="FFFFFF" w:val="clear"/>
        <w:ind w:firstLine="567"/>
        <w:jc w:val="both"/>
        <w:rPr>
          <w:sz w:val="24"/>
          <w:szCs w:val="24"/>
        </w:rPr>
      </w:pPr>
      <w:r>
        <w:rPr>
          <w:color w:val="000000"/>
          <w:sz w:val="24"/>
          <w:szCs w:val="24"/>
        </w:rPr>
        <w:t>Тази книга описва значението на водата в човешкия организъм и показва как недостатъчните досега знания по тази тема биха могли да променят здравословното състояние на нашето общество. Ще научим как профи</w:t>
        <w:softHyphen/>
        <w:t>лактичната медицина може да заеме централно място в грижите за здравето във всяко едно общество. В тази книга и във възникналите въз основа на нея дискусии в центъра на вниманието е водата. Основа на изказаните тук възгледи е разбирането, че водата е най-важната със</w:t>
        <w:softHyphen/>
        <w:t>тавна част от човешкото тяло и затова играе водеща ро</w:t>
        <w:softHyphen/>
        <w:t>ля във всички протичащи в него процеси. Разглеждаме някои болести, като се съобразяваме със значението на водата в тези случаи. Ще поговорим и как липсата на во</w:t>
        <w:softHyphen/>
        <w:t>да при дадени физиологични процеси води до възниква</w:t>
        <w:softHyphen/>
        <w:t>нето на болести.</w:t>
      </w:r>
    </w:p>
    <w:p>
      <w:pPr>
        <w:pStyle w:val="Normal"/>
        <w:shd w:fill="FFFFFF" w:val="clear"/>
        <w:ind w:firstLine="567"/>
        <w:jc w:val="both"/>
        <w:rPr>
          <w:sz w:val="24"/>
          <w:szCs w:val="24"/>
        </w:rPr>
      </w:pPr>
      <w:r>
        <w:rPr>
          <w:color w:val="000000"/>
          <w:sz w:val="24"/>
          <w:szCs w:val="24"/>
        </w:rPr>
        <w:t>При заболяванията, които разглеждам в тази книга, най-напред трябва да се провери дали действителната причина за появата им не е нарушение на водния баланс в организма. Едва след това като евентуални причинители може да се разглеждат други процеси. Само по този начин може да се провежда профилактика на болестите. Елементарна истина е, че обезводняването може да пре</w:t>
        <w:softHyphen/>
        <w:t>дизвика заболявания. На всички е известно, че водата е полезна за организма, но изглежда не всички знаят колко е важна тя за доброто ни здраве. Мнозина не знаят също какво се случва с организма, когато не получи дневната си дажба вода. След като прочетете тази кратка книга, ще можете по-добре да разбирате тази тематика.</w:t>
      </w:r>
    </w:p>
    <w:p>
      <w:pPr>
        <w:pStyle w:val="Normal"/>
        <w:shd w:fill="FFFFFF" w:val="clear"/>
        <w:ind w:firstLine="567"/>
        <w:jc w:val="both"/>
        <w:rPr>
          <w:sz w:val="24"/>
          <w:szCs w:val="24"/>
        </w:rPr>
      </w:pPr>
      <w:r>
        <w:rPr>
          <w:color w:val="000000"/>
          <w:sz w:val="24"/>
          <w:szCs w:val="24"/>
        </w:rPr>
        <w:t>За да се предпазим от болестите, предизвикани от обезводняване, и за да ги лекуваме успешно, е необходи</w:t>
        <w:softHyphen/>
        <w:t>мо редовно снабдяване на организма с вода. Тук ще пого</w:t>
        <w:softHyphen/>
        <w:t>ворим подробно за това. Ще покажем защо в повечето случаи оплакванията трябва да се приемат като наруша</w:t>
        <w:softHyphen/>
        <w:t>ване на водния баланс в организма. Затова не бива да се учудвате, ако състоянието Ви се подобри от това, че все</w:t>
        <w:softHyphen/>
        <w:t>ки ден пиете все повече вода. Трябва незабавно да се обърнете към лекар, обаче, ако задоволяването на нуж</w:t>
        <w:softHyphen/>
        <w:t>дите на организма Ви от вода не помогне и Вие продъл</w:t>
        <w:softHyphen/>
        <w:t>жавате да имате болестни оплаквания.</w:t>
      </w:r>
    </w:p>
    <w:p>
      <w:pPr>
        <w:pStyle w:val="Normal"/>
        <w:shd w:fill="FFFFFF" w:val="clear"/>
        <w:ind w:firstLine="567"/>
        <w:jc w:val="both"/>
        <w:rPr>
          <w:sz w:val="24"/>
          <w:szCs w:val="24"/>
        </w:rPr>
      </w:pPr>
      <w:r>
        <w:rPr>
          <w:color w:val="000000"/>
          <w:sz w:val="24"/>
          <w:szCs w:val="24"/>
        </w:rPr>
        <w:t>След прочитане на тази книга ще си изясните връзка</w:t>
        <w:softHyphen/>
        <w:t>та между хроничното обезводняване и болестите, ще бъдете информирани относно необходимите изменения в ежедневния прием на вода и допълнителните указания за хранене, за да избегнете заболяванията, предизвиквани от обезводняването и дори да ги лекувате, ако състояни</w:t>
        <w:softHyphen/>
        <w:t>ето на организма Ви не е съвсем непоправимо.</w:t>
      </w:r>
    </w:p>
    <w:p>
      <w:pPr>
        <w:pStyle w:val="Normal"/>
        <w:shd w:fill="FFFFFF" w:val="clear"/>
        <w:ind w:firstLine="567"/>
        <w:jc w:val="both"/>
        <w:rPr>
          <w:sz w:val="24"/>
          <w:szCs w:val="24"/>
        </w:rPr>
      </w:pPr>
      <w:r>
        <w:rPr>
          <w:b/>
          <w:bCs/>
          <w:color w:val="000000"/>
          <w:sz w:val="24"/>
          <w:szCs w:val="24"/>
        </w:rPr>
        <w:t>Основи на водната обмяна на веществата</w:t>
      </w:r>
    </w:p>
    <w:p>
      <w:pPr>
        <w:pStyle w:val="Normal"/>
        <w:shd w:fill="FFFFFF" w:val="clear"/>
        <w:ind w:firstLine="567"/>
        <w:jc w:val="both"/>
        <w:rPr>
          <w:sz w:val="24"/>
          <w:szCs w:val="24"/>
        </w:rPr>
      </w:pPr>
      <w:r>
        <w:rPr>
          <w:color w:val="000000"/>
          <w:sz w:val="24"/>
          <w:szCs w:val="24"/>
        </w:rPr>
        <w:t>Когато човекът се е развил от възникналите във вода</w:t>
        <w:softHyphen/>
        <w:t>та живи организми, той е наследил от тях и зависимост</w:t>
        <w:softHyphen/>
        <w:t>та от животоподдържащите качества на водата. Относно значението на водата за живите организми, включително и за човешкия, за възникване на живота в солените океански води до последващото приспособяване към сладко</w:t>
        <w:softHyphen/>
        <w:t>водните басейни, нищо не се е променило.</w:t>
      </w:r>
    </w:p>
    <w:p>
      <w:pPr>
        <w:pStyle w:val="Normal"/>
        <w:shd w:fill="FFFFFF" w:val="clear"/>
        <w:ind w:firstLine="567"/>
        <w:jc w:val="both"/>
        <w:rPr>
          <w:sz w:val="24"/>
          <w:szCs w:val="24"/>
        </w:rPr>
      </w:pPr>
      <w:r>
        <w:rPr>
          <w:color w:val="000000"/>
          <w:sz w:val="24"/>
          <w:szCs w:val="24"/>
        </w:rPr>
        <w:t>Когато се развива животът на сушата и живите същес</w:t>
        <w:softHyphen/>
        <w:t>тва започват да се движат далеч от непосредствената близост с водните басейни (и дори извън границите на живота си като амфибии), — доста измерително приключение извън известните им граници — трябвало постепенно да бъде създадена подобрена система за под</w:t>
        <w:softHyphen/>
        <w:t>държане на водния баланс в организма, за да може видът да продължи да живее. Това постепенно приспособяване към преходно дехидратиране (обезводняване, б.пр.) по-късно продължава да бъде наследявано като добре функ</w:t>
        <w:softHyphen/>
        <w:t>циониращ механизъм на нашето тяло и днес образува ин</w:t>
        <w:softHyphen/>
        <w:t>фраструктурата на всички важни системи в човешкия ор</w:t>
        <w:softHyphen/>
        <w:t>ганизъм.</w:t>
      </w:r>
    </w:p>
    <w:p>
      <w:pPr>
        <w:pStyle w:val="Normal"/>
        <w:shd w:fill="FFFFFF" w:val="clear"/>
        <w:ind w:firstLine="567"/>
        <w:jc w:val="both"/>
        <w:rPr>
          <w:sz w:val="24"/>
          <w:szCs w:val="24"/>
        </w:rPr>
      </w:pPr>
      <w:r>
        <w:rPr>
          <w:color w:val="000000"/>
          <w:sz w:val="24"/>
          <w:szCs w:val="24"/>
        </w:rPr>
        <w:t>За живелите по-рано във водата животински видове това приключение на преминаване на границите е предс</w:t>
        <w:softHyphen/>
        <w:t>тавлявало огромен стрес, защото е съществувала опас</w:t>
        <w:softHyphen/>
        <w:t>ност буквално да се изсушат. Този стрес е довел до въз</w:t>
        <w:softHyphen/>
        <w:t>никване на физиологични регулационни механизми, кои</w:t>
        <w:softHyphen/>
        <w:t>то да се намесват в случаите на силно обезводняване. То</w:t>
        <w:softHyphen/>
        <w:t>ва се е пренесло и при хората — при стрес те също из</w:t>
        <w:softHyphen/>
        <w:t>ползват точно такива механизми. Този процес обхваща на първо място стриктното разпределяне на водните за</w:t>
        <w:softHyphen/>
        <w:t>паси в организма. Ако възникне основание да се счита, че водните запаси за непосредствените нужди на орга</w:t>
        <w:softHyphen/>
        <w:t>низма са ограничени, комплексната система се заема с регулирането на наличните резерви в организма.</w:t>
      </w:r>
    </w:p>
    <w:p>
      <w:pPr>
        <w:pStyle w:val="Normal"/>
        <w:shd w:fill="FFFFFF" w:val="clear"/>
        <w:ind w:firstLine="567"/>
        <w:jc w:val="both"/>
        <w:rPr>
          <w:sz w:val="24"/>
          <w:szCs w:val="24"/>
        </w:rPr>
      </w:pPr>
      <w:r>
        <w:rPr>
          <w:color w:val="000000"/>
          <w:sz w:val="24"/>
          <w:szCs w:val="24"/>
        </w:rPr>
        <w:t>Този комплексен процес на разпределяне на водата, извършващ се на различни равнища, продължава дотога</w:t>
        <w:softHyphen/>
        <w:t>ва, докато организмът даде недвусмислен сигнал, че в не</w:t>
        <w:softHyphen/>
        <w:t>го вече има достатъчно количество вода. И тъй като цир</w:t>
        <w:softHyphen/>
        <w:t>кулиращата в тялото вода контролира всички функции на организма и прави въобще възможно протичането на всички процеси в него, целенасоченото разпределяне е единствената възможност да се снабдяват с вода и разт</w:t>
        <w:softHyphen/>
        <w:t>ворените в нея вещества онези органи, които по възмож</w:t>
        <w:softHyphen/>
        <w:t>ност трябва първи да се справят със стреса. Този механи</w:t>
        <w:softHyphen/>
        <w:t>зъм постепенно се е налагал все повече като средство за оцеляване в борбата с естествените врагове и още е ва</w:t>
        <w:softHyphen/>
        <w:t>лиден — в преносен смисъл — и в нашето модерно об</w:t>
        <w:softHyphen/>
        <w:t>щество.</w:t>
      </w:r>
    </w:p>
    <w:p>
      <w:pPr>
        <w:pStyle w:val="Normal"/>
        <w:shd w:fill="FFFFFF" w:val="clear"/>
        <w:ind w:firstLine="567"/>
        <w:jc w:val="both"/>
        <w:rPr>
          <w:sz w:val="24"/>
          <w:szCs w:val="24"/>
        </w:rPr>
      </w:pPr>
      <w:r>
        <w:rPr>
          <w:color w:val="000000"/>
          <w:sz w:val="24"/>
          <w:szCs w:val="24"/>
        </w:rPr>
        <w:t>Тук, във фазата на разпределяне на водата в организ</w:t>
        <w:softHyphen/>
        <w:t>ма, е неизбежно строгото контролиране на някои функ</w:t>
        <w:softHyphen/>
        <w:t>ции, с цел за тях да не се изразходва по-голяма част от полагащата им се вода. Това се отнася за всички органи. В системата за разпределяне на водата мозъчните функ</w:t>
        <w:softHyphen/>
        <w:t>ции имат предимство пред всички останали системи — теглото на мозъка съставлява едва 1/50 от теглото на ця</w:t>
        <w:softHyphen/>
        <w:t>лото тяло, но той получава 1/5 от циркулиращата в тяло</w:t>
        <w:softHyphen/>
        <w:t>то кръв. Ако в системата за регулиране и разпределяне на водата е необходимо определянето на норма, в орга</w:t>
        <w:softHyphen/>
        <w:t>низма има и специални алармени сигнали, които показват в коя част на тялото водата е недостатъчна. Това прили</w:t>
        <w:softHyphen/>
        <w:t>ча на радиатора в лекия автомобил, който започва да из</w:t>
        <w:softHyphen/>
        <w:t>пуска пара, ако охладителната система прегрее (напри</w:t>
        <w:softHyphen/>
        <w:t>мер при изкачване на височини).</w:t>
      </w:r>
    </w:p>
    <w:p>
      <w:pPr>
        <w:pStyle w:val="Normal"/>
        <w:shd w:fill="FFFFFF" w:val="clear"/>
        <w:ind w:firstLine="567"/>
        <w:jc w:val="both"/>
        <w:rPr>
          <w:sz w:val="24"/>
          <w:szCs w:val="24"/>
        </w:rPr>
      </w:pPr>
      <w:r>
        <w:rPr>
          <w:color w:val="000000"/>
          <w:sz w:val="24"/>
          <w:szCs w:val="24"/>
        </w:rPr>
        <w:t>В нашето модерно общество широко е разпростране</w:t>
        <w:softHyphen/>
        <w:t>но мнението, че чаят, кафето, алкохолът и индустриално произведените напитки са желан заместител на естестве</w:t>
        <w:softHyphen/>
        <w:t>ната вода в подложения ежедневно на стрес организъм. Това е елементарна, но катастрофална заблуда. Тези на</w:t>
        <w:softHyphen/>
        <w:t>питки наистина съдържат вода, но те съдържат също и дехидратиращи (обезводняващи, б. пр) съставки. Те не само извличат водата, в която са разтворени, но извличат вода и от резервите на организма! Модерният начин на живот прави хората зависими от най-различни индустри</w:t>
        <w:softHyphen/>
        <w:t xml:space="preserve">ално изготвени напитки. </w:t>
      </w:r>
      <w:r>
        <w:rPr>
          <w:b/>
          <w:bCs/>
          <w:color w:val="000000"/>
          <w:sz w:val="24"/>
          <w:szCs w:val="24"/>
        </w:rPr>
        <w:t>Децата не се учат да пият во</w:t>
        <w:softHyphen/>
        <w:t>да, а стават зависими от лимонадите и соковете. По този начин доброволно се пренебрегват нуждите на организма от вода. Изобщо не е възможно да се за</w:t>
        <w:softHyphen/>
        <w:t xml:space="preserve">мести водата, от която се нуждае човешкото тяло, с готови напитки. </w:t>
      </w:r>
      <w:r>
        <w:rPr>
          <w:color w:val="000000"/>
          <w:sz w:val="24"/>
          <w:szCs w:val="24"/>
        </w:rPr>
        <w:t>Предпочитанието към тези напитки во</w:t>
        <w:softHyphen/>
        <w:t>ди автоматично до изчезване на желанието да пием вода дори и тогава, когато не разполагаме с лимонада.</w:t>
      </w:r>
    </w:p>
    <w:p>
      <w:pPr>
        <w:pStyle w:val="Normal"/>
        <w:shd w:fill="FFFFFF" w:val="clear"/>
        <w:ind w:firstLine="567"/>
        <w:jc w:val="both"/>
        <w:rPr>
          <w:sz w:val="24"/>
          <w:szCs w:val="24"/>
        </w:rPr>
      </w:pPr>
      <w:r>
        <w:rPr>
          <w:color w:val="000000"/>
          <w:sz w:val="24"/>
          <w:szCs w:val="24"/>
        </w:rPr>
        <w:t>Засега медиците още не са осъзнали колко много хи</w:t>
        <w:softHyphen/>
        <w:t xml:space="preserve">мически задачи изпълнява водата в организма. Тъй като </w:t>
      </w:r>
      <w:r>
        <w:rPr>
          <w:b/>
          <w:bCs/>
          <w:color w:val="000000"/>
          <w:sz w:val="24"/>
          <w:szCs w:val="24"/>
        </w:rPr>
        <w:t xml:space="preserve">обезводняването постепенно води до загуба на някои функции на организма, </w:t>
      </w:r>
      <w:r>
        <w:rPr>
          <w:color w:val="000000"/>
          <w:sz w:val="24"/>
          <w:szCs w:val="24"/>
        </w:rPr>
        <w:t>различните фини сигнали, кои</w:t>
        <w:softHyphen/>
        <w:t>то се появяват при разпределяне на водата (поради теж</w:t>
        <w:softHyphen/>
        <w:t>ка и продължителна дехидратация), се тълкуват погреш</w:t>
        <w:softHyphen/>
        <w:t>но като признаци на заболяване на тялото. Това е основ</w:t>
        <w:softHyphen/>
        <w:t>ната грешка, която отклонява клиничната медицина от правилната посока. Това спира лекарите да предлагат профилактични мерки или да лекуват някои от най-важ</w:t>
        <w:softHyphen/>
        <w:t>ните болести при хората с физиологични методи.</w:t>
      </w:r>
    </w:p>
    <w:p>
      <w:pPr>
        <w:pStyle w:val="Normal"/>
        <w:shd w:fill="FFFFFF" w:val="clear"/>
        <w:ind w:firstLine="567"/>
        <w:jc w:val="both"/>
        <w:rPr>
          <w:sz w:val="24"/>
          <w:szCs w:val="24"/>
        </w:rPr>
      </w:pPr>
      <w:r>
        <w:rPr>
          <w:color w:val="000000"/>
          <w:sz w:val="24"/>
          <w:szCs w:val="24"/>
        </w:rPr>
        <w:t xml:space="preserve">Когато тези сигнали се появят, организмът трябва да получи вода, която да бъде разпределена от съответния механизъм. </w:t>
      </w:r>
      <w:r>
        <w:rPr>
          <w:i/>
          <w:iCs/>
          <w:color w:val="000000"/>
          <w:sz w:val="24"/>
          <w:szCs w:val="24"/>
        </w:rPr>
        <w:t>Различните сигнали са индикатори за нали</w:t>
        <w:softHyphen/>
        <w:t xml:space="preserve">чие на жажда или липса на вода („суша") в различни части на тялото. </w:t>
      </w:r>
      <w:r>
        <w:rPr>
          <w:b/>
          <w:bCs/>
          <w:color w:val="000000"/>
          <w:sz w:val="24"/>
          <w:szCs w:val="24"/>
        </w:rPr>
        <w:t>В началото може да бъде оказана помощ чрез поемане на по-голямо количество вода, но след сигналите неуместно започва лечение с ле</w:t>
        <w:softHyphen/>
        <w:t>карства, докато състоянието на организма стане па</w:t>
        <w:softHyphen/>
        <w:t>тологично и се появи болестта.</w:t>
      </w:r>
    </w:p>
    <w:p>
      <w:pPr>
        <w:pStyle w:val="Normal"/>
        <w:shd w:fill="FFFFFF" w:val="clear"/>
        <w:ind w:firstLine="567"/>
        <w:jc w:val="both"/>
        <w:rPr>
          <w:sz w:val="24"/>
          <w:szCs w:val="24"/>
        </w:rPr>
      </w:pPr>
      <w:r>
        <w:rPr>
          <w:color w:val="000000"/>
          <w:sz w:val="24"/>
          <w:szCs w:val="24"/>
        </w:rPr>
        <w:t>За нещастие тази грешка се прави и досега, докато стане неизбежно нарастващите симптоми и усложнения от обезводняването да се лекуват чрез все повече и пове</w:t>
        <w:softHyphen/>
        <w:t>че химически средства — и тогава накрая пациентът уми</w:t>
        <w:softHyphen/>
        <w:t>ра! Каква ирония: твърди се, че пациентът е починал по</w:t>
        <w:softHyphen/>
        <w:t>ради заболяване! Така медицината запазва своята леги</w:t>
        <w:softHyphen/>
        <w:t>тимност.</w:t>
      </w:r>
    </w:p>
    <w:p>
      <w:pPr>
        <w:pStyle w:val="Normal"/>
        <w:shd w:fill="FFFFFF" w:val="clear"/>
        <w:ind w:firstLine="567"/>
        <w:jc w:val="both"/>
        <w:rPr>
          <w:sz w:val="24"/>
          <w:szCs w:val="24"/>
        </w:rPr>
      </w:pPr>
      <w:r>
        <w:rPr>
          <w:color w:val="000000"/>
          <w:sz w:val="24"/>
          <w:szCs w:val="24"/>
        </w:rPr>
        <w:t>Когато различните алармени сигнали за нуждата от вода в организма се потискат чрез химически вещества, вследствие на тази заблуда веднага настъпва увреждане на клетките на пациента. Хроничното обезводняване, ко</w:t>
        <w:softHyphen/>
        <w:t>ето може да се открие чрез „болестните" сигнали, има трайно вредно влияние и върху поколението на съответ</w:t>
        <w:softHyphen/>
        <w:t>ния пациент.</w:t>
      </w:r>
    </w:p>
    <w:p>
      <w:pPr>
        <w:pStyle w:val="Normal"/>
        <w:shd w:fill="FFFFFF" w:val="clear"/>
        <w:ind w:firstLine="567"/>
        <w:jc w:val="both"/>
        <w:rPr>
          <w:sz w:val="24"/>
          <w:szCs w:val="24"/>
        </w:rPr>
      </w:pPr>
      <w:r>
        <w:rPr>
          <w:color w:val="000000"/>
          <w:sz w:val="24"/>
          <w:szCs w:val="24"/>
        </w:rPr>
        <w:t>Радвам се, че мога да насоча вниманието Ви към едно такова епохално откритие в медицината, което предиз</w:t>
        <w:softHyphen/>
        <w:t>виква промяна в парадигмата (модела) на приложната ме</w:t>
        <w:softHyphen/>
        <w:t>дицина. Непосредственият резултат от тази смяна на мо</w:t>
        <w:softHyphen/>
        <w:t>дела е от особена полза за здравето на обществото, но и снижава разходите за лечение.</w:t>
      </w:r>
    </w:p>
    <w:p>
      <w:pPr>
        <w:pStyle w:val="Normal"/>
        <w:shd w:fill="FFFFFF" w:val="clear"/>
        <w:ind w:firstLine="567"/>
        <w:jc w:val="both"/>
        <w:rPr>
          <w:sz w:val="24"/>
          <w:szCs w:val="24"/>
        </w:rPr>
      </w:pPr>
      <w:r>
        <w:rPr>
          <w:b/>
          <w:bCs/>
          <w:color w:val="000000"/>
          <w:sz w:val="24"/>
          <w:szCs w:val="24"/>
        </w:rPr>
        <w:t>Необходимостта от смяна на парадигмата</w:t>
      </w:r>
    </w:p>
    <w:p>
      <w:pPr>
        <w:pStyle w:val="Normal"/>
        <w:shd w:fill="FFFFFF" w:val="clear"/>
        <w:ind w:firstLine="567"/>
        <w:jc w:val="both"/>
        <w:rPr>
          <w:sz w:val="24"/>
          <w:szCs w:val="24"/>
        </w:rPr>
      </w:pPr>
      <w:r>
        <w:rPr>
          <w:color w:val="000000"/>
          <w:sz w:val="24"/>
          <w:szCs w:val="24"/>
        </w:rPr>
        <w:t>Какво е парадигма и как се променя тя? Парадигмата е основната хипотеза, върху която се изгражда всяко но</w:t>
        <w:softHyphen/>
        <w:t>во знание. По-рано например са изхождали от хипотеза</w:t>
        <w:softHyphen/>
        <w:t>та, че земята е плоска. По-новата хипотеза била, че земя</w:t>
        <w:softHyphen/>
        <w:t>та е кръгла. Кръглата форма на Земята е парадигмата (модела) за всички карти, глобуси за определяне положе</w:t>
        <w:softHyphen/>
        <w:t>нието на звездите в небето и за изчисленията при пътува</w:t>
        <w:softHyphen/>
        <w:t>нията в Космоса. Следователно предишната парадигма, че Земята е плоска, вече не отговаря на действителност</w:t>
        <w:softHyphen/>
        <w:t>та. Едва точните знания за Земята като сфера правят въз</w:t>
        <w:softHyphen/>
        <w:t>можен напредъка във всички области на науката. Промя</w:t>
        <w:softHyphen/>
        <w:t>ната в тази парадигма и станалите въз основа на нея из</w:t>
        <w:softHyphen/>
        <w:t>менения не са станали лесно. Приемането на основопола</w:t>
        <w:softHyphen/>
        <w:t>гаща важна, нова парадигма в медицинската наука е още по-трудно, макар и резултатите от това да са твърде же</w:t>
        <w:softHyphen/>
        <w:t>лателни и обществото безусловно да се нуждае от тях.</w:t>
      </w:r>
    </w:p>
    <w:p>
      <w:pPr>
        <w:pStyle w:val="Normal"/>
        <w:shd w:fill="FFFFFF" w:val="clear"/>
        <w:ind w:firstLine="567"/>
        <w:jc w:val="both"/>
        <w:rPr>
          <w:sz w:val="24"/>
          <w:szCs w:val="24"/>
        </w:rPr>
      </w:pPr>
      <w:r>
        <w:rPr>
          <w:b/>
          <w:bCs/>
          <w:color w:val="000000"/>
          <w:sz w:val="24"/>
          <w:szCs w:val="24"/>
        </w:rPr>
        <w:t>Причини за заблудите в медицината</w:t>
      </w:r>
    </w:p>
    <w:p>
      <w:pPr>
        <w:pStyle w:val="Normal"/>
        <w:shd w:fill="FFFFFF" w:val="clear"/>
        <w:ind w:firstLine="567"/>
        <w:jc w:val="both"/>
        <w:rPr>
          <w:sz w:val="24"/>
          <w:szCs w:val="24"/>
        </w:rPr>
      </w:pPr>
      <w:r>
        <w:rPr>
          <w:color w:val="000000"/>
          <w:sz w:val="24"/>
          <w:szCs w:val="24"/>
        </w:rPr>
        <w:t>Човешкото тяло се състои от 25% твърд материал (тъкани и разтворени вещества) и 75% вода — средство</w:t>
        <w:softHyphen/>
        <w:t>то за разтваряне. Мозъкът се състои от 85% вода. Кога</w:t>
        <w:softHyphen/>
        <w:t>то хората започнали да изучават процесите, протичащи в човешкото тяло, научните понятия и състоянието на хи</w:t>
        <w:softHyphen/>
        <w:t>мията като наука са били всеобщо признати, така че ав</w:t>
        <w:softHyphen/>
        <w:t>томатично се приело, че знанията, получени от химията, могат да бъдат приложени и към химията на тялото.</w:t>
      </w:r>
    </w:p>
    <w:p>
      <w:pPr>
        <w:pStyle w:val="Normal"/>
        <w:shd w:fill="FFFFFF" w:val="clear"/>
        <w:ind w:firstLine="567"/>
        <w:jc w:val="both"/>
        <w:rPr>
          <w:sz w:val="24"/>
          <w:szCs w:val="24"/>
        </w:rPr>
      </w:pPr>
      <w:r>
        <w:rPr>
          <w:color w:val="000000"/>
          <w:sz w:val="24"/>
          <w:szCs w:val="24"/>
        </w:rPr>
        <w:t>Затова се е считало, че всички телесни функции се направляват от комбинации на разтворените вещества. Още от първите изследвания на човешкото тяло било възприето мнението, че водата изпълнява в тялото само функциите на разтворител, на средство за запълване на определени кухини и на транспортно средство — точно възгледите, които са резултат от химическите опити в епруветките. На средството за разтваряне не се припис</w:t>
        <w:softHyphen/>
        <w:t>вали никакви други функции.</w:t>
      </w:r>
    </w:p>
    <w:p>
      <w:pPr>
        <w:pStyle w:val="Normal"/>
        <w:shd w:fill="FFFFFF" w:val="clear"/>
        <w:ind w:firstLine="567"/>
        <w:jc w:val="both"/>
        <w:rPr>
          <w:sz w:val="24"/>
          <w:szCs w:val="24"/>
        </w:rPr>
      </w:pPr>
      <w:r>
        <w:rPr>
          <w:color w:val="000000"/>
          <w:sz w:val="24"/>
          <w:szCs w:val="24"/>
        </w:rPr>
        <w:t>Днешната медицина е напълно убедена в това, — и тези възгледи са възприети от доста време в една твърдо уста</w:t>
        <w:softHyphen/>
        <w:t>новена образователна програма — че разтворените вещес</w:t>
        <w:softHyphen/>
        <w:t>тва играят ролята на регулатори, а водата в човешкото тя</w:t>
        <w:softHyphen/>
        <w:t>ло служи само като разтворител и транспортно средство. Човешкият организъм все още се разглежда като една ог</w:t>
        <w:softHyphen/>
        <w:t>ромна епруветка, пълна с различни твърди вещества и во</w:t>
        <w:softHyphen/>
        <w:t>да като химически незначителен опаковъчен материал.</w:t>
      </w:r>
    </w:p>
    <w:p>
      <w:pPr>
        <w:pStyle w:val="Normal"/>
        <w:shd w:fill="FFFFFF" w:val="clear"/>
        <w:ind w:firstLine="567"/>
        <w:jc w:val="both"/>
        <w:rPr>
          <w:sz w:val="24"/>
          <w:szCs w:val="24"/>
        </w:rPr>
      </w:pPr>
      <w:r>
        <w:rPr>
          <w:color w:val="000000"/>
          <w:sz w:val="24"/>
          <w:szCs w:val="24"/>
        </w:rPr>
        <w:t>Науката отдавна приема, че тъкмо разтворените ве</w:t>
        <w:softHyphen/>
        <w:t>щества (субстанции, които са разтворени и се транспор</w:t>
        <w:softHyphen/>
        <w:t>тират чрез кръвта и лимфата) са тези, които регулират всички дейности на тялото. Тук спада и регулацията на поемането на вода, за която се предполага, че функцио</w:t>
        <w:softHyphen/>
        <w:t>нира добре. Тъй като водата лесно може да се намери, се счита за невъзможно тялото да страда от липсата на не</w:t>
        <w:softHyphen/>
        <w:t>що, което очевидно е в изобилие!</w:t>
      </w:r>
    </w:p>
    <w:p>
      <w:pPr>
        <w:pStyle w:val="Normal"/>
        <w:shd w:fill="FFFFFF" w:val="clear"/>
        <w:ind w:firstLine="567"/>
        <w:jc w:val="both"/>
        <w:rPr>
          <w:sz w:val="24"/>
          <w:szCs w:val="24"/>
        </w:rPr>
      </w:pPr>
      <w:r>
        <w:rPr>
          <w:color w:val="000000"/>
          <w:sz w:val="24"/>
          <w:szCs w:val="24"/>
        </w:rPr>
        <w:t>Досегашното изучаване на човешкото тяло, изхождай</w:t>
        <w:softHyphen/>
        <w:t>ки от това напълно погрешно схващане, се е насочвало изцяло към идентифицирането на някакво специално ве</w:t>
        <w:softHyphen/>
        <w:t>щество, което да бъде посочено като причина за някое за</w:t>
        <w:softHyphen/>
        <w:t>боляване. Затова са били провеждани тестове за всевъз</w:t>
        <w:softHyphen/>
        <w:t>можни отклонения и варианти в процесите на обмяна на веществата, без да може да бъде намерено еднозначно решение за възникването на дадено заболяване. В съотвествие с това всяко лечение въздейства само успокоява</w:t>
        <w:softHyphen/>
        <w:t>що и като че ли нито едно не лекува (с изключение на ле</w:t>
        <w:softHyphen/>
        <w:t>чението на бактериалните инфекции с антибиотици). Хи</w:t>
        <w:softHyphen/>
        <w:t>пертонията (високото кръвно налягане) най-общо казано не се „лекува"; съответният пациент се лекува през целия си живот. Астмата не се „лекува"; болните постоянно носят в себе си инхалатора като постоянен спътник. Яз</w:t>
        <w:softHyphen/>
        <w:t>вата на стомаха не се „лекува"; противокиселинните ме</w:t>
        <w:softHyphen/>
        <w:t>дикаменти (антиациди) трябва винаги да са под ръка. Алергията не се „лекува"; жертвата й остава зависима от медикаментите. Артритът не се „лекува; той превръща болния постепенно в инвалид и т. н.</w:t>
      </w:r>
    </w:p>
    <w:p>
      <w:pPr>
        <w:pStyle w:val="Normal"/>
        <w:shd w:fill="FFFFFF" w:val="clear"/>
        <w:ind w:firstLine="567"/>
        <w:jc w:val="both"/>
        <w:rPr>
          <w:sz w:val="24"/>
          <w:szCs w:val="24"/>
        </w:rPr>
      </w:pPr>
      <w:r>
        <w:rPr>
          <w:color w:val="000000"/>
          <w:sz w:val="24"/>
          <w:szCs w:val="24"/>
        </w:rPr>
        <w:t>Въз основа на описаната в началото представа за зна</w:t>
        <w:softHyphen/>
        <w:t xml:space="preserve">чението на водата общоприето е </w:t>
      </w:r>
      <w:r>
        <w:rPr>
          <w:b/>
          <w:bCs/>
          <w:color w:val="000000"/>
          <w:sz w:val="24"/>
          <w:szCs w:val="24"/>
        </w:rPr>
        <w:t xml:space="preserve">съхненето на устата да се възприема като сигнал на тялото за нуждата му от вода. </w:t>
      </w:r>
      <w:r>
        <w:rPr>
          <w:color w:val="000000"/>
          <w:sz w:val="24"/>
          <w:szCs w:val="24"/>
        </w:rPr>
        <w:t>Освен това се приема, че когато това чувство за „съхнене на устата" липсва, организмът е добре снабден с вода — може би защото основното вещество — вода — се намира в достатъчно количество и е лесно достъпно. Този медицински възглед е абсурден, погрешен и заблуж</w:t>
        <w:softHyphen/>
        <w:t>даващ; именно поради него досега да не са постигнати успехи в търсенето на трайни методи за предпазване от болестите, въпреки дългогодишните и струващите скъпо изследвания.</w:t>
      </w:r>
    </w:p>
    <w:p>
      <w:pPr>
        <w:pStyle w:val="Normal"/>
        <w:shd w:fill="FFFFFF" w:val="clear"/>
        <w:ind w:firstLine="567"/>
        <w:jc w:val="both"/>
        <w:rPr>
          <w:sz w:val="24"/>
          <w:szCs w:val="24"/>
        </w:rPr>
      </w:pPr>
      <w:r>
        <w:rPr>
          <w:color w:val="000000"/>
          <w:sz w:val="24"/>
          <w:szCs w:val="24"/>
        </w:rPr>
        <w:t>Съществува моя публикация за наблюденията ми над 3000 пациенти с язва на стомаха, които лекувах само с вода. За първи път в историята на медицината аз открих, че и това класическо „заболяване" реагира само на вода. При клиничните наблюдения ми направи впечатление връзката между язвата и „заболяването" от жажда. При същите клинични и външни условия и други болестни оп</w:t>
        <w:softHyphen/>
        <w:t>лаквания реагираха на вода. Продължилата изследова</w:t>
        <w:softHyphen/>
        <w:t>телска работа потвърди моите наблюдения, а именно, че организмът изпраща многобройни фини сигнали за жаж</w:t>
        <w:softHyphen/>
        <w:t>да — една хармонична сигнална система за разпределяне на наличното количество вода в периоди на обезводнява</w:t>
        <w:softHyphen/>
        <w:t>не.</w:t>
      </w:r>
    </w:p>
    <w:p>
      <w:pPr>
        <w:pStyle w:val="Normal"/>
        <w:shd w:fill="FFFFFF" w:val="clear"/>
        <w:ind w:firstLine="567"/>
        <w:jc w:val="both"/>
        <w:rPr>
          <w:sz w:val="24"/>
          <w:szCs w:val="24"/>
        </w:rPr>
      </w:pPr>
      <w:r>
        <w:rPr>
          <w:color w:val="000000"/>
          <w:sz w:val="24"/>
          <w:szCs w:val="24"/>
        </w:rPr>
        <w:t>Моите клинични изследвания и изучаването на меди</w:t>
        <w:softHyphen/>
        <w:t>цинска литература показаха, че моделът, който досега господстваше в цялата хуманна медицина, трябва да бъ</w:t>
        <w:softHyphen/>
        <w:t>де променен, ако искаме да победим болестите.</w:t>
      </w:r>
    </w:p>
    <w:p>
      <w:pPr>
        <w:pStyle w:val="Normal"/>
        <w:shd w:fill="FFFFFF" w:val="clear"/>
        <w:ind w:firstLine="567"/>
        <w:jc w:val="both"/>
        <w:rPr>
          <w:sz w:val="24"/>
          <w:szCs w:val="24"/>
        </w:rPr>
      </w:pPr>
      <w:r>
        <w:rPr>
          <w:color w:val="000000"/>
          <w:sz w:val="24"/>
          <w:szCs w:val="24"/>
        </w:rPr>
        <w:t>Стана ясно, че практиката на клиничната медицина се опира на съвсем погрешни възгледи и на несъответстващи предпоставки. Как може да се пропуска и да не се обръща внимание на сигналната система за нарушения във водния баланс или официално отдавна напълно да се игнорира? Понастоящем пресъхването на устата е един</w:t>
        <w:softHyphen/>
        <w:t>ственият възприет сигнал за обезводняването на орга</w:t>
        <w:softHyphen/>
        <w:t xml:space="preserve">низма. Както вече обяснихме, това е </w:t>
      </w:r>
      <w:r>
        <w:rPr>
          <w:i/>
          <w:iCs/>
          <w:color w:val="000000"/>
          <w:sz w:val="24"/>
          <w:szCs w:val="24"/>
        </w:rPr>
        <w:t xml:space="preserve">последният </w:t>
      </w:r>
      <w:r>
        <w:rPr>
          <w:color w:val="000000"/>
          <w:sz w:val="24"/>
          <w:szCs w:val="24"/>
        </w:rPr>
        <w:t xml:space="preserve">външен признак за </w:t>
      </w:r>
      <w:r>
        <w:rPr>
          <w:i/>
          <w:iCs/>
          <w:color w:val="000000"/>
          <w:sz w:val="24"/>
          <w:szCs w:val="24"/>
        </w:rPr>
        <w:t xml:space="preserve">екстремалното </w:t>
      </w:r>
      <w:r>
        <w:rPr>
          <w:color w:val="000000"/>
          <w:sz w:val="24"/>
          <w:szCs w:val="24"/>
        </w:rPr>
        <w:t>му (крайно) обезводняване. Уврежданията се получават при трайно обезводняване и като сигнал за него далеч не винаги се появява „съхнене на устата". Изследователите много по-рано е трябвало да забележат, че организмът, за да подпомогне раздробява</w:t>
        <w:softHyphen/>
        <w:t>нето и поглъщането на храната, произвежда слюнка, до</w:t>
        <w:softHyphen/>
        <w:t>ри и когато останалата част от тялото е относително обезводнена.</w:t>
      </w:r>
    </w:p>
    <w:p>
      <w:pPr>
        <w:pStyle w:val="Normal"/>
        <w:shd w:fill="FFFFFF" w:val="clear"/>
        <w:ind w:firstLine="567"/>
        <w:jc w:val="both"/>
        <w:rPr>
          <w:sz w:val="24"/>
          <w:szCs w:val="24"/>
        </w:rPr>
      </w:pPr>
      <w:r>
        <w:rPr>
          <w:color w:val="000000"/>
          <w:sz w:val="24"/>
          <w:szCs w:val="24"/>
        </w:rPr>
        <w:t>Хроничната дехидратация означава, че организ</w:t>
        <w:softHyphen/>
        <w:t>мът страда от продължителен недостиг на вода. Как</w:t>
        <w:softHyphen/>
        <w:t>то и при всички останали случаи на недостиг, като напри</w:t>
        <w:softHyphen/>
        <w:t>мер недостигът на витамин С при скорбута, недостигът на витамин В при бери-бери, недостигът на желязо при</w:t>
      </w:r>
    </w:p>
    <w:p>
      <w:pPr>
        <w:pStyle w:val="Normal"/>
        <w:shd w:fill="FFFFFF" w:val="clear"/>
        <w:ind w:firstLine="567"/>
        <w:jc w:val="both"/>
        <w:rPr>
          <w:sz w:val="24"/>
          <w:szCs w:val="24"/>
        </w:rPr>
      </w:pPr>
      <w:r>
        <w:rPr>
          <w:color w:val="000000"/>
          <w:sz w:val="24"/>
          <w:szCs w:val="24"/>
        </w:rPr>
        <w:t>анемиите, недостигът на витамин Д при рахита и каквито и други липси да има, свързаните с този недостиг оплак</w:t>
        <w:softHyphen/>
        <w:t>вания се отстраняват чрез набавяне на липсващото ве</w:t>
        <w:softHyphen/>
        <w:t>щество в организма. Затова ако открием при проблеми със здравето хронично обезводняване, стават възможни профилактиката и навременното излекуване.</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Глава 2 НОВАТА ПАРАДИГМА (НОВИЯТ МОДЕЛ)</w:t>
      </w:r>
    </w:p>
    <w:p>
      <w:pPr>
        <w:pStyle w:val="Normal"/>
        <w:shd w:fill="FFFFFF" w:val="clear"/>
        <w:ind w:firstLine="567"/>
        <w:jc w:val="both"/>
        <w:rPr>
          <w:sz w:val="24"/>
          <w:szCs w:val="24"/>
        </w:rPr>
      </w:pPr>
      <w:r>
        <w:rPr>
          <w:i/>
          <w:iCs/>
          <w:color w:val="000000"/>
          <w:sz w:val="24"/>
          <w:szCs w:val="24"/>
        </w:rPr>
        <w:t>Едно ново научно познание обикновено не може да бъде представено така, че противниците му да бъдат убедени. По-скоро те трябва да изм</w:t>
        <w:softHyphen/>
        <w:t>рат и едно следващо поколение още отначало да бъде запознато с истината.</w:t>
      </w:r>
    </w:p>
    <w:p>
      <w:pPr>
        <w:pStyle w:val="Normal"/>
        <w:shd w:fill="FFFFFF" w:val="clear"/>
        <w:ind w:firstLine="567"/>
        <w:jc w:val="both"/>
        <w:rPr>
          <w:sz w:val="24"/>
          <w:szCs w:val="24"/>
        </w:rPr>
      </w:pPr>
      <w:r>
        <w:rPr>
          <w:color w:val="000000"/>
          <w:sz w:val="24"/>
          <w:szCs w:val="24"/>
        </w:rPr>
        <w:t>Макс Планк</w:t>
      </w:r>
    </w:p>
    <w:p>
      <w:pPr>
        <w:pStyle w:val="Normal"/>
        <w:shd w:fill="FFFFFF" w:val="clear"/>
        <w:ind w:firstLine="567"/>
        <w:jc w:val="both"/>
        <w:rPr>
          <w:sz w:val="24"/>
          <w:szCs w:val="24"/>
        </w:rPr>
      </w:pPr>
      <w:r>
        <w:rPr>
          <w:color w:val="000000"/>
          <w:sz w:val="24"/>
          <w:szCs w:val="24"/>
        </w:rPr>
        <w:t>Новата научна истина и новият начин за наблюдаване на човешкото тяло, който поставя хората в положение са</w:t>
        <w:softHyphen/>
        <w:t>ми да прилагат профилактичната медицина, гласят след</w:t>
        <w:softHyphen/>
        <w:t xml:space="preserve">ното: </w:t>
      </w:r>
      <w:r>
        <w:rPr>
          <w:i/>
          <w:iCs/>
          <w:color w:val="000000"/>
          <w:sz w:val="24"/>
          <w:szCs w:val="24"/>
        </w:rPr>
        <w:t xml:space="preserve">Веществото, което разтваря </w:t>
      </w:r>
      <w:r>
        <w:rPr>
          <w:color w:val="000000"/>
          <w:sz w:val="24"/>
          <w:szCs w:val="24"/>
        </w:rPr>
        <w:t xml:space="preserve">— </w:t>
      </w:r>
      <w:r>
        <w:rPr>
          <w:i/>
          <w:iCs/>
          <w:color w:val="000000"/>
          <w:sz w:val="24"/>
          <w:szCs w:val="24"/>
        </w:rPr>
        <w:t xml:space="preserve">а именно водата </w:t>
      </w:r>
      <w:r>
        <w:rPr>
          <w:color w:val="000000"/>
          <w:sz w:val="24"/>
          <w:szCs w:val="24"/>
        </w:rPr>
        <w:t xml:space="preserve">— </w:t>
      </w:r>
      <w:r>
        <w:rPr>
          <w:i/>
          <w:iCs/>
          <w:color w:val="000000"/>
          <w:sz w:val="24"/>
          <w:szCs w:val="24"/>
        </w:rPr>
        <w:t>е това, което регулира всички функции на организ</w:t>
        <w:softHyphen/>
        <w:t>ма, включително активността на всички разтворени в него твърди вещества. Нарушенията във водния баланс на организма (в обмяната на веществата на разтваря</w:t>
        <w:softHyphen/>
        <w:t>щото средство) подават многобройни сигнали и по то</w:t>
        <w:softHyphen/>
        <w:t>зи начин сигнализират за нарушения в системата: оп</w:t>
        <w:softHyphen/>
        <w:t>ределени оттичания, които гарантират снабдяването с вода и режима на разпределянето й, не функциони</w:t>
        <w:softHyphen/>
        <w:t>рат.</w:t>
      </w:r>
    </w:p>
    <w:p>
      <w:pPr>
        <w:pStyle w:val="Normal"/>
        <w:shd w:fill="FFFFFF" w:val="clear"/>
        <w:ind w:firstLine="567"/>
        <w:jc w:val="both"/>
        <w:rPr>
          <w:sz w:val="24"/>
          <w:szCs w:val="24"/>
        </w:rPr>
      </w:pPr>
      <w:r>
        <w:rPr>
          <w:color w:val="000000"/>
          <w:sz w:val="24"/>
          <w:szCs w:val="24"/>
        </w:rPr>
        <w:t>Нека да повторя: Всички изтичания в организма се ре</w:t>
        <w:softHyphen/>
        <w:t>гулират от водата и стават въобще възможни само чрез нея, затова изобилното снабдяване на тялото с вода е не</w:t>
        <w:softHyphen/>
        <w:t>избежно. Целенасоченото разпределяне на водата е един</w:t>
        <w:softHyphen/>
        <w:t>ственият начин да бъдем сигурни, че не само достатъчно вода, но и транспортираните от нея вещества — хормо</w:t>
        <w:softHyphen/>
        <w:t>ни, химически вещества-доставчици и хранителни вещес</w:t>
        <w:softHyphen/>
        <w:t>тва — достигат до жизненоважните органи. От своя стра</w:t>
        <w:softHyphen/>
        <w:t>на всеки орган, който предоставя някакво вещество на разположение на организма, сам е отговорен за темпото и обема на своята продукция и за нейното предаване на водата и то в съответствие с изменящите се изисквания, определяни от мозъка. Когато водата достигне до сухите участъци, тя сама започва да изпълнява много от други</w:t>
        <w:softHyphen/>
        <w:t>те жизненоважни и отпаднали до този момент телесни и химически регулировъчни функции.</w:t>
      </w:r>
    </w:p>
    <w:p>
      <w:pPr>
        <w:pStyle w:val="Normal"/>
        <w:shd w:fill="FFFFFF" w:val="clear"/>
        <w:ind w:firstLine="567"/>
        <w:jc w:val="both"/>
        <w:rPr>
          <w:sz w:val="24"/>
          <w:szCs w:val="24"/>
        </w:rPr>
      </w:pPr>
      <w:r>
        <w:rPr>
          <w:color w:val="000000"/>
          <w:sz w:val="24"/>
          <w:szCs w:val="24"/>
        </w:rPr>
        <w:t>От тази гледна точка приемането на вода и разпреде</w:t>
        <w:softHyphen/>
        <w:t>лянето й според степенуваната важност на органите при</w:t>
        <w:softHyphen/>
        <w:t>добива огромно значение. Регулационните системи за пренасяне (хистаминът и подчинените му вещества) за</w:t>
        <w:softHyphen/>
        <w:t>силват активността си при снабдяването на организма с вода. Въздействието им не бива да се блокира постоянно от медикаменти. Трябва да разберем каква е тяхната за</w:t>
        <w:softHyphen/>
        <w:t>дача и да я улесним чрез по-честото пиене на вода.</w:t>
      </w:r>
    </w:p>
    <w:p>
      <w:pPr>
        <w:pStyle w:val="Normal"/>
        <w:shd w:fill="FFFFFF" w:val="clear"/>
        <w:ind w:firstLine="567"/>
        <w:jc w:val="both"/>
        <w:rPr>
          <w:sz w:val="24"/>
          <w:szCs w:val="24"/>
        </w:rPr>
      </w:pPr>
      <w:r>
        <w:rPr>
          <w:color w:val="000000"/>
          <w:sz w:val="24"/>
          <w:szCs w:val="24"/>
        </w:rPr>
        <w:t>Новата парадигма (модел) позволява въвеждането в научно-изследователската работа на четвърто измере</w:t>
        <w:softHyphen/>
        <w:t>ние: „време". Това улеснява разбирането на вредния ефект от дълготрайното и нарастващо обезводняване. По този начин става възможно предсказването на физиоло</w:t>
        <w:softHyphen/>
        <w:t>гичните процеси, които няколко години по-късно ще до</w:t>
        <w:softHyphen/>
        <w:t>ведат до появата на болести, включително и на такива, които днес се считат за генетично обусловени. Така днешният обичаен метод за симптоматично лечение чрез налучкване ще се превърне в точно медицинско изкуст</w:t>
        <w:softHyphen/>
        <w:t>во. Парадигмата ще направи възможни профилактичните предвиждания.</w:t>
      </w:r>
    </w:p>
    <w:p>
      <w:pPr>
        <w:pStyle w:val="Normal"/>
        <w:shd w:fill="FFFFFF" w:val="clear"/>
        <w:ind w:firstLine="567"/>
        <w:jc w:val="both"/>
        <w:rPr>
          <w:sz w:val="24"/>
          <w:szCs w:val="24"/>
        </w:rPr>
      </w:pPr>
      <w:r>
        <w:rPr>
          <w:color w:val="000000"/>
          <w:sz w:val="24"/>
          <w:szCs w:val="24"/>
        </w:rPr>
        <w:t>Тъй като липсата на вода в различните части на тяло</w:t>
        <w:softHyphen/>
        <w:t>то предизвиква различни симптоми и сигнали, а също во</w:t>
        <w:softHyphen/>
        <w:t>ди и до усложнения, наричани понастоящем болести, възможно е хората да се отнасят скептично към водата като към естествено лечебно средство. Не е възможно обикновената вода да лекува толкова много болести!</w:t>
      </w:r>
    </w:p>
    <w:p>
      <w:pPr>
        <w:pStyle w:val="Normal"/>
        <w:shd w:fill="FFFFFF" w:val="clear"/>
        <w:ind w:firstLine="567"/>
        <w:jc w:val="both"/>
        <w:rPr>
          <w:b/>
          <w:b/>
          <w:bCs/>
          <w:color w:val="000000"/>
          <w:sz w:val="24"/>
          <w:szCs w:val="24"/>
        </w:rPr>
      </w:pPr>
      <w:r>
        <w:rPr>
          <w:color w:val="000000"/>
          <w:sz w:val="24"/>
          <w:szCs w:val="24"/>
        </w:rPr>
        <w:t>Всеки, който мисли така, затваря очите си пред новия шанс да попречи на излекуването на толкова много пре</w:t>
        <w:softHyphen/>
        <w:t>дизвикани от обезводняването болести. В различните глави на тази книга са публикувани няколко отзиви, за да се отворят очите на скептиците за най-значителното отк</w:t>
        <w:softHyphen/>
        <w:t xml:space="preserve">ритие на всички времена в областта на медицината: а именно, че </w:t>
      </w:r>
      <w:r>
        <w:rPr>
          <w:b/>
          <w:bCs/>
          <w:color w:val="000000"/>
          <w:sz w:val="24"/>
          <w:szCs w:val="24"/>
        </w:rPr>
        <w:t>водата е естествено лечебно средство за всички възможни заболявания.</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jc w:val="center"/>
        <w:rPr>
          <w:color w:val="000000"/>
          <w:sz w:val="24"/>
          <w:szCs w:val="24"/>
          <w:lang w:val="en-US"/>
        </w:rPr>
      </w:pPr>
      <w:r>
        <w:rPr>
          <w:color w:val="000000"/>
          <w:sz w:val="24"/>
          <w:szCs w:val="24"/>
          <w:lang w:val="en-US"/>
        </w:rPr>
        <w:drawing>
          <wp:inline distT="0" distB="0" distL="0" distR="0">
            <wp:extent cx="2659380" cy="276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2659380" cy="2769870"/>
                    </a:xfrm>
                    <a:prstGeom prst="rect">
                      <a:avLst/>
                    </a:prstGeom>
                  </pic:spPr>
                </pic:pic>
              </a:graphicData>
            </a:graphic>
          </wp:inline>
        </w:drawing>
      </w:r>
    </w:p>
    <w:p>
      <w:pPr>
        <w:pStyle w:val="Normal"/>
        <w:shd w:fill="FFFFFF" w:val="clear"/>
        <w:ind w:firstLine="567"/>
        <w:jc w:val="both"/>
        <w:rPr>
          <w:color w:val="000000"/>
          <w:sz w:val="24"/>
          <w:szCs w:val="24"/>
          <w:lang w:val="en-US"/>
        </w:rPr>
      </w:pPr>
      <w:r>
        <w:rPr>
          <w:color w:val="000000"/>
          <w:sz w:val="24"/>
          <w:szCs w:val="24"/>
          <w:lang w:val="en-US"/>
        </w:rPr>
      </w:r>
    </w:p>
    <w:p>
      <w:pPr>
        <w:pStyle w:val="Normal"/>
        <w:shd w:fill="FFFFFF" w:val="clear"/>
        <w:ind w:firstLine="567"/>
        <w:jc w:val="center"/>
        <w:rPr>
          <w:sz w:val="24"/>
          <w:szCs w:val="24"/>
        </w:rPr>
      </w:pPr>
      <w:r>
        <w:rPr>
          <w:color w:val="000000"/>
          <w:sz w:val="24"/>
          <w:szCs w:val="24"/>
        </w:rPr>
        <w:t>Приемане на вода и чувство за жажда</w:t>
      </w:r>
    </w:p>
    <w:p>
      <w:pPr>
        <w:pStyle w:val="Normal"/>
        <w:shd w:fill="FFFFFF" w:val="clear"/>
        <w:ind w:firstLine="567"/>
        <w:jc w:val="both"/>
        <w:rPr>
          <w:sz w:val="24"/>
          <w:szCs w:val="24"/>
        </w:rPr>
      </w:pPr>
      <w:r>
        <w:rPr>
          <w:sz w:val="24"/>
          <w:szCs w:val="24"/>
        </w:rPr>
        <w:t>Рис. 1:</w:t>
      </w:r>
      <w:r>
        <w:rPr>
          <w:color w:val="000000"/>
          <w:sz w:val="24"/>
          <w:szCs w:val="24"/>
        </w:rPr>
        <w:t xml:space="preserve"> Основно различаваме три стадия на снабдяване на тялото с вода през живота си</w:t>
      </w:r>
    </w:p>
    <w:p>
      <w:pPr>
        <w:pStyle w:val="Normal"/>
        <w:shd w:fill="FFFFFF" w:val="clear"/>
        <w:ind w:firstLine="567"/>
        <w:jc w:val="both"/>
        <w:rPr>
          <w:sz w:val="24"/>
          <w:szCs w:val="24"/>
        </w:rPr>
      </w:pPr>
      <w:r>
        <w:rPr>
          <w:color w:val="000000"/>
          <w:sz w:val="24"/>
          <w:szCs w:val="24"/>
        </w:rPr>
        <w:t>1. Животът на ембрионалния зародиш в утробата на майката (на диагра</w:t>
        <w:softHyphen/>
        <w:t>мата наляво от т. В). По време на вътреутробния стадий на нарастване на клетките необходимата за това вода се получава от майката.</w:t>
      </w:r>
    </w:p>
    <w:p>
      <w:pPr>
        <w:pStyle w:val="Normal"/>
        <w:shd w:fill="FFFFFF" w:val="clear"/>
        <w:ind w:firstLine="567"/>
        <w:jc w:val="both"/>
        <w:rPr>
          <w:sz w:val="24"/>
          <w:szCs w:val="24"/>
        </w:rPr>
      </w:pPr>
      <w:r>
        <w:rPr>
          <w:color w:val="000000"/>
          <w:sz w:val="24"/>
          <w:szCs w:val="24"/>
        </w:rPr>
        <w:t>2.  Фаза на растежа. Окончателната височина и тегло се достигат около 18-25 години.</w:t>
      </w:r>
    </w:p>
    <w:p>
      <w:pPr>
        <w:pStyle w:val="Normal"/>
        <w:shd w:fill="FFFFFF" w:val="clear"/>
        <w:ind w:firstLine="567"/>
        <w:jc w:val="both"/>
        <w:rPr>
          <w:sz w:val="24"/>
          <w:szCs w:val="24"/>
        </w:rPr>
      </w:pPr>
      <w:r>
        <w:rPr>
          <w:color w:val="000000"/>
          <w:sz w:val="24"/>
          <w:szCs w:val="24"/>
        </w:rPr>
        <w:t>3. Периодът от време от достигането на зрялата възраст до смъртт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Снабдяването на организма с вода през различните периоди от живота</w:t>
      </w:r>
    </w:p>
    <w:p>
      <w:pPr>
        <w:pStyle w:val="Normal"/>
        <w:shd w:fill="FFFFFF" w:val="clear"/>
        <w:ind w:firstLine="567"/>
        <w:jc w:val="both"/>
        <w:rPr>
          <w:sz w:val="24"/>
          <w:szCs w:val="24"/>
        </w:rPr>
      </w:pPr>
      <w:r>
        <w:rPr>
          <w:color w:val="000000"/>
          <w:sz w:val="24"/>
          <w:szCs w:val="24"/>
        </w:rPr>
        <w:t>През различните периоди от живота могат да се раз</w:t>
        <w:softHyphen/>
        <w:t>личат три различни стадия на регулиране на водата. Пър</w:t>
        <w:softHyphen/>
        <w:t>вият стадий се отнася до зародиша в утробата на майка</w:t>
        <w:softHyphen/>
        <w:t>та (на рис. 1 вляво от точка В). Вторият стадий обхваща времето от началото на растежа до достигането на окон</w:t>
        <w:softHyphen/>
        <w:t>чателния ръст (приблизително между 18 и 25 години). Третата фаза обхваща времето от зрелостта до смъртта на човека. По време на растежа на клетките на зародиша в утробата водата се доставя от майката. Сигналите за поемане на водата, обаче, изглежда идват от тъканите на зародиша, макар че се регистрират и въздействията вър</w:t>
        <w:softHyphen/>
        <w:t>ху майката. Първият сигнал за нуждата на ембриона (за</w:t>
        <w:softHyphen/>
        <w:t>родиша) и на майката от вода изглежда е сутрешното прилошаване в ранната бременност.</w:t>
      </w:r>
    </w:p>
    <w:p>
      <w:pPr>
        <w:pStyle w:val="Normal"/>
        <w:shd w:fill="FFFFFF" w:val="clear"/>
        <w:ind w:firstLine="567"/>
        <w:jc w:val="both"/>
        <w:rPr>
          <w:sz w:val="24"/>
          <w:szCs w:val="24"/>
        </w:rPr>
      </w:pPr>
      <w:r>
        <w:rPr>
          <w:b/>
          <w:bCs/>
          <w:color w:val="000000"/>
          <w:sz w:val="24"/>
          <w:szCs w:val="24"/>
        </w:rPr>
        <w:t>Задачите на водата при обмяната на веществата в организма</w:t>
      </w:r>
    </w:p>
    <w:p>
      <w:pPr>
        <w:pStyle w:val="Normal"/>
        <w:shd w:fill="FFFFFF" w:val="clear"/>
        <w:ind w:firstLine="567"/>
        <w:jc w:val="both"/>
        <w:rPr>
          <w:sz w:val="24"/>
          <w:szCs w:val="24"/>
        </w:rPr>
      </w:pPr>
      <w:r>
        <w:rPr>
          <w:color w:val="000000"/>
          <w:sz w:val="24"/>
          <w:szCs w:val="24"/>
        </w:rPr>
        <w:t>Междувременно стана ясно, че нашето тяло още от най-ранна възраст все по-силно се обезводнява, защото сигналите за неговата жажда се възприемат все по-мал</w:t>
        <w:softHyphen/>
        <w:t xml:space="preserve">ко. </w:t>
      </w:r>
      <w:r>
        <w:rPr>
          <w:b/>
          <w:bCs/>
          <w:color w:val="000000"/>
          <w:sz w:val="24"/>
          <w:szCs w:val="24"/>
        </w:rPr>
        <w:t xml:space="preserve">С увеличаването на възрастта съдържанието на вода в клетките намалява. </w:t>
      </w:r>
      <w:r>
        <w:rPr>
          <w:color w:val="000000"/>
          <w:sz w:val="24"/>
          <w:szCs w:val="24"/>
        </w:rPr>
        <w:t xml:space="preserve">Този процес стига толкова далеч, че съотношението между съдържанието на вода в клетките и това извън клетките спада от 1,1 почти на 0,8 (виж рис.2). Това е една твърде драстична промяна. Тъй като водата, която пием, осигурява функционирането на клетките и необходимото за тази цел количество вода, </w:t>
      </w:r>
      <w:r>
        <w:rPr>
          <w:b/>
          <w:bCs/>
          <w:color w:val="000000"/>
          <w:sz w:val="24"/>
          <w:szCs w:val="24"/>
        </w:rPr>
        <w:t>поемането на недостатъчно вода влияе върху тяхна</w:t>
        <w:softHyphen/>
        <w:t>та активност. Затова хроничното обезводняване пре</w:t>
        <w:softHyphen/>
        <w:t>дизвиква появата на същите симптоми, както тези при заболяване, ако различните сигнали за обезвод</w:t>
        <w:softHyphen/>
        <w:t xml:space="preserve">няване не бъдат разбрани правилно. </w:t>
      </w:r>
      <w:r>
        <w:rPr>
          <w:color w:val="000000"/>
          <w:sz w:val="24"/>
          <w:szCs w:val="24"/>
        </w:rPr>
        <w:t>На настоятелни</w:t>
        <w:softHyphen/>
        <w:t>те призиви на тялото за вода засега не се обръща внима</w:t>
        <w:softHyphen/>
        <w:t>ние и то се лекува с медикаменти.</w:t>
      </w:r>
    </w:p>
    <w:p>
      <w:pPr>
        <w:pStyle w:val="Normal"/>
        <w:shd w:fill="FFFFFF" w:val="clear"/>
        <w:ind w:firstLine="567"/>
        <w:jc w:val="both"/>
        <w:rPr>
          <w:sz w:val="24"/>
          <w:szCs w:val="24"/>
        </w:rPr>
      </w:pPr>
      <w:r>
        <w:rPr>
          <w:b/>
          <w:bCs/>
          <w:color w:val="000000"/>
          <w:sz w:val="24"/>
          <w:szCs w:val="24"/>
        </w:rPr>
        <w:t>За по-нататъшното объркване допринася и предс</w:t>
        <w:softHyphen/>
        <w:t>тавата, че при силна жажда вместо вода може да се пие чай, кафе или алкохолни напитки.</w:t>
      </w:r>
    </w:p>
    <w:p>
      <w:pPr>
        <w:pStyle w:val="Normal"/>
        <w:shd w:fill="FFFFFF" w:val="clear"/>
        <w:ind w:firstLine="567"/>
        <w:jc w:val="both"/>
        <w:rPr>
          <w:sz w:val="24"/>
          <w:szCs w:val="24"/>
        </w:rPr>
      </w:pPr>
      <w:r>
        <w:rPr>
          <w:color w:val="000000"/>
          <w:sz w:val="24"/>
          <w:szCs w:val="24"/>
        </w:rPr>
        <w:t>Човешкото тяло може да се обезводни и когато има</w:t>
      </w:r>
      <w:r>
        <w:rPr>
          <w:color w:val="000000"/>
          <w:sz w:val="24"/>
          <w:szCs w:val="24"/>
          <w:lang w:val="en-US"/>
        </w:rPr>
        <w:t xml:space="preserve"> </w:t>
      </w:r>
      <w:r>
        <w:rPr>
          <w:color w:val="000000"/>
          <w:sz w:val="24"/>
          <w:szCs w:val="24"/>
        </w:rPr>
        <w:t>вода в изобилие. Хората губят чувството си за жажда и не могат да усетят липсата на вода. Затова с нарастване на възрастта те постепенно се обезводняват все повече и това състояние става хронично (виж рис. 1 и 2).</w:t>
      </w:r>
    </w:p>
    <w:p>
      <w:pPr>
        <w:pStyle w:val="Normal"/>
        <w:shd w:fill="FFFFFF" w:val="clear"/>
        <w:ind w:firstLine="567"/>
        <w:jc w:val="both"/>
        <w:rPr>
          <w:sz w:val="24"/>
          <w:szCs w:val="24"/>
        </w:rPr>
      </w:pPr>
      <w:r>
        <w:rPr>
          <w:color w:val="000000"/>
          <w:sz w:val="24"/>
          <w:szCs w:val="24"/>
        </w:rPr>
        <w:t>Съхнещата уста в действителност е последният сиг</w:t>
        <w:softHyphen/>
        <w:t>нал за обезводняване. Ако устата все още е относително влажна, организмът може да понася обезводняването. И което е още по-лошо: приема се, че при старите хора ус</w:t>
        <w:softHyphen/>
        <w:t>тата си е суха — това не се възприема като сигнал за жажда и като необходимост от помощ.</w:t>
      </w:r>
    </w:p>
    <w:p>
      <w:pPr>
        <w:pStyle w:val="Normal"/>
        <w:shd w:fill="FFFFFF" w:val="clear"/>
        <w:ind w:firstLine="567"/>
        <w:jc w:val="both"/>
        <w:rPr>
          <w:sz w:val="24"/>
          <w:szCs w:val="24"/>
        </w:rPr>
      </w:pPr>
      <w:r>
        <w:rPr>
          <w:color w:val="000000"/>
          <w:sz w:val="24"/>
          <w:szCs w:val="24"/>
        </w:rPr>
        <w:t xml:space="preserve">• </w:t>
      </w:r>
      <w:r>
        <w:rPr>
          <w:color w:val="000000"/>
          <w:sz w:val="24"/>
          <w:szCs w:val="24"/>
        </w:rPr>
        <w:t>Доказано е, че водата изпълнява важна хидролитична функция във всички области на обмяната на вещества</w:t>
        <w:softHyphen/>
        <w:t>та в организма, в които химическите реакции изискват вода (хидролиза). Това може да се сравни с химическата активност на водата, която е причина семената да покъл</w:t>
        <w:softHyphen/>
        <w:t>ват и от тях да израства ново растение или дърво — во</w:t>
        <w:softHyphen/>
        <w:t>дата е нужна за химическите жизнени процеси.</w:t>
      </w:r>
    </w:p>
    <w:p>
      <w:pPr>
        <w:pStyle w:val="Normal"/>
        <w:shd w:fill="FFFFFF" w:val="clear"/>
        <w:ind w:firstLine="567"/>
        <w:jc w:val="both"/>
        <w:rPr>
          <w:sz w:val="24"/>
          <w:szCs w:val="24"/>
        </w:rPr>
      </w:pPr>
      <w:r>
        <w:rPr>
          <w:sz w:val="24"/>
          <w:szCs w:val="24"/>
        </w:rPr>
      </w:r>
    </w:p>
    <w:p>
      <w:pPr>
        <w:pStyle w:val="Normal"/>
        <w:shd w:fill="FFFFFF" w:val="clear"/>
        <w:jc w:val="center"/>
        <w:rPr>
          <w:b/>
          <w:b/>
          <w:bCs/>
          <w:color w:val="000000"/>
          <w:sz w:val="24"/>
          <w:szCs w:val="24"/>
          <w:lang w:val="en-US"/>
        </w:rPr>
      </w:pPr>
      <w:r>
        <w:rPr>
          <w:b/>
          <w:bCs/>
          <w:color w:val="000000"/>
          <w:sz w:val="24"/>
          <w:szCs w:val="24"/>
          <w:lang w:val="en-US"/>
        </w:rPr>
        <w:drawing>
          <wp:inline distT="0" distB="0" distL="0" distR="0">
            <wp:extent cx="347472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8" r="-24" b="-28"/>
                    <a:stretch>
                      <a:fillRect/>
                    </a:stretch>
                  </pic:blipFill>
                  <pic:spPr bwMode="auto">
                    <a:xfrm>
                      <a:off x="0" y="0"/>
                      <a:ext cx="3474720" cy="2892425"/>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 xml:space="preserve">•  </w:t>
      </w:r>
      <w:r>
        <w:rPr>
          <w:color w:val="000000"/>
          <w:sz w:val="24"/>
          <w:szCs w:val="24"/>
        </w:rPr>
        <w:t>Преминаването на водата през клетъчната мембрана чрез просмукване (осмоза) създава в нея „хидроелектри-ческа енергия" (напрежение), която се натрупва в енергий</w:t>
        <w:softHyphen/>
        <w:t>ни акумулатори под формата на АТФ (Аденозин-трифосфат) и ГТФ (Гуанидин-трифосфат) — две живи клетъчно-батерийни системи. АТФ и ГТФ са енергийните източници в организма. Енергията, предоставена на разположение от водата, служи за образуване на АТФ и ГТФ. Тези енергий</w:t>
        <w:softHyphen/>
        <w:t>ни акумулатори се използват като ресурси (запаси, б. пр.) за химичните преобразувания, по-специално при реакции</w:t>
        <w:softHyphen/>
        <w:t>те на невротрансмитерите (пренасящите вещества в нерв</w:t>
        <w:softHyphen/>
        <w:t>ната система).</w:t>
      </w:r>
    </w:p>
    <w:p>
      <w:pPr>
        <w:pStyle w:val="Normal"/>
        <w:shd w:fill="FFFFFF" w:val="clear"/>
        <w:ind w:firstLine="567"/>
        <w:jc w:val="both"/>
        <w:rPr>
          <w:sz w:val="24"/>
          <w:szCs w:val="24"/>
        </w:rPr>
      </w:pPr>
      <w:r>
        <w:rPr>
          <w:color w:val="000000"/>
          <w:sz w:val="24"/>
          <w:szCs w:val="24"/>
        </w:rPr>
        <w:t xml:space="preserve">•  </w:t>
      </w:r>
      <w:r>
        <w:rPr>
          <w:color w:val="000000"/>
          <w:sz w:val="24"/>
          <w:szCs w:val="24"/>
        </w:rPr>
        <w:t>Водата образува също специални структури и фор</w:t>
        <w:softHyphen/>
        <w:t>ми и изглежда служи като адхезионен материал (адхезия — сила на привличане на молекулите, б. пр) за спойката при строежа на клетките. Тя задържа като слепващо ве</w:t>
        <w:softHyphen/>
        <w:t>щество твърдите структури на клетъчните мембрани.</w:t>
      </w:r>
    </w:p>
    <w:p>
      <w:pPr>
        <w:pStyle w:val="Normal"/>
        <w:shd w:fill="FFFFFF" w:val="clear"/>
        <w:ind w:firstLine="567"/>
        <w:jc w:val="both"/>
        <w:rPr>
          <w:sz w:val="24"/>
          <w:szCs w:val="24"/>
        </w:rPr>
      </w:pPr>
      <w:r>
        <w:rPr>
          <w:color w:val="000000"/>
          <w:sz w:val="24"/>
          <w:szCs w:val="24"/>
        </w:rPr>
        <w:t>В мозъчните клетки постоянно се образуват невротрансмитери, които се транспортират до мястото на пред</w:t>
        <w:softHyphen/>
        <w:t>назначението им в нервните окончания. При това те пре</w:t>
        <w:softHyphen/>
        <w:t>дават „посланията" по „воден път". Изглежда съществу</w:t>
        <w:softHyphen/>
        <w:t>ват малки водни пътища и микропотоци, наречени микроканали, разположени по продължение на нервите, които осигуряват придвижването на съдържащите се във вода</w:t>
        <w:softHyphen/>
        <w:t>та вещества (виж рис. 3).</w:t>
      </w:r>
    </w:p>
    <w:p>
      <w:pPr>
        <w:pStyle w:val="Normal"/>
        <w:shd w:fill="FFFFFF" w:val="clear"/>
        <w:ind w:firstLine="567"/>
        <w:jc w:val="both"/>
        <w:rPr>
          <w:sz w:val="24"/>
          <w:szCs w:val="24"/>
        </w:rPr>
      </w:pPr>
      <w:r>
        <w:rPr>
          <w:color w:val="000000"/>
          <w:sz w:val="24"/>
          <w:szCs w:val="24"/>
        </w:rPr>
        <w:t>Протеините и ензимите в организма въздействат на фините разтвори с малък вискозитет (вътрешно триене) много по-добре, отколкото на по-плътните разтвори с по-голям вискозитет (в бедно на вода, дехидратирано състо</w:t>
        <w:softHyphen/>
        <w:t xml:space="preserve">яние). Може би затова и жаждата се забелязва по-трудно. </w:t>
      </w:r>
      <w:r>
        <w:rPr>
          <w:b/>
          <w:bCs/>
          <w:color w:val="000000"/>
          <w:sz w:val="24"/>
          <w:szCs w:val="24"/>
        </w:rPr>
        <w:t>Това означава, че водата е тази, която регулира всич</w:t>
        <w:softHyphen/>
        <w:t xml:space="preserve">ки функции на тялото, включително активността на твърдите вещества, които пренася. </w:t>
      </w:r>
      <w:r>
        <w:rPr>
          <w:color w:val="000000"/>
          <w:sz w:val="24"/>
          <w:szCs w:val="24"/>
        </w:rPr>
        <w:t>Новата научна ис</w:t>
        <w:softHyphen/>
        <w:t xml:space="preserve">тина (смяната на модела): </w:t>
      </w:r>
      <w:r>
        <w:rPr>
          <w:b/>
          <w:bCs/>
          <w:i/>
          <w:iCs/>
          <w:color w:val="000000"/>
          <w:sz w:val="24"/>
          <w:szCs w:val="24"/>
        </w:rPr>
        <w:t>водата, разтворителят в човешкия организъм, регулира всички функции, вклю</w:t>
        <w:softHyphen/>
        <w:t>чително активирането на твърдите вещества, кои</w:t>
        <w:softHyphen/>
        <w:t xml:space="preserve">то разтваря и на които помага да циркулират </w:t>
      </w:r>
      <w:r>
        <w:rPr>
          <w:color w:val="000000"/>
          <w:sz w:val="24"/>
          <w:szCs w:val="24"/>
        </w:rPr>
        <w:t>— трябва да стане основа за бъдещите медицински научни формулировки.</w:t>
      </w:r>
    </w:p>
    <w:p>
      <w:pPr>
        <w:pStyle w:val="Normal"/>
        <w:shd w:fill="FFFFFF" w:val="clear"/>
        <w:ind w:firstLine="567"/>
        <w:jc w:val="both"/>
        <w:rPr>
          <w:color w:val="000000"/>
          <w:sz w:val="24"/>
          <w:szCs w:val="24"/>
        </w:rPr>
      </w:pPr>
      <w:r>
        <w:rPr>
          <w:color w:val="000000"/>
          <w:sz w:val="24"/>
          <w:szCs w:val="24"/>
        </w:rPr>
        <w:t>Когато тялото е обезводнено — освен инстинктивното желание за прием на вода, — влиза в действие система за определяне на рациона и разпределяне на наличната во</w:t>
        <w:softHyphen/>
        <w:t>да, което се извършва според съществуващите в момен</w:t>
        <w:softHyphen/>
        <w:t>та приоритети: един вид кризисен щаб за действие по време на суша.</w:t>
      </w:r>
    </w:p>
    <w:p>
      <w:pPr>
        <w:pStyle w:val="Normal"/>
        <w:shd w:fill="FFFFFF" w:val="clear"/>
        <w:ind w:firstLine="567"/>
        <w:jc w:val="both"/>
        <w:rPr>
          <w:sz w:val="24"/>
          <w:szCs w:val="24"/>
        </w:rPr>
      </w:pPr>
      <w:r>
        <w:rPr>
          <w:color w:val="000000"/>
          <w:sz w:val="24"/>
          <w:szCs w:val="24"/>
        </w:rPr>
        <w:t>Междувременно научно е доказано, че невротрансмитерната система, която управлява и пренася хистамина, влиза в действие при липса на вода и задвижва подчине</w:t>
        <w:softHyphen/>
        <w:t>ните й системи, които стимулират организма към поема</w:t>
        <w:softHyphen/>
        <w:t>не на вода. Те предприемат ново разпределение на цир</w:t>
        <w:softHyphen/>
        <w:t xml:space="preserve">кулиращата в организма вода. В подчинените системи действат </w:t>
      </w:r>
      <w:r>
        <w:rPr>
          <w:i/>
          <w:iCs/>
          <w:color w:val="000000"/>
          <w:sz w:val="24"/>
          <w:szCs w:val="24"/>
        </w:rPr>
        <w:t xml:space="preserve">вазопресин, Ренин-ангиотензин-системата (РА), простагландин (ПГ) и кинин. </w:t>
      </w:r>
      <w:r>
        <w:rPr>
          <w:color w:val="000000"/>
          <w:sz w:val="24"/>
          <w:szCs w:val="24"/>
        </w:rPr>
        <w:t>Искам да припомня още веднаж, че човешкото тяло не може да разчита на ни</w:t>
        <w:softHyphen/>
        <w:t>какви водни резерви; то само преразпределя наличното количество вода според приоритетите.</w:t>
      </w:r>
    </w:p>
    <w:p>
      <w:pPr>
        <w:pStyle w:val="Normal"/>
        <w:shd w:fill="FFFFFF" w:val="clear"/>
        <w:ind w:firstLine="567"/>
        <w:jc w:val="both"/>
        <w:rPr>
          <w:sz w:val="24"/>
          <w:szCs w:val="24"/>
        </w:rPr>
      </w:pPr>
      <w:r>
        <w:rPr>
          <w:sz w:val="24"/>
          <w:szCs w:val="24"/>
        </w:rPr>
      </w:r>
    </w:p>
    <w:p>
      <w:pPr>
        <w:pStyle w:val="Normal"/>
        <w:shd w:fill="FFFFFF" w:val="clear"/>
        <w:ind w:firstLine="567"/>
        <w:jc w:val="center"/>
        <w:rPr>
          <w:color w:val="000000"/>
          <w:sz w:val="24"/>
          <w:szCs w:val="24"/>
        </w:rPr>
      </w:pPr>
      <w:r>
        <w:rPr>
          <w:color w:val="000000"/>
          <w:sz w:val="24"/>
          <w:szCs w:val="24"/>
        </w:rPr>
        <w:drawing>
          <wp:inline distT="0" distB="0" distL="0" distR="0">
            <wp:extent cx="3204210" cy="490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4" r="-36" b="-24"/>
                    <a:stretch>
                      <a:fillRect/>
                    </a:stretch>
                  </pic:blipFill>
                  <pic:spPr bwMode="auto">
                    <a:xfrm>
                      <a:off x="0" y="0"/>
                      <a:ext cx="3204210" cy="4908550"/>
                    </a:xfrm>
                    <a:prstGeom prst="rect">
                      <a:avLst/>
                    </a:prstGeom>
                  </pic:spPr>
                </pic:pic>
              </a:graphicData>
            </a:graphic>
          </wp:inline>
        </w:drawing>
      </w:r>
    </w:p>
    <w:p>
      <w:pPr>
        <w:pStyle w:val="Normal"/>
        <w:shd w:fill="FFFFFF" w:val="clear"/>
        <w:ind w:firstLine="567"/>
        <w:jc w:val="both"/>
        <w:rPr>
          <w:sz w:val="24"/>
          <w:szCs w:val="24"/>
        </w:rPr>
      </w:pPr>
      <w:r>
        <w:rPr>
          <w:b/>
          <w:bCs/>
          <w:color w:val="000000"/>
          <w:sz w:val="24"/>
          <w:szCs w:val="24"/>
        </w:rPr>
        <w:t>Болките като последствие от обезводняването</w:t>
      </w:r>
    </w:p>
    <w:p>
      <w:pPr>
        <w:pStyle w:val="Normal"/>
        <w:shd w:fill="FFFFFF" w:val="clear"/>
        <w:ind w:firstLine="567"/>
        <w:jc w:val="both"/>
        <w:rPr>
          <w:sz w:val="24"/>
          <w:szCs w:val="24"/>
        </w:rPr>
      </w:pPr>
      <w:r>
        <w:rPr>
          <w:color w:val="000000"/>
          <w:sz w:val="24"/>
          <w:szCs w:val="24"/>
        </w:rPr>
        <w:t>Доказано е, че при амфибиите резервите от хистамин са много малки. Произвеждането на хистамин започва едва тогава, когато животното започне да се обезводня-ва.</w:t>
      </w:r>
    </w:p>
    <w:p>
      <w:pPr>
        <w:pStyle w:val="Normal"/>
        <w:shd w:fill="FFFFFF" w:val="clear"/>
        <w:ind w:firstLine="567"/>
        <w:jc w:val="both"/>
        <w:rPr>
          <w:sz w:val="24"/>
          <w:szCs w:val="24"/>
        </w:rPr>
      </w:pPr>
      <w:r>
        <w:rPr>
          <w:color w:val="000000"/>
          <w:sz w:val="24"/>
          <w:szCs w:val="24"/>
        </w:rPr>
        <w:t>По-нататък поради разпределянето на водата в обез</w:t>
        <w:softHyphen/>
        <w:t>водненото животно количеството и натрупването на трансмитера хистамин нараства пропорционално — като средство за овладяване на обезводняването. Хистаминът и подчинените му регулатори за прием и разпределяне на водата в организма — простагландина и кинина — пре</w:t>
        <w:softHyphen/>
        <w:t>дизвикват болки, попадайки в досег със сетивни нерви (чувствителни към болка).</w:t>
      </w:r>
    </w:p>
    <w:p>
      <w:pPr>
        <w:pStyle w:val="Normal"/>
        <w:shd w:fill="FFFFFF" w:val="clear"/>
        <w:ind w:firstLine="567"/>
        <w:jc w:val="both"/>
        <w:rPr>
          <w:sz w:val="24"/>
          <w:szCs w:val="24"/>
        </w:rPr>
      </w:pPr>
      <w:r>
        <w:rPr>
          <w:color w:val="000000"/>
          <w:sz w:val="24"/>
          <w:szCs w:val="24"/>
        </w:rPr>
        <w:t>Така промененото схващане в медицината води до две нови гледни точки, на които до този момент не се е обръ</w:t>
        <w:softHyphen/>
        <w:t>щало внимание. Според едната с увеличаване на възраст</w:t>
        <w:softHyphen/>
        <w:t>та тялото все повече и повече се обезводнява. Според другата образуването на хистамин и активирането на подчинените му регулатори на водата неимоверно нарас</w:t>
        <w:softHyphen/>
        <w:t>тват — и то толкова много, че предизвикват алергии, ас</w:t>
        <w:softHyphen/>
        <w:t>тма и хронични болки в различни части на тялото — те</w:t>
        <w:softHyphen/>
        <w:t>зи сигнали трябва да се преценяват като различни вари</w:t>
        <w:softHyphen/>
        <w:t>анти на алармени сигнали за недостиг на вода в организ</w:t>
        <w:softHyphen/>
        <w:t>ма: като сигнали за жажда. Промяната на парадигмата (модела) сега прави възможно разпознаването на различ</w:t>
        <w:softHyphen/>
        <w:t>ните сигнали, свързани с обща или частична дехидратация.</w:t>
      </w:r>
    </w:p>
    <w:p>
      <w:pPr>
        <w:pStyle w:val="Normal"/>
        <w:shd w:fill="FFFFFF" w:val="clear"/>
        <w:ind w:firstLine="567"/>
        <w:jc w:val="both"/>
        <w:rPr>
          <w:sz w:val="24"/>
          <w:szCs w:val="24"/>
        </w:rPr>
      </w:pPr>
      <w:r>
        <w:rPr>
          <w:color w:val="000000"/>
          <w:sz w:val="24"/>
          <w:szCs w:val="24"/>
        </w:rPr>
        <w:t>Новият модел на мислене ни кара да тълкуваме хро</w:t>
        <w:softHyphen/>
        <w:t xml:space="preserve">ничните болки, които не могат да бъдат обяснени с наранявания или инфекции, </w:t>
      </w:r>
      <w:r>
        <w:rPr>
          <w:i/>
          <w:iCs/>
          <w:color w:val="000000"/>
          <w:sz w:val="24"/>
          <w:szCs w:val="24"/>
        </w:rPr>
        <w:t xml:space="preserve">преди всичко </w:t>
      </w:r>
      <w:r>
        <w:rPr>
          <w:color w:val="000000"/>
          <w:sz w:val="24"/>
          <w:szCs w:val="24"/>
        </w:rPr>
        <w:t>като сигнали за не</w:t>
        <w:softHyphen/>
        <w:t>достиг на вода в мястото на болките — като локална жаж</w:t>
        <w:softHyphen/>
        <w:t>да. Преди да се натрапи на пациента някакво сложно ле</w:t>
        <w:softHyphen/>
        <w:t>чение, първо трябва да се изключи възможността болки</w:t>
        <w:softHyphen/>
        <w:t>те да са признаци за обезводняване. Неинфекциозните, постоянно появяващите се или хронични болки, трябва да се разглеждат като индикатори за жажда на организма.</w:t>
      </w:r>
    </w:p>
    <w:p>
      <w:pPr>
        <w:pStyle w:val="Normal"/>
        <w:shd w:fill="FFFFFF" w:val="clear"/>
        <w:ind w:firstLine="567"/>
        <w:jc w:val="both"/>
        <w:rPr>
          <w:sz w:val="24"/>
          <w:szCs w:val="24"/>
        </w:rPr>
      </w:pPr>
      <w:r>
        <w:rPr>
          <w:color w:val="000000"/>
          <w:sz w:val="24"/>
          <w:szCs w:val="24"/>
        </w:rPr>
        <w:t>Към тези хронични болки се отнасят храносмилател</w:t>
        <w:softHyphen/>
        <w:t>ните оплаквания, болките при ревматоидния артрит, сър</w:t>
        <w:softHyphen/>
        <w:t>дечните оплаквания (при тичане и в състояние на покой), болките в долната част на гърба, постоянно повтарящо се накуцване (болки в краката при бягане), мигреноподобни или приличащи на махмурлук болки в главата, стомашни болки и свързания с тях запек, (виж рис. 4).</w:t>
      </w:r>
    </w:p>
    <w:p>
      <w:pPr>
        <w:pStyle w:val="Normal"/>
        <w:shd w:fill="FFFFFF" w:val="clear"/>
        <w:ind w:firstLine="567"/>
        <w:jc w:val="both"/>
        <w:rPr>
          <w:sz w:val="24"/>
          <w:szCs w:val="24"/>
        </w:rPr>
      </w:pPr>
      <w:r>
        <w:rPr>
          <w:color w:val="000000"/>
          <w:sz w:val="24"/>
          <w:szCs w:val="24"/>
        </w:rPr>
        <w:t>Новият начин на тълкуване изисква всички тези бол</w:t>
        <w:softHyphen/>
        <w:t xml:space="preserve">ки да се лекуват чрез увеличаване на дневния рацион от вода. </w:t>
      </w:r>
      <w:r>
        <w:rPr>
          <w:b/>
          <w:bCs/>
          <w:color w:val="000000"/>
          <w:sz w:val="24"/>
          <w:szCs w:val="24"/>
        </w:rPr>
        <w:t>В продължение на няколко дни трябва да пое</w:t>
        <w:softHyphen/>
        <w:t xml:space="preserve">мате минимум два и половина литра вода. </w:t>
      </w:r>
      <w:r>
        <w:rPr>
          <w:color w:val="000000"/>
          <w:sz w:val="24"/>
          <w:szCs w:val="24"/>
        </w:rPr>
        <w:t>Едва тога</w:t>
        <w:softHyphen/>
        <w:t>ва можете да започнете да приемате болкоуспокояващи средства или други болкоуспокояващи медикаменти, ка</w:t>
        <w:softHyphen/>
        <w:t>то антиациди, за да не настъпят постоянни локални или всеобщи увреждания на организма, които могат да дове</w:t>
        <w:softHyphen/>
        <w:t>дат до неизлечими заболявания. Ако имате оплаквания от дълги години и сега сте опитали болкоуспокояващите свойства на водата, най-напред трябва да проверите, да</w:t>
        <w:softHyphen/>
        <w:t>ли бъбреците произвеждат достатъчно урина, за да не ос</w:t>
        <w:softHyphen/>
        <w:t>тава в тялото прекалено много вода. Количеството урина трябва да бъде сравнено с количеството на поеманата во</w:t>
        <w:softHyphen/>
        <w:t>да. При увеличен прием на вода трябва да се увеличи и количеството на урината.</w:t>
      </w:r>
    </w:p>
    <w:p>
      <w:pPr>
        <w:pStyle w:val="Normal"/>
        <w:shd w:fill="FFFFFF" w:val="clear"/>
        <w:ind w:firstLine="567"/>
        <w:jc w:val="both"/>
        <w:rPr>
          <w:sz w:val="24"/>
          <w:szCs w:val="24"/>
        </w:rPr>
      </w:pPr>
      <w:r>
        <w:rPr>
          <w:color w:val="000000"/>
          <w:sz w:val="24"/>
          <w:szCs w:val="24"/>
        </w:rPr>
        <w:t>Това ново разбиране за физиологията на възникване на болката при обезводняването на организма в бъдеще ще хвърли светлина върху историята на възникване на болестите. Ще се окаже, че продължителното прилагане на болкоуспокояващи средства, които трябва да заглушат главните симптоми на хроничното и локалното обезвод</w:t>
        <w:softHyphen/>
        <w:t>няване — като при гореизброените класически болести — може да влияе вредно върху здравето.</w:t>
      </w:r>
    </w:p>
    <w:p>
      <w:pPr>
        <w:pStyle w:val="Normal"/>
        <w:shd w:fill="FFFFFF" w:val="clear"/>
        <w:ind w:firstLine="567"/>
        <w:jc w:val="both"/>
        <w:rPr>
          <w:sz w:val="24"/>
          <w:szCs w:val="24"/>
        </w:rPr>
      </w:pPr>
      <w:r>
        <w:rPr>
          <w:sz w:val="24"/>
          <w:szCs w:val="24"/>
        </w:rPr>
      </w:r>
    </w:p>
    <w:p>
      <w:pPr>
        <w:pStyle w:val="Normal"/>
        <w:shd w:fill="FFFFFF" w:val="clear"/>
        <w:ind w:firstLine="567"/>
        <w:jc w:val="center"/>
        <w:rPr>
          <w:color w:val="000000"/>
          <w:sz w:val="24"/>
          <w:szCs w:val="24"/>
        </w:rPr>
      </w:pPr>
      <w:r>
        <w:rPr>
          <w:color w:val="000000"/>
          <w:sz w:val="24"/>
          <w:szCs w:val="24"/>
        </w:rPr>
        <w:drawing>
          <wp:inline distT="0" distB="0" distL="0" distR="0">
            <wp:extent cx="3200400" cy="4866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4" r="-36" b="-24"/>
                    <a:stretch>
                      <a:fillRect/>
                    </a:stretch>
                  </pic:blipFill>
                  <pic:spPr bwMode="auto">
                    <a:xfrm>
                      <a:off x="0" y="0"/>
                      <a:ext cx="3200400" cy="4866005"/>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Самите аналгетици (болкоуспокояващи средства) мо</w:t>
        <w:softHyphen/>
        <w:t>гат да доведат до фатални странични ефекти. Към това се прибавя и вредата от трайното обезводняване на орга</w:t>
        <w:softHyphen/>
        <w:t>низма, без да бъде отстранена причината за болките. Много често болкоуспокояващите средства водят до кръ</w:t>
        <w:softHyphen/>
        <w:t>воизливи в стомашно-чревния тракт. Годишно хиляди хо</w:t>
        <w:softHyphen/>
        <w:t>ра умират от усложнения поради честата употреба на аналгетици. Днес (1994 г.) е ясно, че тези свободно про</w:t>
        <w:softHyphen/>
        <w:t>даващи се в аптеките „убийци на болката" предизвикват у някои хора увреждания на черния дроб и бъбреците и накрая смъртта им.</w:t>
      </w:r>
    </w:p>
    <w:p>
      <w:pPr>
        <w:pStyle w:val="Normal"/>
        <w:shd w:fill="FFFFFF" w:val="clear"/>
        <w:ind w:firstLine="567"/>
        <w:jc w:val="both"/>
        <w:rPr>
          <w:sz w:val="24"/>
          <w:szCs w:val="24"/>
        </w:rPr>
      </w:pPr>
      <w:r>
        <w:rPr>
          <w:color w:val="000000"/>
          <w:sz w:val="24"/>
          <w:szCs w:val="24"/>
        </w:rPr>
        <w:t>Научната обосновка на гореспоменатите възгледи ве</w:t>
        <w:softHyphen/>
        <w:t>че е достъпна за учените, занимаващи се с изучаване на болката. Ако медиците приемат изменението на парадиг</w:t>
        <w:softHyphen/>
        <w:t>мата, от съвременната медицинска практика, която не разглежда човешкия организъм като цяло, ще се развие профилактична медицина, която ще служи на целите на здравеопазването. И което е още по-важно, ще лекува болестите по физиологичен начин още в началния им ста</w:t>
        <w:softHyphen/>
        <w:t>дий, преди да е настъпило необратимо увреждане на ор</w:t>
        <w:softHyphen/>
        <w:t>ганизм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Глава З</w:t>
      </w:r>
    </w:p>
    <w:p>
      <w:pPr>
        <w:pStyle w:val="Normal"/>
        <w:shd w:fill="FFFFFF" w:val="clear"/>
        <w:ind w:firstLine="567"/>
        <w:jc w:val="both"/>
        <w:rPr>
          <w:sz w:val="24"/>
          <w:szCs w:val="24"/>
        </w:rPr>
      </w:pPr>
      <w:r>
        <w:rPr>
          <w:b/>
          <w:bCs/>
          <w:color w:val="000000"/>
          <w:sz w:val="24"/>
          <w:szCs w:val="24"/>
        </w:rPr>
        <w:t>ХРАНОСМИЛАТЕЛНИТЕ ОПЛАКВАНИЯ АЛАРМЕН СИГНАЛ НА ОРГАНИЗМА</w:t>
      </w:r>
    </w:p>
    <w:p>
      <w:pPr>
        <w:pStyle w:val="Normal"/>
        <w:shd w:fill="FFFFFF" w:val="clear"/>
        <w:ind w:firstLine="567"/>
        <w:jc w:val="both"/>
        <w:rPr>
          <w:sz w:val="24"/>
          <w:szCs w:val="24"/>
        </w:rPr>
      </w:pPr>
      <w:r>
        <w:rPr>
          <w:b/>
          <w:bCs/>
          <w:color w:val="000000"/>
          <w:sz w:val="24"/>
          <w:szCs w:val="24"/>
        </w:rPr>
        <w:t>Възпаления на лигавицата на стомаха</w:t>
      </w:r>
    </w:p>
    <w:p>
      <w:pPr>
        <w:pStyle w:val="Normal"/>
        <w:shd w:fill="FFFFFF" w:val="clear"/>
        <w:ind w:firstLine="567"/>
        <w:jc w:val="both"/>
        <w:rPr>
          <w:sz w:val="24"/>
          <w:szCs w:val="24"/>
        </w:rPr>
      </w:pPr>
      <w:r>
        <w:rPr>
          <w:color w:val="000000"/>
          <w:sz w:val="24"/>
          <w:szCs w:val="24"/>
        </w:rPr>
        <w:t>Храносмилателните оплаквания са един от най-важ</w:t>
        <w:softHyphen/>
        <w:t>ните алармени сигнали на организма. Те показват нали</w:t>
        <w:softHyphen/>
        <w:t>чието на обезводняване и са сигнал за жажда. Срещат се както при младите, така и при по-възрастните. Хронич</w:t>
        <w:softHyphen/>
        <w:t>ното и постепенно все по-задълбочаващо се обезводня</w:t>
        <w:softHyphen/>
        <w:t>ване е коренът на почти всички известни днес по-разп</w:t>
        <w:softHyphen/>
        <w:t>ространени заболявания.</w:t>
      </w:r>
    </w:p>
    <w:p>
      <w:pPr>
        <w:pStyle w:val="Normal"/>
        <w:shd w:fill="FFFFFF" w:val="clear"/>
        <w:ind w:firstLine="567"/>
        <w:jc w:val="both"/>
        <w:rPr>
          <w:sz w:val="24"/>
          <w:szCs w:val="24"/>
        </w:rPr>
      </w:pPr>
      <w:r>
        <w:rPr>
          <w:color w:val="000000"/>
          <w:sz w:val="24"/>
          <w:szCs w:val="24"/>
        </w:rPr>
        <w:t>Оплакванията от гастрит (възпаление на лигавицата на стомаха), от дуоденит (възпаление на дванадесетоп</w:t>
        <w:softHyphen/>
        <w:t>ръстника) и киселини трябва да се лекуват чрез поемане на по-голямо количество вода. Ако вече са се образува</w:t>
        <w:softHyphen/>
        <w:t>ли язви, е необходима и специална диета, за да може за</w:t>
        <w:softHyphen/>
        <w:t>болелите участъци да бъдат излекувани.</w:t>
      </w:r>
    </w:p>
    <w:p>
      <w:pPr>
        <w:pStyle w:val="Normal"/>
        <w:shd w:fill="FFFFFF" w:val="clear"/>
        <w:ind w:firstLine="567"/>
        <w:jc w:val="both"/>
        <w:rPr>
          <w:sz w:val="24"/>
          <w:szCs w:val="24"/>
        </w:rPr>
      </w:pPr>
      <w:r>
        <w:rPr>
          <w:color w:val="000000"/>
          <w:sz w:val="24"/>
          <w:szCs w:val="24"/>
        </w:rPr>
        <w:t>От изказвания на проф. Хауърд Спиро от университе</w:t>
        <w:softHyphen/>
        <w:t>та в Йейл е известно, че 12% от пациентите с диспепсии (нарушения в храносмилането) след шест години разви</w:t>
        <w:softHyphen/>
        <w:t>ват язва на дванадесетопръстника, при 30% тя се проявя</w:t>
        <w:softHyphen/>
        <w:t>ва след десет години и при 40% — след 27 години. Тряб</w:t>
        <w:softHyphen/>
        <w:t>ва да се гледа сериозно на храносмилателните оплаква</w:t>
        <w:softHyphen/>
        <w:t>ния, макар че положението се счита за критично едва тогава, когато при ендоскопични изследвания (чрез спе</w:t>
        <w:softHyphen/>
        <w:t>циална сонда, б. пр.) се установи наличието на язва. Струва ми се, че медицината все повече и повече се прев</w:t>
        <w:softHyphen/>
        <w:t>ръща в професия, ориентирана към наблюдаване, вместо професия, ориентирана към съчувствие, както по-рано, което предполагаше и по-голямо мислене.</w:t>
      </w:r>
    </w:p>
    <w:p>
      <w:pPr>
        <w:pStyle w:val="Normal"/>
        <w:shd w:fill="FFFFFF" w:val="clear"/>
        <w:ind w:firstLine="567"/>
        <w:jc w:val="both"/>
        <w:rPr>
          <w:sz w:val="24"/>
          <w:szCs w:val="24"/>
        </w:rPr>
      </w:pPr>
      <w:r>
        <w:rPr>
          <w:color w:val="000000"/>
          <w:sz w:val="24"/>
          <w:szCs w:val="24"/>
        </w:rPr>
        <w:t>Поради болката, която придружава тези класифицира</w:t>
        <w:softHyphen/>
        <w:t>ни по различен начин оплаквания, пациентът е принуден да потърси лекар. Точно тази болка привлича внимание</w:t>
        <w:softHyphen/>
        <w:t>то към себе си, макар че са създадени редица понятия за локалните оплаквания, които се идентифицират чрез ендоскопия. Общият фактор тук са нарушенията в храносмилателната система. Локалните промени в тъканите са видимият резултат от уврежданията, до които е довел общият фактор, а именно: недостигът на вода.</w:t>
      </w:r>
    </w:p>
    <w:p>
      <w:pPr>
        <w:pStyle w:val="Normal"/>
        <w:shd w:fill="FFFFFF" w:val="clear"/>
        <w:ind w:firstLine="567"/>
        <w:jc w:val="both"/>
        <w:rPr>
          <w:sz w:val="24"/>
          <w:szCs w:val="24"/>
        </w:rPr>
      </w:pPr>
      <w:r>
        <w:rPr>
          <w:color w:val="000000"/>
          <w:sz w:val="24"/>
          <w:szCs w:val="24"/>
        </w:rPr>
        <w:t>Как мога да твърдя това с пълна увереност? Лекувах само с вода повече от три хиляди пациенти с оплаквания от храносмилателната система. Те имаха най-разнооб</w:t>
        <w:softHyphen/>
        <w:t>разни оплаквания, които биха могли да бъдат класифици</w:t>
        <w:softHyphen/>
        <w:t xml:space="preserve">рани като симптоми на различни заболявания. Всички те реагираха положително на увеличаването на ежедневно приеманото количество вода и клиничните проблеми, свързани с болките, изчезнаха. Съобщението за моя нов метод за лечение при смущения в стомашно-чревния тракт излезе като уводна статия в списание </w:t>
      </w:r>
      <w:r>
        <w:rPr>
          <w:color w:val="000000"/>
          <w:sz w:val="24"/>
          <w:szCs w:val="24"/>
          <w:lang w:val="en-US"/>
        </w:rPr>
        <w:t xml:space="preserve">„Journal of Clinical Gastroenterology" </w:t>
      </w:r>
      <w:r>
        <w:rPr>
          <w:color w:val="000000"/>
          <w:sz w:val="24"/>
          <w:szCs w:val="24"/>
        </w:rPr>
        <w:t>(„Списание по клинична гастроентерология") през юни 1983 г.</w:t>
      </w:r>
    </w:p>
    <w:p>
      <w:pPr>
        <w:pStyle w:val="Normal"/>
        <w:shd w:fill="FFFFFF" w:val="clear"/>
        <w:ind w:firstLine="567"/>
        <w:jc w:val="both"/>
        <w:rPr>
          <w:sz w:val="24"/>
          <w:szCs w:val="24"/>
        </w:rPr>
      </w:pPr>
      <w:r>
        <w:rPr>
          <w:color w:val="000000"/>
          <w:sz w:val="24"/>
          <w:szCs w:val="24"/>
        </w:rPr>
        <w:t>На определен етап от обезводняването, когато орга</w:t>
        <w:softHyphen/>
        <w:t>низмът спешно се нуждае от вода, тя не може да бъде за</w:t>
        <w:softHyphen/>
        <w:t>менена с нищо друго. Не могат да помогнат никакви ле</w:t>
        <w:softHyphen/>
        <w:t>карства, а само вода. Един от многобройните ми пациен</w:t>
        <w:softHyphen/>
        <w:t>ти, които лекувах чрез вода, е доказателство за това. Младият мъж, малко над 20 години, дълги години страдал от язва на стомаха, докато стигнал до криза и се срещна с мен. Той беше преминал през обичайните диагностични изследвания и диагнозата му гласеше: язва на дванадесе</w:t>
        <w:softHyphen/>
        <w:t>топръстника. Бяха му предписани антиациди (свързващи стомашната киселина лекарства) и Цимедитин.</w:t>
      </w:r>
    </w:p>
    <w:p>
      <w:pPr>
        <w:pStyle w:val="Normal"/>
        <w:shd w:fill="FFFFFF" w:val="clear"/>
        <w:ind w:firstLine="567"/>
        <w:jc w:val="both"/>
        <w:rPr>
          <w:sz w:val="24"/>
          <w:szCs w:val="24"/>
        </w:rPr>
      </w:pPr>
      <w:r>
        <w:rPr>
          <w:color w:val="000000"/>
          <w:sz w:val="24"/>
          <w:szCs w:val="24"/>
        </w:rPr>
        <w:t>Цимедитинът има много силно въздействие. Той бло</w:t>
        <w:softHyphen/>
        <w:t>кира активността на хистамина на местата, където пос</w:t>
        <w:softHyphen/>
        <w:t>ледният се приема, известни още като хистамин-2- или Х-2-рецептори. Някои стомашни клетки, произвеждащи киселина, реагират случайно на този медикамент. Обаче много други стомашни клетки, които не произвеждат ки</w:t>
        <w:softHyphen/>
        <w:t>селина, се повлияват от блокиращото действие на лекар</w:t>
        <w:softHyphen/>
        <w:t>ството. Затова този препарат има много странични явле</w:t>
        <w:softHyphen/>
        <w:t>ния (включително импотентност при младите мъже), а може и да се окаже извънредно опасен при старите хора.</w:t>
      </w:r>
    </w:p>
    <w:p>
      <w:pPr>
        <w:pStyle w:val="Normal"/>
        <w:shd w:fill="FFFFFF" w:val="clear"/>
        <w:ind w:firstLine="567"/>
        <w:jc w:val="both"/>
        <w:rPr>
          <w:sz w:val="24"/>
          <w:szCs w:val="24"/>
        </w:rPr>
      </w:pPr>
      <w:r>
        <w:rPr>
          <w:color w:val="000000"/>
          <w:sz w:val="24"/>
          <w:szCs w:val="24"/>
        </w:rPr>
        <w:t>Аз се срещнах за първи път с младия мъж през една лятна вечер на 1980 г. около 23 часа. Той имаше такива болки, че почти не беше в съзнание. Лежеше на пода на стаята си в позата на ембрион (със свити крака към тяло</w:t>
        <w:softHyphen/>
        <w:t>то, б.пр). Стенеше непрекъснато и не осъзнаваше при</w:t>
        <w:softHyphen/>
        <w:t>съствието на загрижените хора около себе си. Когато го заговорих, не ми отговори. Не можеше да се говори с не</w:t>
        <w:softHyphen/>
        <w:t>го, така че се наложи да го разтърся, за да получа отго</w:t>
        <w:softHyphen/>
        <w:t>вор.</w:t>
      </w:r>
    </w:p>
    <w:p>
      <w:pPr>
        <w:pStyle w:val="Normal"/>
        <w:shd w:fill="FFFFFF" w:val="clear"/>
        <w:ind w:firstLine="567"/>
        <w:jc w:val="both"/>
        <w:rPr>
          <w:sz w:val="24"/>
          <w:szCs w:val="24"/>
        </w:rPr>
      </w:pPr>
      <w:r>
        <w:rPr>
          <w:color w:val="000000"/>
          <w:sz w:val="24"/>
          <w:szCs w:val="24"/>
        </w:rPr>
        <w:t>Попитах го какво му е. Той простена: „Язвата ми ще ме умори". Когато го запитах откога има болки, той от</w:t>
        <w:softHyphen/>
        <w:t>говори, че са започнали около един часа следобед, ведна</w:t>
        <w:softHyphen/>
        <w:t>га след като се нахранил. И ставали все по-силни. Попи</w:t>
        <w:softHyphen/>
        <w:t>тах го какво е направил за облекчаването им, взел ли е някакви лекарства. Той отговори, че е взел три таблетки Цимедитин и изпил цяло шише антиацид. Но това голямо количество лекарства не му донесло облекчение в про</w:t>
        <w:softHyphen/>
        <w:t>дължение на тези десет часа.</w:t>
      </w:r>
    </w:p>
    <w:p>
      <w:pPr>
        <w:pStyle w:val="Normal"/>
        <w:shd w:fill="FFFFFF" w:val="clear"/>
        <w:ind w:firstLine="567"/>
        <w:jc w:val="both"/>
        <w:rPr>
          <w:sz w:val="24"/>
          <w:szCs w:val="24"/>
        </w:rPr>
      </w:pPr>
      <w:r>
        <w:rPr>
          <w:color w:val="000000"/>
          <w:sz w:val="24"/>
          <w:szCs w:val="24"/>
        </w:rPr>
        <w:t>Когато такова голямо количество таблетки не са по</w:t>
        <w:softHyphen/>
        <w:t>могнали при болки от язва на стомаха, автоматично се мисли за остър корем, който се нуждае от спешна хирур</w:t>
        <w:softHyphen/>
        <w:t>гическа намеса. Може би язвата му се е спукала! Аз бях асистирал при операции на спукани язви и знаех, че та</w:t>
        <w:softHyphen/>
        <w:t>кива пациенти се намират в ужасно състояние, подобно на това на младия мъж пред мен. Тестът бе съвсем прост: при такива пациенти коремът е съвсем твърд, почти като дъска. Затова опипах корема и установих, че няма спук</w:t>
        <w:softHyphen/>
        <w:t>ване на язвата. Коремът му беше мек, но много чувствителен към болка. Имаше късмет, че язвата му не се беше спукала. Ако не бях дошъл навреме, киселината щеше да пробие дупка във възпалената стомашна стена.</w:t>
      </w:r>
    </w:p>
    <w:p>
      <w:pPr>
        <w:pStyle w:val="Normal"/>
        <w:shd w:fill="FFFFFF" w:val="clear"/>
        <w:ind w:firstLine="567"/>
        <w:jc w:val="both"/>
        <w:rPr>
          <w:sz w:val="24"/>
          <w:szCs w:val="24"/>
        </w:rPr>
      </w:pPr>
      <w:r>
        <w:rPr>
          <w:color w:val="000000"/>
          <w:sz w:val="24"/>
          <w:szCs w:val="24"/>
        </w:rPr>
        <w:t>Изборът на лекарства при подобни обстоятелства е много ограничен. Три таблетки Цимедитин от по 300 ми</w:t>
        <w:softHyphen/>
        <w:t>лиграма и цяло шише антицид не могат да облекчат бол</w:t>
        <w:softHyphen/>
        <w:t>ката. Често подобни случаи завършват на операционната маса на някой обичащ операциите хирург. Въз основа на моя дълъг опит с болкоуспокояващите свойства на вода</w:t>
        <w:softHyphen/>
        <w:t>та при стомашни оплаквания, дадох на мъжа две пълни чаши вода — половин литър. Най-напред той се поколе</w:t>
        <w:softHyphen/>
        <w:t>ба. Казах му, че е приел обичайните лекарства, без да има някакъв ефект от тях. Сега трябва да приеме моето „ле</w:t>
        <w:softHyphen/>
        <w:t>карство" за тази „болест". Той нямаше избор. Имаше силни болки и не знаеше как да постъпи. Стоях в ъгъла и го наблюдавах няколко минути.</w:t>
      </w:r>
    </w:p>
    <w:p>
      <w:pPr>
        <w:pStyle w:val="Normal"/>
        <w:shd w:fill="FFFFFF" w:val="clear"/>
        <w:ind w:firstLine="567"/>
        <w:jc w:val="both"/>
        <w:rPr>
          <w:sz w:val="24"/>
          <w:szCs w:val="24"/>
        </w:rPr>
      </w:pPr>
      <w:r>
        <w:rPr>
          <w:color w:val="000000"/>
          <w:sz w:val="24"/>
          <w:szCs w:val="24"/>
        </w:rPr>
        <w:t>Наложи се междувременно да изляза за малко и кога</w:t>
        <w:softHyphen/>
        <w:t>то след около петнадесет минути се върнах обратно, бол</w:t>
        <w:softHyphen/>
        <w:t>ките му бяха започнали да отслабват и мъжът беше прес</w:t>
        <w:softHyphen/>
        <w:t>танал да стене. Дадох му още една чаша вода — около четвърт литър. След няколко минути болките му напъл</w:t>
        <w:softHyphen/>
        <w:t>но изчезнаха и започна да възприема хората около себе си. Той седна и се придвижи към стената. Облегнат на нея, започна да разговаря с посетителите си, които бяха учудени от промяната, предизвикана от три чаши вода! Този мъж имаше болки в продължение на десет часа и бе</w:t>
        <w:softHyphen/>
        <w:t xml:space="preserve">ше взел най-силните и най-модерни лекарства за язва, но те не му бяха донесли облекчение. </w:t>
      </w:r>
      <w:r>
        <w:rPr>
          <w:b/>
          <w:bCs/>
          <w:color w:val="000000"/>
          <w:sz w:val="24"/>
          <w:szCs w:val="24"/>
        </w:rPr>
        <w:t>Сега три чаши вода съвсем очевидно бяха отстранили болките само за около двадесет минути.</w:t>
      </w:r>
    </w:p>
    <w:p>
      <w:pPr>
        <w:pStyle w:val="Normal"/>
        <w:shd w:fill="FFFFFF" w:val="clear"/>
        <w:ind w:firstLine="567"/>
        <w:jc w:val="both"/>
        <w:rPr>
          <w:sz w:val="24"/>
          <w:szCs w:val="24"/>
        </w:rPr>
      </w:pPr>
      <w:r>
        <w:rPr>
          <w:color w:val="000000"/>
          <w:sz w:val="24"/>
          <w:szCs w:val="24"/>
        </w:rPr>
        <w:t>Ако разгледате рис. 4 и сравните казаното за болката с разказа за младия мъж, ще откриете как мозъкът допри</w:t>
        <w:softHyphen/>
        <w:t>нася за усилването на сигнала „жажда в организма". Ако бъде преминат определен праг на болката, локално при</w:t>
        <w:softHyphen/>
        <w:t>ложените медикаменти престават действат. Антиацидът и циметидинът, които трябва да блокират Х-2 рецепторите, не могат дори да облекчат болката на пациента. Само след приемането на вода мозъкът изпраща правилния сигнал, а именно — да се прекрати силният зов за вода, тъй като вече има недвусмислен знак, че в тялото е пос</w:t>
        <w:softHyphen/>
        <w:t>тъпило достатъчно количество вода. Същата реакция настъпва и в други части на тялото, когато те са показа</w:t>
        <w:softHyphen/>
        <w:t>ли обезводняване. Хора с ревматични болки в ставите трябва особено да внимават за това специално реагиране чрез болка при силно обезводняване.</w:t>
      </w:r>
    </w:p>
    <w:p>
      <w:pPr>
        <w:pStyle w:val="Normal"/>
        <w:shd w:fill="FFFFFF" w:val="clear"/>
        <w:ind w:firstLine="567"/>
        <w:jc w:val="both"/>
        <w:rPr>
          <w:sz w:val="24"/>
          <w:szCs w:val="24"/>
        </w:rPr>
      </w:pPr>
      <w:r>
        <w:rPr>
          <w:color w:val="000000"/>
          <w:sz w:val="24"/>
          <w:szCs w:val="24"/>
        </w:rPr>
        <w:t>Имах възможност още веднъж да проверя, дали реак</w:t>
        <w:softHyphen/>
        <w:t>цията на обезводняване при стомашни оплаквания зави</w:t>
        <w:softHyphen/>
        <w:t>си от продължителността на болката, или от количество</w:t>
        <w:softHyphen/>
        <w:t>то вода.Този път пациентът дойде в клиниката точно тогава, когато бях на работа. Той не можеше да се движи, придружителите му го подкрепяха под мишниците и поч</w:t>
        <w:softHyphen/>
        <w:t>ти го влачеха. От дълго време страдаше от язва на стома</w:t>
        <w:softHyphen/>
        <w:t>ха, а сега се оплакваше от силни болки в горната част на корема.</w:t>
      </w:r>
    </w:p>
    <w:p>
      <w:pPr>
        <w:pStyle w:val="Normal"/>
        <w:shd w:fill="FFFFFF" w:val="clear"/>
        <w:ind w:firstLine="567"/>
        <w:jc w:val="both"/>
        <w:rPr>
          <w:sz w:val="24"/>
          <w:szCs w:val="24"/>
        </w:rPr>
      </w:pPr>
      <w:r>
        <w:rPr>
          <w:color w:val="000000"/>
          <w:sz w:val="24"/>
          <w:szCs w:val="24"/>
        </w:rPr>
        <w:t>Прегледах го, за да изключа спукване на язвата и за</w:t>
        <w:softHyphen/>
        <w:t>почнах да му давам по чаша вода на всеки час. След два</w:t>
        <w:softHyphen/>
        <w:t>десет минути болките му не бяха напълно изчезнали, то</w:t>
        <w:softHyphen/>
        <w:t>ва не стана и след час и двадесет минути. Но след трета</w:t>
        <w:softHyphen/>
        <w:t>та чаша вода той видимо се оправи. В по-малко тежки случаи пълно изчезване на болката настъпва след средно около осем минути.</w:t>
      </w:r>
    </w:p>
    <w:p>
      <w:pPr>
        <w:pStyle w:val="Normal"/>
        <w:shd w:fill="FFFFFF" w:val="clear"/>
        <w:ind w:firstLine="567"/>
        <w:jc w:val="both"/>
        <w:rPr>
          <w:sz w:val="24"/>
          <w:szCs w:val="24"/>
        </w:rPr>
      </w:pPr>
      <w:r>
        <w:rPr>
          <w:color w:val="000000"/>
          <w:sz w:val="24"/>
          <w:szCs w:val="24"/>
        </w:rPr>
        <w:t>Чрез провеждане на експеримент доказах, че количес</w:t>
        <w:softHyphen/>
        <w:t>тво от една чаша вода веднага постъпва в червата и се аб</w:t>
        <w:softHyphen/>
        <w:t>сорбира (всмуква —б.пр.) от тях. В течение на половин час почти същото количество вода преминава от подкож</w:t>
        <w:softHyphen/>
        <w:t>ния слой в лигавицата на стомаха. Там то се използва за обработка на храната. Смилането на твърдите хранител</w:t>
        <w:softHyphen/>
        <w:t>ни продукти зависи от достатъчното количество вода. Киселината се излива върху храната, активират се ензи</w:t>
        <w:softHyphen/>
        <w:t>мите и храната, превърната в хомогенизирано (хомогенен: еднороден, б.пр) течно състояние преминава за по</w:t>
        <w:softHyphen/>
        <w:t>нататъшно смилане в червата.</w:t>
      </w:r>
    </w:p>
    <w:p>
      <w:pPr>
        <w:pStyle w:val="Normal"/>
        <w:shd w:fill="FFFFFF" w:val="clear"/>
        <w:ind w:firstLine="567"/>
        <w:jc w:val="both"/>
        <w:rPr>
          <w:sz w:val="24"/>
          <w:szCs w:val="24"/>
        </w:rPr>
      </w:pPr>
      <w:r>
        <w:rPr>
          <w:color w:val="000000"/>
          <w:sz w:val="24"/>
          <w:szCs w:val="24"/>
        </w:rPr>
        <w:t>Жлезистият слой на лигавицата е покрит със слуз, който е най-вътрешният слой на стомашната стена (рис. 5). Слузта се състои от 98% вода и 2% твърди вещества, които представляват нейната опорна субстанция. Този слой вода образува естествена буферна зона. Лежащите под слузта клетки отделят натрон (двунатриев карбонат), който се свързва във водния слой. Когато стомашната киселина се опита да пробие този защитен (воден) слой, тя се неутрализира от натрона.</w:t>
      </w:r>
    </w:p>
    <w:p>
      <w:pPr>
        <w:pStyle w:val="Normal"/>
        <w:shd w:fill="FFFFFF" w:val="clear"/>
        <w:ind w:firstLine="567"/>
        <w:jc w:val="both"/>
        <w:rPr>
          <w:sz w:val="24"/>
          <w:szCs w:val="24"/>
        </w:rPr>
      </w:pPr>
      <w:r>
        <w:rPr>
          <w:color w:val="000000"/>
          <w:sz w:val="24"/>
          <w:szCs w:val="24"/>
        </w:rPr>
        <w:t>Тази реакция води до увеличено образуване на сол (натрий от натрона и хлор от киселината). При наличие на много сол се изменят свойствата на опорната субстан</w:t>
        <w:softHyphen/>
        <w:t>ция от слузта да се свързва с водата. Прекалено силната неутрализация на киселината и твърде големи натрупва</w:t>
        <w:softHyphen/>
        <w:t>ния на сол в лигавицата правят последната по-малко хо</w:t>
        <w:softHyphen/>
        <w:t>могенна (по-рехава) и по-малко стегната, което води до проникване на киселината в лигавицата и предизвикване на болки.</w:t>
      </w:r>
    </w:p>
    <w:p>
      <w:pPr>
        <w:pStyle w:val="Normal"/>
        <w:shd w:fill="FFFFFF" w:val="clear"/>
        <w:ind w:firstLine="567"/>
        <w:jc w:val="both"/>
        <w:rPr>
          <w:sz w:val="24"/>
          <w:szCs w:val="24"/>
        </w:rPr>
      </w:pPr>
      <w:r>
        <w:rPr>
          <w:color w:val="000000"/>
          <w:sz w:val="24"/>
          <w:szCs w:val="24"/>
        </w:rPr>
        <w:t>Истинската причина за подаването на повече вода към лигавицата е нуждата й от основно промиване. Лигавица</w:t>
        <w:softHyphen/>
        <w:t>та ефективно се снабдява отвътре с вода, като същевре</w:t>
        <w:softHyphen/>
        <w:t>менно се отделя нова слуз. Тази обновена, дебела и влаж</w:t>
        <w:softHyphen/>
        <w:t>на бариера от слуз е естествена преграда (бариера) про</w:t>
        <w:softHyphen/>
        <w:t xml:space="preserve">тив киселината в стомаха. </w:t>
      </w:r>
      <w:r>
        <w:rPr>
          <w:b/>
          <w:bCs/>
          <w:color w:val="000000"/>
          <w:sz w:val="24"/>
          <w:szCs w:val="24"/>
        </w:rPr>
        <w:t>Природата е направила та</w:t>
        <w:softHyphen/>
        <w:t>ка, че този „щит" редовно да се снабдява с вода, осо</w:t>
        <w:softHyphen/>
        <w:t xml:space="preserve">бено преди поемането на храна, когато жлезите в стомаха се възбуждат и произвеждат киселина. </w:t>
      </w:r>
      <w:r>
        <w:rPr>
          <w:color w:val="000000"/>
          <w:sz w:val="24"/>
          <w:szCs w:val="24"/>
        </w:rPr>
        <w:t>По този начин водата се грижи за естествената защита про</w:t>
        <w:softHyphen/>
        <w:t>тив стомашната киселина, отдолу нагоре. Антиацидите са предназначени именно за това — да се свързват с ки</w:t>
        <w:softHyphen/>
        <w:t>селината едва в стомаха — това е една твърде недоста</w:t>
        <w:softHyphen/>
        <w:t>тъчна защита.</w:t>
      </w:r>
    </w:p>
    <w:p>
      <w:pPr>
        <w:pStyle w:val="Normal"/>
        <w:shd w:fill="FFFFFF" w:val="clear"/>
        <w:jc w:val="center"/>
        <w:rPr>
          <w:color w:val="000000"/>
          <w:sz w:val="24"/>
          <w:szCs w:val="24"/>
        </w:rPr>
      </w:pPr>
      <w:r>
        <w:rPr>
          <w:color w:val="000000"/>
          <w:sz w:val="24"/>
          <w:szCs w:val="24"/>
        </w:rPr>
        <w:drawing>
          <wp:inline distT="0" distB="0" distL="0" distR="0">
            <wp:extent cx="2879725" cy="448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24" r="-37" b="-24"/>
                    <a:stretch>
                      <a:fillRect/>
                    </a:stretch>
                  </pic:blipFill>
                  <pic:spPr bwMode="auto">
                    <a:xfrm>
                      <a:off x="0" y="0"/>
                      <a:ext cx="2879725" cy="4485005"/>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Така най-после узнаваме, че нашето тяло подава сигнал чрез болка не само от глад, но и от жажда. За нещас</w:t>
        <w:softHyphen/>
        <w:t>тие лекарите тогава говорят за диспепсия (храносмила</w:t>
        <w:softHyphen/>
        <w:t>телни смущения) и я лекуват със всички възможни меди</w:t>
        <w:softHyphen/>
        <w:t>каменти, докато тъканта на дванадесетопръстника или на стомаха се повреди и то поради усложнения в обмяната на веществата, свързани с обезводняване. Едни от най-разпространените медикаменти за отстраняване на бол</w:t>
        <w:softHyphen/>
        <w:t>ките са антиацидите. Тези вещества се отпускат без ре</w:t>
        <w:softHyphen/>
        <w:t>цепта и са бавно действащи отрови, продавани свободно на всекиго.</w:t>
      </w:r>
    </w:p>
    <w:p>
      <w:pPr>
        <w:pStyle w:val="Normal"/>
        <w:shd w:fill="FFFFFF" w:val="clear"/>
        <w:ind w:firstLine="567"/>
        <w:jc w:val="both"/>
        <w:rPr>
          <w:sz w:val="24"/>
          <w:szCs w:val="24"/>
        </w:rPr>
      </w:pPr>
      <w:r>
        <w:rPr>
          <w:color w:val="000000"/>
          <w:sz w:val="24"/>
          <w:szCs w:val="24"/>
        </w:rPr>
        <w:t>В Швеция били проведени изследвания на пациенти, които нямали язва, а само стомашни болки. Резултатът от лечението винаги бил един и същ, независимо дали са би</w:t>
        <w:softHyphen/>
        <w:t>ли приемани плацебо (въображаемо лекарство под формата на безвредно вещество — б. пр.), антиациди, ня</w:t>
        <w:softHyphen/>
        <w:t>какво лекарство за блокиране на хистамина или изобщо не е приемано нищо. Казано другояче, нито антиацидите, нито по-силните лекарства са особено ефективни. Кога</w:t>
        <w:softHyphen/>
        <w:t>то се изпращат сигнали за обезводняване от тази област на тялото, човек трябва да бъде достатъчно умен и да се откаже от всякакви лекарства.</w:t>
      </w:r>
    </w:p>
    <w:p>
      <w:pPr>
        <w:pStyle w:val="Normal"/>
        <w:shd w:fill="FFFFFF" w:val="clear"/>
        <w:ind w:firstLine="567"/>
        <w:jc w:val="both"/>
        <w:rPr>
          <w:sz w:val="24"/>
          <w:szCs w:val="24"/>
        </w:rPr>
      </w:pPr>
      <w:r>
        <w:rPr>
          <w:b/>
          <w:bCs/>
          <w:color w:val="000000"/>
          <w:sz w:val="24"/>
          <w:szCs w:val="24"/>
        </w:rPr>
        <w:t xml:space="preserve">Водата най-вероятно е единствената субстанция, чрез която може да се получи облекчение. Защото в края на краищата организмът се нуждае и иска вода и само вода. </w:t>
      </w:r>
      <w:r>
        <w:rPr>
          <w:color w:val="000000"/>
          <w:sz w:val="24"/>
          <w:szCs w:val="24"/>
        </w:rPr>
        <w:t>Ако продължим да търсим по-задълбочено, ще открием и други признаци на обезводняване. Не мис</w:t>
        <w:softHyphen/>
        <w:t>лете, че болките в стомаха са сигнали само за един изо</w:t>
        <w:softHyphen/>
        <w:t xml:space="preserve">лиран, локално ограничен феномен. </w:t>
      </w:r>
      <w:r>
        <w:rPr>
          <w:b/>
          <w:bCs/>
          <w:color w:val="000000"/>
          <w:sz w:val="24"/>
          <w:szCs w:val="24"/>
        </w:rPr>
        <w:t>При всяко положе</w:t>
        <w:softHyphen/>
        <w:t>ние тези болки са признак на обезводняване — дори тогава, когато е налице язва. Когато се пие вода, бол</w:t>
        <w:softHyphen/>
        <w:t>ките намаляват и ако се внимава за приемането на подходяща храна, след известно време язвата сама може да се излекува.</w:t>
      </w:r>
    </w:p>
    <w:p>
      <w:pPr>
        <w:pStyle w:val="Normal"/>
        <w:shd w:fill="FFFFFF" w:val="clear"/>
        <w:ind w:firstLine="567"/>
        <w:jc w:val="both"/>
        <w:rPr>
          <w:sz w:val="24"/>
          <w:szCs w:val="24"/>
        </w:rPr>
      </w:pPr>
      <w:r>
        <w:rPr>
          <w:color w:val="000000"/>
          <w:sz w:val="24"/>
          <w:szCs w:val="24"/>
        </w:rPr>
        <w:t>Днес се твърди, че язвите са следствие от бактериал</w:t>
        <w:softHyphen/>
        <w:t xml:space="preserve">ни инфекции. Но в резултат на моите изследвания аз съм на мнение, че многобройните спираловидни бактерии (предимно </w:t>
      </w:r>
      <w:r>
        <w:rPr>
          <w:i/>
          <w:iCs/>
          <w:color w:val="000000"/>
          <w:sz w:val="24"/>
          <w:szCs w:val="24"/>
        </w:rPr>
        <w:t xml:space="preserve">хеликобактериите), </w:t>
      </w:r>
      <w:r>
        <w:rPr>
          <w:color w:val="000000"/>
          <w:sz w:val="24"/>
          <w:szCs w:val="24"/>
        </w:rPr>
        <w:t>които са считани за от</w:t>
        <w:softHyphen/>
        <w:t>говорни за образуването на язви, са просто паразити (ор</w:t>
        <w:softHyphen/>
        <w:t>ганизми, които се хранят от приемника си, без да му вре</w:t>
        <w:softHyphen/>
        <w:t>дят), следователно са бактерии, които просто естествено се срещат в червата. Може би те извличат неполагащо им се предимство от потискането на имунната система, кое</w:t>
        <w:softHyphen/>
        <w:t>то е пряко последствие от обезводняването. Нормалните чревни бактерии живеят миролюбиво в нас и произвеж</w:t>
        <w:softHyphen/>
        <w:t>дат жизненоважните витамини. Когато са силни, те доп</w:t>
        <w:softHyphen/>
        <w:t>ринасят за доброто ни здраве. При обезводняване е осо</w:t>
        <w:softHyphen/>
        <w:t>бено важно на входа, при преминаването от стомаха в дванадесетопръстника, да има много нерви, които да сти</w:t>
        <w:softHyphen/>
        <w:t>мулират производството на хистамин. Специалните спи</w:t>
        <w:softHyphen/>
        <w:t>раловидни бактерии печелят от въздействието върху уве</w:t>
        <w:softHyphen/>
        <w:t>личаването на хистамина, докато в същото време нерви</w:t>
        <w:softHyphen/>
        <w:t>те следят съвсем малка част от силно киселинното съдър</w:t>
        <w:softHyphen/>
        <w:t>жание на стомаха да преминава в червата. Във всеки слу</w:t>
        <w:softHyphen/>
        <w:t>чай не винаги областите на храносмилателния тракт с яз</w:t>
        <w:softHyphen/>
        <w:t xml:space="preserve">ви показват наличие на </w:t>
      </w:r>
      <w:r>
        <w:rPr>
          <w:i/>
          <w:iCs/>
          <w:color w:val="000000"/>
          <w:sz w:val="24"/>
          <w:szCs w:val="24"/>
        </w:rPr>
        <w:t xml:space="preserve">хеликобактерии. </w:t>
      </w:r>
      <w:r>
        <w:rPr>
          <w:color w:val="000000"/>
          <w:sz w:val="24"/>
          <w:szCs w:val="24"/>
        </w:rPr>
        <w:t xml:space="preserve">И в същото време много хора вероятно имат </w:t>
      </w:r>
      <w:r>
        <w:rPr>
          <w:i/>
          <w:iCs/>
          <w:color w:val="000000"/>
          <w:sz w:val="24"/>
          <w:szCs w:val="24"/>
        </w:rPr>
        <w:t xml:space="preserve">хеликобактерии </w:t>
      </w:r>
      <w:r>
        <w:rPr>
          <w:color w:val="000000"/>
          <w:sz w:val="24"/>
          <w:szCs w:val="24"/>
        </w:rPr>
        <w:t>в чер</w:t>
        <w:softHyphen/>
        <w:t>вата си, но нямат язви!</w:t>
      </w:r>
    </w:p>
    <w:p>
      <w:pPr>
        <w:pStyle w:val="Normal"/>
        <w:shd w:fill="FFFFFF" w:val="clear"/>
        <w:ind w:firstLine="567"/>
        <w:jc w:val="both"/>
        <w:rPr>
          <w:sz w:val="24"/>
          <w:szCs w:val="24"/>
        </w:rPr>
      </w:pPr>
      <w:r>
        <w:rPr>
          <w:color w:val="000000"/>
          <w:sz w:val="24"/>
          <w:szCs w:val="24"/>
        </w:rPr>
        <w:t>Хистамин-блокерите не са подходящи за дълга упот</w:t>
        <w:softHyphen/>
        <w:t>реба. Те имат много странични явления, например свето</w:t>
        <w:softHyphen/>
        <w:t>въртеж и състояния на объркване при старите хора. При мъжете след няколкоседмична употреба може да се поя</w:t>
        <w:softHyphen/>
        <w:t>ви увеличение на гърдите, при някои мъже се установява намаляване на броя на сперматозоидите, други се оплак</w:t>
        <w:softHyphen/>
        <w:t>ват от намаляване на половото влечение (либидо). Кър</w:t>
        <w:softHyphen/>
        <w:t>мачки и бременни жени не бива да вземат тези лекарства само за да заглушат сигналите на тялото за жажда — тех</w:t>
        <w:softHyphen/>
        <w:t>ните собствени и тези на децата. Капилярните съдове в мозъка реагират на изхвърлянето на хистамин при обез</w:t>
        <w:softHyphen/>
        <w:t>водняването с разширяване. Хистамин-блокерите възп</w:t>
        <w:softHyphen/>
        <w:t>репятстват това и така се получава по-голямо налягане, когато при стресови ситуации мозъкът трябва да прера</w:t>
        <w:softHyphen/>
        <w:t>ботва по-голяма информация от обичайната. Мозъкът се кръвоснабдява по-слабо, ако стомашните оплаквания се лекуват чрез хистамин-блокери.</w:t>
      </w:r>
    </w:p>
    <w:p>
      <w:pPr>
        <w:pStyle w:val="Normal"/>
        <w:shd w:fill="FFFFFF" w:val="clear"/>
        <w:ind w:firstLine="567"/>
        <w:jc w:val="both"/>
        <w:rPr>
          <w:sz w:val="24"/>
          <w:szCs w:val="24"/>
        </w:rPr>
      </w:pPr>
      <w:r>
        <w:rPr>
          <w:color w:val="000000"/>
          <w:sz w:val="24"/>
          <w:szCs w:val="24"/>
        </w:rPr>
        <w:t>Антиацидите, съдържащи алуминиеви соли, са опас</w:t>
        <w:softHyphen/>
        <w:t>ни. Те не трябва да се използват щедро при оплаквания, които могат да се премахнат чрез приемане на повече во</w:t>
        <w:softHyphen/>
        <w:t>да. Повишеното съдържание на алуминий в организма се счита между другото за една от причините за болестта на Алцхаймер. Непременно трябва да се обърне внимание на възможната връзка между дългогодишната употреба на съдържащи алуминий антиациди и болестта на Алц</w:t>
        <w:softHyphen/>
        <w:t>хаймер: разрушаването на мозъка би могло да бъде ре</w:t>
        <w:softHyphen/>
        <w:t>зултат на токсичния страничен ефект на тези лекарства. Многобройните генетични изследвания не могат да прикрият отровните странични ефекти на метала, който се използва поради грешната парадигма за лекуване на обикновения сигнал за жажда. Повечето антиациди съ</w:t>
        <w:softHyphen/>
        <w:t>държат от 150 до 600 милиграма алуминий на всяка чае</w:t>
        <w:softHyphen/>
        <w:t>на лъжичка или във всяка таблетка.</w:t>
      </w:r>
    </w:p>
    <w:p>
      <w:pPr>
        <w:pStyle w:val="Normal"/>
        <w:shd w:fill="FFFFFF" w:val="clear"/>
        <w:ind w:firstLine="567"/>
        <w:jc w:val="both"/>
        <w:rPr>
          <w:sz w:val="24"/>
          <w:szCs w:val="24"/>
        </w:rPr>
      </w:pPr>
      <w:r>
        <w:rPr>
          <w:color w:val="000000"/>
          <w:sz w:val="24"/>
          <w:szCs w:val="24"/>
        </w:rPr>
        <w:t>На остров Гуам Земята съдържа висок процент алуми</w:t>
        <w:softHyphen/>
        <w:t>ниева руда (това се отнася и за някои региони в западния Тих океан — Гуам, полуостров Кии в Япония, Западна Нова Гвинея и други). Докато не бил известен този факт и питейната вода съдържала много алуминий, на острова била разпространена болест, подобна на Алцхаймер. От това заболяване страдали и младите хора на острова. Преди няколко години проблемът бил открит и водата — пречистена. Днес е известно, че токсичността на алуми</w:t>
        <w:softHyphen/>
        <w:t>ния във водата за пиене е причина за деменцията (оглупяването-б.пр.) от типа на Алцхаймер на остров Гуам.</w:t>
      </w:r>
    </w:p>
    <w:p>
      <w:pPr>
        <w:pStyle w:val="Normal"/>
        <w:shd w:fill="FFFFFF" w:val="clear"/>
        <w:ind w:firstLine="567"/>
        <w:jc w:val="both"/>
        <w:rPr>
          <w:sz w:val="24"/>
          <w:szCs w:val="24"/>
        </w:rPr>
      </w:pPr>
      <w:r>
        <w:rPr>
          <w:color w:val="000000"/>
          <w:sz w:val="24"/>
          <w:szCs w:val="24"/>
        </w:rPr>
        <w:t>Истинската причина за болестта на Алцхаймер е хро</w:t>
        <w:softHyphen/>
        <w:t>ничното обезводняване на организма. По мое мнение то</w:t>
        <w:softHyphen/>
        <w:t>ва по-специално е обезводняването на мозъчните клетки. Токсичността на алуминия е вторично усложнение вследствие на обезводняването в онези части на света, в които водата съдържа относително по-малко алуминий. Внима</w:t>
        <w:softHyphen/>
        <w:t>ние! В технически напредналите западни страни при прочистването на водата в градските пречиствателни станции понякога се използва алуминиев сулфат.</w:t>
      </w:r>
    </w:p>
    <w:p>
      <w:pPr>
        <w:pStyle w:val="Normal"/>
        <w:shd w:fill="FFFFFF" w:val="clear"/>
        <w:ind w:firstLine="567"/>
        <w:jc w:val="both"/>
        <w:rPr>
          <w:sz w:val="24"/>
          <w:szCs w:val="24"/>
        </w:rPr>
      </w:pPr>
      <w:r>
        <w:rPr>
          <w:color w:val="000000"/>
          <w:sz w:val="24"/>
          <w:szCs w:val="24"/>
        </w:rPr>
        <w:t>При продължително обезводняване на организма мо</w:t>
        <w:softHyphen/>
        <w:t>зъчните клетки започват да се свиват! Просто си предс</w:t>
        <w:softHyphen/>
        <w:t>тавете как една слива се превръща в сушена слива! За не</w:t>
        <w:softHyphen/>
        <w:t>щастие в обезводнено състояние се губят много функции на мозъчните клетки. Една от тях е транспортната, при която нервотрансмитерите се отвеждат до нервните окончания. Един от моите приятели лекари прие сериоз</w:t>
        <w:softHyphen/>
        <w:t>но тази информация и препоръча на болния си от Алцхаймер брат да пие всеки ден много вода. Паметта на брат му постепенно започна да се възстановява до такава степен, че той вече можеше да следи разговора и не забравяше повече. Подобрението настъпи след няколко седмици.</w:t>
      </w:r>
    </w:p>
    <w:p>
      <w:pPr>
        <w:pStyle w:val="Normal"/>
        <w:shd w:fill="FFFFFF" w:val="clear"/>
        <w:ind w:firstLine="567"/>
        <w:jc w:val="both"/>
        <w:rPr>
          <w:sz w:val="24"/>
          <w:szCs w:val="24"/>
        </w:rPr>
      </w:pPr>
      <w:r>
        <w:rPr>
          <w:color w:val="000000"/>
          <w:sz w:val="24"/>
          <w:szCs w:val="24"/>
        </w:rPr>
        <w:t>Трябва да подчертая, че обезводняването, дори и да е ог</w:t>
        <w:softHyphen/>
        <w:t>раничено само с болки в областта на корема, е нещо, което засяга цялото тяло. Ако не се открие навреме, че стомашни</w:t>
        <w:softHyphen/>
        <w:t>те болки са сигнал за жажда, по-късно може да се стигне до големи проблеми. Разбира се, подобни болки може да бъдат предизвикани и от някой тумор в корема, но тогава при по</w:t>
        <w:softHyphen/>
        <w:t>емането на вода тези болки няма да изчезнат, а ще продъл</w:t>
        <w:softHyphen/>
        <w:t>жат. Когато са налице постоянни болки дори и след некол-кодневно пиене на по-голямо количество вода, добре е да се потърси лекар, за да се установят причините за оплаквани</w:t>
        <w:softHyphen/>
        <w:t>ята. Ако болките се дължат на гастрит или на дуоденит (възпаление на лигавицата на стомаха или на дванадесетоп</w:t>
        <w:softHyphen/>
        <w:t>ръстника) или дори на язви, редовното пиене на вода, разп</w:t>
        <w:softHyphen/>
        <w:t>ределено правилно през деня и обвързано с подходящо хра</w:t>
        <w:softHyphen/>
        <w:t>нене, е крайно необходимо за излекуване на страданието.</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Възпаление на дебелото черво</w:t>
      </w:r>
    </w:p>
    <w:p>
      <w:pPr>
        <w:pStyle w:val="Normal"/>
        <w:shd w:fill="FFFFFF" w:val="clear"/>
        <w:ind w:firstLine="567"/>
        <w:jc w:val="both"/>
        <w:rPr>
          <w:sz w:val="24"/>
          <w:szCs w:val="24"/>
        </w:rPr>
      </w:pPr>
      <w:r>
        <w:rPr>
          <w:color w:val="000000"/>
          <w:sz w:val="24"/>
          <w:szCs w:val="24"/>
        </w:rPr>
        <w:t>Болките, причинени от възпаление на дебелото черво, които се усещат в лявата половина на корема, също мо</w:t>
        <w:softHyphen/>
        <w:t>гат да се възприемат като сигнал за жажда. Често те са придружени от запек, който възниква поради трайно обезводняване.</w:t>
      </w:r>
    </w:p>
    <w:p>
      <w:pPr>
        <w:pStyle w:val="Normal"/>
        <w:shd w:fill="FFFFFF" w:val="clear"/>
        <w:ind w:firstLine="567"/>
        <w:jc w:val="both"/>
        <w:rPr>
          <w:sz w:val="24"/>
          <w:szCs w:val="24"/>
        </w:rPr>
      </w:pPr>
      <w:r>
        <w:rPr>
          <w:color w:val="000000"/>
          <w:sz w:val="24"/>
          <w:szCs w:val="24"/>
        </w:rPr>
        <w:t>Една от главните функции на дебелото черво се със</w:t>
        <w:softHyphen/>
        <w:t>тои в изтеглянето на водата от изпражненията, за да не се губи прекалено много вода при храносмилането. В случай на обезводняване, на отпадъците естествено лип</w:t>
        <w:softHyphen/>
        <w:t>сва нормалното количество вода, необходимо за преми</w:t>
        <w:softHyphen/>
        <w:t>наването им през червата. Чрез забавяне на преминава</w:t>
        <w:softHyphen/>
        <w:t>нето и по-нататъшно пресоване на съдържанието се изстискват и последните капки вода от отпадъците в дебело</w:t>
        <w:softHyphen/>
        <w:t>то черво. Затова запекът е усложнение вследствие обез</w:t>
        <w:softHyphen/>
        <w:t>водняването. Постъпи ли повече храна, в дебелото черво се натрупват повече твърди отпадъци и по този начин се затруднява придвижването по-нататък на втвърденото съдържание в червото. Този процес предизвиква болки. Болките в червата също трябва да се тълкуват като сиг</w:t>
        <w:softHyphen/>
        <w:t xml:space="preserve">нал на тялото за жажда. </w:t>
      </w:r>
      <w:r>
        <w:rPr>
          <w:b/>
          <w:bCs/>
          <w:color w:val="000000"/>
          <w:sz w:val="24"/>
          <w:szCs w:val="24"/>
        </w:rPr>
        <w:t>Ако се поеме достатъчно коли</w:t>
        <w:softHyphen/>
        <w:t>чество вода, болките в лявата половина на корема, свързани със запека, изчезват. Ако вечер изяждаме по една ябълка, праскова или портокал, това възпре</w:t>
        <w:softHyphen/>
        <w:t>пятства появата на запек на следващия ден.</w:t>
      </w:r>
    </w:p>
    <w:p>
      <w:pPr>
        <w:pStyle w:val="Normal"/>
        <w:shd w:fill="FFFFFF" w:val="clear"/>
        <w:ind w:firstLine="567"/>
        <w:jc w:val="both"/>
        <w:rPr>
          <w:sz w:val="24"/>
          <w:szCs w:val="24"/>
        </w:rPr>
      </w:pPr>
      <w:r>
        <w:rPr>
          <w:b/>
          <w:bCs/>
          <w:color w:val="000000"/>
          <w:sz w:val="24"/>
          <w:szCs w:val="24"/>
        </w:rPr>
        <w:t>Фалшиви болки в апендикса</w:t>
      </w:r>
    </w:p>
    <w:p>
      <w:pPr>
        <w:pStyle w:val="Normal"/>
        <w:shd w:fill="FFFFFF" w:val="clear"/>
        <w:ind w:firstLine="567"/>
        <w:jc w:val="both"/>
        <w:rPr>
          <w:sz w:val="24"/>
          <w:szCs w:val="24"/>
        </w:rPr>
      </w:pPr>
      <w:r>
        <w:rPr>
          <w:color w:val="000000"/>
          <w:sz w:val="24"/>
          <w:szCs w:val="24"/>
        </w:rPr>
        <w:t>Понякога се появяват силни болки в дясната долна по</w:t>
        <w:softHyphen/>
        <w:t>ловина на корема. Те са причина лекарят да мисли за въз</w:t>
        <w:softHyphen/>
        <w:t>пален апендикс, защото болките много приличат на на</w:t>
        <w:softHyphen/>
        <w:t>чалните болки от апендисит. Но липсват другите типич</w:t>
        <w:softHyphen/>
        <w:t xml:space="preserve">ни признаци за възпален апендикс: висока температура, втвърдяване или чувствителност на коремната преса, прилошаване. </w:t>
      </w:r>
      <w:r>
        <w:rPr>
          <w:b/>
          <w:bCs/>
          <w:color w:val="000000"/>
          <w:sz w:val="24"/>
          <w:szCs w:val="24"/>
        </w:rPr>
        <w:t xml:space="preserve">Една или две чаши вода облекчават болките в дясната половина на корема. </w:t>
      </w:r>
      <w:r>
        <w:rPr>
          <w:color w:val="000000"/>
          <w:sz w:val="24"/>
          <w:szCs w:val="24"/>
        </w:rPr>
        <w:t>В този специ</w:t>
        <w:softHyphen/>
        <w:t>ален случай една чаша вода може да послужи и като ди</w:t>
        <w:softHyphen/>
        <w:t>агностично помощно средство.</w:t>
      </w:r>
    </w:p>
    <w:p>
      <w:pPr>
        <w:pStyle w:val="Normal"/>
        <w:shd w:fill="FFFFFF" w:val="clear"/>
        <w:ind w:firstLine="567"/>
        <w:jc w:val="both"/>
        <w:rPr>
          <w:sz w:val="24"/>
          <w:szCs w:val="24"/>
        </w:rPr>
      </w:pPr>
      <w:r>
        <w:rPr>
          <w:b/>
          <w:bCs/>
          <w:color w:val="000000"/>
          <w:sz w:val="24"/>
          <w:szCs w:val="24"/>
        </w:rPr>
        <w:t>Пробив на диафрагмата (Хиатусова херния)</w:t>
      </w:r>
    </w:p>
    <w:p>
      <w:pPr>
        <w:pStyle w:val="Normal"/>
        <w:shd w:fill="FFFFFF" w:val="clear"/>
        <w:ind w:firstLine="567"/>
        <w:jc w:val="both"/>
        <w:rPr>
          <w:sz w:val="24"/>
          <w:szCs w:val="24"/>
        </w:rPr>
      </w:pPr>
      <w:r>
        <w:rPr>
          <w:color w:val="000000"/>
          <w:sz w:val="24"/>
          <w:szCs w:val="24"/>
        </w:rPr>
        <w:t>Често има случаи пациентите да се оплакват от класи</w:t>
        <w:softHyphen/>
        <w:t>чески болки в коремната област, които лекарят диагнос</w:t>
        <w:softHyphen/>
        <w:t xml:space="preserve">тицира като пробив на диафрагмата. </w:t>
      </w:r>
      <w:r>
        <w:rPr>
          <w:b/>
          <w:bCs/>
          <w:color w:val="000000"/>
          <w:sz w:val="24"/>
          <w:szCs w:val="24"/>
        </w:rPr>
        <w:t>Хиатусовата хер</w:t>
        <w:softHyphen/>
        <w:t xml:space="preserve">ния </w:t>
      </w:r>
      <w:r>
        <w:rPr>
          <w:color w:val="000000"/>
          <w:sz w:val="24"/>
          <w:szCs w:val="24"/>
        </w:rPr>
        <w:t>е преместването на част от стомаха през отвора на диафрагмата в гръдната кухина. Това е едно съвсем неес</w:t>
        <w:softHyphen/>
        <w:t>тествено място за стомаха. Когато част от стомаха се на</w:t>
        <w:softHyphen/>
        <w:t>мира в гръдната кухина, храносмилането става много бо</w:t>
        <w:softHyphen/>
        <w:t>лезнено.</w:t>
      </w:r>
    </w:p>
    <w:p>
      <w:pPr>
        <w:pStyle w:val="Normal"/>
        <w:shd w:fill="FFFFFF" w:val="clear"/>
        <w:ind w:firstLine="567"/>
        <w:jc w:val="both"/>
        <w:rPr>
          <w:sz w:val="24"/>
          <w:szCs w:val="24"/>
        </w:rPr>
      </w:pPr>
      <w:r>
        <w:rPr>
          <w:color w:val="000000"/>
          <w:sz w:val="24"/>
          <w:szCs w:val="24"/>
        </w:rPr>
        <w:t>Нормално храната е затворена в горната част на сто</w:t>
        <w:softHyphen/>
        <w:t>маха и по време на храносмилателния процес не може да се върне обратно нагоре в хранопровода. Нормалната посока на контракциите в храносмилателния тракт са на</w:t>
        <w:softHyphen/>
        <w:t>долу от устата в посока на дебелото черво. Освен това съществуват две клапи, които пречат на изкачването на храната нагоре. Първата клапа се намира на стената меж</w:t>
        <w:softHyphen/>
        <w:t>ду хранопровода и стомаха. Тази клапа се отваря само, когато храната преминава в стомаха. Другата клапа е разположена извън храносмилателния тракт — на място</w:t>
        <w:softHyphen/>
        <w:t>то, където хранопроводът се свързва със стомаха чрез диафрагмата. Тази клапа се отпуска винаги, когато хра</w:t>
        <w:softHyphen/>
        <w:t>ната трябва да премине от хранопровода в стомаха. През останалото време клапата е уплътнена и не пропуска ни</w:t>
        <w:softHyphen/>
        <w:t>що от стомаха нагоре. Това е нормалното положение на двете клапи, които пречат храната да променя посоката си на движение и да се изкачва нагоре.</w:t>
      </w:r>
    </w:p>
    <w:p>
      <w:pPr>
        <w:pStyle w:val="Normal"/>
        <w:shd w:fill="FFFFFF" w:val="clear"/>
        <w:ind w:firstLine="567"/>
        <w:jc w:val="both"/>
        <w:rPr>
          <w:sz w:val="24"/>
          <w:szCs w:val="24"/>
        </w:rPr>
      </w:pPr>
      <w:r>
        <w:rPr>
          <w:color w:val="000000"/>
          <w:sz w:val="24"/>
          <w:szCs w:val="24"/>
        </w:rPr>
        <w:t>Храносмилателният тракт от устата до дебелото чер</w:t>
        <w:softHyphen/>
        <w:t>во представлява една дълга тръба. Различните му части са развили специални физически и функционални качес</w:t>
        <w:softHyphen/>
        <w:t>тва, за да може процесът на храносмилане и отделяне на отпадъците да протича цялостно и гладко. Много локал</w:t>
        <w:softHyphen/>
        <w:t>но срещащи се хормони правят възможно протичането на този процес. Тези хормони са предназначени да се гри</w:t>
        <w:softHyphen/>
        <w:t>жат за навременното протичане на следващата фаза на процеса — да бъдат произведени необходимите ензими, за да се подпомогне по-нататъшното разграждане и нак</w:t>
        <w:softHyphen/>
        <w:t>рая — абсорбцията на активните съставки на храната.</w:t>
      </w:r>
    </w:p>
    <w:p>
      <w:pPr>
        <w:pStyle w:val="Normal"/>
        <w:shd w:fill="FFFFFF" w:val="clear"/>
        <w:ind w:firstLine="567"/>
        <w:jc w:val="both"/>
        <w:rPr>
          <w:sz w:val="24"/>
          <w:szCs w:val="24"/>
        </w:rPr>
      </w:pPr>
      <w:r>
        <w:rPr>
          <w:color w:val="000000"/>
          <w:sz w:val="24"/>
          <w:szCs w:val="24"/>
        </w:rPr>
        <w:t>В ранния стадий на процеса на храносмилане в стома</w:t>
        <w:softHyphen/>
        <w:t>ха се отделя киселина, за да бъдат активирани ензимите и да се улесни разграждането на протеините (белтъчини</w:t>
        <w:softHyphen/>
        <w:t>те). Обикновено течното, но твърде кисело съдържание на стомаха се всмуква в началната част на червата. Меж</w:t>
        <w:softHyphen/>
        <w:t xml:space="preserve">ду стомаха и червата има една </w:t>
      </w:r>
      <w:r>
        <w:rPr>
          <w:b/>
          <w:bCs/>
          <w:color w:val="000000"/>
          <w:sz w:val="24"/>
          <w:szCs w:val="24"/>
        </w:rPr>
        <w:t xml:space="preserve">клапа-пилор. </w:t>
      </w:r>
      <w:r>
        <w:rPr>
          <w:color w:val="000000"/>
          <w:sz w:val="24"/>
          <w:szCs w:val="24"/>
        </w:rPr>
        <w:t>Нейната функция се направлява от две страни: от една страна сто</w:t>
        <w:softHyphen/>
        <w:t>махът иска да отдаде съдържанието си на червата, от друга страна червата трябва да бъдат готови да приемат това твърде разяждащо и богато на киселина стомашно съдържимо.</w:t>
      </w:r>
    </w:p>
    <w:p>
      <w:pPr>
        <w:pStyle w:val="Normal"/>
        <w:shd w:fill="FFFFFF" w:val="clear"/>
        <w:ind w:firstLine="567"/>
        <w:jc w:val="both"/>
        <w:rPr>
          <w:sz w:val="24"/>
          <w:szCs w:val="24"/>
        </w:rPr>
      </w:pPr>
      <w:r>
        <w:rPr>
          <w:color w:val="000000"/>
          <w:sz w:val="24"/>
          <w:szCs w:val="24"/>
        </w:rPr>
        <w:t>Задстомашната жлеза (панкреасът) отдава на червата инсулин, чрез който се регулира нивото на кръвната за</w:t>
        <w:softHyphen/>
        <w:t>хар, а също и на няколко важни за храносмилането ензи</w:t>
        <w:softHyphen/>
        <w:t>ми. Едновременно с това панкреасът има физиологична задача да направи алкално съдържанието на червата, преди в тях да попадне киселина от стомаха. Друга важ</w:t>
        <w:softHyphen/>
        <w:t>на функция на панкреаса се състои в непрекъснатото произвеждане на течен бикарбонатен разтвор, чрез кой</w:t>
        <w:softHyphen/>
        <w:t>то се неутрализира киселината в червата. За да произве</w:t>
        <w:softHyphen/>
        <w:t>де този бикарбонатен разтвор, задстомашната жлеза се нуждае от много вода от общия кръговрат в организма. При настъпило обезводняване това трудно й се отдава. Затова пилорът не получава ясни сигнали за отваряне, за да пропусне съдържанието на стомаха в червата. Това е първата крачка по пътя към стомашните оплаквания, най-първите признаци за жаждата на тялото.</w:t>
      </w:r>
    </w:p>
    <w:p>
      <w:pPr>
        <w:pStyle w:val="Normal"/>
        <w:shd w:fill="FFFFFF" w:val="clear"/>
        <w:ind w:firstLine="567"/>
        <w:jc w:val="both"/>
        <w:rPr>
          <w:sz w:val="24"/>
          <w:szCs w:val="24"/>
        </w:rPr>
      </w:pPr>
      <w:r>
        <w:rPr>
          <w:color w:val="000000"/>
          <w:sz w:val="24"/>
          <w:szCs w:val="24"/>
        </w:rPr>
        <w:t>Когато пием вода, в зависимост от количеството й, ко</w:t>
        <w:softHyphen/>
        <w:t xml:space="preserve">ето стига до стомаха, се произвежда хормон (невротрансмитер), наречен </w:t>
      </w:r>
      <w:r>
        <w:rPr>
          <w:i/>
          <w:iCs/>
          <w:color w:val="000000"/>
          <w:sz w:val="24"/>
          <w:szCs w:val="24"/>
        </w:rPr>
        <w:t xml:space="preserve">мотилин. </w:t>
      </w:r>
      <w:r>
        <w:rPr>
          <w:color w:val="000000"/>
          <w:sz w:val="24"/>
          <w:szCs w:val="24"/>
        </w:rPr>
        <w:t>Колкото повече вода пием, толкова по-голямо количество мотилин се произвежда в червата и наличието му може да се докаже в кръвта. Мо-тилинът, както показва самото му наименование, предиз</w:t>
        <w:softHyphen/>
        <w:t>виква в червата ритмични контракции отгоре надолу — т. нар. перисталтика. Към другите му дейности спада пери</w:t>
        <w:softHyphen/>
        <w:t>одичното отваряне и затваряне на клапите, които трябва да пропускат съдържанието на стомаха и червата.</w:t>
      </w:r>
    </w:p>
    <w:p>
      <w:pPr>
        <w:pStyle w:val="Normal"/>
        <w:shd w:fill="FFFFFF" w:val="clear"/>
        <w:ind w:firstLine="567"/>
        <w:jc w:val="both"/>
        <w:rPr>
          <w:sz w:val="24"/>
          <w:szCs w:val="24"/>
        </w:rPr>
      </w:pPr>
      <w:r>
        <w:rPr>
          <w:color w:val="000000"/>
          <w:sz w:val="24"/>
          <w:szCs w:val="24"/>
        </w:rPr>
        <w:t>Следователно, когато в стомаха има достатъчно вода за всички зависещи от водата храносмилателни процеси, задстомашната жлеза произвежда воднист бикарбонатов разтвор, за да подготви горната част на червата за прие</w:t>
        <w:softHyphen/>
        <w:t>мане на киселинното съдържание на стомаха. В този слу</w:t>
        <w:softHyphen/>
        <w:t>чай мотилинът изпълнява важната функция да направля</w:t>
        <w:softHyphen/>
        <w:t>ва и да координира тези процеси. Мотилинът е хормон на насищането: той се отделя, когато течното стомашно съ</w:t>
        <w:softHyphen/>
        <w:t>държимо изопва стомашната стена.</w:t>
      </w:r>
    </w:p>
    <w:p>
      <w:pPr>
        <w:pStyle w:val="Normal"/>
        <w:shd w:fill="FFFFFF" w:val="clear"/>
        <w:ind w:firstLine="567"/>
        <w:jc w:val="both"/>
        <w:rPr>
          <w:sz w:val="24"/>
          <w:szCs w:val="24"/>
        </w:rPr>
      </w:pPr>
      <w:r>
        <w:rPr>
          <w:color w:val="000000"/>
          <w:sz w:val="24"/>
          <w:szCs w:val="24"/>
        </w:rPr>
        <w:t>Проблемите започват, ако в организма няма достатъч</w:t>
        <w:softHyphen/>
        <w:t>но вода, за правилно протичане на храносмилателните процеси. Системата в никакъв случай не допуска разяж</w:t>
        <w:softHyphen/>
        <w:t>дащото киселинно стомашно съдържимо да достигне червата, преди да бъде неутрализирано. Щетите биха би</w:t>
        <w:softHyphen/>
        <w:t>ли непоправими. Стените на червата не притежават за</w:t>
        <w:softHyphen/>
        <w:t>щита срещу киселината, какъвто е случаят при стомаха. Като първа защитна мярка срещу това клапите от двата края на стомаха се затварят по различен начин, отколко</w:t>
        <w:softHyphen/>
        <w:t>то при нормално състояние и пилорът се затваря все по-плътно.</w:t>
      </w:r>
    </w:p>
    <w:p>
      <w:pPr>
        <w:pStyle w:val="Normal"/>
        <w:shd w:fill="FFFFFF" w:val="clear"/>
        <w:ind w:firstLine="567"/>
        <w:jc w:val="both"/>
        <w:rPr>
          <w:sz w:val="24"/>
          <w:szCs w:val="24"/>
        </w:rPr>
      </w:pPr>
      <w:r>
        <w:rPr>
          <w:color w:val="000000"/>
          <w:sz w:val="24"/>
          <w:szCs w:val="24"/>
        </w:rPr>
        <w:t>Входът в стомаха — в края на хранопровода и в нача</w:t>
        <w:softHyphen/>
        <w:t>лото на стомаха — и външната клапа на диафрагмата се отпускат все повече. В легнало положение може малко киселина да попадне в хранопровода и да предизвика болки — т. нар. стомашни киселини.</w:t>
      </w:r>
    </w:p>
    <w:p>
      <w:pPr>
        <w:pStyle w:val="Normal"/>
        <w:shd w:fill="FFFFFF" w:val="clear"/>
        <w:ind w:firstLine="567"/>
        <w:jc w:val="both"/>
        <w:rPr>
          <w:sz w:val="24"/>
          <w:szCs w:val="24"/>
        </w:rPr>
      </w:pPr>
      <w:r>
        <w:rPr>
          <w:color w:val="000000"/>
          <w:sz w:val="24"/>
          <w:szCs w:val="24"/>
        </w:rPr>
        <w:t>При някои хора клапата в диафрагмата може да е тол</w:t>
        <w:softHyphen/>
        <w:t>кова отпусната, че част от стомаха да премине през нея в гръдната кухина т.н. диафрагмена херния. Когато двете клапи функционират точно обратно на обичайното, това неизбежно води до изпразване на стомашното съдържа</w:t>
        <w:softHyphen/>
        <w:t>ние през входа. Когато стомашното съдържание не може да попадне в червата, — а то не може да остане безкрай</w:t>
        <w:softHyphen/>
        <w:t>но дълго в стомаха — съществува само един път навън, а именно — през стомашния вход. При този процес хра</w:t>
        <w:softHyphen/>
        <w:t>носмилателният тракт обръща посоката на контракциите си. Това явление се нарича „антиперисталтика".</w:t>
      </w:r>
    </w:p>
    <w:p>
      <w:pPr>
        <w:pStyle w:val="Normal"/>
        <w:shd w:fill="FFFFFF" w:val="clear"/>
        <w:ind w:firstLine="567"/>
        <w:jc w:val="both"/>
        <w:rPr>
          <w:sz w:val="24"/>
          <w:szCs w:val="24"/>
        </w:rPr>
      </w:pPr>
      <w:r>
        <w:rPr>
          <w:color w:val="000000"/>
          <w:sz w:val="24"/>
          <w:szCs w:val="24"/>
        </w:rPr>
        <w:t>По мое мнение между честите стомашни киселини в ранните години и по-късната поява на рак в долната част на хранопровода съществува очевидна взаимовръзка: чрез непрекъснато повтарящото се изкачване на кисели</w:t>
        <w:softHyphen/>
        <w:t>ната нагоре незащитената тъкан на хранопровода посто</w:t>
        <w:softHyphen/>
        <w:t>янно се разранява.</w:t>
      </w:r>
    </w:p>
    <w:p>
      <w:pPr>
        <w:pStyle w:val="Normal"/>
        <w:shd w:fill="FFFFFF" w:val="clear"/>
        <w:ind w:firstLine="567"/>
        <w:jc w:val="both"/>
        <w:rPr>
          <w:sz w:val="24"/>
          <w:szCs w:val="24"/>
        </w:rPr>
      </w:pPr>
      <w:r>
        <w:rPr>
          <w:b/>
          <w:bCs/>
          <w:color w:val="000000"/>
          <w:sz w:val="24"/>
          <w:szCs w:val="24"/>
        </w:rPr>
        <w:t>Стомашните болки, независимо към каква кли</w:t>
        <w:softHyphen/>
        <w:t>нична патология ги класифицираме, могат да се ле</w:t>
        <w:softHyphen/>
        <w:t>куват с редовен прием на вода. Обичайното съвре</w:t>
        <w:softHyphen/>
        <w:t>менно лечение и използването на антиациди и меди</w:t>
        <w:softHyphen/>
        <w:t>каменти, възпрепятстващи произвеждането на хис-тамин, не са пригодни за хора с хронично обезводня</w:t>
        <w:softHyphen/>
        <w:t>ване, чието тяло спешно се нуждае вода.</w:t>
      </w:r>
    </w:p>
    <w:p>
      <w:pPr>
        <w:pStyle w:val="Normal"/>
        <w:shd w:fill="FFFFFF" w:val="clear"/>
        <w:ind w:firstLine="567"/>
        <w:jc w:val="both"/>
        <w:rPr>
          <w:sz w:val="24"/>
          <w:szCs w:val="24"/>
        </w:rPr>
      </w:pPr>
      <w:r>
        <w:rPr>
          <w:color w:val="000000"/>
          <w:sz w:val="24"/>
          <w:szCs w:val="24"/>
        </w:rPr>
        <w:t>А. Б. е голяма привърженичка на алтернативната ме</w:t>
        <w:softHyphen/>
        <w:t>дицина и особено на т. н. Хелат-терапия. Тя е събрала доста литература по въпроса и е написала известна кни</w:t>
        <w:softHyphen/>
        <w:t>га за Хелат-терапията. Тя страдала от години от силни болки, вследствие диафрагмална херния. Мъжът й, също известен писател, ми разказа, че жена му рядко издържа</w:t>
        <w:softHyphen/>
        <w:t>ла да остане на масата до края на храненето и да води разговор, без да настъпят силни болки. Понякога се налагало да напуснат някой ресторант дори по време на храненето.</w:t>
      </w:r>
    </w:p>
    <w:p>
      <w:pPr>
        <w:pStyle w:val="Normal"/>
        <w:shd w:fill="FFFFFF" w:val="clear"/>
        <w:ind w:firstLine="567"/>
        <w:jc w:val="both"/>
        <w:rPr>
          <w:sz w:val="24"/>
          <w:szCs w:val="24"/>
        </w:rPr>
      </w:pPr>
      <w:r>
        <w:rPr>
          <w:color w:val="000000"/>
          <w:sz w:val="24"/>
          <w:szCs w:val="24"/>
        </w:rPr>
        <w:t>А. Б. ми разказа, че почти не пие вода. След като Х. Б. случайно се натъкнал на моята книга и я прочел, два</w:t>
        <w:softHyphen/>
        <w:t>мата най-после разбрали в какво се състои нейният проб</w:t>
        <w:softHyphen/>
        <w:t>лем. Така тя започнала да пие вода. Тя увеличавала коли</w:t>
        <w:softHyphen/>
        <w:t>чеството и установила, че болките й започнали да отс</w:t>
        <w:softHyphen/>
        <w:t>лабват. След няколко дни те изчезнали и никога повече не се появили. Сега двамата с удоволствие ходят на рес</w:t>
        <w:softHyphen/>
        <w:t>торант. Жена ми и аз няколко пъти вечеряхме заедно с тях. Очевидно болките от диафрагмалната херния при</w:t>
        <w:softHyphen/>
        <w:t>надлежаха окончателно на миналото. Интересното в слу</w:t>
        <w:softHyphen/>
        <w:t>чая е, че дори хелат-терапията — любимият й метод за лечение при много оплаквания — не могъл да й помогне. Трябва да се знае, че скритите предимства на хелат-тера</w:t>
        <w:softHyphen/>
        <w:t>пията в повечето случаи се състоят в приемане на пове</w:t>
        <w:softHyphen/>
        <w:t>че вода по време на лечението.</w:t>
      </w:r>
    </w:p>
    <w:p>
      <w:pPr>
        <w:pStyle w:val="Normal"/>
        <w:shd w:fill="FFFFFF" w:val="clear"/>
        <w:ind w:firstLine="567"/>
        <w:jc w:val="both"/>
        <w:rPr>
          <w:sz w:val="24"/>
          <w:szCs w:val="24"/>
        </w:rPr>
      </w:pPr>
      <w:r>
        <w:rPr>
          <w:color w:val="000000"/>
          <w:sz w:val="24"/>
          <w:szCs w:val="24"/>
        </w:rPr>
        <w:t xml:space="preserve">В миналото, обаче, не е изтъквано особено често, че между отделните фази на лечение трябва да се пие много вода. Като резултат от проведените от мен разговори и обсъждането на книгата ми в списание „ </w:t>
      </w:r>
      <w:r>
        <w:rPr>
          <w:color w:val="000000"/>
          <w:sz w:val="24"/>
          <w:szCs w:val="24"/>
          <w:lang w:val="en-US"/>
        </w:rPr>
        <w:t xml:space="preserve">Thousand Letters Journal" </w:t>
      </w:r>
      <w:r>
        <w:rPr>
          <w:color w:val="000000"/>
          <w:sz w:val="24"/>
          <w:szCs w:val="24"/>
        </w:rPr>
        <w:t>(англ. „Списание на хилядите писма" — б. пр.), сега редица привърженици на „алтернативната медици</w:t>
        <w:softHyphen/>
        <w:t>на" препоръчват на пациентите си да пият колкото се мо</w:t>
        <w:softHyphen/>
        <w:t>же повече вода. Чрез хелат-терапията много успешно се изхвърлят от организма токсичните метал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Глава 4 БОЛКИ ПОРАДИ ЛИПСА НА ВОДА</w:t>
      </w:r>
    </w:p>
    <w:p>
      <w:pPr>
        <w:pStyle w:val="Normal"/>
        <w:shd w:fill="FFFFFF" w:val="clear"/>
        <w:ind w:firstLine="567"/>
        <w:jc w:val="both"/>
        <w:rPr>
          <w:sz w:val="24"/>
          <w:szCs w:val="24"/>
        </w:rPr>
      </w:pPr>
      <w:r>
        <w:rPr>
          <w:i/>
          <w:iCs/>
          <w:color w:val="000000"/>
          <w:sz w:val="24"/>
          <w:szCs w:val="24"/>
        </w:rPr>
        <w:t>Най-тежкият грях спрямо другите хора е не омразата, а равнодушието: то е ядрото на не-човечността.</w:t>
      </w:r>
    </w:p>
    <w:p>
      <w:pPr>
        <w:pStyle w:val="Normal"/>
        <w:shd w:fill="FFFFFF" w:val="clear"/>
        <w:ind w:firstLine="567"/>
        <w:jc w:val="both"/>
        <w:rPr>
          <w:sz w:val="24"/>
          <w:szCs w:val="24"/>
        </w:rPr>
      </w:pPr>
      <w:r>
        <w:rPr>
          <w:color w:val="000000"/>
          <w:sz w:val="24"/>
          <w:szCs w:val="24"/>
        </w:rPr>
        <w:t>Джордж Бърнард Шоу, 1897 г.</w:t>
      </w:r>
    </w:p>
    <w:p>
      <w:pPr>
        <w:pStyle w:val="Normal"/>
        <w:shd w:fill="FFFFFF" w:val="clear"/>
        <w:ind w:firstLine="567"/>
        <w:jc w:val="both"/>
        <w:rPr>
          <w:sz w:val="24"/>
          <w:szCs w:val="24"/>
        </w:rPr>
      </w:pPr>
      <w:r>
        <w:rPr>
          <w:b/>
          <w:bCs/>
          <w:color w:val="000000"/>
          <w:sz w:val="24"/>
          <w:szCs w:val="24"/>
        </w:rPr>
        <w:t>Ревматоиден артрит</w:t>
      </w:r>
    </w:p>
    <w:p>
      <w:pPr>
        <w:pStyle w:val="Normal"/>
        <w:shd w:fill="FFFFFF" w:val="clear"/>
        <w:ind w:firstLine="567"/>
        <w:jc w:val="both"/>
        <w:rPr>
          <w:sz w:val="24"/>
          <w:szCs w:val="24"/>
        </w:rPr>
      </w:pPr>
      <w:r>
        <w:rPr>
          <w:color w:val="000000"/>
          <w:sz w:val="24"/>
          <w:szCs w:val="24"/>
        </w:rPr>
        <w:t>Около 50 милиона американци страдат от някаква форма на артрит, 30 милиона се оплакват от болки в об</w:t>
        <w:softHyphen/>
        <w:t>ластта на шийните прешлени, милиони имат артритни болки в областта на тила, а около 200 000 деца са засег</w:t>
        <w:softHyphen/>
        <w:t>нати от младежки форми на артрит. Когато това страда</w:t>
        <w:softHyphen/>
        <w:t>ние стане хронично, засегнатите от него са обречени на доживотни страдания, ако не се разбере колко елементар</w:t>
        <w:softHyphen/>
        <w:t>на е причината за проблема.</w:t>
      </w:r>
    </w:p>
    <w:p>
      <w:pPr>
        <w:pStyle w:val="Normal"/>
        <w:shd w:fill="FFFFFF" w:val="clear"/>
        <w:ind w:firstLine="567"/>
        <w:jc w:val="both"/>
        <w:rPr>
          <w:sz w:val="24"/>
          <w:szCs w:val="24"/>
        </w:rPr>
      </w:pPr>
      <w:r>
        <w:rPr>
          <w:color w:val="000000"/>
          <w:sz w:val="24"/>
          <w:szCs w:val="24"/>
        </w:rPr>
        <w:t>В началото ревматоидните артритни болки в ставите трябва да се тълкуват като признак за липса на вода в по</w:t>
        <w:softHyphen/>
        <w:t>върхностния слой на хрущяла на засегнатите стави. Артритните болки са още един сигнал за жажда на определе</w:t>
        <w:softHyphen/>
        <w:t>ни региони на тялото. При някои болки допълнителна причина може да бъде липсата на сол.</w:t>
      </w:r>
    </w:p>
    <w:p>
      <w:pPr>
        <w:pStyle w:val="Normal"/>
        <w:shd w:fill="FFFFFF" w:val="clear"/>
        <w:ind w:firstLine="567"/>
        <w:jc w:val="both"/>
        <w:rPr>
          <w:sz w:val="24"/>
          <w:szCs w:val="24"/>
        </w:rPr>
      </w:pPr>
      <w:r>
        <w:rPr>
          <w:color w:val="000000"/>
          <w:sz w:val="24"/>
          <w:szCs w:val="24"/>
        </w:rPr>
        <w:t>Повърхността на хрущяла на костите в дадена става съдържа много вода. Равномерното разпределение на та</w:t>
        <w:softHyphen/>
        <w:t>зи вода по повърхността на хрущяла има за цел костите в една става да се придвижват една спрямо друга чрез плъзгане, а не чрез триене.</w:t>
      </w:r>
    </w:p>
    <w:p>
      <w:pPr>
        <w:pStyle w:val="Normal"/>
        <w:shd w:fill="FFFFFF" w:val="clear"/>
        <w:ind w:firstLine="567"/>
        <w:jc w:val="both"/>
        <w:rPr>
          <w:sz w:val="24"/>
          <w:szCs w:val="24"/>
        </w:rPr>
      </w:pPr>
      <w:r>
        <w:rPr>
          <w:color w:val="000000"/>
          <w:sz w:val="24"/>
          <w:szCs w:val="24"/>
        </w:rPr>
        <w:t>Докато клетките на костите са „потопени" в калциево наслояване, клетките на хрущяла са опорна тъкан, която съдържа много вода.</w:t>
      </w:r>
    </w:p>
    <w:p>
      <w:pPr>
        <w:pStyle w:val="Normal"/>
        <w:shd w:fill="FFFFFF" w:val="clear"/>
        <w:ind w:firstLine="567"/>
        <w:jc w:val="both"/>
        <w:rPr>
          <w:sz w:val="24"/>
          <w:szCs w:val="24"/>
        </w:rPr>
      </w:pPr>
      <w:r>
        <w:rPr>
          <w:color w:val="000000"/>
          <w:sz w:val="24"/>
          <w:szCs w:val="24"/>
        </w:rPr>
        <w:t>Когато хрущялните повърхности се трият една в друга някои от клетките на повърхността се разрушават и отлюспват. На тяхно място израстват нови клетки, които от своя страна се наслагват на двете повърхности на хру</w:t>
        <w:softHyphen/>
        <w:t>щяла. При добре оросена с вода повърхност на хрущяла загубата на клетки е минимална. При обезводнено състо</w:t>
        <w:softHyphen/>
        <w:t>яние на повърхността на хрущяла по-често настъпват увреждания, дължащи се на триенето. Съотношението на обновените и отмрелите клетки е мерило за функционал</w:t>
        <w:softHyphen/>
        <w:t>ната способност на дадена става.</w:t>
      </w:r>
    </w:p>
    <w:p>
      <w:pPr>
        <w:pStyle w:val="Normal"/>
        <w:shd w:fill="FFFFFF" w:val="clear"/>
        <w:ind w:firstLine="567"/>
        <w:jc w:val="both"/>
        <w:rPr>
          <w:sz w:val="24"/>
          <w:szCs w:val="24"/>
        </w:rPr>
      </w:pPr>
      <w:r>
        <w:rPr>
          <w:color w:val="000000"/>
          <w:sz w:val="24"/>
          <w:szCs w:val="24"/>
        </w:rPr>
        <w:t>Хрущялният слой обикновено се снабдява с вода от кръвоносните съдове на костите. Но преди хрущялният слой да получи вода, растящите кръвни клетки в костния мозък се снабдяват с вода от костите. При липса на вода това може да има фатални последствия. Когато кръвонос</w:t>
        <w:softHyphen/>
        <w:t>ните съдове се разширяват за по-добро оросяване, може да се случи някой кръвоносен съд в тясното отверстие на костта да не се разшири достатъчно. Клетките, които се снабдяват с вода и храна чрез този кръвоносен съд, не получават необходимата им дажба. При тези обстоятелст</w:t>
        <w:softHyphen/>
        <w:t xml:space="preserve">ва __ дори и да не се получи разреждане на кръвта, за да бъде осигурено снабдяването с вода — </w:t>
      </w:r>
      <w:r>
        <w:rPr>
          <w:i/>
          <w:iCs/>
          <w:color w:val="000000"/>
          <w:sz w:val="24"/>
          <w:szCs w:val="24"/>
        </w:rPr>
        <w:t xml:space="preserve">нуждата от вода в хрущялни слой се задоволява от кръвоносните съдове на ставата, а не от тези на костите. </w:t>
      </w:r>
      <w:r>
        <w:rPr>
          <w:color w:val="000000"/>
          <w:sz w:val="24"/>
          <w:szCs w:val="24"/>
        </w:rPr>
        <w:t>Регулираният от нервите механизъм на ставите подава сигнал чрез божа.</w:t>
      </w:r>
    </w:p>
    <w:p>
      <w:pPr>
        <w:pStyle w:val="Normal"/>
        <w:shd w:fill="FFFFFF" w:val="clear"/>
        <w:ind w:firstLine="567"/>
        <w:jc w:val="both"/>
        <w:rPr>
          <w:color w:val="000000"/>
          <w:sz w:val="24"/>
          <w:szCs w:val="24"/>
        </w:rPr>
      </w:pPr>
      <w:r>
        <w:rPr>
          <w:color w:val="000000"/>
          <w:sz w:val="24"/>
          <w:szCs w:val="24"/>
        </w:rPr>
        <w:t>Всъщност тази болка показва, че ставите не са под</w:t>
        <w:softHyphen/>
        <w:t>готвени да издържат на налягането, когато не съдържат достатъчно вода. Този вид болки могат да бъдат излеку</w:t>
        <w:softHyphen/>
        <w:t>вани, като се пие много вода, за да се разреди кръвта, ко</w:t>
        <w:softHyphen/>
        <w:t xml:space="preserve">ято оросява тази област. </w:t>
      </w:r>
      <w:r>
        <w:rPr>
          <w:i/>
          <w:iCs/>
          <w:color w:val="000000"/>
          <w:sz w:val="24"/>
          <w:szCs w:val="24"/>
        </w:rPr>
        <w:t>Тогава хрущялният слой отно</w:t>
        <w:softHyphen/>
        <w:t>во се насища с вода, като започва да се снабдява от костите — обикновено кръвният серум прониква в хру</w:t>
        <w:softHyphen/>
        <w:t xml:space="preserve">щялния слой от костите. </w:t>
      </w:r>
      <w:r>
        <w:rPr>
          <w:color w:val="000000"/>
          <w:sz w:val="24"/>
          <w:szCs w:val="24"/>
        </w:rPr>
        <w:t>Тези процеси са обяснени на рис. 6 и 7.</w:t>
      </w:r>
    </w:p>
    <w:p>
      <w:pPr>
        <w:pStyle w:val="Normal"/>
        <w:shd w:fill="FFFFFF" w:val="clear"/>
        <w:ind w:firstLine="567"/>
        <w:jc w:val="both"/>
        <w:rPr>
          <w:color w:val="000000"/>
          <w:sz w:val="24"/>
          <w:szCs w:val="24"/>
        </w:rPr>
      </w:pPr>
      <w:r>
        <w:rPr>
          <w:color w:val="000000"/>
          <w:sz w:val="24"/>
          <w:szCs w:val="24"/>
        </w:rPr>
        <w:drawing>
          <wp:inline distT="0" distB="0" distL="0" distR="0">
            <wp:extent cx="2725420" cy="408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24" r="-35" b="-24"/>
                    <a:stretch>
                      <a:fillRect/>
                    </a:stretch>
                  </pic:blipFill>
                  <pic:spPr bwMode="auto">
                    <a:xfrm>
                      <a:off x="0" y="0"/>
                      <a:ext cx="2725420" cy="408432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2715895" cy="426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24" r="-37" b="-24"/>
                    <a:stretch>
                      <a:fillRect/>
                    </a:stretch>
                  </pic:blipFill>
                  <pic:spPr bwMode="auto">
                    <a:xfrm>
                      <a:off x="0" y="0"/>
                      <a:ext cx="2715895" cy="4260850"/>
                    </a:xfrm>
                    <a:prstGeom prst="rect">
                      <a:avLst/>
                    </a:prstGeom>
                  </pic:spPr>
                </pic:pic>
              </a:graphicData>
            </a:graphic>
          </wp:inline>
        </w:drawing>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sz w:val="24"/>
          <w:szCs w:val="24"/>
        </w:rPr>
      </w:pPr>
      <w:r>
        <w:rPr>
          <w:color w:val="000000"/>
          <w:sz w:val="24"/>
          <w:szCs w:val="24"/>
        </w:rPr>
        <w:t>Предполагам, че отокът и болката в ставната капсула се дължат на това, че кръвоснабдяващите съдове се разширяват и се образуват отоци. Нервните окончания на повърхностите регулират всички функции. Ако се изиск</w:t>
        <w:softHyphen/>
        <w:t>ва по-голяма циркулация на кръвта, за да може да се из</w:t>
        <w:softHyphen/>
        <w:t>тегли вода от кръвната плазма, става разширяване на кръвоносните съдове, за да се компенсира недостатъчна</w:t>
        <w:softHyphen/>
        <w:t>та циркулация през костите по нормалния път.</w:t>
      </w:r>
    </w:p>
    <w:p>
      <w:pPr>
        <w:pStyle w:val="Normal"/>
        <w:shd w:fill="FFFFFF" w:val="clear"/>
        <w:ind w:firstLine="567"/>
        <w:jc w:val="both"/>
        <w:rPr>
          <w:sz w:val="24"/>
          <w:szCs w:val="24"/>
        </w:rPr>
      </w:pPr>
      <w:r>
        <w:rPr>
          <w:color w:val="000000"/>
          <w:sz w:val="24"/>
          <w:szCs w:val="24"/>
        </w:rPr>
        <w:t>Тъй като обезводняването на повърхността на стави</w:t>
        <w:softHyphen/>
        <w:t>те води постепенно до тежки увреждания — докато нак</w:t>
        <w:softHyphen/>
        <w:t>рая повърхността се оголи и настъпи остеоартрит — ув</w:t>
        <w:softHyphen/>
        <w:t>реждането на тъканта предизвиква задействане на меха</w:t>
        <w:softHyphen/>
        <w:t>низма за възобновяване на ставата. В капсулата на става</w:t>
        <w:softHyphen/>
        <w:t>та има клетки, които произвеждат хормони. Когато нас</w:t>
        <w:softHyphen/>
        <w:t>тъпи увреждане (също и от обезводняване) наранената тъкан трябва да бъде възстановена. Тези хормони за ло</w:t>
        <w:softHyphen/>
        <w:t>кално възстановяване изграждат отново повърхността на ставата. Изглежда по този начин те реагират на натиска, който трябва да издържи ставата.</w:t>
      </w:r>
    </w:p>
    <w:p>
      <w:pPr>
        <w:pStyle w:val="Normal"/>
        <w:shd w:fill="FFFFFF" w:val="clear"/>
        <w:ind w:firstLine="567"/>
        <w:jc w:val="both"/>
        <w:rPr>
          <w:sz w:val="24"/>
          <w:szCs w:val="24"/>
        </w:rPr>
      </w:pPr>
      <w:r>
        <w:rPr>
          <w:color w:val="000000"/>
          <w:sz w:val="24"/>
          <w:szCs w:val="24"/>
        </w:rPr>
        <w:t>За нещастие този процес на възстановяване води до деформации на ставите. За да бъдат избегнати такива де</w:t>
        <w:softHyphen/>
        <w:t>формации, трябва да се отнесем сериозно към болките още отначало и точно да определяме количеството вода, което поемаме ежедневно. Най-напред болката трябва да се приема като знак за локално обезводняване. Ако в продължение на няколко дни сме поемали вода и за да стимулираме циркулацията на кръвта нежно сме разд</w:t>
        <w:softHyphen/>
        <w:t>вижвали ставата, но болката не изчезне, трябва да се обърнем за съвет към лекар.</w:t>
      </w:r>
    </w:p>
    <w:p>
      <w:pPr>
        <w:pStyle w:val="Normal"/>
        <w:shd w:fill="FFFFFF" w:val="clear"/>
        <w:ind w:firstLine="567"/>
        <w:jc w:val="both"/>
        <w:rPr>
          <w:sz w:val="24"/>
          <w:szCs w:val="24"/>
        </w:rPr>
      </w:pPr>
      <w:r>
        <w:rPr>
          <w:color w:val="000000"/>
          <w:sz w:val="24"/>
          <w:szCs w:val="24"/>
        </w:rPr>
        <w:t>Няма да загубите нищо, а ще спечелите много, ако гледате на болката и на неинфекциозното възпаление на ставата като на сигнал за жажда. Вероятно в организма Ви има и други сигнали за обезводняване, но засега теж</w:t>
        <w:softHyphen/>
        <w:t>ко увреждане е настъпило само на това място.</w:t>
      </w:r>
    </w:p>
    <w:p>
      <w:pPr>
        <w:pStyle w:val="Normal"/>
        <w:shd w:fill="FFFFFF" w:val="clear"/>
        <w:ind w:firstLine="567"/>
        <w:jc w:val="both"/>
        <w:rPr>
          <w:sz w:val="24"/>
          <w:szCs w:val="24"/>
        </w:rPr>
      </w:pPr>
      <w:r>
        <w:rPr>
          <w:color w:val="000000"/>
          <w:sz w:val="24"/>
          <w:szCs w:val="24"/>
        </w:rPr>
        <w:t>Ако предположим, че организмът се затруднява да разпознае жаждата, възможно е при едно дете пониже</w:t>
        <w:softHyphen/>
        <w:t>ното внимание да бъде обусловено наследствено. Възможно е обезводняването да се прояви в ставите на бър</w:t>
        <w:softHyphen/>
        <w:t>зо растящо дете, точно както се изявяват стомашните ки</w:t>
        <w:softHyphen/>
        <w:t>селини. Признаците на сигналите за жажда при младите хора са съвсем същите, както и при възрастните. Затова се препоръчва младежкият артрит да се лекува с ежеднев</w:t>
        <w:softHyphen/>
        <w:t>но поемане на повишено количество вода.</w:t>
      </w:r>
    </w:p>
    <w:p>
      <w:pPr>
        <w:pStyle w:val="Normal"/>
        <w:shd w:fill="FFFFFF" w:val="clear"/>
        <w:ind w:firstLine="567"/>
        <w:jc w:val="both"/>
        <w:rPr>
          <w:sz w:val="24"/>
          <w:szCs w:val="24"/>
        </w:rPr>
      </w:pPr>
      <w:r>
        <w:rPr>
          <w:b/>
          <w:bCs/>
          <w:color w:val="000000"/>
          <w:sz w:val="24"/>
          <w:szCs w:val="24"/>
        </w:rPr>
        <w:t>Болки в долната част на гръбначния стълб</w:t>
      </w:r>
    </w:p>
    <w:p>
      <w:pPr>
        <w:pStyle w:val="Normal"/>
        <w:shd w:fill="FFFFFF" w:val="clear"/>
        <w:ind w:firstLine="567"/>
        <w:jc w:val="both"/>
        <w:rPr>
          <w:color w:val="000000"/>
          <w:sz w:val="24"/>
          <w:szCs w:val="24"/>
        </w:rPr>
      </w:pPr>
      <w:r>
        <w:rPr>
          <w:color w:val="000000"/>
          <w:sz w:val="24"/>
          <w:szCs w:val="24"/>
        </w:rPr>
        <w:t>Особено внимание заслужава фактът, че гръбначните стави и прешлени са зависими от хидравличните свойства на водата, съдържаща се в прешленните ядра и хрущялния слой на крайните плочки, с които са покрити повърхности</w:t>
        <w:softHyphen/>
        <w:t>те на гръбначните прешлени. В прешленните стави водата не само е средство за плъзгане на докосващите се повърх</w:t>
        <w:softHyphen/>
        <w:t>ности. Тя се съдържа и в ядрото на прешлените и поема на</w:t>
        <w:softHyphen/>
        <w:t>лягането, предизвикано от тежестта на горната част на тя</w:t>
        <w:softHyphen/>
        <w:t>лото. 75% от тежестта на горната част на тялото се поема от количеството вода, намиращо се в сърцевината на пре</w:t>
        <w:softHyphen/>
        <w:t>шлена, 25% се носи от концентричния влакнест хрущял на междупрешленния диск (виж рис. 8). Във всички стави во</w:t>
        <w:softHyphen/>
        <w:t>дата служи като смазка и същевременно поема оказвания върху ставата натиск, възникващ вследствие тежестта или напрежението поради мускулните движения. И в двата случая се касае за един и същ натиск.</w:t>
      </w:r>
    </w:p>
    <w:p>
      <w:pPr>
        <w:pStyle w:val="Normal"/>
        <w:shd w:fill="FFFFFF" w:val="clear"/>
        <w:ind w:firstLine="567"/>
        <w:jc w:val="center"/>
        <w:rPr>
          <w:sz w:val="24"/>
          <w:szCs w:val="24"/>
        </w:rPr>
      </w:pPr>
      <w:r>
        <w:rPr>
          <w:color w:val="000000"/>
          <w:sz w:val="24"/>
          <w:szCs w:val="24"/>
        </w:rPr>
        <w:drawing>
          <wp:inline distT="0" distB="0" distL="0" distR="0">
            <wp:extent cx="2750185" cy="4315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24" r="-37" b="-24"/>
                    <a:stretch>
                      <a:fillRect/>
                    </a:stretch>
                  </pic:blipFill>
                  <pic:spPr bwMode="auto">
                    <a:xfrm>
                      <a:off x="0" y="0"/>
                      <a:ext cx="2750185" cy="4315460"/>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В повечето стави един непрекъснато появяващ се ва</w:t>
        <w:softHyphen/>
        <w:t>куум помага за това, ставата автоматично да се изпълва с вода и след това да бъде изтласквана от нея, когато тя се активизира. За да избегнем болките в гърба, трябва да пием достатъчно вода и да правим специални упражне</w:t>
        <w:softHyphen/>
        <w:t>ния, за да предизвикаме вакуум, така че водата да може да бъде всмукана в прешлена. Тези упражнения намаля</w:t>
        <w:softHyphen/>
        <w:t>ват също и схващанията на гръбначните мускули, които при много хора са основната причина за наличието на болки в областта на гърба. Важно е и правилното поло</w:t>
        <w:softHyphen/>
        <w:t>жение на тялото. Връзката между болките в гърба и вод</w:t>
        <w:softHyphen/>
        <w:t xml:space="preserve">ните ресурси на организма са толкова решаващи, че аз дори написах специална книга по този въпрос: </w:t>
      </w:r>
      <w:r>
        <w:rPr>
          <w:color w:val="000000"/>
          <w:sz w:val="24"/>
          <w:szCs w:val="24"/>
          <w:lang w:val="en-US"/>
        </w:rPr>
        <w:t xml:space="preserve">„How to Deal With Back Pain and Rheumatoid Joint Pain" </w:t>
      </w:r>
      <w:r>
        <w:rPr>
          <w:color w:val="000000"/>
          <w:sz w:val="24"/>
          <w:szCs w:val="24"/>
        </w:rPr>
        <w:t>(англ. „Как да се справим с болките в гърба и ревматоидния ар</w:t>
        <w:softHyphen/>
        <w:t>трит" — б. пр.). Към книгата има допълнително и видео</w:t>
        <w:softHyphen/>
        <w:t>касета. Сигурно ще научите много и от двете.</w:t>
      </w:r>
    </w:p>
    <w:p>
      <w:pPr>
        <w:pStyle w:val="Normal"/>
        <w:shd w:fill="FFFFFF" w:val="clear"/>
        <w:ind w:firstLine="567"/>
        <w:jc w:val="both"/>
        <w:rPr>
          <w:sz w:val="24"/>
          <w:szCs w:val="24"/>
        </w:rPr>
      </w:pPr>
      <w:r>
        <w:rPr>
          <w:b/>
          <w:bCs/>
          <w:color w:val="000000"/>
          <w:sz w:val="24"/>
          <w:szCs w:val="24"/>
        </w:rPr>
        <w:t>Болки в тила</w:t>
      </w:r>
    </w:p>
    <w:p>
      <w:pPr>
        <w:pStyle w:val="Normal"/>
        <w:shd w:fill="FFFFFF" w:val="clear"/>
        <w:ind w:firstLine="567"/>
        <w:jc w:val="both"/>
        <w:rPr>
          <w:sz w:val="24"/>
          <w:szCs w:val="24"/>
        </w:rPr>
      </w:pPr>
      <w:r>
        <w:rPr>
          <w:color w:val="000000"/>
          <w:sz w:val="24"/>
          <w:szCs w:val="24"/>
        </w:rPr>
        <w:t>Неправилното положение на тялото — писане дълго време с наведена глава, работа на ниски маси, неудобно положение с часове пред компютъра, неудобни или пре</w:t>
        <w:softHyphen/>
        <w:t>калено високи възглавници — всичко това може да доп</w:t>
        <w:softHyphen/>
        <w:t>ринесе за възникване на болки в тила или дори до пролапс (изместване — б. пр.) в областта на шийния преш</w:t>
        <w:softHyphen/>
        <w:t>лен. Движенията на шията са предпоставка за правилна циркулация на течностите в шийните прешлени. Тежест</w:t>
        <w:softHyphen/>
        <w:t>та на главата с течение на времето изтласква водата от прешлените. За да се върне обратно тази вода, трябва да възникне вакуум в областта на съответния прешлен. То</w:t>
        <w:softHyphen/>
        <w:t>ва може да стане само, ако главата и шията се движат в съответната посока — назад.</w:t>
      </w:r>
    </w:p>
    <w:p>
      <w:pPr>
        <w:pStyle w:val="Normal"/>
        <w:shd w:fill="FFFFFF" w:val="clear"/>
        <w:ind w:firstLine="567"/>
        <w:jc w:val="both"/>
        <w:rPr>
          <w:sz w:val="24"/>
          <w:szCs w:val="24"/>
        </w:rPr>
      </w:pPr>
      <w:r>
        <w:rPr>
          <w:color w:val="000000"/>
          <w:sz w:val="24"/>
          <w:szCs w:val="24"/>
        </w:rPr>
        <w:t>За да се освободим от незначителни болки в тила, пре</w:t>
        <w:softHyphen/>
        <w:t>дизвикани от изместване на шийните прешлени, е доста</w:t>
        <w:softHyphen/>
        <w:t>тъчно бавно и няколко пъти да изпънем главата си колко</w:t>
        <w:softHyphen/>
        <w:t>то се може по-назад. Вратът трябва да остане опънат око</w:t>
        <w:softHyphen/>
        <w:t xml:space="preserve">ло 30 секунди: </w:t>
      </w:r>
      <w:r>
        <w:rPr>
          <w:b/>
          <w:bCs/>
          <w:color w:val="000000"/>
          <w:sz w:val="24"/>
          <w:szCs w:val="24"/>
        </w:rPr>
        <w:t>това продължително разтягане стиму</w:t>
        <w:softHyphen/>
        <w:t>лира образуването на вакуум и докарва вода в преш</w:t>
        <w:softHyphen/>
        <w:t xml:space="preserve">лените. </w:t>
      </w:r>
      <w:r>
        <w:rPr>
          <w:color w:val="000000"/>
          <w:sz w:val="24"/>
          <w:szCs w:val="24"/>
        </w:rPr>
        <w:t>Същевременно всички сухожилни пръстени, ко</w:t>
        <w:softHyphen/>
        <w:t>ито са закрепени в предната част на спиналното (гръб</w:t>
        <w:softHyphen/>
        <w:t>начно — б. пр.) дължинно сухожилие се връщат на нормалното си място между прешлените и по този начин се отдалечават от нервните окончания в тила.</w:t>
      </w:r>
    </w:p>
    <w:p>
      <w:pPr>
        <w:pStyle w:val="Normal"/>
        <w:shd w:fill="FFFFFF" w:val="clear"/>
        <w:ind w:firstLine="567"/>
        <w:jc w:val="both"/>
        <w:rPr>
          <w:sz w:val="24"/>
          <w:szCs w:val="24"/>
        </w:rPr>
      </w:pPr>
      <w:r>
        <w:rPr>
          <w:color w:val="000000"/>
          <w:sz w:val="24"/>
          <w:szCs w:val="24"/>
        </w:rPr>
        <w:t>За отстраняването на този проблем помага следното упражнение: лягате по гръб на леглото толкова близо до ръба му, че главата Ви да виси надолу. В това положение вратът Ви, поради тежестта на главата, ще се опъне и ще виси надолу. Ако останете в това положение напълно от</w:t>
        <w:softHyphen/>
        <w:t>пуснат за няколко минути, напрежението в тила ще нама</w:t>
        <w:softHyphen/>
        <w:t>лее. Това е добро положение, за да създадете вакуум в дисковете на прешлените на врата. После нежно наведе</w:t>
        <w:softHyphen/>
        <w:t>те главата си назад, така че да видите пода и после отно</w:t>
        <w:softHyphen/>
        <w:t>во повдигнете глава, докато видите стената зад краката си. Това упражнение помага за създаване на вакуум във всички междинни кухини на прешлените. Вакуумът из</w:t>
        <w:softHyphen/>
        <w:t>тегля водата от прешлените и я разпределя навсякъде по ставите в тила, като прави движенията гъвкави.</w:t>
      </w:r>
    </w:p>
    <w:p>
      <w:pPr>
        <w:pStyle w:val="Normal"/>
        <w:shd w:fill="FFFFFF" w:val="clear"/>
        <w:ind w:firstLine="567"/>
        <w:jc w:val="both"/>
        <w:rPr>
          <w:sz w:val="24"/>
          <w:szCs w:val="24"/>
        </w:rPr>
      </w:pPr>
      <w:r>
        <w:rPr>
          <w:color w:val="000000"/>
          <w:sz w:val="24"/>
          <w:szCs w:val="24"/>
        </w:rPr>
        <w:t>Сърцевината на прешлените се нуждае от вода, за да достигне естествената си големина и да повдигне преш</w:t>
        <w:softHyphen/>
        <w:t>лените, а после да ги отдели отново. След това можете да наведете главата си от едната страна на другата. Опитай</w:t>
        <w:softHyphen/>
        <w:t>те се да погледнете стената и краката си първо от едната, после от другата страна. Точно при хора, които страдат от артрит или от пропадане на шийния прешлен, това просто упражнение довежда до подобряване на подвиж</w:t>
        <w:softHyphen/>
        <w:t>ността на шийните прешлени.</w:t>
      </w:r>
    </w:p>
    <w:p>
      <w:pPr>
        <w:pStyle w:val="Normal"/>
        <w:shd w:fill="FFFFFF" w:val="clear"/>
        <w:ind w:firstLine="567"/>
        <w:jc w:val="both"/>
        <w:rPr>
          <w:sz w:val="24"/>
          <w:szCs w:val="24"/>
        </w:rPr>
      </w:pPr>
      <w:r>
        <w:rPr>
          <w:b/>
          <w:bCs/>
          <w:color w:val="000000"/>
          <w:sz w:val="24"/>
          <w:szCs w:val="24"/>
        </w:rPr>
        <w:t>Сърдечни оплаквания</w:t>
      </w:r>
    </w:p>
    <w:p>
      <w:pPr>
        <w:pStyle w:val="Normal"/>
        <w:shd w:fill="FFFFFF" w:val="clear"/>
        <w:ind w:firstLine="567"/>
        <w:jc w:val="both"/>
        <w:rPr>
          <w:sz w:val="24"/>
          <w:szCs w:val="24"/>
        </w:rPr>
      </w:pPr>
      <w:r>
        <w:rPr>
          <w:color w:val="000000"/>
          <w:sz w:val="24"/>
          <w:szCs w:val="24"/>
        </w:rPr>
        <w:t>Подробна информация по въпроса ще намерите в раз</w:t>
        <w:softHyphen/>
        <w:t>дела за холестерола. За да споменем всички болки, които възникват поради обезводняване, трябва да споменем тук и сърдечните болки: обща причина за различни забо</w:t>
        <w:softHyphen/>
        <w:t>лявания на сърцето и на белите дробове е трайното обез</w:t>
        <w:softHyphen/>
        <w:t>водняване. Прочетете писмото на г-н Сам Лигуори и госпожа Лорета Джонсън (напечатани с любезното им раз</w:t>
        <w:softHyphen/>
        <w:t xml:space="preserve">решение в раздела за холестерола). </w:t>
      </w:r>
      <w:r>
        <w:rPr>
          <w:b/>
          <w:bCs/>
          <w:color w:val="000000"/>
          <w:sz w:val="24"/>
          <w:szCs w:val="24"/>
        </w:rPr>
        <w:t xml:space="preserve">Сърдечните болки на г-н Лигуори изчезват, когато той започва да пие повече вода. </w:t>
      </w:r>
      <w:r>
        <w:rPr>
          <w:color w:val="000000"/>
          <w:sz w:val="24"/>
          <w:szCs w:val="24"/>
        </w:rPr>
        <w:t>Освен това той страда от диафрагмална херния, която вече се подобрява. Още известно време и той ще е напълно излекуван. Вижте и писмото на г-жа Лорета Джонсън. Ще видите, че и сърдечните болки на вътрешно младата деветдесетгодишна жена, лекувани чрез вода, са намалели дотолкова, че тя вече не се нуж</w:t>
        <w:softHyphen/>
        <w:t>дае от лекарства за сърцето.</w:t>
      </w:r>
    </w:p>
    <w:p>
      <w:pPr>
        <w:pStyle w:val="Normal"/>
        <w:shd w:fill="FFFFFF" w:val="clear"/>
        <w:ind w:firstLine="567"/>
        <w:jc w:val="both"/>
        <w:rPr>
          <w:sz w:val="24"/>
          <w:szCs w:val="24"/>
        </w:rPr>
      </w:pPr>
      <w:r>
        <w:rPr>
          <w:b/>
          <w:bCs/>
          <w:color w:val="000000"/>
          <w:sz w:val="24"/>
          <w:szCs w:val="24"/>
        </w:rPr>
        <w:t>Главоболие и мигрена</w:t>
      </w:r>
    </w:p>
    <w:p>
      <w:pPr>
        <w:pStyle w:val="Normal"/>
        <w:shd w:fill="FFFFFF" w:val="clear"/>
        <w:ind w:firstLine="567"/>
        <w:jc w:val="both"/>
        <w:rPr>
          <w:sz w:val="24"/>
          <w:szCs w:val="24"/>
        </w:rPr>
      </w:pPr>
      <w:r>
        <w:rPr>
          <w:color w:val="000000"/>
          <w:sz w:val="24"/>
          <w:szCs w:val="24"/>
        </w:rPr>
        <w:t>Вследствие на моя опит съм на мнение, че и мигрена</w:t>
        <w:softHyphen/>
        <w:t>та възниква поради обезводняване: твърде дебели завив</w:t>
        <w:softHyphen/>
        <w:t>ки в леглото, които не позволяват на организма да регу</w:t>
        <w:softHyphen/>
        <w:t xml:space="preserve">лира температурата си по време на сън; </w:t>
      </w:r>
      <w:r>
        <w:rPr>
          <w:b/>
          <w:bCs/>
          <w:color w:val="000000"/>
          <w:sz w:val="24"/>
          <w:szCs w:val="24"/>
        </w:rPr>
        <w:t xml:space="preserve">алкохолът (и махмурлукът), които дава тласък на процеса на обезводняване в клетките и по-специално на тези в мозъка; </w:t>
      </w:r>
      <w:r>
        <w:rPr>
          <w:color w:val="000000"/>
          <w:sz w:val="24"/>
          <w:szCs w:val="24"/>
        </w:rPr>
        <w:t>определени храни или алергизиращи вещества, които предизвикват произвеждането на хистамин и висо</w:t>
        <w:softHyphen/>
        <w:t>ка температура без достатъчно снабдяване с вода. Мисля че в основата си мигрената е сигнал за нарушаване на ре</w:t>
        <w:softHyphen/>
        <w:t>гулирането на температурата на тялото по време на стре</w:t>
        <w:softHyphen/>
        <w:t>са от горещината. Дехидратацията играе ролята на ката</w:t>
        <w:softHyphen/>
        <w:t>лизатор за мигрената.</w:t>
      </w:r>
    </w:p>
    <w:p>
      <w:pPr>
        <w:pStyle w:val="Normal"/>
        <w:shd w:fill="FFFFFF" w:val="clear"/>
        <w:ind w:firstLine="567"/>
        <w:jc w:val="both"/>
        <w:rPr>
          <w:sz w:val="24"/>
          <w:szCs w:val="24"/>
        </w:rPr>
      </w:pPr>
      <w:r>
        <w:rPr>
          <w:color w:val="000000"/>
          <w:sz w:val="24"/>
          <w:szCs w:val="24"/>
        </w:rPr>
        <w:t>Най-добрият начин за профилактика на мигрената е редовното пиене на вода. Ако мигрената премине грани</w:t>
        <w:softHyphen/>
        <w:t>цата на болката, последиците от химическите реакции не позволяват на организма по-активни действия. Тогава чо</w:t>
        <w:softHyphen/>
        <w:t>век се принуждава да взема болкоуспокояващи лекарства с по-голямо количество вода. Достатъчно количество студена или ледена вода изстудява тялото (и мозъка) от</w:t>
        <w:softHyphen/>
        <w:t>вътре и води до свиване на цялата съдова система. Прекаленото разширяване на периферните съдове може би е основната причина за мигрената.</w:t>
      </w:r>
    </w:p>
    <w:p>
      <w:pPr>
        <w:pStyle w:val="Normal"/>
        <w:shd w:fill="FFFFFF" w:val="clear"/>
        <w:ind w:firstLine="567"/>
        <w:jc w:val="both"/>
        <w:rPr>
          <w:sz w:val="24"/>
          <w:szCs w:val="24"/>
        </w:rPr>
      </w:pPr>
      <w:r>
        <w:rPr>
          <w:color w:val="000000"/>
          <w:sz w:val="24"/>
          <w:szCs w:val="24"/>
        </w:rPr>
        <w:t>Г-жа Бътлър, австралийска мисионерка от адвентисти-те в гр. Силанг на Филипините, разказва в своето писмо интересна история. Тя дълги години страдала от мигрена, която понякога толкова я омаломощавала, че я прикова-вала към леглото. В Силанг тя попада на моята книга и от</w:t>
        <w:softHyphen/>
        <w:t>тогава започва да пие много вода. Г-жа Бътлър пише, че състоянието й толкова се подобрило, че би искала високо да изкрещи за това. Това е само още една история, по повод на която си задавам въпроса: Как е възможно да не открием значението на водата за здравето и човек толко</w:t>
        <w:softHyphen/>
        <w:t>ва да страда от липсата на вода, та дори да иска да умре!</w:t>
      </w:r>
    </w:p>
    <w:p>
      <w:pPr>
        <w:pStyle w:val="Normal"/>
        <w:shd w:fill="FFFFFF" w:val="clear"/>
        <w:ind w:firstLine="567"/>
        <w:jc w:val="both"/>
        <w:rPr>
          <w:sz w:val="24"/>
          <w:szCs w:val="24"/>
        </w:rPr>
      </w:pPr>
      <w:r>
        <w:rPr>
          <w:b/>
          <w:bCs/>
          <w:color w:val="000000"/>
          <w:sz w:val="24"/>
          <w:szCs w:val="24"/>
        </w:rPr>
        <w:t xml:space="preserve">Писмо от: Мавис Бътлър, </w:t>
      </w:r>
      <w:r>
        <w:rPr>
          <w:color w:val="000000"/>
          <w:sz w:val="24"/>
          <w:szCs w:val="24"/>
        </w:rPr>
        <w:t>23.1.1995 г.</w:t>
      </w:r>
    </w:p>
    <w:p>
      <w:pPr>
        <w:pStyle w:val="Normal"/>
        <w:shd w:fill="FFFFFF" w:val="clear"/>
        <w:ind w:firstLine="567"/>
        <w:jc w:val="both"/>
        <w:rPr>
          <w:sz w:val="24"/>
          <w:szCs w:val="24"/>
        </w:rPr>
      </w:pPr>
      <w:r>
        <w:rPr>
          <w:i/>
          <w:iCs/>
          <w:color w:val="000000"/>
          <w:sz w:val="24"/>
          <w:szCs w:val="24"/>
        </w:rPr>
        <w:t>Уважаеми д-р Батманжелидж,</w:t>
      </w:r>
    </w:p>
    <w:p>
      <w:pPr>
        <w:pStyle w:val="Normal"/>
        <w:shd w:fill="FFFFFF" w:val="clear"/>
        <w:ind w:firstLine="567"/>
        <w:jc w:val="both"/>
        <w:rPr>
          <w:sz w:val="24"/>
          <w:szCs w:val="24"/>
        </w:rPr>
      </w:pPr>
      <w:r>
        <w:rPr>
          <w:i/>
          <w:iCs/>
          <w:color w:val="000000"/>
          <w:sz w:val="24"/>
          <w:szCs w:val="24"/>
        </w:rPr>
        <w:t>Дълги години страдах от главоболие. Бях при лека</w:t>
        <w:softHyphen/>
        <w:t>ри, невролози и хирурзи-практици и дадох стотици до</w:t>
        <w:softHyphen/>
        <w:t>лари за изследвания на главата си, но без резултат. Понякога само вярата ми в Бога ме задържаше да не пожелая смъртта, когато в продължение на дни ле</w:t>
        <w:softHyphen/>
        <w:t>жах в леглото прикована от болката. (...)</w:t>
      </w:r>
    </w:p>
    <w:p>
      <w:pPr>
        <w:pStyle w:val="Normal"/>
        <w:shd w:fill="FFFFFF" w:val="clear"/>
        <w:ind w:firstLine="567"/>
        <w:jc w:val="both"/>
        <w:rPr>
          <w:sz w:val="24"/>
          <w:szCs w:val="24"/>
        </w:rPr>
      </w:pPr>
      <w:r>
        <w:rPr>
          <w:i/>
          <w:iCs/>
          <w:color w:val="000000"/>
          <w:sz w:val="24"/>
          <w:szCs w:val="24"/>
        </w:rPr>
        <w:t>Един ден мой приятел ми каза, че мисли, че болката ми се дължи на пиенето на малко вода. Знаех, че не пия много вода, но мислех, че билковият ми чай, плодовите сокове и многото плодове покриват нуждата на орга</w:t>
        <w:softHyphen/>
        <w:t>низма ми от течности. (...)</w:t>
      </w:r>
    </w:p>
    <w:p>
      <w:pPr>
        <w:pStyle w:val="Normal"/>
        <w:shd w:fill="FFFFFF" w:val="clear"/>
        <w:ind w:firstLine="567"/>
        <w:jc w:val="both"/>
        <w:rPr>
          <w:sz w:val="24"/>
          <w:szCs w:val="24"/>
        </w:rPr>
      </w:pPr>
      <w:r>
        <w:rPr>
          <w:i/>
          <w:iCs/>
          <w:color w:val="000000"/>
          <w:sz w:val="24"/>
          <w:szCs w:val="24"/>
        </w:rPr>
        <w:t>Когато получих книгата Ви, жадно я прочетох, пос</w:t>
        <w:softHyphen/>
        <w:t>ле още веднаж я прегледах, за да разбера новите зна</w:t>
        <w:softHyphen/>
        <w:t>ния за водата. Открих погрешните си навици при пие</w:t>
        <w:softHyphen/>
        <w:t>не на вода и веднага ги промених. Как може някой, кой</w:t>
        <w:softHyphen/>
        <w:t>то сам не е изпитал това, да разбере какво значи, ако изпълнените досега с болка дни внезапно се превърнат в чудесни дни без болка, през които можеш да правиш толкова неща, вместо да лежиш с главоболие? Какво блаженство! Вечно ще съм благодарна на Господа.</w:t>
      </w:r>
    </w:p>
    <w:p>
      <w:pPr>
        <w:pStyle w:val="Normal"/>
        <w:shd w:fill="FFFFFF" w:val="clear"/>
        <w:ind w:firstLine="567"/>
        <w:jc w:val="both"/>
        <w:rPr>
          <w:sz w:val="24"/>
          <w:szCs w:val="24"/>
        </w:rPr>
      </w:pPr>
      <w:r>
        <w:rPr>
          <w:i/>
          <w:iCs/>
          <w:color w:val="000000"/>
          <w:sz w:val="24"/>
          <w:szCs w:val="24"/>
        </w:rPr>
        <w:t>Изминаха месеци, докато количеството вода в ор</w:t>
        <w:softHyphen/>
        <w:t>ганизма ми напълно се нормализира, но междувремен</w:t>
        <w:softHyphen/>
        <w:t>но главоболието вече не беше нещо нормално за мен, а случайно събитие. Благодаря на любящия и грижовен Бог, че крачка по крачка ме доведе до тази вълшебна истина. Без съмнение той се е опитал да ме води, но аз бях сляпа да видя това. Благодаря Ви, докторе, за чу</w:t>
        <w:softHyphen/>
        <w:t>десния Ви труд и за търпението, с което довеждате истината до хората.</w:t>
      </w:r>
    </w:p>
    <w:p>
      <w:pPr>
        <w:pStyle w:val="Normal"/>
        <w:shd w:fill="FFFFFF" w:val="clear"/>
        <w:ind w:firstLine="567"/>
        <w:jc w:val="both"/>
        <w:rPr>
          <w:sz w:val="24"/>
          <w:szCs w:val="24"/>
        </w:rPr>
      </w:pPr>
      <w:r>
        <w:rPr>
          <w:i/>
          <w:iCs/>
          <w:color w:val="000000"/>
          <w:sz w:val="24"/>
          <w:szCs w:val="24"/>
        </w:rPr>
        <w:t>Бих искала още веднъж сърдечно да Ви благодаря и моля Бог да благослови Вас и Вашите сътрудници, с ко</w:t>
        <w:softHyphen/>
        <w:t>ито се трудите за подобряване на здравето на човечес</w:t>
        <w:softHyphen/>
        <w:t>твото.</w:t>
      </w:r>
    </w:p>
    <w:p>
      <w:pPr>
        <w:pStyle w:val="Normal"/>
        <w:shd w:fill="FFFFFF" w:val="clear"/>
        <w:ind w:firstLine="567"/>
        <w:jc w:val="both"/>
        <w:rPr>
          <w:sz w:val="24"/>
          <w:szCs w:val="24"/>
        </w:rPr>
      </w:pPr>
      <w:r>
        <w:rPr>
          <w:i/>
          <w:iCs/>
          <w:color w:val="000000"/>
          <w:sz w:val="24"/>
          <w:szCs w:val="24"/>
        </w:rPr>
        <w:t>Със сърдечни поздрави!</w:t>
      </w:r>
    </w:p>
    <w:p>
      <w:pPr>
        <w:pStyle w:val="Normal"/>
        <w:shd w:fill="FFFFFF" w:val="clear"/>
        <w:ind w:firstLine="567"/>
        <w:jc w:val="both"/>
        <w:rPr>
          <w:sz w:val="24"/>
          <w:szCs w:val="24"/>
        </w:rPr>
      </w:pPr>
      <w:r>
        <w:rPr>
          <w:i/>
          <w:iCs/>
          <w:color w:val="000000"/>
          <w:sz w:val="24"/>
          <w:szCs w:val="24"/>
        </w:rPr>
        <w:t>Г-жа Мавис Бътлър</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Глава 5</w:t>
      </w:r>
    </w:p>
    <w:p>
      <w:pPr>
        <w:pStyle w:val="Normal"/>
        <w:shd w:fill="FFFFFF" w:val="clear"/>
        <w:ind w:firstLine="567"/>
        <w:jc w:val="both"/>
        <w:rPr>
          <w:sz w:val="24"/>
          <w:szCs w:val="24"/>
        </w:rPr>
      </w:pPr>
      <w:r>
        <w:rPr>
          <w:b/>
          <w:bCs/>
          <w:color w:val="000000"/>
          <w:sz w:val="24"/>
          <w:szCs w:val="24"/>
        </w:rPr>
        <w:t>ДЯВОЛСКИЯТ КРЪГ МЕЖДУ СТРЕСА И ЛИПСАТА НА ВОДА</w:t>
      </w:r>
    </w:p>
    <w:p>
      <w:pPr>
        <w:pStyle w:val="Normal"/>
        <w:shd w:fill="FFFFFF" w:val="clear"/>
        <w:ind w:firstLine="567"/>
        <w:jc w:val="both"/>
        <w:rPr>
          <w:sz w:val="24"/>
          <w:szCs w:val="24"/>
        </w:rPr>
      </w:pPr>
      <w:r>
        <w:rPr>
          <w:i/>
          <w:iCs/>
          <w:color w:val="000000"/>
          <w:sz w:val="24"/>
          <w:szCs w:val="24"/>
        </w:rPr>
        <w:t>Разумният човек се нагажда към света; нера</w:t>
        <w:softHyphen/>
        <w:t>зумният се опитва да нагоди света към своите желания. Затова прогресът зависи от неразумните.</w:t>
      </w:r>
    </w:p>
    <w:p>
      <w:pPr>
        <w:pStyle w:val="Normal"/>
        <w:shd w:fill="FFFFFF" w:val="clear"/>
        <w:ind w:firstLine="567"/>
        <w:jc w:val="both"/>
        <w:rPr>
          <w:sz w:val="24"/>
          <w:szCs w:val="24"/>
        </w:rPr>
      </w:pPr>
      <w:r>
        <w:rPr>
          <w:color w:val="000000"/>
          <w:sz w:val="24"/>
          <w:szCs w:val="24"/>
        </w:rPr>
        <w:t>Джордж Бърнард Шоу</w:t>
      </w:r>
    </w:p>
    <w:p>
      <w:pPr>
        <w:pStyle w:val="Normal"/>
        <w:shd w:fill="FFFFFF" w:val="clear"/>
        <w:ind w:firstLine="567"/>
        <w:jc w:val="both"/>
        <w:rPr>
          <w:sz w:val="24"/>
          <w:szCs w:val="24"/>
        </w:rPr>
      </w:pPr>
      <w:r>
        <w:rPr>
          <w:b/>
          <w:bCs/>
          <w:color w:val="000000"/>
          <w:sz w:val="24"/>
          <w:szCs w:val="24"/>
        </w:rPr>
        <w:t>Стрес, депресии и хронична умора</w:t>
      </w:r>
    </w:p>
    <w:p>
      <w:pPr>
        <w:pStyle w:val="Normal"/>
        <w:shd w:fill="FFFFFF" w:val="clear"/>
        <w:ind w:firstLine="567"/>
        <w:jc w:val="both"/>
        <w:rPr>
          <w:sz w:val="24"/>
          <w:szCs w:val="24"/>
        </w:rPr>
      </w:pPr>
      <w:r>
        <w:rPr>
          <w:color w:val="000000"/>
          <w:sz w:val="24"/>
          <w:szCs w:val="24"/>
        </w:rPr>
        <w:t>Депресия възниква тогава, когато мозъкът, затруднен от емоционално натоварващи го проблеми, се опитва ед</w:t>
        <w:softHyphen/>
        <w:t>новременно да се занимава и с други неща, изискващи пълното му внимание. Засегнатата личност може дотол</w:t>
        <w:softHyphen/>
        <w:t>кова да е погълната от проблема си, че да не е в състоя</w:t>
        <w:softHyphen/>
        <w:t>ние да се занимава с нищо друго. Ако продължи по-дъл</w:t>
        <w:softHyphen/>
        <w:t>го, подобно силно натоварване на мозъка може да доведе до различни болестни явления, които в зависимост от външните си прояви се наричат с различни имена.</w:t>
      </w:r>
    </w:p>
    <w:p>
      <w:pPr>
        <w:pStyle w:val="Normal"/>
        <w:shd w:fill="FFFFFF" w:val="clear"/>
        <w:ind w:firstLine="567"/>
        <w:jc w:val="both"/>
        <w:rPr>
          <w:sz w:val="24"/>
          <w:szCs w:val="24"/>
        </w:rPr>
      </w:pPr>
      <w:r>
        <w:rPr>
          <w:color w:val="000000"/>
          <w:sz w:val="24"/>
          <w:szCs w:val="24"/>
        </w:rPr>
        <w:t>Говори се, че повече от десет милиона американци страдат от депресии в една или друга форма. Друго ог</w:t>
        <w:softHyphen/>
        <w:t>ромно количество хора страдат от време-навреме от леки форми на депресия. Песимистичните настроения в извес</w:t>
        <w:softHyphen/>
        <w:t>тен смисъл са естествена съставна част от процесите на израстване и развитие на всеки индивид. Анализът на различните аспекти на собствените отрицателни чувства е част от този процес. Почти винаги депресията може да бъде преодоляна твърде бързо, ако засегнатият от нея получи любов, грижи и съчувствие, които да му помогнат да се справи със своите негативни мисли.</w:t>
      </w:r>
    </w:p>
    <w:p>
      <w:pPr>
        <w:pStyle w:val="Normal"/>
        <w:shd w:fill="FFFFFF" w:val="clear"/>
        <w:ind w:firstLine="567"/>
        <w:jc w:val="both"/>
        <w:rPr>
          <w:sz w:val="24"/>
          <w:szCs w:val="24"/>
        </w:rPr>
      </w:pPr>
      <w:r>
        <w:rPr>
          <w:color w:val="000000"/>
          <w:sz w:val="24"/>
          <w:szCs w:val="24"/>
        </w:rPr>
        <w:t>За нещастие някои хора не могат да се справят със страха, опасенията и гнева, които са тясно свързани с депресията. Когато потърсят професионална помощ, те получават медикаменти. Днес лекарствата са силно дейс</w:t>
        <w:softHyphen/>
        <w:t>тващи и понякога опасни. Някои от тези лечебни средст</w:t>
        <w:softHyphen/>
        <w:t>ва правят пациентите неспособни да проявяват съчувст</w:t>
        <w:softHyphen/>
        <w:t>вие към себе си и към останалите. Други от тях разруша</w:t>
        <w:softHyphen/>
        <w:t>ват чувствителността и правят слабите личности подат</w:t>
        <w:softHyphen/>
        <w:t>ливи на отрицателни фикс-идеи. У такива хора се появя</w:t>
        <w:softHyphen/>
        <w:t>ват мисли за самоубийство, те могат да развият асоциал</w:t>
        <w:softHyphen/>
        <w:t>но поведение и да станат опасни за обществото.</w:t>
      </w:r>
    </w:p>
    <w:p>
      <w:pPr>
        <w:pStyle w:val="Normal"/>
        <w:shd w:fill="FFFFFF" w:val="clear"/>
        <w:ind w:firstLine="567"/>
        <w:jc w:val="both"/>
        <w:rPr>
          <w:sz w:val="24"/>
          <w:szCs w:val="24"/>
        </w:rPr>
      </w:pPr>
      <w:r>
        <w:rPr>
          <w:color w:val="000000"/>
          <w:sz w:val="24"/>
          <w:szCs w:val="24"/>
        </w:rPr>
        <w:t>В тази глава ще се опитам да обясня защо физиологи</w:t>
        <w:softHyphen/>
        <w:t>чните реакции на организма спрямо стреса и депресиите не са ефективни. Аз предлагам път, по който може да бъ</w:t>
        <w:softHyphen/>
        <w:t>де увеличена силата на мозъка, за да може той да се спра</w:t>
        <w:softHyphen/>
        <w:t>ви с тежкия емоционален стрес, проявяващ се във вид на депресия. Аз сам съм опитал предимствата на предложе</w:t>
        <w:softHyphen/>
        <w:t>ния от мен метод и съм го наблюдавал при много хора.</w:t>
      </w:r>
    </w:p>
    <w:p>
      <w:pPr>
        <w:pStyle w:val="Normal"/>
        <w:shd w:fill="FFFFFF" w:val="clear"/>
        <w:ind w:firstLine="567"/>
        <w:jc w:val="both"/>
        <w:rPr>
          <w:sz w:val="24"/>
          <w:szCs w:val="24"/>
        </w:rPr>
      </w:pPr>
      <w:r>
        <w:rPr>
          <w:color w:val="000000"/>
          <w:sz w:val="24"/>
          <w:szCs w:val="24"/>
        </w:rPr>
        <w:t>Патологичните прояви, които се наблюдават при со</w:t>
        <w:softHyphen/>
        <w:t>циалния стрес — страх, грижи, несигурност, постоянни емоционални и брачни проблеми — и появата на депре</w:t>
        <w:softHyphen/>
        <w:t>сии са резултат от липсата на вода, и то в такава степен, че е засегнато регулирането на водата в мозъчната тъкан. Мозъкът използва електрическата енергия, която въз</w:t>
        <w:softHyphen/>
        <w:t>никва от задвижваните от водата „помпи". Поради обез</w:t>
        <w:softHyphen/>
        <w:t>водняването в мозъка се произвежда по-малко енергия. Много функции на мозъка, които зависят от тази енер</w:t>
        <w:softHyphen/>
        <w:t xml:space="preserve">гия, са накърнени. Ние откриваме това нарушение на функциите и го наричаме </w:t>
      </w:r>
      <w:r>
        <w:rPr>
          <w:i/>
          <w:iCs/>
          <w:color w:val="000000"/>
          <w:sz w:val="24"/>
          <w:szCs w:val="24"/>
        </w:rPr>
        <w:t xml:space="preserve">депресия. </w:t>
      </w:r>
      <w:r>
        <w:rPr>
          <w:color w:val="000000"/>
          <w:sz w:val="24"/>
          <w:szCs w:val="24"/>
        </w:rPr>
        <w:t>Това депресивно със</w:t>
        <w:softHyphen/>
        <w:t>тояние, предизвикано от обезводняването, може да дове</w:t>
        <w:softHyphen/>
        <w:t>де и до хронична умора. Това понятие се използва за ре</w:t>
        <w:softHyphen/>
        <w:t>дица физиологични проблеми в напреднал стадий, които са свързани със стреса.</w:t>
      </w:r>
    </w:p>
    <w:p>
      <w:pPr>
        <w:pStyle w:val="Normal"/>
        <w:shd w:fill="FFFFFF" w:val="clear"/>
        <w:ind w:firstLine="567"/>
        <w:jc w:val="both"/>
        <w:rPr>
          <w:sz w:val="24"/>
          <w:szCs w:val="24"/>
        </w:rPr>
      </w:pPr>
      <w:r>
        <w:rPr>
          <w:color w:val="000000"/>
          <w:sz w:val="24"/>
          <w:szCs w:val="24"/>
        </w:rPr>
        <w:t>Ако разберем какви процеси протичат при стрес, ще разберем и хроничната умора. Във всеки случай тя изчезва след известно време, ако отстраним обезводнява</w:t>
        <w:softHyphen/>
        <w:t>нето и свързаните с него нарушения в обмяната на ве</w:t>
        <w:softHyphen/>
        <w:t>ществата. На следващите страници ще намерите описа</w:t>
        <w:softHyphen/>
        <w:t>ние на протичането на физиологичните процеси и въз</w:t>
        <w:softHyphen/>
        <w:t>можните хиперреакции при обмяната на веществата, ко</w:t>
        <w:softHyphen/>
        <w:t>ито могат да доведат до изразходване на определени ре</w:t>
        <w:softHyphen/>
        <w:t>зерви на организма — нещо, което е вероятната причина за хроничната умора.</w:t>
      </w:r>
    </w:p>
    <w:p>
      <w:pPr>
        <w:pStyle w:val="Normal"/>
        <w:shd w:fill="FFFFFF" w:val="clear"/>
        <w:ind w:firstLine="567"/>
        <w:jc w:val="both"/>
        <w:rPr>
          <w:sz w:val="24"/>
          <w:szCs w:val="24"/>
        </w:rPr>
      </w:pPr>
      <w:r>
        <w:rPr>
          <w:b/>
          <w:bCs/>
          <w:color w:val="000000"/>
          <w:sz w:val="24"/>
          <w:szCs w:val="24"/>
        </w:rPr>
        <w:t>Опит на организма да отстрани вредите</w:t>
      </w:r>
    </w:p>
    <w:p>
      <w:pPr>
        <w:pStyle w:val="Normal"/>
        <w:shd w:fill="FFFFFF" w:val="clear"/>
        <w:ind w:firstLine="567"/>
        <w:jc w:val="both"/>
        <w:rPr>
          <w:sz w:val="24"/>
          <w:szCs w:val="24"/>
        </w:rPr>
      </w:pPr>
      <w:r>
        <w:rPr>
          <w:color w:val="000000"/>
          <w:sz w:val="24"/>
          <w:szCs w:val="24"/>
        </w:rPr>
        <w:t>Ако организмът е обезводнен, в него протичат същи</w:t>
        <w:softHyphen/>
        <w:t>те процеси, както при стрес. Дехидратацията означава стрес, а стресът води до мобилизиране на най-важните вещества от резервите на тялото. В този процес се израз</w:t>
        <w:softHyphen/>
        <w:t xml:space="preserve">ходват и част от резервите на водата. </w:t>
      </w:r>
      <w:r>
        <w:rPr>
          <w:i/>
          <w:iCs/>
          <w:color w:val="000000"/>
          <w:sz w:val="24"/>
          <w:szCs w:val="24"/>
        </w:rPr>
        <w:t xml:space="preserve">Следователно обезводняването предизвиква стрес, а стресът води до </w:t>
      </w:r>
      <w:r>
        <w:rPr>
          <w:i/>
          <w:iCs/>
          <w:color w:val="000000"/>
          <w:sz w:val="24"/>
          <w:szCs w:val="24"/>
          <w:lang w:val="en-US"/>
        </w:rPr>
        <w:t>no</w:t>
      </w:r>
      <w:r>
        <w:rPr>
          <w:i/>
          <w:iCs/>
          <w:color w:val="000000"/>
          <w:sz w:val="24"/>
          <w:szCs w:val="24"/>
        </w:rPr>
        <w:t>-нататъшно обезводняване.</w:t>
      </w:r>
    </w:p>
    <w:p>
      <w:pPr>
        <w:pStyle w:val="Normal"/>
        <w:shd w:fill="FFFFFF" w:val="clear"/>
        <w:ind w:firstLine="567"/>
        <w:jc w:val="both"/>
        <w:rPr>
          <w:sz w:val="24"/>
          <w:szCs w:val="24"/>
        </w:rPr>
      </w:pPr>
      <w:r>
        <w:rPr>
          <w:color w:val="000000"/>
          <w:sz w:val="24"/>
          <w:szCs w:val="24"/>
        </w:rPr>
        <w:t>При стрес настъпват хормонални хиперреакции. Тя</w:t>
        <w:softHyphen/>
        <w:t>лото предвижда кризисна ситуация и мобилизира всички сили за реагиране чрез борба с цел избягване на кризата. Изглежда организмът още не е постигнал нужното ниво на социално развитие на човечеството. При всички стре</w:t>
        <w:softHyphen/>
        <w:t>сови ситуации той реагира така, като че ли предстоят „борба или бягство", дори и когато става дума само за стрес на работното място. Произвеждат се редица силни хормони, които продължават да действат, докато орга</w:t>
        <w:softHyphen/>
        <w:t>низмът напусне стресиращата го околна среда. Такива хормони главно са ендорфин, кортизон (хормон на над-бъбречната кора), пролактин (хормон на лактацията), вазопресин (хормон на хипофизата) и ренин-ангиотензин (ренин —протеин на бъбреците, повишаващ кръвното налягане; ангиотензин — пептид, който влияе върху кръвното налягане и дейността на надбъбречните жлези).</w:t>
      </w:r>
    </w:p>
    <w:p>
      <w:pPr>
        <w:pStyle w:val="Normal"/>
        <w:shd w:fill="FFFFFF" w:val="clear"/>
        <w:ind w:firstLine="567"/>
        <w:jc w:val="both"/>
        <w:rPr>
          <w:sz w:val="24"/>
          <w:szCs w:val="24"/>
        </w:rPr>
      </w:pPr>
      <w:r>
        <w:rPr>
          <w:b/>
          <w:bCs/>
          <w:color w:val="000000"/>
          <w:sz w:val="24"/>
          <w:szCs w:val="24"/>
        </w:rPr>
        <w:t>Ендорфин, кортизон, пролактин и вазопресин</w:t>
      </w:r>
    </w:p>
    <w:p>
      <w:pPr>
        <w:pStyle w:val="Normal"/>
        <w:shd w:fill="FFFFFF" w:val="clear"/>
        <w:ind w:firstLine="567"/>
        <w:jc w:val="both"/>
        <w:rPr>
          <w:sz w:val="24"/>
          <w:szCs w:val="24"/>
        </w:rPr>
      </w:pPr>
      <w:r>
        <w:rPr>
          <w:b/>
          <w:bCs/>
          <w:color w:val="000000"/>
          <w:sz w:val="24"/>
          <w:szCs w:val="24"/>
        </w:rPr>
        <w:t xml:space="preserve">Ендорфините </w:t>
      </w:r>
      <w:r>
        <w:rPr>
          <w:color w:val="000000"/>
          <w:sz w:val="24"/>
          <w:szCs w:val="24"/>
        </w:rPr>
        <w:t>са полезни за организма. Те повишават прага на понасяне на болката. При нараняване „чадърът" на ендорфина повишава прага на понасяне на болката и тялото може да продължи да изпълнява своите задачи и в остра бедствена ситуация. Изглежда при жените този хормон се отделя по-често, поради ражданията и месеч</w:t>
        <w:softHyphen/>
        <w:t>ните кръвотечения. Най-общо казано, жените понасят болките и стреса по-добре.</w:t>
      </w:r>
    </w:p>
    <w:p>
      <w:pPr>
        <w:pStyle w:val="Normal"/>
        <w:shd w:fill="FFFFFF" w:val="clear"/>
        <w:ind w:firstLine="567"/>
        <w:jc w:val="both"/>
        <w:rPr>
          <w:sz w:val="24"/>
          <w:szCs w:val="24"/>
        </w:rPr>
      </w:pPr>
      <w:r>
        <w:rPr>
          <w:b/>
          <w:bCs/>
          <w:color w:val="000000"/>
          <w:sz w:val="24"/>
          <w:szCs w:val="24"/>
        </w:rPr>
        <w:t xml:space="preserve">Кортизонът </w:t>
      </w:r>
      <w:r>
        <w:rPr>
          <w:color w:val="000000"/>
          <w:sz w:val="24"/>
          <w:szCs w:val="24"/>
        </w:rPr>
        <w:t>предизвиква мобилизация на акумулира</w:t>
        <w:softHyphen/>
        <w:t>ната енергия и суровините. Мастите се разлагат на маст</w:t>
        <w:softHyphen/>
        <w:t>ни киселини, за да се превърнат в енергия. Някои протеи</w:t>
        <w:softHyphen/>
        <w:t>ни се разграждат повторно до основни аминокиселини, за да образуват невротрансмитерите, нови протеини и някои специални аминокиселини, които изгарят в мускулите. По време на бременност и кърмене този хормон мобилизира чрез своите съединения единен поток от вещества, важни за развитието на детето. Ако производството на кортизон продължи по-дълго време, може да се стигне до селектив</w:t>
        <w:softHyphen/>
        <w:t>но отнемане на резервите от аминокиселини в организма.</w:t>
      </w:r>
    </w:p>
    <w:p>
      <w:pPr>
        <w:pStyle w:val="Normal"/>
        <w:shd w:fill="FFFFFF" w:val="clear"/>
        <w:ind w:firstLine="567"/>
        <w:jc w:val="both"/>
        <w:rPr>
          <w:b/>
          <w:b/>
          <w:bCs/>
          <w:color w:val="000000"/>
          <w:sz w:val="24"/>
          <w:szCs w:val="24"/>
        </w:rPr>
      </w:pPr>
      <w:r>
        <w:rPr>
          <w:color w:val="000000"/>
          <w:sz w:val="24"/>
          <w:szCs w:val="24"/>
        </w:rPr>
        <w:t>Под влияние на кортизона организмът се „самоизхранва". В случай на спешна необходимост кортизонът може да достави най-важните вещества за производство</w:t>
        <w:softHyphen/>
        <w:t>то на жизнено важните протеини и невротрансмитерите, за да помогне на организма „да прескочи трапа". Но кор</w:t>
        <w:softHyphen/>
        <w:t>тизонът няма за задача непрекъснато да разгражда онези вещества, които са нужни за съхраняване на структурно</w:t>
        <w:softHyphen/>
        <w:t>то единство в организма. Постоянното производство на кортизон предизвиква обусловените от стреса уврежда</w:t>
        <w:softHyphen/>
        <w:t>ния на организма, ако не изключим навреме факторите, предизвикващи стреса.</w:t>
      </w:r>
      <w:r>
        <w:rPr>
          <w:b/>
          <w:bCs/>
          <w:color w:val="000000"/>
          <w:sz w:val="24"/>
          <w:szCs w:val="24"/>
        </w:rPr>
        <w:t xml:space="preserve"> </w:t>
      </w:r>
    </w:p>
    <w:p>
      <w:pPr>
        <w:pStyle w:val="Normal"/>
        <w:shd w:fill="FFFFFF" w:val="clear"/>
        <w:ind w:firstLine="567"/>
        <w:jc w:val="both"/>
        <w:rPr>
          <w:sz w:val="24"/>
          <w:szCs w:val="24"/>
        </w:rPr>
      </w:pPr>
      <w:r>
        <w:rPr>
          <w:b/>
          <w:bCs/>
          <w:color w:val="000000"/>
          <w:sz w:val="24"/>
          <w:szCs w:val="24"/>
        </w:rPr>
        <w:t xml:space="preserve">Пролактинът </w:t>
      </w:r>
      <w:r>
        <w:rPr>
          <w:color w:val="000000"/>
          <w:sz w:val="24"/>
          <w:szCs w:val="24"/>
        </w:rPr>
        <w:t>има грижата кърмещата майка да произ</w:t>
        <w:softHyphen/>
        <w:t>вежда мляко. Той подтиква млечните жлези да произвеждат мляко, дори когато организмът е обезводнен и стресиран, което отново води до обезводняване. Той подбужда клетките в жлезите да се регенерират и размножават.</w:t>
      </w:r>
    </w:p>
    <w:p>
      <w:pPr>
        <w:pStyle w:val="Normal"/>
        <w:shd w:fill="FFFFFF" w:val="clear"/>
        <w:ind w:firstLine="567"/>
        <w:jc w:val="both"/>
        <w:rPr>
          <w:color w:val="000000"/>
          <w:sz w:val="24"/>
          <w:szCs w:val="24"/>
        </w:rPr>
      </w:pPr>
      <w:r>
        <w:rPr>
          <w:color w:val="000000"/>
          <w:sz w:val="24"/>
          <w:szCs w:val="24"/>
        </w:rPr>
        <w:t>Макар че повече се занимаваме с твърдите съставки на майчиното мляко, съдържанието на вода в него е от най-голямо значение за зародиша. Всеки път, когато от дадена клетка възникне дъщерна клетка, 75% от нейния обем се изпълва с вода. Ако в наличност има достатъчно вода, клетките могат да поемат останалите разтворени вещества. Пролактинът се произвежда и от плацентата и се натрупва в околоплодната течност, която обгръща за</w:t>
        <w:softHyphen/>
        <w:t>родиша. Пролактинът осигурява растежа на млечните жлези и принадлежащите към тях канали. Хормоните на растежа са подобни на пролактина, подобни са и задачи</w:t>
        <w:softHyphen/>
        <w:t xml:space="preserve">те им, освен една — Пролактинът влияе най-вече върху органите на размножаването. </w:t>
      </w:r>
    </w:p>
    <w:p>
      <w:pPr>
        <w:pStyle w:val="Normal"/>
        <w:shd w:fill="FFFFFF" w:val="clear"/>
        <w:ind w:firstLine="567"/>
        <w:jc w:val="both"/>
        <w:rPr>
          <w:sz w:val="24"/>
          <w:szCs w:val="24"/>
        </w:rPr>
      </w:pPr>
      <w:r>
        <w:rPr>
          <w:color w:val="000000"/>
          <w:sz w:val="24"/>
          <w:szCs w:val="24"/>
        </w:rPr>
        <w:t>Опитите с мишки показват, че повишеното производ</w:t>
        <w:softHyphen/>
        <w:t>ство на пролактин води до тумори на гърдите. Не може да не направим връзка между стреса, обусловената от възрастта хронична дехидратация, непрекъснатата сек</w:t>
        <w:softHyphen/>
        <w:t>реция на пролактин и раковите израждания на жлезната тъкан на гърдите. Редовното и достатъчно приемане на вода при жените — особено ако са в състояние на стрес — може да послужи най-малкото като профилактична мярка срещу причинения от стреса рак на гърдата. Това е особено важно при напреднала възраст, когато жените са по-податливи към рак на гърдата, а мъжете — към рак на простатата.</w:t>
      </w:r>
    </w:p>
    <w:p>
      <w:pPr>
        <w:pStyle w:val="Normal"/>
        <w:shd w:fill="FFFFFF" w:val="clear"/>
        <w:ind w:firstLine="567"/>
        <w:jc w:val="both"/>
        <w:rPr>
          <w:sz w:val="24"/>
          <w:szCs w:val="24"/>
        </w:rPr>
      </w:pPr>
      <w:r>
        <w:rPr>
          <w:sz w:val="24"/>
          <w:szCs w:val="24"/>
        </w:rPr>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sz w:val="24"/>
          <w:szCs w:val="24"/>
        </w:rPr>
      </w:pPr>
      <w:r>
        <w:rPr>
          <w:color w:val="000000"/>
          <w:sz w:val="24"/>
          <w:szCs w:val="24"/>
        </w:rPr>
        <w:drawing>
          <wp:inline distT="0" distB="0" distL="0" distR="0">
            <wp:extent cx="3453130" cy="3524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24" r="-37" b="-24"/>
                    <a:stretch>
                      <a:fillRect/>
                    </a:stretch>
                  </pic:blipFill>
                  <pic:spPr bwMode="auto">
                    <a:xfrm>
                      <a:off x="0" y="0"/>
                      <a:ext cx="3453130" cy="3524885"/>
                    </a:xfrm>
                    <a:prstGeom prst="rect">
                      <a:avLst/>
                    </a:prstGeom>
                  </pic:spPr>
                </pic:pic>
              </a:graphicData>
            </a:graphic>
          </wp:inline>
        </w:drawing>
      </w:r>
    </w:p>
    <w:p>
      <w:pPr>
        <w:pStyle w:val="Normal"/>
        <w:shd w:fill="FFFFFF" w:val="clear"/>
        <w:ind w:firstLine="567"/>
        <w:jc w:val="both"/>
        <w:rPr>
          <w:sz w:val="24"/>
          <w:szCs w:val="24"/>
        </w:rPr>
      </w:pPr>
      <w:r>
        <w:rPr>
          <w:b/>
          <w:bCs/>
          <w:color w:val="000000"/>
          <w:sz w:val="24"/>
          <w:szCs w:val="24"/>
        </w:rPr>
        <w:t xml:space="preserve">Вазопресинът </w:t>
      </w:r>
      <w:r>
        <w:rPr>
          <w:color w:val="000000"/>
          <w:sz w:val="24"/>
          <w:szCs w:val="24"/>
        </w:rPr>
        <w:t>регулира селективното добавяне на вода в някои телесни клетки. Както показва самото му име, той предизвиква стесняване на кръвоносните съдо</w:t>
        <w:softHyphen/>
        <w:t>ве т.н. вазо-конструкция. Вазопресинът се произвежда от хипофизата и преминава в кръвообращението. Докато от една страна той стеснява кръвоносните съдове, от друга страна най-жизненоважните клетки на организма притежават специални точки (рецептори) за този хормон. В съ</w:t>
        <w:softHyphen/>
        <w:t>ответствие с важността си изглежда някои клетки прите</w:t>
        <w:softHyphen/>
        <w:t>жават повече рецептори за приемане на вазопресин от останалите клетки.</w:t>
      </w:r>
    </w:p>
    <w:p>
      <w:pPr>
        <w:pStyle w:val="Normal"/>
        <w:shd w:fill="FFFFFF" w:val="clear"/>
        <w:ind w:firstLine="567"/>
        <w:jc w:val="both"/>
        <w:rPr>
          <w:sz w:val="24"/>
          <w:szCs w:val="24"/>
        </w:rPr>
      </w:pPr>
      <w:r>
        <w:rPr>
          <w:color w:val="000000"/>
          <w:sz w:val="24"/>
          <w:szCs w:val="24"/>
        </w:rPr>
        <w:t>Клетъчната мембрана — защитната обвивка на клетка</w:t>
        <w:softHyphen/>
        <w:t>та — се състои от два слоя. Подобни на камертон строи</w:t>
        <w:softHyphen/>
        <w:t>телните елементи от въглехидрати се крепят взаимно чрез адхезионната сила (силата на привличане — б. пр.) на во</w:t>
        <w:softHyphen/>
        <w:t>дата (виж рис. 13). Между двата слоя има свързващ проход за ензимите, които реагират един с друг и осъществяват не</w:t>
        <w:softHyphen/>
        <w:t>обходимите за клетката процеси. Този воден път действа подобно на отводнителен канал или на заобиколна улица, по дължината на която трябва да протича всичко.</w:t>
      </w:r>
    </w:p>
    <w:p>
      <w:pPr>
        <w:pStyle w:val="Normal"/>
        <w:shd w:fill="FFFFFF" w:val="clear"/>
        <w:ind w:firstLine="567"/>
        <w:jc w:val="both"/>
        <w:rPr>
          <w:sz w:val="24"/>
          <w:szCs w:val="24"/>
        </w:rPr>
      </w:pPr>
      <w:r>
        <w:rPr>
          <w:color w:val="000000"/>
          <w:sz w:val="24"/>
          <w:szCs w:val="24"/>
        </w:rPr>
        <w:t>Когато съответните региони на тялото получат доста</w:t>
        <w:softHyphen/>
        <w:t>тъчно вода, каналът се напълва и водата достига до клет</w:t>
        <w:softHyphen/>
        <w:t>ките. Може да се случи до клетките да не достигне доста</w:t>
        <w:softHyphen/>
        <w:t>тъчно количество вода и някои техни функции да бъдат ограничени. За да се предпазим от подобна катастрофа, природата е създала чудесен механизъм: в подобен слу</w:t>
        <w:softHyphen/>
        <w:t>чай клетъчната мембрана служи като филтър. Когато ва-зопресинът я достигне и се свърже с предназначените за целта рецептори, клетъчната мембрана поема функцията на душ и пропуска още вода през отворите си.</w:t>
      </w:r>
    </w:p>
    <w:p>
      <w:pPr>
        <w:pStyle w:val="Normal"/>
        <w:shd w:fill="FFFFFF" w:val="clear"/>
        <w:ind w:firstLine="567"/>
        <w:jc w:val="both"/>
        <w:rPr>
          <w:sz w:val="24"/>
          <w:szCs w:val="24"/>
        </w:rPr>
      </w:pPr>
      <w:r>
        <w:rPr>
          <w:color w:val="000000"/>
          <w:sz w:val="24"/>
          <w:szCs w:val="24"/>
        </w:rPr>
        <w:t>Най-важните клетки имат голям брой рецептори за ва</w:t>
        <w:softHyphen/>
        <w:t>зопресин, защото той е един от хормоните, които разпре</w:t>
        <w:softHyphen/>
        <w:t>делят водата според приоритетите на тялото. Нервните клетки показват своето предимство пред тъканните клет</w:t>
        <w:softHyphen/>
        <w:t>ки именно чрез образуването на по-голям брой вазопре-синови рецептори. Те осигуряват нормалното функцио</w:t>
        <w:softHyphen/>
        <w:t>ниране на водните пътища в нервите. За да може водата да премине през тесните отворчета на мембраната (които пропускат винаги само по една молекула), Вазопресинът притежава свойството да стеснява кръвоносните съдове и по този начин да упражнява натиск върху течността в този район.</w:t>
      </w:r>
    </w:p>
    <w:p>
      <w:pPr>
        <w:pStyle w:val="Normal"/>
        <w:shd w:fill="FFFFFF" w:val="clear"/>
        <w:ind w:firstLine="567"/>
        <w:jc w:val="both"/>
        <w:rPr>
          <w:sz w:val="24"/>
          <w:szCs w:val="24"/>
        </w:rPr>
      </w:pPr>
      <w:r>
        <w:rPr>
          <w:color w:val="000000"/>
          <w:sz w:val="24"/>
          <w:szCs w:val="24"/>
        </w:rPr>
        <w:t>Така действа вазопресинът, който е известен повече като хормон, отколкото като нервотрансмитер. Способ</w:t>
        <w:softHyphen/>
        <w:t>ността му да повишава кръвното налягане осигурява пос</w:t>
        <w:softHyphen/>
        <w:t>тоянното филтриране на водата в клетките, но само тога</w:t>
        <w:softHyphen/>
        <w:t>ва, когато свободното протичане и директната дифузия (взаимно проникване — б. пр.) на водата в клетъчната мембрана са недостатъчни. Рис. 10 обяснява този меха</w:t>
        <w:softHyphen/>
        <w:t>низъм. Допълнителна информация за клетъчната мемб</w:t>
        <w:softHyphen/>
        <w:t>рана ще намерите в раздела за холестерола.</w:t>
      </w:r>
    </w:p>
    <w:p>
      <w:pPr>
        <w:pStyle w:val="Normal"/>
        <w:shd w:fill="FFFFFF" w:val="clear"/>
        <w:ind w:firstLine="567"/>
        <w:jc w:val="both"/>
        <w:rPr>
          <w:sz w:val="24"/>
          <w:szCs w:val="24"/>
        </w:rPr>
      </w:pPr>
      <w:r>
        <w:rPr>
          <w:b/>
          <w:bCs/>
          <w:color w:val="000000"/>
          <w:sz w:val="24"/>
          <w:szCs w:val="24"/>
        </w:rPr>
        <w:t>Алкохол</w:t>
      </w:r>
    </w:p>
    <w:p>
      <w:pPr>
        <w:pStyle w:val="Normal"/>
        <w:shd w:fill="FFFFFF" w:val="clear"/>
        <w:ind w:firstLine="567"/>
        <w:jc w:val="both"/>
        <w:rPr>
          <w:sz w:val="24"/>
          <w:szCs w:val="24"/>
        </w:rPr>
      </w:pPr>
      <w:r>
        <w:rPr>
          <w:color w:val="000000"/>
          <w:sz w:val="24"/>
          <w:szCs w:val="24"/>
        </w:rPr>
        <w:t>Алкохолът потиска секрецията (отделянето — б. пр.) на вазопресин от хипофизата. Липсата на вазопресин в кръвообращението води до общо обезводняване — също и в мозъчните клетки. Леката и лесноотстранима дехидратация се превръща в сериозно изсушаване на сетивни</w:t>
        <w:softHyphen/>
        <w:t>те клетки на мозъка. За да се освободим от този стрес е необходимо отделянето на голямо количество хормони, включително и собствения за организма ендорфин, което прави стресът хроничен.</w:t>
      </w:r>
    </w:p>
    <w:p>
      <w:pPr>
        <w:pStyle w:val="Normal"/>
        <w:shd w:fill="FFFFFF" w:val="clear"/>
        <w:ind w:firstLine="567"/>
        <w:jc w:val="both"/>
        <w:rPr>
          <w:sz w:val="24"/>
          <w:szCs w:val="24"/>
        </w:rPr>
      </w:pPr>
      <w:r>
        <w:rPr>
          <w:color w:val="000000"/>
          <w:sz w:val="24"/>
          <w:szCs w:val="24"/>
        </w:rPr>
        <w:t>Трайната употреба на алкохол води до засилване на зависимостта на организма от отделянето на ендорфин в него — по този начин се стимулира отделянето на все по-голямо количество ендорфин. Затова изглежда жените, които имат естествена склонност към отделянето на по</w:t>
        <w:softHyphen/>
        <w:t>вече ендорфин (за да издържат на ражданията и месечни</w:t>
        <w:softHyphen/>
        <w:t>те кръвотечения), по-лесно стават зависими от алкохола, отколкото мъжете. Жените могат да се превърнат в алко</w:t>
        <w:softHyphen/>
        <w:t>холички за три години, докато при мъжете опасността от, пристрастяване настъпва едва след седем години.</w:t>
      </w:r>
    </w:p>
    <w:p>
      <w:pPr>
        <w:pStyle w:val="Normal"/>
        <w:shd w:fill="FFFFFF" w:val="clear"/>
        <w:ind w:firstLine="567"/>
        <w:jc w:val="both"/>
        <w:rPr>
          <w:color w:val="000000"/>
          <w:sz w:val="24"/>
          <w:szCs w:val="24"/>
        </w:rPr>
      </w:pPr>
      <w:r>
        <w:rPr>
          <w:color w:val="000000"/>
          <w:sz w:val="24"/>
          <w:szCs w:val="24"/>
        </w:rPr>
        <w:t>Рис. З и 10 показват някои от факторите, които може би допринасят за развитието на хронична умора, вследст</w:t>
        <w:softHyphen/>
        <w:t>вие на развилото се хронично обезводняване. Умората може да възникне и вследствие редовното консумиране на съдържащи кофеин и алкохол напитки, вместо вода. Вазопресиновите рецептори имат за задача да съхраняват пълни водните пътища в нервната система. Съвсем естес</w:t>
        <w:softHyphen/>
        <w:t>твено е, че вследствие обезводняването на нервната сис</w:t>
        <w:softHyphen/>
        <w:t>тема енергията и стремежът й да излезе от това обезвод</w:t>
        <w:softHyphen/>
        <w:t>няване са драстично ограничени.</w:t>
      </w:r>
    </w:p>
    <w:p>
      <w:pPr>
        <w:pStyle w:val="Normal"/>
        <w:shd w:fill="FFFFFF" w:val="clear"/>
        <w:ind w:firstLine="567"/>
        <w:jc w:val="center"/>
        <w:rPr>
          <w:sz w:val="24"/>
          <w:szCs w:val="24"/>
        </w:rPr>
      </w:pPr>
      <w:r>
        <w:rPr>
          <w:color w:val="000000"/>
          <w:sz w:val="24"/>
          <w:szCs w:val="24"/>
        </w:rPr>
        <w:drawing>
          <wp:inline distT="0" distB="0" distL="0" distR="0">
            <wp:extent cx="3173730" cy="5078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24" r="-38" b="-24"/>
                    <a:stretch>
                      <a:fillRect/>
                    </a:stretch>
                  </pic:blipFill>
                  <pic:spPr bwMode="auto">
                    <a:xfrm>
                      <a:off x="0" y="0"/>
                      <a:ext cx="3173730" cy="5078095"/>
                    </a:xfrm>
                    <a:prstGeom prst="rect">
                      <a:avLst/>
                    </a:prstGeom>
                  </pic:spPr>
                </pic:pic>
              </a:graphicData>
            </a:graphic>
          </wp:inline>
        </w:drawing>
      </w:r>
    </w:p>
    <w:p>
      <w:pPr>
        <w:pStyle w:val="Normal"/>
        <w:shd w:fill="FFFFFF" w:val="clear"/>
        <w:ind w:firstLine="567"/>
        <w:jc w:val="both"/>
        <w:rPr>
          <w:sz w:val="24"/>
          <w:szCs w:val="24"/>
        </w:rPr>
      </w:pPr>
      <w:r>
        <w:rPr>
          <w:b/>
          <w:bCs/>
          <w:color w:val="000000"/>
          <w:sz w:val="24"/>
          <w:szCs w:val="24"/>
        </w:rPr>
        <w:t>Системата ренин-ангиотензин</w:t>
      </w:r>
    </w:p>
    <w:p>
      <w:pPr>
        <w:pStyle w:val="Normal"/>
        <w:shd w:fill="FFFFFF" w:val="clear"/>
        <w:ind w:firstLine="567"/>
        <w:jc w:val="both"/>
        <w:rPr>
          <w:sz w:val="24"/>
          <w:szCs w:val="24"/>
        </w:rPr>
      </w:pPr>
      <w:r>
        <w:rPr>
          <w:color w:val="000000"/>
          <w:sz w:val="24"/>
          <w:szCs w:val="24"/>
        </w:rPr>
        <w:t>Активността на системата Ренин-Ангиотензин (РА) е фактор, подчинен на активизирането на хистамина в мо</w:t>
        <w:softHyphen/>
        <w:t>зъка. Системата Ренин-Ангиотензин е много активна и в бъбреците. Тя се задейства, когато нивото на течности в организма намалее. Системата трябва да задържи водата и за да изпълни тази своя задача, тя осигурява бъбречни</w:t>
        <w:softHyphen/>
        <w:t>те каналчета отново да поемат повече натриеви соли в кръвообращението, а не да ги изхвърлят с урината. Сле</w:t>
        <w:softHyphen/>
        <w:t>дователно системата РА се активизира, когато в организ</w:t>
        <w:softHyphen/>
        <w:t>ма има недостиг на вода или соли.</w:t>
      </w:r>
    </w:p>
    <w:p>
      <w:pPr>
        <w:pStyle w:val="Normal"/>
        <w:shd w:fill="FFFFFF" w:val="clear"/>
        <w:ind w:firstLine="567"/>
        <w:jc w:val="both"/>
        <w:rPr>
          <w:color w:val="000000"/>
          <w:sz w:val="24"/>
          <w:szCs w:val="24"/>
        </w:rPr>
      </w:pPr>
      <w:r>
        <w:rPr>
          <w:color w:val="000000"/>
          <w:sz w:val="24"/>
          <w:szCs w:val="24"/>
        </w:rPr>
        <w:t>Системата РА поддържа напрежение в капилярите и васкуларната система, докато съдържанието на водата и солите достигне необходимото ниво. Това е предвидено, за да не остават в кръвообращението празни пространс</w:t>
        <w:softHyphen/>
        <w:t>тва. Това напрежение може да бъде толкова голямо, че да е възможно неговото измерване; тогава говорим за хи</w:t>
        <w:softHyphen/>
        <w:t xml:space="preserve">пертония, високо кръвно налягане. Може би си мислите, че с достигането на 200 мм </w:t>
      </w:r>
      <w:r>
        <w:rPr>
          <w:color w:val="000000"/>
          <w:sz w:val="24"/>
          <w:szCs w:val="24"/>
          <w:lang w:val="en-US"/>
        </w:rPr>
        <w:t xml:space="preserve">Hg </w:t>
      </w:r>
      <w:r>
        <w:rPr>
          <w:color w:val="000000"/>
          <w:sz w:val="24"/>
          <w:szCs w:val="24"/>
        </w:rPr>
        <w:t>имаме високо кръвно на</w:t>
        <w:softHyphen/>
        <w:t>лягане! Но аз бях свидетел как при един мъж, който до</w:t>
        <w:softHyphen/>
        <w:t>тогава не беше имал никакви оплаквания, кръвното наля</w:t>
        <w:softHyphen/>
        <w:t xml:space="preserve">гане достигна 300 мм </w:t>
      </w:r>
      <w:r>
        <w:rPr>
          <w:color w:val="000000"/>
          <w:sz w:val="24"/>
          <w:szCs w:val="24"/>
          <w:lang w:val="en-US"/>
        </w:rPr>
        <w:t xml:space="preserve">Hg </w:t>
      </w:r>
      <w:r>
        <w:rPr>
          <w:color w:val="000000"/>
          <w:sz w:val="24"/>
          <w:szCs w:val="24"/>
        </w:rPr>
        <w:t>— той беше арестуван и тряб</w:t>
        <w:softHyphen/>
        <w:t>ваше да бъде закарай в ирански затвор за политически престъпници и там да бъде разстрелян.</w:t>
      </w:r>
    </w:p>
    <w:p>
      <w:pPr>
        <w:pStyle w:val="Normal"/>
        <w:shd w:fill="FFFFFF" w:val="clear"/>
        <w:ind w:firstLine="567"/>
        <w:jc w:val="both"/>
        <w:rPr>
          <w:sz w:val="24"/>
          <w:szCs w:val="24"/>
        </w:rPr>
      </w:pPr>
      <w:r>
        <w:rPr>
          <w:color w:val="000000"/>
          <w:sz w:val="24"/>
          <w:szCs w:val="24"/>
        </w:rPr>
        <w:t>Причината за такова напрежение на кръвоносните съ</w:t>
        <w:softHyphen/>
        <w:t>дове при стрес може лесно да се обясни. Организмът е една комплексна мултисистема, чиито отделни функции са добре нагодени една към друга и много трайни. При стрес се изразходва част от наличната вода, за да бъдат разложени натрупаните вещества, като протеини, скорбяли (глюкоген) и мазнини. Като компенсация за израз</w:t>
        <w:softHyphen/>
        <w:t>ходваната вода и за поставяне на системата под натиск, РА-системата координира също и работата с вазопресина и другите хормони. Активизирането на РА-системата се концентрира главно върху бъбреците.</w:t>
      </w:r>
    </w:p>
    <w:p>
      <w:pPr>
        <w:pStyle w:val="Normal"/>
        <w:shd w:fill="FFFFFF" w:val="clear"/>
        <w:ind w:firstLine="567"/>
        <w:jc w:val="both"/>
        <w:rPr>
          <w:color w:val="000000"/>
          <w:sz w:val="24"/>
          <w:szCs w:val="24"/>
        </w:rPr>
      </w:pPr>
      <w:r>
        <w:rPr>
          <w:color w:val="000000"/>
          <w:sz w:val="24"/>
          <w:szCs w:val="24"/>
        </w:rPr>
        <w:t>Бъбреците са отговорни за отделянето на урина и за изхвърлянето на излишните водородни йони, калиеви и натриеви соли и на отпадъчните вещества. Всички тези функции трябва да бъдат съхранени, като едновременно с това трябва да има достатъчно количество вода за обра</w:t>
        <w:softHyphen/>
        <w:t>зуването на урината. Вярно е, че бъбреците могат силно да концентрират урината. Но това не бива да се използва непрекъснато, защото накрая настъпват увреждания на бъбреците.</w:t>
      </w:r>
    </w:p>
    <w:p>
      <w:pPr>
        <w:pStyle w:val="Normal"/>
        <w:shd w:fill="FFFFFF" w:val="clear"/>
        <w:ind w:firstLine="567"/>
        <w:jc w:val="center"/>
        <w:rPr>
          <w:sz w:val="24"/>
          <w:szCs w:val="24"/>
        </w:rPr>
      </w:pPr>
      <w:r>
        <w:rPr>
          <w:color w:val="000000"/>
          <w:sz w:val="24"/>
          <w:szCs w:val="24"/>
        </w:rPr>
        <w:drawing>
          <wp:inline distT="0" distB="0" distL="0" distR="0">
            <wp:extent cx="2813050" cy="445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24" r="-37" b="-24"/>
                    <a:stretch>
                      <a:fillRect/>
                    </a:stretch>
                  </pic:blipFill>
                  <pic:spPr bwMode="auto">
                    <a:xfrm>
                      <a:off x="0" y="0"/>
                      <a:ext cx="2813050" cy="4457700"/>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РА-системата е решаваща за възстановяване на ниво</w:t>
        <w:softHyphen/>
        <w:t>то на водата в организма. Функциите й са подчинени на дейността на хистамина, поне що се отнася до приема на вода. Тя регулира кръвоносните съдове, за да се нагодят към намиращото се в кръвообращението количество теч</w:t>
        <w:softHyphen/>
        <w:t>ност. Активността на РА-системата намалява, когато в кръвоносните съдове има достатъчно количество соли и вода, така че кръвта да може да протича добре. РА-систе</w:t>
        <w:softHyphen/>
        <w:t>мата регулира силата на преминаване и филтриращото налягане при образуването на урината в бъбреците. Ако налягането не е достатъчно за филтриране и изхвърляне на урината, РА-системата стеснява кръвоносните съдове в дадения орган.</w:t>
      </w:r>
    </w:p>
    <w:p>
      <w:pPr>
        <w:pStyle w:val="Normal"/>
        <w:shd w:fill="FFFFFF" w:val="clear"/>
        <w:ind w:firstLine="567"/>
        <w:jc w:val="both"/>
        <w:rPr>
          <w:sz w:val="24"/>
          <w:szCs w:val="24"/>
        </w:rPr>
      </w:pPr>
      <w:r>
        <w:rPr>
          <w:color w:val="000000"/>
          <w:sz w:val="24"/>
          <w:szCs w:val="24"/>
        </w:rPr>
        <w:t>Когато бъбреците са увредени и отделят недостатъч</w:t>
        <w:softHyphen/>
        <w:t>но количество урина, РА-системата се активизира. Тя изисква повече соли и създава силна жажда. Увреждани</w:t>
        <w:softHyphen/>
        <w:t>ята на бъбреците могат да бъдат в резултат на продължително обезводняване и липса на соли, които от своя стра</w:t>
        <w:softHyphen/>
        <w:t>на предизвикват активизиране на РА-системата. Но стес</w:t>
        <w:softHyphen/>
        <w:t>няването на кръвоносните съдове (високото кръвно на</w:t>
        <w:softHyphen/>
        <w:t>лягане) по-рано не се е считало като сигнал за загубата на течности от организма. Междувременно недостатъч</w:t>
        <w:softHyphen/>
        <w:t>ното количество вода в организма трябва вероятно да се приема за първичен фактор в някои случаи на бъбречни увреждания — при които се стига толкова далече, че се налага бъбречна трансплантация. Ако РА-системата е при положение „ВКЛЮЧЕНО", тя остава да действа, до</w:t>
        <w:softHyphen/>
        <w:t>като не бъде изключена от естествената система за изк</w:t>
        <w:softHyphen/>
        <w:t>лючване. Факторите за това естествено задействане на шалтера „ИЗКЛЮЧИ" са ВОДАТА и малко СОЛ — при това в този ред, — докато измерваното напрежение на кръвоносните съдове достигне' нормалното си състояние.</w:t>
      </w:r>
    </w:p>
    <w:p>
      <w:pPr>
        <w:pStyle w:val="Normal"/>
        <w:shd w:fill="FFFFFF" w:val="clear"/>
        <w:ind w:firstLine="567"/>
        <w:jc w:val="both"/>
        <w:rPr>
          <w:sz w:val="24"/>
          <w:szCs w:val="24"/>
        </w:rPr>
      </w:pPr>
      <w:r>
        <w:rPr>
          <w:color w:val="000000"/>
          <w:sz w:val="24"/>
          <w:szCs w:val="24"/>
        </w:rPr>
        <w:t>Слюнчените жлези притежават способността да отк</w:t>
        <w:softHyphen/>
        <w:t xml:space="preserve">риват намаляването на солта в организма. При липса на сол те отделят вещества, наречени </w:t>
      </w:r>
      <w:r>
        <w:rPr>
          <w:i/>
          <w:iCs/>
          <w:color w:val="000000"/>
          <w:sz w:val="24"/>
          <w:szCs w:val="24"/>
        </w:rPr>
        <w:t xml:space="preserve">кинини. </w:t>
      </w:r>
      <w:r>
        <w:rPr>
          <w:color w:val="000000"/>
          <w:sz w:val="24"/>
          <w:szCs w:val="24"/>
        </w:rPr>
        <w:t>Кинините оси</w:t>
        <w:softHyphen/>
        <w:t>гуряват по-силна циркулация на кръвта и увеличават об</w:t>
        <w:softHyphen/>
        <w:t>разуването на слюнка от слюнчените жлези. Това засиле</w:t>
        <w:softHyphen/>
        <w:t>но отделяне на слюнка (в някои случаи толкова много, че потича от устата) има двойно предназначение: веднаж овлажнява устата, когато се приема храна и тялото е обез</w:t>
        <w:softHyphen/>
        <w:t>воднено; от друга страна допринася чрез съдържащата се в нея основа (хим. понятие — б. пр.) и голямото си коли</w:t>
        <w:softHyphen/>
        <w:t>чество за разграждането на храната и придвижването й по-нататък. В човешкия организъм кинините от слюнче</w:t>
        <w:softHyphen/>
        <w:t>ните жлези изглежда възбуждат и РА-системата, която от своя страна въздейства върху всички региони на тялото.</w:t>
      </w:r>
    </w:p>
    <w:p>
      <w:pPr>
        <w:pStyle w:val="Normal"/>
        <w:shd w:fill="FFFFFF" w:val="clear"/>
        <w:ind w:firstLine="567"/>
        <w:jc w:val="both"/>
        <w:rPr>
          <w:sz w:val="24"/>
          <w:szCs w:val="24"/>
        </w:rPr>
      </w:pPr>
      <w:r>
        <w:rPr>
          <w:color w:val="000000"/>
          <w:sz w:val="24"/>
          <w:szCs w:val="24"/>
        </w:rPr>
        <w:t>По този начин липсата на сол (която допринася до опустошително намаляване на водата извън клетките) за</w:t>
        <w:softHyphen/>
        <w:t>действа в тялото редица процеси, които в края на краи</w:t>
        <w:softHyphen/>
        <w:t>щата довеждат до повишено кръвно налягане и хронични болки. Съотношението между кинините и липсата на сол (липсата на сол води до загуба на водата в организма) и обилното отделяне на слюнка, дори когато тялото е сил</w:t>
        <w:softHyphen/>
        <w:t>но обезводнено, е един парадокс в човешкия организъм. Той води до заблудата, че съхненето на устата трябва да се приема като единствен признак за обезводняване на организма! Поради тази елементарна заблуда медицинс</w:t>
        <w:softHyphen/>
        <w:t>ката практика и научните изследвания са отдалечени на светлинни години от правилната посока. Неизбежно е но</w:t>
        <w:softHyphen/>
        <w:t>вите възгледи да се връщат обратно към първоизточника и да се подлагат на преоценка. Да се надяваме, че една грешно разбрана „самозащита" няма да ни спре да прие</w:t>
        <w:softHyphen/>
        <w:t>мем новите познания!</w:t>
      </w:r>
    </w:p>
    <w:p>
      <w:pPr>
        <w:pStyle w:val="Normal"/>
        <w:shd w:fill="FFFFFF" w:val="clear"/>
        <w:ind w:firstLine="567"/>
        <w:jc w:val="both"/>
        <w:rPr>
          <w:sz w:val="24"/>
          <w:szCs w:val="24"/>
        </w:rPr>
      </w:pPr>
      <w:r>
        <w:rPr>
          <w:color w:val="000000"/>
          <w:sz w:val="24"/>
          <w:szCs w:val="24"/>
        </w:rPr>
        <w:t>Какво се случва, когато пием чай, кафе или кока-кола вместо вода? Естествените стимуланти в кафето и чая са големи количества кофеин и по-малки количества теофилин. Те са стимуланти за централната нервна система и същевременно действат обезводняващо поради свойст</w:t>
        <w:softHyphen/>
        <w:t>вата си да стимулират отделянето на урина от бъбреците. Една чаша кафе съдържа около 85 милиграма кофеин, а една чаша чай — около 50 милиграма. Кока-колата и по</w:t>
        <w:softHyphen/>
        <w:t>добните й напитки съдържат около 50 милиграма кофе</w:t>
        <w:softHyphen/>
        <w:t xml:space="preserve">ин, като една част от него се добавя допълнително, за да се спазва винаги рецептата, дори когато съдържанието на екстракта от плодовете на </w:t>
      </w:r>
      <w:r>
        <w:rPr>
          <w:color w:val="000000"/>
          <w:sz w:val="24"/>
          <w:szCs w:val="24"/>
          <w:lang w:val="en-US"/>
        </w:rPr>
        <w:t xml:space="preserve">Cola accuminata </w:t>
      </w:r>
      <w:r>
        <w:rPr>
          <w:color w:val="000000"/>
          <w:sz w:val="24"/>
          <w:szCs w:val="24"/>
        </w:rPr>
        <w:t>не е толко</w:t>
        <w:softHyphen/>
        <w:t>ва високо.</w:t>
      </w:r>
    </w:p>
    <w:p>
      <w:pPr>
        <w:pStyle w:val="Normal"/>
        <w:shd w:fill="FFFFFF" w:val="clear"/>
        <w:ind w:firstLine="567"/>
        <w:jc w:val="both"/>
        <w:rPr>
          <w:sz w:val="24"/>
          <w:szCs w:val="24"/>
        </w:rPr>
      </w:pPr>
      <w:r>
        <w:rPr>
          <w:color w:val="000000"/>
          <w:sz w:val="24"/>
          <w:szCs w:val="24"/>
        </w:rPr>
        <w:t>Тези стимуланти на централната нервна система осво</w:t>
        <w:softHyphen/>
        <w:t>бождават енергията от АТФ-депата и я превръщат чрез изгаряне в беден на енергия цикличен АМФ — който на определени нива на обмяната на веществата действа сил</w:t>
        <w:softHyphen/>
        <w:t>но ограничаващо. Енергия възниква и от освобождаване</w:t>
        <w:softHyphen/>
        <w:t>то на калция, който е натрупан в клетките. Така кофеинът освобождава енергията на организма. Познаваме това действие на кафето, но трябва също да знаем, че може да се стигне до хиперреакции (свръхреакции — б. пр.), ако в дадени случаи организмът не произвежда никаква енер</w:t>
        <w:softHyphen/>
        <w:t>гия. По такъв начин по-нататъшното действие на някои хормони и трансмитери не се ограничава и по-късно, до</w:t>
        <w:softHyphen/>
        <w:t>ри когато нивото на натрупаната енергия спадне. Кофеи</w:t>
        <w:softHyphen/>
        <w:t>нът въздейства дотогава, докато се постигне ниско ниво на енергията. Кока-колата има същото въздействие.</w:t>
      </w:r>
    </w:p>
    <w:p>
      <w:pPr>
        <w:pStyle w:val="Normal"/>
        <w:shd w:fill="FFFFFF" w:val="clear"/>
        <w:ind w:firstLine="567"/>
        <w:jc w:val="both"/>
        <w:rPr>
          <w:sz w:val="24"/>
          <w:szCs w:val="24"/>
        </w:rPr>
      </w:pPr>
      <w:r>
        <w:rPr>
          <w:color w:val="000000"/>
          <w:sz w:val="24"/>
          <w:szCs w:val="24"/>
        </w:rPr>
        <w:t>Понякога това въздействие на кофеина ни се вижда желано, но ако постоянно пием напитки, съдържащи ко</w:t>
        <w:softHyphen/>
        <w:t>феин, вместо вода, организмът ще произвежда ограниче</w:t>
        <w:softHyphen/>
        <w:t>но количество хидроелектрическа енергия. Голямото ко</w:t>
        <w:softHyphen/>
        <w:t>личество кофеин ограничава и натрупаната под формата на АТФ енергия в мозъка и в тялото — може би това е ед</w:t>
        <w:softHyphen/>
        <w:t>на от причините за по-малката способност за концентри</w:t>
        <w:softHyphen/>
        <w:t>ране при младото поколение, което консумира много ко</w:t>
        <w:softHyphen/>
        <w:t>ла; това е причина и за хроничната умора в по-късния живот — резултат от прекалената консумация на кафе. Твърде големите количества кофеин чрез непрекъсната</w:t>
        <w:softHyphen/>
        <w:t>та си стимулация довеждат най-накрая и до отслабване на сърдечния мускул.</w:t>
      </w:r>
    </w:p>
    <w:p>
      <w:pPr>
        <w:pStyle w:val="Normal"/>
        <w:shd w:fill="FFFFFF" w:val="clear"/>
        <w:ind w:firstLine="567"/>
        <w:jc w:val="both"/>
        <w:rPr>
          <w:sz w:val="24"/>
          <w:szCs w:val="24"/>
        </w:rPr>
      </w:pPr>
      <w:r>
        <w:rPr>
          <w:color w:val="000000"/>
          <w:sz w:val="24"/>
          <w:szCs w:val="24"/>
        </w:rPr>
        <w:t>При някои експерименти се оказа, че кофеинът огра</w:t>
        <w:softHyphen/>
        <w:t>ничава и една важна ензимна система — ФДЕ (фосфор-деестераза), която взима участие в процеса на учене и изграждане на паметта. В споменатите експерименти при групата, получаваща кофеин, компонентите „виждане" и „запаметяване" при ученето бяха ограничени. Сега раз</w:t>
        <w:softHyphen/>
        <w:t>бирате, защо болните от болестта на Алцхаймер и слабо</w:t>
        <w:softHyphen/>
        <w:t>умните деца не трябва да пият нищо друго освен вода. И със сигурност никакви съдържащи кофеин напитки.</w:t>
      </w:r>
    </w:p>
    <w:p>
      <w:pPr>
        <w:pStyle w:val="Normal"/>
        <w:shd w:fill="FFFFFF" w:val="clear"/>
        <w:ind w:firstLine="567"/>
        <w:jc w:val="both"/>
        <w:rPr>
          <w:sz w:val="24"/>
          <w:szCs w:val="24"/>
        </w:rPr>
      </w:pPr>
      <w:r>
        <w:rPr>
          <w:color w:val="000000"/>
          <w:sz w:val="24"/>
          <w:szCs w:val="24"/>
        </w:rPr>
        <w:t>В следващата глава ще разгледам взаимната връзка между т. н. информация и два различни, но сродни проб</w:t>
        <w:softHyphen/>
        <w:t>лема, а именно хипертонията и образуването на холесте-рол, които водят до сърдечни болести.</w:t>
      </w:r>
    </w:p>
    <w:p>
      <w:pPr>
        <w:pStyle w:val="Normal"/>
        <w:shd w:fill="FFFFFF" w:val="clear"/>
        <w:ind w:firstLine="567"/>
        <w:jc w:val="both"/>
        <w:rPr>
          <w:sz w:val="24"/>
          <w:szCs w:val="24"/>
        </w:rPr>
      </w:pPr>
      <w:r>
        <w:rPr>
          <w:color w:val="000000"/>
          <w:sz w:val="24"/>
          <w:szCs w:val="24"/>
        </w:rPr>
        <w:t>Механизмите на приспособяване към обезводняване</w:t>
        <w:softHyphen/>
        <w:t>то, които водят до стесняване на кръвоносните съдове, са еднакви с тези на стреса. Непрекъснатото въздействие на вазопресина и на РА-системата осигуряват нужното приспособяване към обезводняването. Редица отворени капиляри в сърдечно-съдовата система се затварят, наля</w:t>
        <w:softHyphen/>
        <w:t>гането в останалите се увеличава, за да може водата да бъде всмукана през клетъчните мембрани в органите, ко</w:t>
        <w:softHyphen/>
        <w:t>ито трябва да бъдат водоснабдени с предимство. Не заб</w:t>
        <w:softHyphen/>
        <w:t>равяйте, че при хората, а също и при всяко живо същест</w:t>
        <w:softHyphen/>
        <w:t>во, обезводняването е стресов фактор номер едно.</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Глава 6 РЕАКЦИИ НА КРЪВОНОСНАТА СИСТЕМА</w:t>
      </w:r>
    </w:p>
    <w:p>
      <w:pPr>
        <w:pStyle w:val="Normal"/>
        <w:shd w:fill="FFFFFF" w:val="clear"/>
        <w:ind w:firstLine="567"/>
        <w:jc w:val="both"/>
        <w:rPr>
          <w:sz w:val="24"/>
          <w:szCs w:val="24"/>
        </w:rPr>
      </w:pPr>
      <w:r>
        <w:rPr>
          <w:i/>
          <w:iCs/>
          <w:color w:val="000000"/>
          <w:sz w:val="24"/>
          <w:szCs w:val="24"/>
        </w:rPr>
        <w:t>Лекарите вярват, че Ви правят услуга, като наричат това, което усещате, болест.</w:t>
      </w:r>
    </w:p>
    <w:p>
      <w:pPr>
        <w:pStyle w:val="Normal"/>
        <w:shd w:fill="FFFFFF" w:val="clear"/>
        <w:ind w:firstLine="567"/>
        <w:jc w:val="both"/>
        <w:rPr>
          <w:sz w:val="24"/>
          <w:szCs w:val="24"/>
        </w:rPr>
      </w:pPr>
      <w:r>
        <w:rPr>
          <w:color w:val="000000"/>
          <w:sz w:val="24"/>
          <w:szCs w:val="24"/>
        </w:rPr>
        <w:t>Имануел Кант</w:t>
      </w:r>
    </w:p>
    <w:p>
      <w:pPr>
        <w:pStyle w:val="Normal"/>
        <w:shd w:fill="FFFFFF" w:val="clear"/>
        <w:ind w:firstLine="567"/>
        <w:jc w:val="both"/>
        <w:rPr>
          <w:sz w:val="24"/>
          <w:szCs w:val="24"/>
        </w:rPr>
      </w:pPr>
      <w:r>
        <w:rPr>
          <w:b/>
          <w:bCs/>
          <w:color w:val="000000"/>
          <w:sz w:val="24"/>
          <w:szCs w:val="24"/>
        </w:rPr>
        <w:t>Високо кръвно налягане</w:t>
      </w:r>
    </w:p>
    <w:p>
      <w:pPr>
        <w:pStyle w:val="Normal"/>
        <w:shd w:fill="FFFFFF" w:val="clear"/>
        <w:ind w:firstLine="567"/>
        <w:jc w:val="both"/>
        <w:rPr>
          <w:sz w:val="24"/>
          <w:szCs w:val="24"/>
        </w:rPr>
      </w:pPr>
      <w:r>
        <w:rPr>
          <w:color w:val="000000"/>
          <w:sz w:val="24"/>
          <w:szCs w:val="24"/>
        </w:rPr>
        <w:t>Високото кръвно налягане (хипертонията) компенси</w:t>
        <w:softHyphen/>
        <w:t>ра голямата липса на вода в организма.</w:t>
      </w:r>
    </w:p>
    <w:p>
      <w:pPr>
        <w:pStyle w:val="Normal"/>
        <w:shd w:fill="FFFFFF" w:val="clear"/>
        <w:ind w:firstLine="567"/>
        <w:jc w:val="both"/>
        <w:rPr>
          <w:sz w:val="24"/>
          <w:szCs w:val="24"/>
        </w:rPr>
      </w:pPr>
      <w:r>
        <w:rPr>
          <w:color w:val="000000"/>
          <w:sz w:val="24"/>
          <w:szCs w:val="24"/>
        </w:rPr>
        <w:t>Кръвоносните съдове са създадени така, че да се на</w:t>
        <w:softHyphen/>
        <w:t>гаждат към непостоянното количество кръв и към изиск</w:t>
        <w:softHyphen/>
        <w:t>ванията на тъканите — различните кръвоносни съдове се разширяват и свиват според необходимостта от това. Ко</w:t>
        <w:softHyphen/>
        <w:t>гато намалее общото количество течност в организма, основните кръвоносни съдове трябва да намалят своя ди</w:t>
        <w:softHyphen/>
        <w:t>аметър (своята кухина); иначе наличното количество течност няма да бъде достатъчно, за да запълни предназ</w:t>
        <w:softHyphen/>
        <w:t>начените за това кухини. Ако кръвоносните съдове не можеха да се нагаждат към количеството вода, в кръвта биха се образували газове и съответно газови мехурчета, които да запълнят празните пространства. Регулирането на обръщението на течностите чрез регулиране на диаме</w:t>
        <w:softHyphen/>
        <w:t>търа на съдовете е един прогресивен принцип на хидрав</w:t>
        <w:softHyphen/>
        <w:t>ликата, на базата на който циркулира и кръвта в организ</w:t>
        <w:softHyphen/>
        <w:t>ма.</w:t>
      </w:r>
    </w:p>
    <w:p>
      <w:pPr>
        <w:pStyle w:val="Normal"/>
        <w:shd w:fill="FFFFFF" w:val="clear"/>
        <w:ind w:firstLine="567"/>
        <w:jc w:val="both"/>
        <w:rPr>
          <w:sz w:val="24"/>
          <w:szCs w:val="24"/>
        </w:rPr>
      </w:pPr>
      <w:r>
        <w:rPr>
          <w:color w:val="000000"/>
          <w:sz w:val="24"/>
          <w:szCs w:val="24"/>
        </w:rPr>
        <w:t>Това пренасочване на циркулацията на кръвта е съв</w:t>
        <w:softHyphen/>
        <w:t>сем нормално. Когато се храним, по-голямата част от кръвта се насочва към храносмилателния тракт. Това ста</w:t>
        <w:softHyphen/>
        <w:t>ва чрез стесняване на капилярите на други места в тяло</w:t>
        <w:softHyphen/>
        <w:t>то. При хранене повече капиляри са отворени в хранос</w:t>
        <w:softHyphen/>
        <w:t>милателния тракт, а по-малко — в мускулите на крайниците. Само в области, където поради активност има необ</w:t>
        <w:softHyphen/>
        <w:t>ходимост от по-голяма циркулация, кръвоснабдяването остава незасегнато. Или казано с други думи: Капаците</w:t>
        <w:softHyphen/>
        <w:t>тът на приемане на капилярите винаги решава в каква по</w:t>
        <w:softHyphen/>
        <w:t>сока и колко силен да бъде потокът на кръвта.</w:t>
      </w:r>
    </w:p>
    <w:p>
      <w:pPr>
        <w:pStyle w:val="Normal"/>
        <w:shd w:fill="FFFFFF" w:val="clear"/>
        <w:ind w:firstLine="567"/>
        <w:jc w:val="both"/>
        <w:rPr>
          <w:sz w:val="24"/>
          <w:szCs w:val="24"/>
        </w:rPr>
      </w:pPr>
      <w:r>
        <w:rPr>
          <w:color w:val="000000"/>
          <w:sz w:val="24"/>
          <w:szCs w:val="24"/>
        </w:rPr>
        <w:t>Природата се е погрижила процесите да протичат така, че спешните задачи да се изпълняват без тялото да бъде натоварвано с прекалено голямо количество течности. Когато храносмилането завърши и храносмилателният тракт се нуждае от по-малко кръв, се засилва циркулаци</w:t>
        <w:softHyphen/>
        <w:t>ята на кръвта в други региони. Това е непряката причина да бъдем по-малко предприемчиви непосредствено след хранене и едва по-късно сме отново готови за активни действия. Накратко казано, съществува механизъм, който регулира циркулирането на кръвта според приоритетите в съответните части на тялото — някои капиляри са „отво</w:t>
        <w:softHyphen/>
        <w:t>рени", а други — „затворени". Редът, по който те се отва</w:t>
        <w:softHyphen/>
        <w:t>рят съответства на важността на отделните функции. Мо</w:t>
        <w:softHyphen/>
        <w:t>зъкът, белите дробове, черният дроб, бъбреците и жлези</w:t>
        <w:softHyphen/>
        <w:t>те имат предимство при разпределянето на кръвта пред мускулите, костите и кожата — освен когато в системата е програмиран друг приоритет. Такъв е например случаят, когато съществува постоянна нужда от циркулация на кръвта в определен регион, например при мускулните движения по време на продължителна тренировка.</w:t>
      </w:r>
    </w:p>
    <w:p>
      <w:pPr>
        <w:pStyle w:val="Normal"/>
        <w:shd w:fill="FFFFFF" w:val="clear"/>
        <w:ind w:firstLine="567"/>
        <w:jc w:val="both"/>
        <w:rPr>
          <w:sz w:val="24"/>
          <w:szCs w:val="24"/>
        </w:rPr>
      </w:pPr>
      <w:r>
        <w:rPr>
          <w:b/>
          <w:bCs/>
          <w:color w:val="000000"/>
          <w:sz w:val="24"/>
          <w:szCs w:val="24"/>
        </w:rPr>
        <w:t>Липсата на вода — предпоставка за хипертония</w:t>
      </w:r>
    </w:p>
    <w:p>
      <w:pPr>
        <w:pStyle w:val="Normal"/>
        <w:shd w:fill="FFFFFF" w:val="clear"/>
        <w:ind w:firstLine="567"/>
        <w:jc w:val="both"/>
        <w:rPr>
          <w:color w:val="000000"/>
          <w:sz w:val="24"/>
          <w:szCs w:val="24"/>
        </w:rPr>
      </w:pPr>
      <w:r>
        <w:rPr>
          <w:color w:val="000000"/>
          <w:sz w:val="24"/>
          <w:szCs w:val="24"/>
        </w:rPr>
        <w:t>Ако не пием достатъчно вода и не задоволяваме на</w:t>
        <w:softHyphen/>
        <w:t>пълно нуждата на организма от нея, клетките се обезводняват и отделят част от водата си в кръвообращението. Тогава капилярите в определени райони трябва да се зат</w:t>
        <w:softHyphen/>
        <w:t>ворят, за да изравнят неизползваните капацитети. При липса на вода и обезводняване на тялото 66% от необхо</w:t>
        <w:softHyphen/>
        <w:t>димата вода се взима от клетките, 26% от водата идва из</w:t>
        <w:softHyphen/>
        <w:t>вън клетките и 8% идва от кръвта (виж рис. 12). Кръво</w:t>
        <w:softHyphen/>
        <w:t>носните съдове нямат друга възможност, освен да нама</w:t>
        <w:softHyphen/>
        <w:t>лят диаметъра си, за да се нагодят към намалените коли</w:t>
        <w:softHyphen/>
        <w:t>чества кръв. Процесът започва в по-малко активните ре</w:t>
        <w:softHyphen/>
        <w:t>гиони на тялото, където някои от капилярите се затварят. Откъде другаде би могла да дойде компенсация за тази загуба, така че капилярите да останат отворени? Липсва</w:t>
        <w:softHyphen/>
        <w:t xml:space="preserve">щото количество вода трябва или да дойде отвън или от някоя друга част от тялото! </w:t>
      </w:r>
    </w:p>
    <w:p>
      <w:pPr>
        <w:pStyle w:val="Normal"/>
        <w:shd w:fill="FFFFFF" w:val="clear"/>
        <w:ind w:firstLine="567"/>
        <w:jc w:val="both"/>
        <w:rPr>
          <w:sz w:val="24"/>
          <w:szCs w:val="24"/>
        </w:rPr>
      </w:pPr>
      <w:r>
        <w:rPr>
          <w:color w:val="000000"/>
          <w:sz w:val="24"/>
          <w:szCs w:val="24"/>
        </w:rPr>
        <w:t>Активността на стените на капилярите решава в край</w:t>
        <w:softHyphen/>
        <w:t>на сметка колко кръв да циркулира в системата. Колкото повече мускули се движат, толкова повече капиляри се отварят и толкова повече кръв се появява като резерв за циркулацията. Това е причината, поради която трениров</w:t>
        <w:softHyphen/>
        <w:t>ката на тялото се явява важен фактор за физиологическо-то балансиране при хипертонията. Капилярните съдове трябва да се отворят и напълнят, а циркулацията на кръв</w:t>
        <w:softHyphen/>
        <w:t>та не трябва да среща никаква съпротива. Ако съдовете са затворени и има съпротива, само една значителна си</w:t>
        <w:softHyphen/>
        <w:t>ла зад циркулиращата кръв може да осигури протичане</w:t>
        <w:softHyphen/>
        <w:t>то на течността през системата.</w:t>
      </w:r>
    </w:p>
    <w:p>
      <w:pPr>
        <w:pStyle w:val="Normal"/>
        <w:shd w:fill="FFFFFF" w:val="clear"/>
        <w:ind w:firstLine="567"/>
        <w:jc w:val="both"/>
        <w:rPr>
          <w:sz w:val="24"/>
          <w:szCs w:val="24"/>
        </w:rPr>
      </w:pPr>
      <w:r>
        <w:rPr>
          <w:color w:val="000000"/>
          <w:sz w:val="24"/>
          <w:szCs w:val="24"/>
        </w:rPr>
        <w:t>Друга причина за избирателното затваряне на капиля</w:t>
        <w:softHyphen/>
        <w:t>рите е недостигът на вода в организма. По принцип вода</w:t>
        <w:softHyphen/>
        <w:t>та, която пием, трябва да достигне накрая до клетките — водата регулира обема на клетката отвътре. Солта регу</w:t>
        <w:softHyphen/>
        <w:t>лира количеството вода, което остава извън клетките. Тази вода наподобява океан около тях. В организма се извършва един много сложен процес на балансиране, който гарантира състава на кръвта и то за сметка на про</w:t>
        <w:softHyphen/>
        <w:t>менливото количество вода в някои телесни клетки. При недостиг на вода някои клетки остават без обичайната порция вода, а други получават определено количество от разпределената вода, за да могат да продължат да функционират (както вече обяснихме, към това се отнася филтрирането на водата през клетъчната мембрана). То</w:t>
        <w:softHyphen/>
        <w:t>ва е нужно, за да може най-значимите градивни вещества да достигнат нормално смесени до жизнено важните ор</w:t>
        <w:softHyphen/>
        <w:t>ган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center"/>
        <w:rPr>
          <w:sz w:val="24"/>
          <w:szCs w:val="24"/>
        </w:rPr>
      </w:pPr>
      <w:r>
        <w:rPr>
          <w:color w:val="000000"/>
          <w:sz w:val="24"/>
          <w:szCs w:val="24"/>
        </w:rPr>
        <w:drawing>
          <wp:inline distT="0" distB="0" distL="0" distR="0">
            <wp:extent cx="3152140" cy="4928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24" r="-38" b="-24"/>
                    <a:stretch>
                      <a:fillRect/>
                    </a:stretch>
                  </pic:blipFill>
                  <pic:spPr bwMode="auto">
                    <a:xfrm>
                      <a:off x="0" y="0"/>
                      <a:ext cx="3152140" cy="4928235"/>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Точно това е точката, в която досегашния „модел на разтворените вещества" не е достатъчен като обяснение и води до заблуда. При този модел за функциите на орга</w:t>
        <w:softHyphen/>
        <w:t>низма може да се съди по съдържанието на твърдите вещества в кръвта. Така не се взима предвид относител</w:t>
        <w:softHyphen/>
        <w:t>ното обезводняване в някои региони на организма. Може всички кръвни тестове да дадат нормални резултати и въпреки това малките капиляри в сърцето и мозъка да са затворени. По този начин при дълготрайно нарастващо обезводняване в някои клетки на тези два органа посте</w:t>
        <w:softHyphen/>
        <w:t>пенно настъпват увреждания. Когато прочетете раздела за образуване на холестерола, казаното дотук ще ви ста</w:t>
        <w:softHyphen/>
        <w:t>не още по-ясно.</w:t>
      </w:r>
    </w:p>
    <w:p>
      <w:pPr>
        <w:pStyle w:val="Normal"/>
        <w:shd w:fill="FFFFFF" w:val="clear"/>
        <w:ind w:firstLine="567"/>
        <w:jc w:val="both"/>
        <w:rPr>
          <w:sz w:val="24"/>
          <w:szCs w:val="24"/>
        </w:rPr>
      </w:pPr>
      <w:r>
        <w:rPr>
          <w:color w:val="000000"/>
          <w:sz w:val="24"/>
          <w:szCs w:val="24"/>
        </w:rPr>
        <w:t>Когато загубим чувството си за жажда (или не отгат</w:t>
        <w:softHyphen/>
        <w:t>нем останалите сигнали за обезводняване) и започнем да пием по-малко вода, отколкото се нуждаем ежедневно, затварянето на някои капиляри е единствената естествена алтернатива, за да останат пълни останалите кръвоносни съдове. Въпросът е само колко дълго може да се продължава така? Отговорът е: достатъчно дълго, за да се разболеем. Ако не сме готови за смяната на модела, ако не подхождаме професионално и не разкрием проблеми</w:t>
        <w:softHyphen/>
        <w:t>те, които са свързани с нарушенията във водния баланс на организма, ако не обръщаме внимание на различните сиг</w:t>
        <w:softHyphen/>
        <w:t>нали за жажда, хроничното обезводняване ще изисква все по-големи жертви от нашето тяло и от нашето общество!</w:t>
      </w:r>
    </w:p>
    <w:p>
      <w:pPr>
        <w:pStyle w:val="Normal"/>
        <w:shd w:fill="FFFFFF" w:val="clear"/>
        <w:ind w:firstLine="567"/>
        <w:jc w:val="both"/>
        <w:rPr>
          <w:sz w:val="24"/>
          <w:szCs w:val="24"/>
        </w:rPr>
      </w:pPr>
      <w:r>
        <w:rPr>
          <w:color w:val="000000"/>
          <w:sz w:val="24"/>
          <w:szCs w:val="24"/>
        </w:rPr>
        <w:t>Високото кръвно налягане трябва да се лекува преди всичко чрез увеличаване на ежедневно приеманото коли</w:t>
        <w:softHyphen/>
        <w:t>чество вода. Съвременните методи за лечение на хипер</w:t>
        <w:softHyphen/>
        <w:t>тонията са толкова погрешни, че могат да се обозначат като научен абсурд. Организмът се опитва да задържи наличното количество вода, а ние казваме на този естес</w:t>
        <w:softHyphen/>
        <w:t>твен план: „Не, ти не разбираш — трябва да приемаш диуретични (пикочогонни — б. пр.) средства и да се осво</w:t>
        <w:softHyphen/>
        <w:t>бодиш от водата." Ако не пием достатъчно количество вода, остава една единствена възможност да осигурим нужното количество вода на организма, а именно — да задържим солите в себе си. Пряко участие в това взима Ренин-Ангиотензин-системата. Само когато бъде задър</w:t>
        <w:softHyphen/>
        <w:t>жана солта, водата остава в извънклетъчните резервоари. Оттам чрез „душовия" механизъм тя бива впръскана в някои от клетките с голям приоритет. Така задържането на солта в организма е последният изход, за да се задър</w:t>
        <w:softHyphen/>
        <w:t>жи малко вода за „душовата" процедура.</w:t>
      </w:r>
    </w:p>
    <w:p>
      <w:pPr>
        <w:pStyle w:val="Normal"/>
        <w:shd w:fill="FFFFFF" w:val="clear"/>
        <w:ind w:firstLine="567"/>
        <w:jc w:val="both"/>
        <w:rPr>
          <w:sz w:val="24"/>
          <w:szCs w:val="24"/>
        </w:rPr>
      </w:pPr>
      <w:r>
        <w:rPr>
          <w:color w:val="000000"/>
          <w:sz w:val="24"/>
          <w:szCs w:val="24"/>
        </w:rPr>
        <w:t>Натрупването на сол в организма е много целесъоб</w:t>
        <w:softHyphen/>
        <w:t>разно. Да се счита то за причина за хипертонията е пог</w:t>
        <w:softHyphen/>
        <w:t>решно и е свързано с недостатъчното познаване на воднорегулиращите механизми в човешкото тяло. Когато се дават диуретични средства за изхвърляне на солта, тяло</w:t>
        <w:softHyphen/>
        <w:t>то само по-силно се обезводнява. Стига се до „съхнене на устата" и затова се поема вода за балансиране. Изпол</w:t>
        <w:softHyphen/>
        <w:t>зването на средства за отводняване довеждат тялото до степен, когато то трябва да се приспособи към липсата на вода. Тези средства не лекуват хипертонията; те само усилват желанието на организма за сол и вода, обаче ни</w:t>
        <w:softHyphen/>
        <w:t>кога не са достатъчни, за да отстранят проблема. Затова след известно време обезводняващите медикаменти губят ефикасността си и пациентът е принуден да приема допълнителни лекарства.</w:t>
      </w:r>
    </w:p>
    <w:p>
      <w:pPr>
        <w:pStyle w:val="Normal"/>
        <w:shd w:fill="FFFFFF" w:val="clear"/>
        <w:ind w:firstLine="567"/>
        <w:jc w:val="both"/>
        <w:rPr>
          <w:sz w:val="24"/>
          <w:szCs w:val="24"/>
        </w:rPr>
      </w:pPr>
      <w:r>
        <w:rPr>
          <w:color w:val="000000"/>
          <w:sz w:val="24"/>
          <w:szCs w:val="24"/>
        </w:rPr>
        <w:t>Друг проблем при диагностицирането на хипертония</w:t>
        <w:softHyphen/>
        <w:t>та е методът за измерване на кръвното налягане. Страхът на пациентите от високото кръвно налягане автоматично влияе върху измерваните стойности. Последните вероят</w:t>
        <w:softHyphen/>
        <w:t>но не показват истинското или нормалното кръвно наля</w:t>
        <w:softHyphen/>
        <w:t>гане. Неопитният или пък притиснатият от времето лекар, който мисли повече за рецидиви, отколкото за точно</w:t>
        <w:softHyphen/>
        <w:t>то измерване в момента, може да счете, че пациентът страда от хипертония; а в случая просто се касае за страх от посещението при лекаря, който страх увеличава из</w:t>
        <w:softHyphen/>
        <w:t>мерваните стойности.</w:t>
      </w:r>
    </w:p>
    <w:p>
      <w:pPr>
        <w:pStyle w:val="Normal"/>
        <w:shd w:fill="FFFFFF" w:val="clear"/>
        <w:ind w:firstLine="567"/>
        <w:jc w:val="both"/>
        <w:rPr>
          <w:sz w:val="24"/>
          <w:szCs w:val="24"/>
        </w:rPr>
      </w:pPr>
      <w:r>
        <w:rPr>
          <w:color w:val="000000"/>
          <w:sz w:val="24"/>
          <w:szCs w:val="24"/>
        </w:rPr>
        <w:t>Освен това начинът за измерване предизвиква още един важен, но не толкова известен проблем, понеже маншетата на апарата трябва да се надува, докато се дос</w:t>
        <w:softHyphen/>
        <w:t>тигне систоличното налягане, и после въздухът от нея да се изпуска, докато започне да се чува пулсът. Към всяка голяма (а може би и към всяка по-малка) артерия има принадлежащ нерв, който контролира кръвното налягане в този кръвоносен съд. Когато налягането в силно напомпената маншета спадне, се задейства процес, който тряб</w:t>
        <w:softHyphen/>
        <w:t>ва да възстанови налягането в артерията след притискането й. Докато изпуснем въздухът от маншета</w:t>
        <w:softHyphen/>
        <w:t>та, за да можем да отчетем измерваните стойности, вече описаният процес е предизвикал изкуствено високо кръвно налягане, което се отчита при измерването. За не</w:t>
        <w:softHyphen/>
        <w:t>щастие меренето на кръвното налягане става така произ</w:t>
        <w:softHyphen/>
        <w:t>волно (и зависимо от диастоличната стойност), че малка заблуда може да доведе до обявяването на този човек за хипертоник. И тогава кръгът наистина се затваря!</w:t>
      </w:r>
    </w:p>
    <w:p>
      <w:pPr>
        <w:pStyle w:val="Normal"/>
        <w:shd w:fill="FFFFFF" w:val="clear"/>
        <w:ind w:firstLine="567"/>
        <w:jc w:val="both"/>
        <w:rPr>
          <w:sz w:val="24"/>
          <w:szCs w:val="24"/>
        </w:rPr>
      </w:pPr>
      <w:r>
        <w:rPr>
          <w:b/>
          <w:bCs/>
          <w:i/>
          <w:iCs/>
          <w:color w:val="000000"/>
          <w:sz w:val="24"/>
          <w:szCs w:val="24"/>
        </w:rPr>
        <w:t xml:space="preserve">Водата е най-доброто естествено средство за обезводняване на организма. </w:t>
      </w:r>
      <w:r>
        <w:rPr>
          <w:color w:val="000000"/>
          <w:sz w:val="24"/>
          <w:szCs w:val="24"/>
        </w:rPr>
        <w:t>Когато хора с високо кръвно налягане, при които отделянето на урина е нор</w:t>
        <w:softHyphen/>
        <w:t>мално, пият ежедневно повече вода, те не се нуждаят от никакви диуретични лекарства. Ако отдавна съществува</w:t>
        <w:softHyphen/>
        <w:t>ща хипертония поради обезводняването вече е довела до проблеми със сърцето, количеството вода трябва да се увеличава постепенно. По този начин ще бъдем сигурни, че събирането на течности в организма няма да се увели</w:t>
        <w:softHyphen/>
        <w:t>чи драстично и да предизвика проблеми.</w:t>
      </w:r>
    </w:p>
    <w:p>
      <w:pPr>
        <w:pStyle w:val="Normal"/>
        <w:shd w:fill="FFFFFF" w:val="clear"/>
        <w:ind w:firstLine="567"/>
        <w:jc w:val="both"/>
        <w:rPr>
          <w:sz w:val="24"/>
          <w:szCs w:val="24"/>
        </w:rPr>
      </w:pPr>
      <w:r>
        <w:rPr>
          <w:b/>
          <w:bCs/>
          <w:i/>
          <w:iCs/>
          <w:color w:val="000000"/>
          <w:sz w:val="24"/>
          <w:szCs w:val="24"/>
        </w:rPr>
        <w:t>Механизмът на задържане на солта при такива хора е хиперреакция на организма. Когато увеличаваме приемането на вода постепенно и отделяме пове</w:t>
        <w:softHyphen/>
        <w:t>че урина, течността от отоците, която е пълна с токсични вещества, се промива и сърцето се отмо</w:t>
        <w:softHyphen/>
        <w:t>рява.</w:t>
      </w:r>
    </w:p>
    <w:p>
      <w:pPr>
        <w:pStyle w:val="Normal"/>
        <w:shd w:fill="FFFFFF" w:val="clear"/>
        <w:ind w:firstLine="567"/>
        <w:jc w:val="both"/>
        <w:rPr>
          <w:sz w:val="24"/>
          <w:szCs w:val="24"/>
        </w:rPr>
      </w:pPr>
      <w:r>
        <w:rPr>
          <w:color w:val="000000"/>
          <w:sz w:val="24"/>
          <w:szCs w:val="24"/>
        </w:rPr>
        <w:t>Следващите писма са отпечатани с разрешението на авторите им, които са готови да предадат опита си на чи</w:t>
        <w:softHyphen/>
        <w:t>тателите.</w:t>
      </w:r>
    </w:p>
    <w:p>
      <w:pPr>
        <w:pStyle w:val="Normal"/>
        <w:shd w:fill="FFFFFF" w:val="clear"/>
        <w:ind w:firstLine="567"/>
        <w:jc w:val="both"/>
        <w:rPr>
          <w:sz w:val="24"/>
          <w:szCs w:val="24"/>
        </w:rPr>
      </w:pPr>
      <w:r>
        <w:rPr>
          <w:b/>
          <w:bCs/>
          <w:color w:val="000000"/>
          <w:sz w:val="24"/>
          <w:szCs w:val="24"/>
        </w:rPr>
        <w:t xml:space="preserve">Писмо от: </w:t>
      </w:r>
      <w:r>
        <w:rPr>
          <w:color w:val="000000"/>
          <w:sz w:val="24"/>
          <w:szCs w:val="24"/>
        </w:rPr>
        <w:t xml:space="preserve">Маржори Рамзай, 22.11.1993 г. </w:t>
      </w:r>
      <w:r>
        <w:rPr>
          <w:i/>
          <w:iCs/>
          <w:color w:val="000000"/>
          <w:sz w:val="24"/>
          <w:szCs w:val="24"/>
        </w:rPr>
        <w:t>Многоуважаеми д-р Батманжелидж, Току-що поръчах новото издание на книгата Ви за водата, защото дадох моя екземпляр на сина си. Нав</w:t>
        <w:softHyphen/>
        <w:t>сякъде разказвам за книгата Ви и за моя опит. Може би това ще заинтересува и Вас.</w:t>
      </w:r>
    </w:p>
    <w:p>
      <w:pPr>
        <w:pStyle w:val="Normal"/>
        <w:shd w:fill="FFFFFF" w:val="clear"/>
        <w:ind w:firstLine="567"/>
        <w:jc w:val="both"/>
        <w:rPr>
          <w:sz w:val="24"/>
          <w:szCs w:val="24"/>
        </w:rPr>
      </w:pPr>
      <w:r>
        <w:rPr>
          <w:i/>
          <w:iCs/>
          <w:color w:val="000000"/>
          <w:sz w:val="24"/>
          <w:szCs w:val="24"/>
        </w:rPr>
        <w:t>-По-големият ми син Чарлз (58 г.) живее при мен. Той е глух и болен от аутизъм. Три до четири пъти в седми</w:t>
        <w:softHyphen/>
        <w:t>цата го водя до едно заведение за инвалиди. Там измер</w:t>
        <w:softHyphen/>
        <w:t>ват кръвното му налягане и лекарят ми съобщи, че си</w:t>
        <w:softHyphen/>
        <w:t xml:space="preserve">нът ми трябва да започне да взима лекарства </w:t>
      </w:r>
      <w:r>
        <w:rPr>
          <w:color w:val="000000"/>
          <w:sz w:val="24"/>
          <w:szCs w:val="24"/>
        </w:rPr>
        <w:t xml:space="preserve">— </w:t>
      </w:r>
      <w:r>
        <w:rPr>
          <w:i/>
          <w:iCs/>
          <w:color w:val="000000"/>
          <w:sz w:val="24"/>
          <w:szCs w:val="24"/>
        </w:rPr>
        <w:t>кръв</w:t>
        <w:softHyphen/>
        <w:t xml:space="preserve">ното му налягане се колебае между 140-160 на 100-104 мм </w:t>
      </w:r>
      <w:r>
        <w:rPr>
          <w:i/>
          <w:iCs/>
          <w:color w:val="000000"/>
          <w:sz w:val="24"/>
          <w:szCs w:val="24"/>
          <w:lang w:val="en-US"/>
        </w:rPr>
        <w:t xml:space="preserve">Hg. </w:t>
      </w:r>
      <w:r>
        <w:rPr>
          <w:i/>
          <w:iCs/>
          <w:color w:val="000000"/>
          <w:sz w:val="24"/>
          <w:szCs w:val="24"/>
        </w:rPr>
        <w:t>Тъй като току-що бях получила книгата Ви, по</w:t>
        <w:softHyphen/>
        <w:t>молих лекаря да ми разреши да отложа лечението с две седмици, за да опитам метода Ви. Той се съгласи с ко</w:t>
        <w:softHyphen/>
        <w:t>лебание, но ме предупреди, че това е много опасно.</w:t>
      </w:r>
    </w:p>
    <w:p>
      <w:pPr>
        <w:pStyle w:val="Normal"/>
        <w:shd w:fill="FFFFFF" w:val="clear"/>
        <w:ind w:firstLine="567"/>
        <w:jc w:val="both"/>
        <w:rPr>
          <w:sz w:val="24"/>
          <w:szCs w:val="24"/>
        </w:rPr>
      </w:pPr>
      <w:r>
        <w:rPr>
          <w:i/>
          <w:iCs/>
          <w:color w:val="000000"/>
          <w:sz w:val="24"/>
          <w:szCs w:val="24"/>
        </w:rPr>
        <w:t>Аз задържах Чарлз в къщи и проведох лечението с вода; освен това му давах и по ма,ако магнезий и калий. След две седмици сестрата измери кръвното му на</w:t>
        <w:softHyphen/>
        <w:t>лягане и то беше 106/80. Тогава тя каза: „Докторът се</w:t>
        <w:softHyphen/>
        <w:t xml:space="preserve">га ще дойде " </w:t>
      </w:r>
      <w:r>
        <w:rPr>
          <w:color w:val="000000"/>
          <w:sz w:val="24"/>
          <w:szCs w:val="24"/>
        </w:rPr>
        <w:t xml:space="preserve">— </w:t>
      </w:r>
      <w:r>
        <w:rPr>
          <w:i/>
          <w:iCs/>
          <w:color w:val="000000"/>
          <w:sz w:val="24"/>
          <w:szCs w:val="24"/>
        </w:rPr>
        <w:t>очевидно лекарят не й вярваше и иска</w:t>
        <w:softHyphen/>
        <w:t>ше сам да се увери. Той не ме запита какво съм направи</w:t>
        <w:softHyphen/>
        <w:t>ла и аз не му разказах за водата, но му казах, че ако кръвното налягане се задържи така, ще го уведомя. Аз самата проведох лечение с вода, без да имам специален проблем със здравето си. След десет дни отк</w:t>
        <w:softHyphen/>
        <w:t>рих, че вече не ми се вие свят, когато движа бързо гла</w:t>
        <w:softHyphen/>
        <w:t>вата си. По-рано не можех и да спя на ниско, а се нуж</w:t>
        <w:softHyphen/>
        <w:t>даех от няколко възглавници.</w:t>
      </w:r>
    </w:p>
    <w:p>
      <w:pPr>
        <w:pStyle w:val="Normal"/>
        <w:shd w:fill="FFFFFF" w:val="clear"/>
        <w:ind w:firstLine="567"/>
        <w:jc w:val="both"/>
        <w:rPr>
          <w:sz w:val="24"/>
          <w:szCs w:val="24"/>
        </w:rPr>
      </w:pPr>
      <w:r>
        <w:rPr>
          <w:i/>
          <w:iCs/>
          <w:color w:val="000000"/>
          <w:sz w:val="24"/>
          <w:szCs w:val="24"/>
        </w:rPr>
        <w:t>Сега съм много по-добре и за целия месец само веднаж ми се замая главата, а съм на 82 години.</w:t>
      </w:r>
    </w:p>
    <w:p>
      <w:pPr>
        <w:pStyle w:val="Normal"/>
        <w:shd w:fill="FFFFFF" w:val="clear"/>
        <w:ind w:firstLine="567"/>
        <w:jc w:val="both"/>
        <w:rPr>
          <w:sz w:val="24"/>
          <w:szCs w:val="24"/>
        </w:rPr>
      </w:pPr>
      <w:r>
        <w:rPr>
          <w:i/>
          <w:iCs/>
          <w:color w:val="000000"/>
          <w:sz w:val="24"/>
          <w:szCs w:val="24"/>
        </w:rPr>
        <w:t>Благодаря Ви за труда, който сте положили, той е много полезен. Желая Ви още сили.</w:t>
      </w:r>
    </w:p>
    <w:p>
      <w:pPr>
        <w:pStyle w:val="Normal"/>
        <w:shd w:fill="FFFFFF" w:val="clear"/>
        <w:ind w:firstLine="567"/>
        <w:jc w:val="both"/>
        <w:rPr>
          <w:sz w:val="24"/>
          <w:szCs w:val="24"/>
        </w:rPr>
      </w:pPr>
      <w:r>
        <w:rPr>
          <w:i/>
          <w:iCs/>
          <w:color w:val="000000"/>
          <w:sz w:val="24"/>
          <w:szCs w:val="24"/>
        </w:rPr>
        <w:t>Маржори Рамзай</w:t>
      </w:r>
    </w:p>
    <w:p>
      <w:pPr>
        <w:pStyle w:val="Normal"/>
        <w:shd w:fill="FFFFFF" w:val="clear"/>
        <w:ind w:firstLine="567"/>
        <w:jc w:val="both"/>
        <w:rPr>
          <w:sz w:val="24"/>
          <w:szCs w:val="24"/>
        </w:rPr>
      </w:pPr>
      <w:r>
        <w:rPr>
          <w:color w:val="000000"/>
          <w:sz w:val="24"/>
          <w:szCs w:val="24"/>
        </w:rPr>
        <w:t>Ако знаете защо този лекар не се е заинтересувал как майката на Чарлз е смъкнала кръвното му налягане, зна</w:t>
        <w:softHyphen/>
        <w:t>чи Ви е ясно, защо здравната ни система е в криза!</w:t>
      </w:r>
    </w:p>
    <w:p>
      <w:pPr>
        <w:pStyle w:val="Normal"/>
        <w:shd w:fill="FFFFFF" w:val="clear"/>
        <w:ind w:firstLine="567"/>
        <w:jc w:val="both"/>
        <w:rPr>
          <w:sz w:val="24"/>
          <w:szCs w:val="24"/>
        </w:rPr>
      </w:pPr>
      <w:r>
        <w:rPr>
          <w:b/>
          <w:bCs/>
          <w:color w:val="000000"/>
          <w:sz w:val="24"/>
          <w:szCs w:val="24"/>
        </w:rPr>
        <w:t xml:space="preserve">Писмо от: </w:t>
      </w:r>
      <w:r>
        <w:rPr>
          <w:color w:val="000000"/>
          <w:sz w:val="24"/>
          <w:szCs w:val="24"/>
        </w:rPr>
        <w:t xml:space="preserve">Майкъл Пек, Остин, Тексас, 25.3.1992 г. </w:t>
      </w:r>
      <w:r>
        <w:rPr>
          <w:i/>
          <w:iCs/>
          <w:color w:val="000000"/>
          <w:sz w:val="24"/>
          <w:szCs w:val="24"/>
        </w:rPr>
        <w:t>Скъпи Фаридун,</w:t>
      </w:r>
    </w:p>
    <w:p>
      <w:pPr>
        <w:pStyle w:val="Normal"/>
        <w:shd w:fill="FFFFFF" w:val="clear"/>
        <w:ind w:firstLine="567"/>
        <w:jc w:val="both"/>
        <w:rPr>
          <w:sz w:val="24"/>
          <w:szCs w:val="24"/>
        </w:rPr>
      </w:pPr>
      <w:r>
        <w:rPr>
          <w:i/>
          <w:iCs/>
          <w:color w:val="000000"/>
          <w:sz w:val="24"/>
          <w:szCs w:val="24"/>
        </w:rPr>
        <w:t>Чрез писмото си искам да потвърдя заслугите на водата, тя наистина спада към ежедневните грижи за тялото и служи за запазване на здравето. Следвам съветите Ви вече почти пет години и положителното въздействие от обилното поемане на вода за мен е не</w:t>
        <w:softHyphen/>
        <w:t>що, което се разбира от само себе си.</w:t>
      </w:r>
    </w:p>
    <w:p>
      <w:pPr>
        <w:pStyle w:val="Normal"/>
        <w:shd w:fill="FFFFFF" w:val="clear"/>
        <w:ind w:firstLine="567"/>
        <w:jc w:val="both"/>
        <w:rPr>
          <w:sz w:val="24"/>
          <w:szCs w:val="24"/>
        </w:rPr>
      </w:pPr>
      <w:r>
        <w:rPr>
          <w:i/>
          <w:iCs/>
          <w:color w:val="000000"/>
          <w:sz w:val="24"/>
          <w:szCs w:val="24"/>
        </w:rPr>
        <w:t>Когато започнах да изпълнявам Вашата програма, бях прекалено дебел, с високо кръвно налягане, а освен това още от детските си години страдам от астма и алергии. Затова постоянно бях под лекарско наблюде</w:t>
        <w:softHyphen/>
        <w:t>ние. Днес вече напълно контролирам теглото и кръвно</w:t>
        <w:softHyphen/>
        <w:t xml:space="preserve">то си налягане (отслабнах с около 15 кг, кръвното ми е с десет пункта </w:t>
      </w:r>
      <w:r>
        <w:rPr>
          <w:i/>
          <w:iCs/>
          <w:color w:val="000000"/>
          <w:sz w:val="24"/>
          <w:szCs w:val="24"/>
          <w:lang w:val="en-US"/>
        </w:rPr>
        <w:t>no</w:t>
      </w:r>
      <w:r>
        <w:rPr>
          <w:i/>
          <w:iCs/>
          <w:color w:val="000000"/>
          <w:sz w:val="24"/>
          <w:szCs w:val="24"/>
        </w:rPr>
        <w:t xml:space="preserve">-ниско). Вследствие на програмата астматичните и алергичните ми оплаквания са много редки, почти изчезнаха. Освен това се изявиха и други предимства </w:t>
      </w:r>
      <w:r>
        <w:rPr>
          <w:color w:val="000000"/>
          <w:sz w:val="24"/>
          <w:szCs w:val="24"/>
        </w:rPr>
        <w:t xml:space="preserve">— </w:t>
      </w:r>
      <w:r>
        <w:rPr>
          <w:i/>
          <w:iCs/>
          <w:color w:val="000000"/>
          <w:sz w:val="24"/>
          <w:szCs w:val="24"/>
          <w:lang w:val="en-US"/>
        </w:rPr>
        <w:t>no</w:t>
      </w:r>
      <w:r>
        <w:rPr>
          <w:i/>
          <w:iCs/>
          <w:color w:val="000000"/>
          <w:sz w:val="24"/>
          <w:szCs w:val="24"/>
        </w:rPr>
        <w:t>-рядко се простудявам или се разболя</w:t>
        <w:softHyphen/>
        <w:t>вам от грип, а ако това се случи, всичко протича в ле</w:t>
        <w:softHyphen/>
        <w:t>ка форма.</w:t>
      </w:r>
    </w:p>
    <w:p>
      <w:pPr>
        <w:pStyle w:val="Normal"/>
        <w:shd w:fill="FFFFFF" w:val="clear"/>
        <w:ind w:firstLine="567"/>
        <w:jc w:val="both"/>
        <w:rPr>
          <w:sz w:val="24"/>
          <w:szCs w:val="24"/>
        </w:rPr>
      </w:pPr>
      <w:r>
        <w:rPr>
          <w:i/>
          <w:iCs/>
          <w:color w:val="000000"/>
          <w:sz w:val="24"/>
          <w:szCs w:val="24"/>
        </w:rPr>
        <w:t xml:space="preserve">Разказах на жена си за тази програма </w:t>
      </w:r>
      <w:r>
        <w:rPr>
          <w:color w:val="000000"/>
          <w:sz w:val="24"/>
          <w:szCs w:val="24"/>
        </w:rPr>
        <w:t xml:space="preserve">— </w:t>
      </w:r>
      <w:r>
        <w:rPr>
          <w:i/>
          <w:iCs/>
          <w:color w:val="000000"/>
          <w:sz w:val="24"/>
          <w:szCs w:val="24"/>
        </w:rPr>
        <w:t>през пос</w:t>
        <w:softHyphen/>
        <w:t>ледните четири години тя взимаше лекарства за висо</w:t>
        <w:softHyphen/>
        <w:t xml:space="preserve">кото си кръвно налягане </w:t>
      </w:r>
      <w:r>
        <w:rPr>
          <w:color w:val="000000"/>
          <w:sz w:val="24"/>
          <w:szCs w:val="24"/>
        </w:rPr>
        <w:t xml:space="preserve">— </w:t>
      </w:r>
      <w:r>
        <w:rPr>
          <w:i/>
          <w:iCs/>
          <w:color w:val="000000"/>
          <w:sz w:val="24"/>
          <w:szCs w:val="24"/>
        </w:rPr>
        <w:t>сега чрез обилното поемане на вода тя успя да остави таблетките.</w:t>
      </w:r>
    </w:p>
    <w:p>
      <w:pPr>
        <w:pStyle w:val="Normal"/>
        <w:shd w:fill="FFFFFF" w:val="clear"/>
        <w:ind w:firstLine="567"/>
        <w:jc w:val="both"/>
        <w:rPr>
          <w:sz w:val="24"/>
          <w:szCs w:val="24"/>
        </w:rPr>
      </w:pPr>
      <w:r>
        <w:rPr>
          <w:i/>
          <w:iCs/>
          <w:color w:val="000000"/>
          <w:sz w:val="24"/>
          <w:szCs w:val="24"/>
        </w:rPr>
        <w:t>Още веднаж: големи благодарности за Вашата</w:t>
      </w:r>
    </w:p>
    <w:p>
      <w:pPr>
        <w:pStyle w:val="Normal"/>
        <w:shd w:fill="FFFFFF" w:val="clear"/>
        <w:ind w:firstLine="567"/>
        <w:jc w:val="both"/>
        <w:rPr>
          <w:sz w:val="24"/>
          <w:szCs w:val="24"/>
        </w:rPr>
      </w:pPr>
      <w:r>
        <w:rPr>
          <w:i/>
          <w:iCs/>
          <w:color w:val="000000"/>
          <w:sz w:val="24"/>
          <w:szCs w:val="24"/>
        </w:rPr>
        <w:t>програма.</w:t>
      </w:r>
    </w:p>
    <w:p>
      <w:pPr>
        <w:pStyle w:val="Normal"/>
        <w:shd w:fill="FFFFFF" w:val="clear"/>
        <w:ind w:firstLine="567"/>
        <w:jc w:val="both"/>
        <w:rPr>
          <w:sz w:val="24"/>
          <w:szCs w:val="24"/>
        </w:rPr>
      </w:pPr>
      <w:r>
        <w:rPr>
          <w:i/>
          <w:iCs/>
          <w:color w:val="000000"/>
          <w:sz w:val="24"/>
          <w:szCs w:val="24"/>
        </w:rPr>
        <w:t>Майкъл Пек</w:t>
      </w:r>
    </w:p>
    <w:p>
      <w:pPr>
        <w:pStyle w:val="Normal"/>
        <w:shd w:fill="FFFFFF" w:val="clear"/>
        <w:ind w:firstLine="567"/>
        <w:jc w:val="both"/>
        <w:rPr>
          <w:sz w:val="24"/>
          <w:szCs w:val="24"/>
        </w:rPr>
      </w:pPr>
      <w:r>
        <w:rPr>
          <w:color w:val="000000"/>
          <w:sz w:val="24"/>
          <w:szCs w:val="24"/>
        </w:rPr>
        <w:t xml:space="preserve">Майкъл Пек работи в управлението на </w:t>
      </w:r>
      <w:r>
        <w:rPr>
          <w:i/>
          <w:iCs/>
          <w:color w:val="000000"/>
          <w:sz w:val="24"/>
          <w:szCs w:val="24"/>
        </w:rPr>
        <w:t xml:space="preserve">Фондация за простота </w:t>
      </w:r>
      <w:r>
        <w:rPr>
          <w:color w:val="000000"/>
          <w:sz w:val="24"/>
          <w:szCs w:val="24"/>
        </w:rPr>
        <w:t xml:space="preserve">е </w:t>
      </w:r>
      <w:r>
        <w:rPr>
          <w:i/>
          <w:iCs/>
          <w:color w:val="000000"/>
          <w:sz w:val="24"/>
          <w:szCs w:val="24"/>
        </w:rPr>
        <w:t xml:space="preserve">медицината. </w:t>
      </w:r>
      <w:r>
        <w:rPr>
          <w:color w:val="000000"/>
          <w:sz w:val="24"/>
          <w:szCs w:val="24"/>
        </w:rPr>
        <w:t>Това е институт за медицинс</w:t>
        <w:softHyphen/>
        <w:t>ки изследвания („Ковачи на идеи, Сдружение за идеи"). Фондацията поддържа чрез изследвания и публикации разпространяването на новата парадигма за водния ба</w:t>
        <w:softHyphen/>
        <w:t>ланс в човешкия организъм. Майкъл обяснява накратко за съществуващите още от детството му здравословни проблеми. Кой би си помислил, че съществуват взаимни връзки между толкова различни оплаквания и че те ще могат да изчезнат след толкова много години само в резултат на увеличено приемане на вода? Решението на медицинските проблеми на г-н Пек било толкова едноз</w:t>
        <w:softHyphen/>
        <w:t>начно, че и съпругата му приела изпълнението на „лечеб</w:t>
        <w:softHyphen/>
        <w:t>ния ритуал".</w:t>
      </w:r>
    </w:p>
    <w:p>
      <w:pPr>
        <w:pStyle w:val="Normal"/>
        <w:shd w:fill="FFFFFF" w:val="clear"/>
        <w:ind w:firstLine="567"/>
        <w:jc w:val="both"/>
        <w:rPr>
          <w:sz w:val="24"/>
          <w:szCs w:val="24"/>
        </w:rPr>
      </w:pPr>
      <w:r>
        <w:rPr>
          <w:b/>
          <w:bCs/>
          <w:color w:val="000000"/>
          <w:sz w:val="24"/>
          <w:szCs w:val="24"/>
        </w:rPr>
        <w:t xml:space="preserve">Писмо от: </w:t>
      </w:r>
      <w:r>
        <w:rPr>
          <w:color w:val="000000"/>
          <w:sz w:val="24"/>
          <w:szCs w:val="24"/>
        </w:rPr>
        <w:t>Майкъл Патурис, Александрия, 20.2.1992 г.</w:t>
      </w:r>
    </w:p>
    <w:p>
      <w:pPr>
        <w:pStyle w:val="Normal"/>
        <w:shd w:fill="FFFFFF" w:val="clear"/>
        <w:ind w:firstLine="567"/>
        <w:jc w:val="both"/>
        <w:rPr>
          <w:sz w:val="24"/>
          <w:szCs w:val="24"/>
        </w:rPr>
      </w:pPr>
      <w:r>
        <w:rPr>
          <w:i/>
          <w:iCs/>
          <w:color w:val="000000"/>
          <w:sz w:val="24"/>
          <w:szCs w:val="24"/>
        </w:rPr>
        <w:t>Многоуважаеми д-р Батманжелидж,</w:t>
      </w:r>
    </w:p>
    <w:p>
      <w:pPr>
        <w:pStyle w:val="Normal"/>
        <w:shd w:fill="FFFFFF" w:val="clear"/>
        <w:ind w:firstLine="567"/>
        <w:jc w:val="both"/>
        <w:rPr>
          <w:sz w:val="24"/>
          <w:szCs w:val="24"/>
        </w:rPr>
      </w:pPr>
      <w:r>
        <w:rPr>
          <w:i/>
          <w:iCs/>
          <w:color w:val="000000"/>
          <w:sz w:val="24"/>
          <w:szCs w:val="24"/>
        </w:rPr>
        <w:t>Искам още веднаж да Ви благодаря. Благодарение на Вашата помощ аз и съпругата ми сега ценим много повече значението на водата за нашето здраве.</w:t>
      </w:r>
    </w:p>
    <w:p>
      <w:pPr>
        <w:pStyle w:val="Normal"/>
        <w:shd w:fill="FFFFFF" w:val="clear"/>
        <w:ind w:firstLine="567"/>
        <w:jc w:val="both"/>
        <w:rPr>
          <w:sz w:val="24"/>
          <w:szCs w:val="24"/>
        </w:rPr>
      </w:pPr>
      <w:r>
        <w:rPr>
          <w:i/>
          <w:iCs/>
          <w:color w:val="000000"/>
          <w:sz w:val="24"/>
          <w:szCs w:val="24"/>
        </w:rPr>
        <w:t>Имаме чувството, че повишаването на ежедневното количество вода допринесе много -за загубата на тегло</w:t>
        <w:softHyphen/>
        <w:t xml:space="preserve">то ни </w:t>
      </w:r>
      <w:r>
        <w:rPr>
          <w:color w:val="000000"/>
          <w:sz w:val="24"/>
          <w:szCs w:val="24"/>
        </w:rPr>
        <w:t xml:space="preserve">— </w:t>
      </w:r>
      <w:r>
        <w:rPr>
          <w:i/>
          <w:iCs/>
          <w:color w:val="000000"/>
          <w:sz w:val="24"/>
          <w:szCs w:val="24"/>
        </w:rPr>
        <w:t>нашите лекари отдавна ни съветват да отс</w:t>
        <w:softHyphen/>
        <w:t>лабнем. Аз отслабнах около 22 килограма, така че вече не трябва да взимам лекарства за понижаване на кръвното си налягане. При жена ми отслабването спомогна за облекчаване на болките в гърба й. Освен това тя счи</w:t>
        <w:softHyphen/>
        <w:t xml:space="preserve">та, че сега има </w:t>
      </w:r>
      <w:r>
        <w:rPr>
          <w:i/>
          <w:iCs/>
          <w:color w:val="000000"/>
          <w:sz w:val="24"/>
          <w:szCs w:val="24"/>
          <w:lang w:val="en-US"/>
        </w:rPr>
        <w:t>no</w:t>
      </w:r>
      <w:r>
        <w:rPr>
          <w:i/>
          <w:iCs/>
          <w:color w:val="000000"/>
          <w:sz w:val="24"/>
          <w:szCs w:val="24"/>
        </w:rPr>
        <w:t>-малко проблеми и с алергията си.</w:t>
      </w:r>
    </w:p>
    <w:p>
      <w:pPr>
        <w:pStyle w:val="Normal"/>
        <w:shd w:fill="FFFFFF" w:val="clear"/>
        <w:ind w:firstLine="567"/>
        <w:jc w:val="both"/>
        <w:rPr>
          <w:sz w:val="24"/>
          <w:szCs w:val="24"/>
        </w:rPr>
      </w:pPr>
      <w:r>
        <w:rPr>
          <w:i/>
          <w:iCs/>
          <w:color w:val="000000"/>
          <w:sz w:val="24"/>
          <w:szCs w:val="24"/>
        </w:rPr>
        <w:t>Със сърдечни поздрави Е. Майкъл Патурис</w:t>
      </w:r>
    </w:p>
    <w:p>
      <w:pPr>
        <w:pStyle w:val="Normal"/>
        <w:shd w:fill="FFFFFF" w:val="clear"/>
        <w:ind w:firstLine="567"/>
        <w:jc w:val="both"/>
        <w:rPr>
          <w:sz w:val="24"/>
          <w:szCs w:val="24"/>
        </w:rPr>
      </w:pPr>
      <w:r>
        <w:rPr>
          <w:color w:val="000000"/>
          <w:sz w:val="24"/>
          <w:szCs w:val="24"/>
        </w:rPr>
        <w:t>Майкъл Патурис е ротарианец като мен. Той се натък</w:t>
        <w:softHyphen/>
        <w:t>нал на труда ми преди няколко години, след моя реч, ко</w:t>
        <w:softHyphen/>
        <w:t>ято държах в неговия клуб. Веднаж бяхме заедно на обяд и аз му разясних подробно, доколко хипертонията и зат</w:t>
        <w:softHyphen/>
        <w:t>лъстяването на тялото са следствие от хроничното обез</w:t>
        <w:softHyphen/>
        <w:t>водняване на организма. Той прие съвета ми и започна да пие ежедневно повече вода. Освен това убеди в същото и съпругата си. Обърнете внимание особено върху въз</w:t>
        <w:softHyphen/>
        <w:t>действието на увеличения прием на вода върху алергии</w:t>
        <w:softHyphen/>
        <w:t>те и астмата, които се съдържат в тези две приложени писма.</w:t>
      </w:r>
    </w:p>
    <w:p>
      <w:pPr>
        <w:pStyle w:val="Normal"/>
        <w:shd w:fill="FFFFFF" w:val="clear"/>
        <w:ind w:firstLine="567"/>
        <w:jc w:val="both"/>
        <w:rPr>
          <w:sz w:val="24"/>
          <w:szCs w:val="24"/>
        </w:rPr>
      </w:pPr>
      <w:r>
        <w:rPr>
          <w:b/>
          <w:bCs/>
          <w:color w:val="000000"/>
          <w:sz w:val="24"/>
          <w:szCs w:val="24"/>
        </w:rPr>
        <w:t xml:space="preserve">Писмо от: </w:t>
      </w:r>
      <w:r>
        <w:rPr>
          <w:color w:val="000000"/>
          <w:sz w:val="24"/>
          <w:szCs w:val="24"/>
        </w:rPr>
        <w:t>Уолтър Ф. Бурмайстер, Ел Пасо, 3.8.1994 г.</w:t>
      </w:r>
    </w:p>
    <w:p>
      <w:pPr>
        <w:pStyle w:val="Normal"/>
        <w:shd w:fill="FFFFFF" w:val="clear"/>
        <w:ind w:firstLine="567"/>
        <w:jc w:val="both"/>
        <w:rPr>
          <w:sz w:val="24"/>
          <w:szCs w:val="24"/>
        </w:rPr>
      </w:pPr>
      <w:r>
        <w:rPr>
          <w:i/>
          <w:iCs/>
          <w:color w:val="000000"/>
          <w:sz w:val="24"/>
          <w:szCs w:val="24"/>
        </w:rPr>
        <w:t>Уважаеми д-р Батманжелидж,</w:t>
      </w:r>
    </w:p>
    <w:p>
      <w:pPr>
        <w:pStyle w:val="Normal"/>
        <w:shd w:fill="FFFFFF" w:val="clear"/>
        <w:ind w:firstLine="567"/>
        <w:jc w:val="both"/>
        <w:rPr>
          <w:sz w:val="24"/>
          <w:szCs w:val="24"/>
        </w:rPr>
      </w:pPr>
      <w:r>
        <w:rPr>
          <w:i/>
          <w:iCs/>
          <w:color w:val="000000"/>
          <w:sz w:val="24"/>
          <w:szCs w:val="24"/>
        </w:rPr>
        <w:t>След Вашето последно писмо от 24.5.1994 г. и пос</w:t>
        <w:softHyphen/>
        <w:t>ледвалия го телефонен разговор аз смених адреса си и затова бях доста зает.</w:t>
      </w:r>
    </w:p>
    <w:p>
      <w:pPr>
        <w:pStyle w:val="Normal"/>
        <w:shd w:fill="FFFFFF" w:val="clear"/>
        <w:ind w:firstLine="567"/>
        <w:jc w:val="both"/>
        <w:rPr>
          <w:sz w:val="24"/>
          <w:szCs w:val="24"/>
        </w:rPr>
      </w:pPr>
      <w:r>
        <w:rPr>
          <w:i/>
          <w:iCs/>
          <w:color w:val="000000"/>
          <w:sz w:val="24"/>
          <w:szCs w:val="24"/>
        </w:rPr>
        <w:t>Но да се върна към най-важното: мога да потвърдя, че питейната вода подействува много благоприятно за смъкване на кръвното ми налягане. Започнах да я пия от април 1994 г., след като в продължение на години бях взимал диуретици и калциеви блокери. По Вашата препоръка почнах да пия ежедневно най-малко по два, а понякога и повече литра вода от водопроводната мре</w:t>
        <w:softHyphen/>
        <w:t>жа и го правих в продължение на три месеца. Кръвно</w:t>
        <w:softHyphen/>
        <w:t>то ми налягане, което дотогава регулирах с лекарст</w:t>
        <w:softHyphen/>
        <w:t>ва, постепенно спадна до средно 150-160 на 75-80.</w:t>
      </w:r>
    </w:p>
    <w:p>
      <w:pPr>
        <w:pStyle w:val="Normal"/>
        <w:shd w:fill="FFFFFF" w:val="clear"/>
        <w:ind w:firstLine="567"/>
        <w:jc w:val="both"/>
        <w:rPr>
          <w:sz w:val="24"/>
          <w:szCs w:val="24"/>
        </w:rPr>
      </w:pPr>
      <w:r>
        <w:rPr>
          <w:i/>
          <w:iCs/>
          <w:color w:val="000000"/>
          <w:sz w:val="24"/>
          <w:szCs w:val="24"/>
        </w:rPr>
        <w:t>Жена ми сама си измерва кръвното налягане, като всеки път го мери контролно по два-три пъти. Най-добрата стойност при нея често бе 120/75, много ряд</w:t>
        <w:softHyphen/>
        <w:t>ко 140/90. Това лечение чрез питейна вода, щипка сол, витамини и минерални вещества, допринесе да се чувс</w:t>
        <w:softHyphen/>
        <w:t xml:space="preserve">твам много </w:t>
      </w:r>
      <w:r>
        <w:rPr>
          <w:i/>
          <w:iCs/>
          <w:color w:val="000000"/>
          <w:sz w:val="24"/>
          <w:szCs w:val="24"/>
          <w:lang w:val="en-US"/>
        </w:rPr>
        <w:t>no</w:t>
      </w:r>
      <w:r>
        <w:rPr>
          <w:i/>
          <w:iCs/>
          <w:color w:val="000000"/>
          <w:sz w:val="24"/>
          <w:szCs w:val="24"/>
        </w:rPr>
        <w:t>-отпуснат. Убеден съм, че наистина сте открили пътя към революционни и прекрасни новости в медицината.</w:t>
      </w:r>
    </w:p>
    <w:p>
      <w:pPr>
        <w:pStyle w:val="Normal"/>
        <w:shd w:fill="FFFFFF" w:val="clear"/>
        <w:ind w:firstLine="567"/>
        <w:jc w:val="both"/>
        <w:rPr>
          <w:sz w:val="24"/>
          <w:szCs w:val="24"/>
        </w:rPr>
      </w:pPr>
      <w:r>
        <w:rPr>
          <w:i/>
          <w:iCs/>
          <w:color w:val="000000"/>
          <w:sz w:val="24"/>
          <w:szCs w:val="24"/>
        </w:rPr>
        <w:t>Тъй като искате да дадете в книгата си за водния баланс в човешкия организъм убедителни доказателст</w:t>
        <w:softHyphen/>
        <w:t>ва за това, предлагам Ви личния си опит като знак за моята благодарност.</w:t>
      </w:r>
    </w:p>
    <w:p>
      <w:pPr>
        <w:pStyle w:val="Normal"/>
        <w:shd w:fill="FFFFFF" w:val="clear"/>
        <w:ind w:firstLine="567"/>
        <w:jc w:val="both"/>
        <w:rPr>
          <w:sz w:val="24"/>
          <w:szCs w:val="24"/>
        </w:rPr>
      </w:pPr>
      <w:r>
        <w:rPr>
          <w:i/>
          <w:iCs/>
          <w:color w:val="000000"/>
          <w:sz w:val="24"/>
          <w:szCs w:val="24"/>
        </w:rPr>
        <w:t>С високо почитание Уолтър Ф. Бурмайстер</w:t>
      </w:r>
    </w:p>
    <w:p>
      <w:pPr>
        <w:pStyle w:val="Normal"/>
        <w:shd w:fill="FFFFFF" w:val="clear"/>
        <w:ind w:firstLine="567"/>
        <w:jc w:val="both"/>
        <w:rPr>
          <w:sz w:val="24"/>
          <w:szCs w:val="24"/>
        </w:rPr>
      </w:pPr>
      <w:r>
        <w:rPr>
          <w:color w:val="000000"/>
          <w:sz w:val="24"/>
          <w:szCs w:val="24"/>
        </w:rPr>
        <w:t>Уолтър Бурмайстер изпита въздействието на водата върху собственото си кръвно налягане. Както може да се види от писмото му, той успява да понижи кръвното си налягане без медикаменти чрез естествени методи.</w:t>
      </w:r>
    </w:p>
    <w:p>
      <w:pPr>
        <w:pStyle w:val="Normal"/>
        <w:shd w:fill="FFFFFF" w:val="clear"/>
        <w:ind w:firstLine="567"/>
        <w:jc w:val="both"/>
        <w:rPr>
          <w:sz w:val="24"/>
          <w:szCs w:val="24"/>
        </w:rPr>
      </w:pPr>
      <w:r>
        <w:rPr>
          <w:color w:val="000000"/>
          <w:sz w:val="24"/>
          <w:szCs w:val="24"/>
        </w:rPr>
        <w:t>Ако водата съвсем естествено действа диуретично, защо тогава интелигентни и очевидно образовани хора все още настояват да изхвърлят водата през бъбреците чрез химически средства? Що се отнася до мен, аз разг</w:t>
        <w:softHyphen/>
        <w:t>леждам тази постъпка като лекомислена. Тъй като по то</w:t>
        <w:softHyphen/>
        <w:t>зи начин се увреждат бъбреците, а накрая и сърцето, та</w:t>
        <w:softHyphen/>
        <w:t>зи практика трябва да бъде прекратена.</w:t>
      </w:r>
    </w:p>
    <w:p>
      <w:pPr>
        <w:pStyle w:val="Normal"/>
        <w:shd w:fill="FFFFFF" w:val="clear"/>
        <w:ind w:firstLine="567"/>
        <w:jc w:val="both"/>
        <w:rPr>
          <w:sz w:val="24"/>
          <w:szCs w:val="24"/>
        </w:rPr>
      </w:pPr>
      <w:r>
        <w:rPr>
          <w:color w:val="000000"/>
          <w:sz w:val="24"/>
          <w:szCs w:val="24"/>
        </w:rPr>
        <w:t>Колегите ми, които продължават да предписват обезводняващи лекарства при високо кръвно налягане, се из</w:t>
        <w:softHyphen/>
        <w:t>лагат на опасността да бъдат обвинени от пациентите си в небрежност при лекуването им. Чрез новите информа</w:t>
        <w:softHyphen/>
        <w:t>ции пациентите придобиват достатъчно знания за това, какви вреди могат да настъпят при продължаване пред</w:t>
        <w:softHyphen/>
        <w:t>писването на диуретични средства при хипертония! Да се надяваме, че жалбата срещу тютюневата промишленост от февруари 1995 г. ще бъде урок и за индустрията на здравето.</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Повишени стойности на холестерола</w:t>
      </w:r>
    </w:p>
    <w:p>
      <w:pPr>
        <w:pStyle w:val="Normal"/>
        <w:shd w:fill="FFFFFF" w:val="clear"/>
        <w:ind w:firstLine="567"/>
        <w:jc w:val="both"/>
        <w:rPr>
          <w:color w:val="000000"/>
          <w:sz w:val="24"/>
          <w:szCs w:val="24"/>
        </w:rPr>
      </w:pPr>
      <w:r>
        <w:rPr>
          <w:color w:val="000000"/>
          <w:sz w:val="24"/>
          <w:szCs w:val="24"/>
        </w:rPr>
        <w:t>Повишеното съдържание на холестерол в кръвта е знак, че телесните клетки са изработили защитен механи</w:t>
        <w:softHyphen/>
        <w:t>зъм, за да се противопоставят на осмотичната сила на кръвта, чрез която се отнема още вода през клетъчната мембрана. Възможно е също концентрираната кръв да не може да отдава достатъчно вода на клетките през клетъч</w:t>
        <w:softHyphen/>
        <w:t>ната мембрана, за да се поддържат нормалните функции на клетките. Холестеролът е един вид естествено „лепи</w:t>
        <w:softHyphen/>
        <w:t>ло", което, изливайки се в отворите на клетъчната мембрана, прави стените на клетката непроходими за водата (виж рис. 13). Свръхпроизводството на холесте</w:t>
        <w:softHyphen/>
        <w:t>рол и натрупването му в клетъчната мембрана е природна даденост, за да се предпазят живите клетки от обезводняване. В живите клетки, които имат ядро, холестеролът регулира пропускливостта на клетките за водата. В живите клетки без ядра съединенията от мастни кисе</w:t>
        <w:softHyphen/>
        <w:t>лини, от които е изградена клетъчната им мембрана, са тези, които правят възможно оцеляването на клетката при обезводняване и изсушаване. Отделянето на холестерол в клетъчната мембрана е част от системата за оце</w:t>
        <w:softHyphen/>
        <w:t xml:space="preserve">ляване на клетките. Той е необходимо вещество. </w:t>
      </w:r>
      <w:r>
        <w:rPr>
          <w:b/>
          <w:bCs/>
          <w:color w:val="000000"/>
          <w:sz w:val="24"/>
          <w:szCs w:val="24"/>
        </w:rPr>
        <w:t>Нали</w:t>
        <w:softHyphen/>
        <w:t>чието на твърде много холестерол показва обезвод</w:t>
        <w:softHyphen/>
        <w:t>няване на организма.</w:t>
      </w:r>
      <w:r>
        <w:rPr>
          <w:color w:val="000000"/>
          <w:sz w:val="24"/>
          <w:szCs w:val="24"/>
        </w:rPr>
        <w:t xml:space="preserve"> </w:t>
      </w:r>
    </w:p>
    <w:p>
      <w:pPr>
        <w:pStyle w:val="Normal"/>
        <w:shd w:fill="FFFFFF" w:val="clear"/>
        <w:ind w:firstLine="567"/>
        <w:jc w:val="both"/>
        <w:rPr>
          <w:sz w:val="24"/>
          <w:szCs w:val="24"/>
        </w:rPr>
      </w:pPr>
      <w:r>
        <w:rPr>
          <w:color w:val="000000"/>
          <w:sz w:val="24"/>
          <w:szCs w:val="24"/>
        </w:rPr>
        <w:t>Нормално водата е тази, която свързва градивните елементи от въглерод чрез своята адхезионна сила (сила на привличане-б.пр.). В обезводнената мембрана тези свойства на водата са загубени. Докато от една страна водата поддържа здрава структура на мембраната, от друга страна тя същевременно преминава пред отворите на клетката.</w:t>
      </w:r>
    </w:p>
    <w:p>
      <w:pPr>
        <w:pStyle w:val="Normal"/>
        <w:shd w:fill="FFFFFF" w:val="clear"/>
        <w:ind w:firstLine="567"/>
        <w:jc w:val="both"/>
        <w:rPr>
          <w:sz w:val="24"/>
          <w:szCs w:val="24"/>
        </w:rPr>
      </w:pPr>
      <w:r>
        <w:rPr>
          <w:color w:val="000000"/>
          <w:sz w:val="24"/>
          <w:szCs w:val="24"/>
        </w:rPr>
        <w:t>Рис. 13 показва структурата на двойна мембрана, веднаж при достатъчно количество вода и друг път при много силно обезводняване. Какво е отражението на този процес на изсушаване в ежедневния ни живот? На то</w:t>
        <w:softHyphen/>
        <w:t>ва има съвсем прост отговор. Представете си, че сте сед</w:t>
        <w:softHyphen/>
        <w:t>нали на масата и яденето е донесено. Ако преди да започ</w:t>
        <w:softHyphen/>
        <w:t>нете да се храните не сте пили никаква вода, процесът на храносмилане изисква своя дял от вода от останалите клетки на тялото. Върху храната в стомаха трябва да се излее вода, за да могат да бъдат раздробени протеините на техните основни градивни елементи — аминокисели</w:t>
        <w:softHyphen/>
        <w:t>ните. Водата е нужна и в червата, за да бъдат преработе</w:t>
        <w:softHyphen/>
        <w:t>ни съставните части на храната и да се придвижат по-нататък в черния дроб.</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center"/>
        <w:rPr>
          <w:sz w:val="24"/>
          <w:szCs w:val="24"/>
        </w:rPr>
      </w:pPr>
      <w:r>
        <w:rPr>
          <w:b/>
          <w:bCs/>
          <w:color w:val="000000"/>
          <w:sz w:val="24"/>
          <w:szCs w:val="24"/>
        </w:rPr>
        <w:drawing>
          <wp:inline distT="0" distB="0" distL="0" distR="0">
            <wp:extent cx="3632200" cy="571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24" r="-38" b="-24"/>
                    <a:stretch>
                      <a:fillRect/>
                    </a:stretch>
                  </pic:blipFill>
                  <pic:spPr bwMode="auto">
                    <a:xfrm>
                      <a:off x="0" y="0"/>
                      <a:ext cx="3632200" cy="5714365"/>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В черния дроб специализирани клетки продължават преработката на смлените в червата хранителни вещест</w:t>
        <w:softHyphen/>
        <w:t>ва. Черният дроб също се нуждае от вода, за да прерабо</w:t>
        <w:softHyphen/>
        <w:t>ти съставките на храната. Кръвта, която е снабдена с но</w:t>
        <w:softHyphen/>
        <w:t>ви изграждащи вещества и има необходимия състав, би</w:t>
        <w:softHyphen/>
        <w:t>ва изпомпена в дясната сърдечна камера. Едновременно в дясната половина на сърцето от лимфната система пос</w:t>
        <w:softHyphen/>
        <w:t>тъпват някои от мастните съставки. После тази кръв би</w:t>
        <w:softHyphen/>
        <w:t>ва изпомпена в белите дробове, за да бъде обогатена с кислород и за обмен с разтворените в кръвта газове. В белите дробове кръвта допълнително се обезводнява от добавянето на кислород — чрез изпаренията при издиш</w:t>
        <w:softHyphen/>
        <w:t>ване, които през зимата се виждат като пара от дъха ни.</w:t>
      </w:r>
    </w:p>
    <w:p>
      <w:pPr>
        <w:pStyle w:val="Normal"/>
        <w:shd w:fill="FFFFFF" w:val="clear"/>
        <w:ind w:firstLine="567"/>
        <w:jc w:val="both"/>
        <w:rPr>
          <w:sz w:val="24"/>
          <w:szCs w:val="24"/>
        </w:rPr>
      </w:pPr>
      <w:r>
        <w:rPr>
          <w:color w:val="000000"/>
          <w:sz w:val="24"/>
          <w:szCs w:val="24"/>
        </w:rPr>
        <w:t>После силно концентрираната кръв преминава от бе</w:t>
        <w:softHyphen/>
        <w:t>лите дробове в лявата сърдечна камера и се изпомпва в артериалното кръвообращение. Първите клетки, които влизат в съприкосновение с високо концентрираната осмотична кръв, са клетките, изграждащи големите кръво</w:t>
        <w:softHyphen/>
        <w:t>носни съдове и капилярите в сърцето и мозъка. Клетките в извивките на артериите също усещат налягането на пристигащата кръв. Тук клетките или сами трябва да се предпазят, или настъпват трайни увреждания. Не забра</w:t>
        <w:softHyphen/>
        <w:t>вяйте, че състоянието на клетъчните мембрани много за</w:t>
        <w:softHyphen/>
        <w:t>виси пряко от водата, която остава в клетките, а не от водата, която се изтегля от тях чрез осмотичното налягане. Един поглед върху рис.14, а после и върху рис. 13, ни помага да разберем този процес на приспособяване към обезводняването с помощта на холестерола.</w:t>
      </w:r>
    </w:p>
    <w:p>
      <w:pPr>
        <w:pStyle w:val="Normal"/>
        <w:shd w:fill="FFFFFF" w:val="clear"/>
        <w:ind w:firstLine="567"/>
        <w:jc w:val="both"/>
        <w:rPr>
          <w:sz w:val="24"/>
          <w:szCs w:val="24"/>
        </w:rPr>
      </w:pPr>
      <w:r>
        <w:rPr>
          <w:color w:val="000000"/>
          <w:sz w:val="24"/>
          <w:szCs w:val="24"/>
        </w:rPr>
        <w:t>Накрая настъпва момент, когато мозъкът разбира, че недостигът на вода в организма е станал по-голям, и по време на храненето човек изпитва желанието да пие вода. Но вече е твърде късно; клетките, които изграждат кръво</w:t>
        <w:softHyphen/>
        <w:t xml:space="preserve">носните съдове, вече са получили уврежданията. </w:t>
      </w:r>
      <w:r>
        <w:rPr>
          <w:b/>
          <w:bCs/>
          <w:color w:val="000000"/>
          <w:sz w:val="24"/>
          <w:szCs w:val="24"/>
        </w:rPr>
        <w:t>И кога</w:t>
        <w:softHyphen/>
        <w:t>то обезводняването стане забележимо чрез стомашни</w:t>
        <w:softHyphen/>
        <w:t xml:space="preserve">те    оплаквания,    ние    от    глупост    предписваме ангиациди!   Не   вода,   а   антиациди!   Не   вода,   а хистамин-блокери! </w:t>
      </w:r>
      <w:r>
        <w:rPr>
          <w:color w:val="000000"/>
          <w:sz w:val="24"/>
          <w:szCs w:val="24"/>
        </w:rPr>
        <w:t>За нещастие този проблем съществу</w:t>
        <w:softHyphen/>
        <w:t xml:space="preserve">ва при всички видове лечение, извършващо се от гледна точка на модела за твърдите вещества. </w:t>
      </w:r>
      <w:r>
        <w:rPr>
          <w:b/>
          <w:bCs/>
          <w:color w:val="000000"/>
          <w:sz w:val="24"/>
          <w:szCs w:val="24"/>
        </w:rPr>
        <w:t>Всички методи за лечение са насочени към отстраняване на симптоми</w:t>
        <w:softHyphen/>
        <w:t xml:space="preserve">те. Те нямат за цел отстраняването на причините за възникване на проблема. </w:t>
      </w:r>
      <w:r>
        <w:rPr>
          <w:color w:val="000000"/>
          <w:sz w:val="24"/>
          <w:szCs w:val="24"/>
        </w:rPr>
        <w:t>Затова болестите не биват из</w:t>
        <w:softHyphen/>
        <w:t>лекувани. Те се лекуват в продължение на целия живот.</w:t>
      </w:r>
    </w:p>
    <w:p>
      <w:pPr>
        <w:pStyle w:val="Normal"/>
        <w:shd w:fill="FFFFFF" w:val="clear"/>
        <w:ind w:firstLine="567"/>
        <w:jc w:val="both"/>
        <w:rPr>
          <w:sz w:val="24"/>
          <w:szCs w:val="24"/>
        </w:rPr>
      </w:pPr>
      <w:r>
        <w:rPr>
          <w:color w:val="000000"/>
          <w:sz w:val="24"/>
          <w:szCs w:val="24"/>
        </w:rPr>
        <w:t xml:space="preserve">Основната причина за дегенеративните заболявания не е известна, понеже се следва погрешна парадигма. </w:t>
      </w:r>
      <w:r>
        <w:rPr>
          <w:b/>
          <w:bCs/>
          <w:color w:val="000000"/>
          <w:sz w:val="24"/>
          <w:szCs w:val="24"/>
        </w:rPr>
        <w:t>Ако разберем, че най-важната съставна част от хра</w:t>
        <w:softHyphen/>
        <w:t xml:space="preserve">носмилателния процес е водата, тогава битката е почти спечелена. Ако дадем на тялото необходимата вода </w:t>
      </w:r>
      <w:r>
        <w:rPr>
          <w:b/>
          <w:bCs/>
          <w:i/>
          <w:iCs/>
          <w:color w:val="000000"/>
          <w:sz w:val="24"/>
          <w:szCs w:val="24"/>
        </w:rPr>
        <w:t xml:space="preserve">преди </w:t>
      </w:r>
      <w:r>
        <w:rPr>
          <w:b/>
          <w:bCs/>
          <w:color w:val="000000"/>
          <w:sz w:val="24"/>
          <w:szCs w:val="24"/>
        </w:rPr>
        <w:t>ядене, битката срещу произвеждането на холестерол в кръвоносните съдове е спечелена окон</w:t>
        <w:softHyphen/>
        <w:t>чателно.</w:t>
      </w:r>
    </w:p>
    <w:p>
      <w:pPr>
        <w:pStyle w:val="Normal"/>
        <w:shd w:fill="FFFFFF" w:val="clear"/>
        <w:ind w:firstLine="567"/>
        <w:jc w:val="both"/>
        <w:rPr>
          <w:b/>
          <w:b/>
          <w:bCs/>
          <w:color w:val="000000"/>
          <w:sz w:val="24"/>
          <w:szCs w:val="24"/>
        </w:rPr>
      </w:pPr>
      <w:r>
        <w:rPr>
          <w:b/>
          <w:bCs/>
          <w:color w:val="000000"/>
          <w:sz w:val="24"/>
          <w:szCs w:val="24"/>
        </w:rPr>
        <w:t>Ако в определено време от деня изпиваме опреде</w:t>
        <w:softHyphen/>
        <w:t>лено количество вода, така че клетките на организ</w:t>
        <w:softHyphen/>
        <w:t xml:space="preserve">ма добре да се изпълнят с вода, </w:t>
      </w:r>
      <w:r>
        <w:rPr>
          <w:color w:val="000000"/>
          <w:sz w:val="24"/>
          <w:szCs w:val="24"/>
        </w:rPr>
        <w:t>задействането на сис</w:t>
        <w:softHyphen/>
        <w:t>темата „холестерол-храносмилателен тракт", служеща да задържи водата да не преминава през стените на клетки</w:t>
        <w:softHyphen/>
        <w:t xml:space="preserve">те, става почти ненужно. </w:t>
      </w:r>
      <w:r>
        <w:rPr>
          <w:b/>
          <w:bCs/>
          <w:color w:val="000000"/>
          <w:sz w:val="24"/>
          <w:szCs w:val="24"/>
        </w:rPr>
        <w:t>Отделянето на холестерол на</w:t>
        <w:softHyphen/>
        <w:t xml:space="preserve">малява. </w:t>
      </w:r>
      <w:r>
        <w:rPr>
          <w:color w:val="000000"/>
          <w:sz w:val="24"/>
          <w:szCs w:val="24"/>
        </w:rPr>
        <w:t xml:space="preserve">За управляваните от хормоните ензими, които подпомагат изгарянето на мазнините, беше установено, че </w:t>
      </w:r>
      <w:r>
        <w:rPr>
          <w:b/>
          <w:bCs/>
          <w:color w:val="000000"/>
          <w:sz w:val="24"/>
          <w:szCs w:val="24"/>
        </w:rPr>
        <w:t>след разходка от един час те продължават да дейс</w:t>
        <w:softHyphen/>
        <w:t>тват в организма в продължение на дванадесет часа.</w:t>
      </w:r>
    </w:p>
    <w:p>
      <w:pPr>
        <w:pStyle w:val="Normal"/>
        <w:shd w:fill="FFFFFF" w:val="clear"/>
        <w:ind w:firstLine="567"/>
        <w:jc w:val="center"/>
        <w:rPr>
          <w:sz w:val="24"/>
          <w:szCs w:val="24"/>
        </w:rPr>
      </w:pPr>
      <w:r>
        <w:rPr>
          <w:b/>
          <w:bCs/>
          <w:color w:val="000000"/>
          <w:sz w:val="24"/>
          <w:szCs w:val="24"/>
        </w:rPr>
        <w:drawing>
          <wp:inline distT="0" distB="0" distL="0" distR="0">
            <wp:extent cx="2930525" cy="4632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24" r="-38" b="-24"/>
                    <a:stretch>
                      <a:fillRect/>
                    </a:stretch>
                  </pic:blipFill>
                  <pic:spPr bwMode="auto">
                    <a:xfrm>
                      <a:off x="0" y="0"/>
                      <a:ext cx="2930525" cy="4632960"/>
                    </a:xfrm>
                    <a:prstGeom prst="rect">
                      <a:avLst/>
                    </a:prstGeom>
                  </pic:spPr>
                </pic:pic>
              </a:graphicData>
            </a:graphic>
          </wp:inline>
        </w:drawing>
      </w:r>
    </w:p>
    <w:p>
      <w:pPr>
        <w:pStyle w:val="Normal"/>
        <w:shd w:fill="FFFFFF" w:val="clear"/>
        <w:ind w:firstLine="567"/>
        <w:jc w:val="both"/>
        <w:rPr>
          <w:sz w:val="24"/>
          <w:szCs w:val="24"/>
        </w:rPr>
      </w:pPr>
      <w:r>
        <w:rPr>
          <w:color w:val="000000"/>
          <w:sz w:val="24"/>
          <w:szCs w:val="24"/>
        </w:rPr>
        <w:t>Изглежда е вярно и твърдението, че след такава разходка (за активизиране изгарянето на мазнините) при ниско ни</w:t>
        <w:softHyphen/>
        <w:t>во на холестерола се разгражда и вече натрупалия се холестерол и кръвта отново започва да тече през блокира</w:t>
        <w:softHyphen/>
        <w:t>ните преди това артерии (за това виж и писмото на г-н Фокс).</w:t>
      </w:r>
    </w:p>
    <w:p>
      <w:pPr>
        <w:pStyle w:val="Normal"/>
        <w:shd w:fill="FFFFFF" w:val="clear"/>
        <w:ind w:firstLine="567"/>
        <w:jc w:val="both"/>
        <w:rPr>
          <w:sz w:val="24"/>
          <w:szCs w:val="24"/>
        </w:rPr>
      </w:pPr>
      <w:r>
        <w:rPr>
          <w:b/>
          <w:bCs/>
          <w:color w:val="000000"/>
          <w:sz w:val="24"/>
          <w:szCs w:val="24"/>
        </w:rPr>
        <w:t>Две разходки през деня — на всеки дванадесет ча</w:t>
        <w:softHyphen/>
        <w:t>са — подържат активността на управляваните от хормоните ензими (зависещата от хормоните липаза) денонощно и помагат разграждането на прекале</w:t>
        <w:softHyphen/>
        <w:t>ното натрупване на липоиди (мастоподобни вещест</w:t>
        <w:softHyphen/>
        <w:t>ва) в артериите.</w:t>
      </w:r>
    </w:p>
    <w:p>
      <w:pPr>
        <w:pStyle w:val="Normal"/>
        <w:shd w:fill="FFFFFF" w:val="clear"/>
        <w:ind w:firstLine="567"/>
        <w:jc w:val="both"/>
        <w:rPr>
          <w:sz w:val="24"/>
          <w:szCs w:val="24"/>
        </w:rPr>
      </w:pPr>
      <w:r>
        <w:rPr>
          <w:b/>
          <w:bCs/>
          <w:color w:val="000000"/>
          <w:sz w:val="24"/>
          <w:szCs w:val="24"/>
        </w:rPr>
        <w:t>Личен опит, който трябва да ни накара да се замислим</w:t>
      </w:r>
    </w:p>
    <w:p>
      <w:pPr>
        <w:pStyle w:val="Normal"/>
        <w:shd w:fill="FFFFFF" w:val="clear"/>
        <w:ind w:firstLine="567"/>
        <w:jc w:val="both"/>
        <w:rPr>
          <w:sz w:val="24"/>
          <w:szCs w:val="24"/>
        </w:rPr>
      </w:pPr>
      <w:r>
        <w:rPr>
          <w:b/>
          <w:bCs/>
          <w:color w:val="000000"/>
          <w:sz w:val="24"/>
          <w:szCs w:val="24"/>
        </w:rPr>
        <w:t xml:space="preserve">Писмо от: </w:t>
      </w:r>
      <w:r>
        <w:rPr>
          <w:color w:val="000000"/>
          <w:sz w:val="24"/>
          <w:szCs w:val="24"/>
        </w:rPr>
        <w:t>Мохамед Вахби, Посолство на Арабска република Египет, Вашингтон, 1.5.1991 г.</w:t>
      </w:r>
    </w:p>
    <w:p>
      <w:pPr>
        <w:pStyle w:val="Normal"/>
        <w:shd w:fill="FFFFFF" w:val="clear"/>
        <w:ind w:firstLine="567"/>
        <w:jc w:val="both"/>
        <w:rPr>
          <w:sz w:val="24"/>
          <w:szCs w:val="24"/>
        </w:rPr>
      </w:pPr>
      <w:r>
        <w:rPr>
          <w:i/>
          <w:iCs/>
          <w:color w:val="000000"/>
          <w:sz w:val="24"/>
          <w:szCs w:val="24"/>
        </w:rPr>
        <w:t>Многоуважаеми д-р Батманжелидж, Искам с настоящето писмо да Ви благодаря за то</w:t>
        <w:softHyphen/>
        <w:t>ва, че допринесохте да се чувствам по-добре. От 1982 г. имам оплаквания, свързани с високото ниво на холес</w:t>
        <w:softHyphen/>
        <w:t>терола ми. При първото измерване той беше на стой</w:t>
        <w:softHyphen/>
        <w:t>ност 278. Тогава бях в Германия и започнах да спазвам строга диета, така че след около два месеца отслаб</w:t>
        <w:softHyphen/>
        <w:t>нах с осем килограма и холестеролът ми спадна на 220. Не бях склонен да продължа да поддържам това ниво чрез'медикаменти, особено след като лекарите в Еги</w:t>
        <w:softHyphen/>
        <w:t>пет бяха на мнение, че тази стойност на холестерола според техните виждания вече не е толкова опасна. (.) През последната година за мой ужас се оказа, че холестеролът ми се е покачил на 279. Тогава имах щасти</w:t>
        <w:softHyphen/>
        <w:t xml:space="preserve">ето да Ви срещна. </w:t>
      </w:r>
      <w:r>
        <w:rPr>
          <w:b/>
          <w:bCs/>
          <w:i/>
          <w:iCs/>
          <w:color w:val="000000"/>
          <w:sz w:val="24"/>
          <w:szCs w:val="24"/>
        </w:rPr>
        <w:t xml:space="preserve">Когато Вие ми „предписахте" да пия обилно вода </w:t>
      </w:r>
      <w:r>
        <w:rPr>
          <w:i/>
          <w:iCs/>
          <w:color w:val="000000"/>
          <w:sz w:val="24"/>
          <w:szCs w:val="24"/>
        </w:rPr>
        <w:t xml:space="preserve">(2 </w:t>
      </w:r>
      <w:r>
        <w:rPr>
          <w:b/>
          <w:bCs/>
          <w:i/>
          <w:iCs/>
          <w:color w:val="000000"/>
          <w:sz w:val="24"/>
          <w:szCs w:val="24"/>
        </w:rPr>
        <w:t xml:space="preserve">пълни чаши) преди ядене, вместо лекарствата, </w:t>
      </w:r>
      <w:r>
        <w:rPr>
          <w:i/>
          <w:iCs/>
          <w:color w:val="000000"/>
          <w:sz w:val="24"/>
          <w:szCs w:val="24"/>
        </w:rPr>
        <w:t>които бях готов да вземам, първоначал</w:t>
        <w:softHyphen/>
        <w:t>но аз бях скептичен, още повече че Вие не счетохте за необходимо спазването на някаква особена диета. След два месеца, при това без особено да се придър</w:t>
        <w:softHyphen/>
        <w:t>жам към старите правила, които затрудняваха живо</w:t>
        <w:softHyphen/>
        <w:t>та ми, холестеролът ми за първи път от девет години спадна на 203! Изненадващо аз отслабнах и 4 кг, като запазих новото си тегло и до днес. Всеки ден се чувст</w:t>
        <w:softHyphen/>
        <w:t xml:space="preserve">вам все по-добре и мисля, че при следващото измерване холестеролът ми ще бъде с още </w:t>
      </w:r>
      <w:r>
        <w:rPr>
          <w:i/>
          <w:iCs/>
          <w:color w:val="000000"/>
          <w:sz w:val="24"/>
          <w:szCs w:val="24"/>
          <w:lang w:val="en-US"/>
        </w:rPr>
        <w:t>no</w:t>
      </w:r>
      <w:r>
        <w:rPr>
          <w:i/>
          <w:iCs/>
          <w:color w:val="000000"/>
          <w:sz w:val="24"/>
          <w:szCs w:val="24"/>
        </w:rPr>
        <w:t>-ниска стойност. Та</w:t>
        <w:softHyphen/>
        <w:t>ка аз си взех сбогом с „ нормалните " египетски стой</w:t>
        <w:softHyphen/>
        <w:t>ности и поздравих новите американски стойности на холестерола си, които поддържам без чувството, че съм загубил нещо!</w:t>
      </w:r>
    </w:p>
    <w:p>
      <w:pPr>
        <w:pStyle w:val="Normal"/>
        <w:shd w:fill="FFFFFF" w:val="clear"/>
        <w:ind w:firstLine="567"/>
        <w:jc w:val="both"/>
        <w:rPr>
          <w:sz w:val="24"/>
          <w:szCs w:val="24"/>
        </w:rPr>
      </w:pPr>
      <w:r>
        <w:rPr>
          <w:i/>
          <w:iCs/>
          <w:color w:val="000000"/>
          <w:sz w:val="24"/>
          <w:szCs w:val="24"/>
        </w:rPr>
        <w:t>Наслаждавам се на храната, естествено с мярка, както отдавна не бях го правил, без страховете, кои</w:t>
        <w:softHyphen/>
        <w:t>то винаги имах и съм убеден, че Ви дължа огромна бла</w:t>
        <w:softHyphen/>
        <w:t>годарност.</w:t>
      </w:r>
    </w:p>
    <w:p>
      <w:pPr>
        <w:pStyle w:val="Normal"/>
        <w:shd w:fill="FFFFFF" w:val="clear"/>
        <w:ind w:firstLine="567"/>
        <w:jc w:val="both"/>
        <w:rPr>
          <w:sz w:val="24"/>
          <w:szCs w:val="24"/>
        </w:rPr>
      </w:pPr>
      <w:r>
        <w:rPr>
          <w:i/>
          <w:iCs/>
          <w:color w:val="000000"/>
          <w:sz w:val="24"/>
          <w:szCs w:val="24"/>
        </w:rPr>
        <w:t>Сърдечни поздрави: Г-н Мохамед Вахби</w:t>
      </w:r>
    </w:p>
    <w:p>
      <w:pPr>
        <w:pStyle w:val="Normal"/>
        <w:shd w:fill="FFFFFF" w:val="clear"/>
        <w:ind w:firstLine="567"/>
        <w:jc w:val="both"/>
        <w:rPr>
          <w:sz w:val="24"/>
          <w:szCs w:val="24"/>
        </w:rPr>
      </w:pPr>
      <w:r>
        <w:rPr>
          <w:color w:val="000000"/>
          <w:sz w:val="24"/>
          <w:szCs w:val="24"/>
        </w:rPr>
        <w:t>Г-н Вахби не е сам със своите опасения. Повишената стойност на холестерола дава основание за страхове. Об</w:t>
        <w:softHyphen/>
        <w:t>щоизвестно е, че с повишения холестерол в кръвта са свързани много заболявания. В миналото за нормални са считани различни стойности на холестерола — днес за нормални се считат стойности от 200 (милиграма на 100 милилитра кръв). Аз лично считам, че нормалната стой</w:t>
        <w:softHyphen/>
        <w:t xml:space="preserve">ност е между 100 и 150. Моите собствени стойности са между 89 и 130. Защо? На 28 март 1991 г. списание </w:t>
      </w:r>
      <w:r>
        <w:rPr>
          <w:color w:val="000000"/>
          <w:sz w:val="24"/>
          <w:szCs w:val="24"/>
          <w:lang w:val="en-US"/>
        </w:rPr>
        <w:t xml:space="preserve">New England Journal of Medicine </w:t>
      </w:r>
      <w:r>
        <w:rPr>
          <w:color w:val="000000"/>
          <w:sz w:val="24"/>
          <w:szCs w:val="24"/>
        </w:rPr>
        <w:t>("Ново английско списание за медицина") съобщи за един 88 годишен мъж, който изяждал по 25 яйца и въпреки това нивото на холестерола му било нормално. Това показва, че холестеролът, който поемаме с храната, има много малко общи неща с високото ниво на холестерола в кръвта.</w:t>
      </w:r>
    </w:p>
    <w:p>
      <w:pPr>
        <w:pStyle w:val="Normal"/>
        <w:shd w:fill="FFFFFF" w:val="clear"/>
        <w:ind w:firstLine="567"/>
        <w:jc w:val="both"/>
        <w:rPr>
          <w:sz w:val="24"/>
          <w:szCs w:val="24"/>
        </w:rPr>
      </w:pPr>
      <w:r>
        <w:rPr>
          <w:color w:val="000000"/>
          <w:sz w:val="24"/>
          <w:szCs w:val="24"/>
        </w:rPr>
        <w:t xml:space="preserve">Нека да обясня нещо: прекаленото образуване на холестерол е резултат от обезводняване. </w:t>
      </w:r>
      <w:r>
        <w:rPr>
          <w:b/>
          <w:bCs/>
          <w:color w:val="000000"/>
          <w:sz w:val="24"/>
          <w:szCs w:val="24"/>
        </w:rPr>
        <w:t>Дехидратацията, а не нивото на холестерола е причина за много раз</w:t>
        <w:softHyphen/>
        <w:t>лични болести. Затова е важно да обръщаме повече внимание на количеството вода, което поемаме, от</w:t>
        <w:softHyphen/>
        <w:t xml:space="preserve">колкото на съставките на храната. </w:t>
      </w:r>
      <w:r>
        <w:rPr>
          <w:i/>
          <w:iCs/>
          <w:color w:val="000000"/>
          <w:sz w:val="24"/>
          <w:szCs w:val="24"/>
        </w:rPr>
        <w:t xml:space="preserve">Ако ензимите действат правилно, всяка храна може да бъде смляна, включително и холестерола, съдържащ се в нея. </w:t>
      </w:r>
      <w:r>
        <w:rPr>
          <w:color w:val="000000"/>
          <w:sz w:val="24"/>
          <w:szCs w:val="24"/>
        </w:rPr>
        <w:t>Затова г-н Вахби е можал да намали нивото на холестерола си без спазването на специална диета (виж писмото му).</w:t>
      </w:r>
    </w:p>
    <w:p>
      <w:pPr>
        <w:pStyle w:val="Normal"/>
        <w:shd w:fill="FFFFFF" w:val="clear"/>
        <w:ind w:firstLine="567"/>
        <w:jc w:val="both"/>
        <w:rPr>
          <w:sz w:val="24"/>
          <w:szCs w:val="24"/>
        </w:rPr>
      </w:pPr>
      <w:r>
        <w:rPr>
          <w:color w:val="000000"/>
          <w:sz w:val="24"/>
          <w:szCs w:val="24"/>
        </w:rPr>
        <w:t xml:space="preserve">Той живял.съвсем нормално и въпреки това само за два месеца и без ограничения в храната стойностите на холестерола му спаднали от 279 на 203. </w:t>
      </w:r>
      <w:r>
        <w:rPr>
          <w:b/>
          <w:bCs/>
          <w:color w:val="000000"/>
          <w:sz w:val="24"/>
          <w:szCs w:val="24"/>
        </w:rPr>
        <w:t>Трябвало е са</w:t>
        <w:softHyphen/>
        <w:t xml:space="preserve">мо да пие вода преди храненията. </w:t>
      </w:r>
      <w:r>
        <w:rPr>
          <w:color w:val="000000"/>
          <w:sz w:val="24"/>
          <w:szCs w:val="24"/>
        </w:rPr>
        <w:t>Ако беше правил и ежедневните разходки, стойността на холестерола му би намаляла още повече през тези два месеца. Но с времето той ще разбере и това. Той разреши да публикувам пис</w:t>
        <w:softHyphen/>
        <w:t>мото му, защото беше толкова щастлив затова, че толкова просто е постигнал всичко това и защото желае да го съобщи и на останалите хора.</w:t>
      </w:r>
    </w:p>
    <w:p>
      <w:pPr>
        <w:pStyle w:val="Normal"/>
        <w:shd w:fill="FFFFFF" w:val="clear"/>
        <w:ind w:firstLine="567"/>
        <w:jc w:val="both"/>
        <w:rPr>
          <w:sz w:val="24"/>
          <w:szCs w:val="24"/>
        </w:rPr>
      </w:pPr>
      <w:r>
        <w:rPr>
          <w:color w:val="000000"/>
          <w:sz w:val="24"/>
          <w:szCs w:val="24"/>
        </w:rPr>
        <w:t>Ако повишеното количество вода намали нивото на холестерола Ви, но после той отново започне да се по</w:t>
        <w:softHyphen/>
        <w:t>качва, трябва да проверите дали организмът Ви получава достатъчно сол. Прочетете за солта в глава 11. Трябва да си спомните, че холестеролът е необходим като градивен елемент за повечето ензими в човешкото тяло. Затова е съвсем естествено след повишено отделяне на ензими да се засили нуждата от производство и на холестерол.</w:t>
      </w:r>
    </w:p>
    <w:p>
      <w:pPr>
        <w:pStyle w:val="Normal"/>
        <w:shd w:fill="FFFFFF" w:val="clear"/>
        <w:ind w:firstLine="567"/>
        <w:jc w:val="both"/>
        <w:rPr>
          <w:sz w:val="24"/>
          <w:szCs w:val="24"/>
        </w:rPr>
      </w:pPr>
      <w:r>
        <w:rPr>
          <w:i/>
          <w:iCs/>
          <w:color w:val="000000"/>
          <w:sz w:val="24"/>
          <w:szCs w:val="24"/>
        </w:rPr>
        <w:t>Счита се, че сърдечните заболявания започват с натрупване на холестеролови плаки в сърдечните ар</w:t>
        <w:softHyphen/>
        <w:t xml:space="preserve">терии. </w:t>
      </w:r>
      <w:r>
        <w:rPr>
          <w:color w:val="000000"/>
          <w:sz w:val="24"/>
          <w:szCs w:val="24"/>
        </w:rPr>
        <w:t>По мое мнение всичко започва от това, че невротрансмитерите, които водят до стеснявания в белите дро</w:t>
        <w:softHyphen/>
        <w:t>бове, преминават и в съдовете, по които циркулиращата кръв достига сърцето. Както вече обясних в главата за астмата, при обезводняване се отделят вещества, имащи за цел да разпределят водата, но които същевременно стесняват бронхиолите. Ако бъде преминат определен праг, който не е задължително да се изяви чрез астмати</w:t>
        <w:softHyphen/>
        <w:t>чен пристъп, тези химически вещества могат да преми</w:t>
        <w:softHyphen/>
        <w:t>нат в кръвта, която тече от белите дробове към сърцето и там да предизвикат свиване на стените на сърдечните артерии. Това води до болки в сърдечната област, извес</w:t>
        <w:softHyphen/>
        <w:t xml:space="preserve">тни под името </w:t>
      </w:r>
      <w:r>
        <w:rPr>
          <w:b/>
          <w:bCs/>
          <w:i/>
          <w:iCs/>
          <w:color w:val="000000"/>
          <w:sz w:val="24"/>
          <w:szCs w:val="24"/>
        </w:rPr>
        <w:t>„ангина пекторис".</w:t>
      </w:r>
    </w:p>
    <w:p>
      <w:pPr>
        <w:pStyle w:val="Normal"/>
        <w:shd w:fill="FFFFFF" w:val="clear"/>
        <w:ind w:firstLine="567"/>
        <w:jc w:val="both"/>
        <w:rPr>
          <w:sz w:val="24"/>
          <w:szCs w:val="24"/>
        </w:rPr>
      </w:pPr>
      <w:r>
        <w:rPr>
          <w:color w:val="000000"/>
          <w:sz w:val="24"/>
          <w:szCs w:val="24"/>
        </w:rPr>
        <w:t>Същите химически вещества предизвикват и натруп</w:t>
        <w:softHyphen/>
        <w:t>ването на холестерол по стените на артериите. Общият фактор за тези различни оплаквания, които се обознача</w:t>
        <w:softHyphen/>
        <w:t>ват като болести на сърцето и белите дробове, е настъпи</w:t>
        <w:softHyphen/>
        <w:t>лото обезводняване. Прочетете писмото на г-н Сам Лигуори, което отпечатвам с негово съгласие. Неговите ангинозни (сърдечни) болки изчезват, след като започва да пие повече вода. Освен това той страда от повдигане на диафрагмата. И тук има подобрение. След известно вре</w:t>
        <w:softHyphen/>
        <w:t>ме е напълно здрав. Вижте и писмото на Лорета Джон</w:t>
        <w:softHyphen/>
        <w:t>сън. Тя лекува сърдечните си оплаквания с вода на ней</w:t>
        <w:softHyphen/>
        <w:t>ните 90 години. И то така, че вече не се нуждае от никак</w:t>
        <w:softHyphen/>
        <w:t>ви лекарства.</w:t>
      </w:r>
    </w:p>
    <w:p>
      <w:pPr>
        <w:pStyle w:val="Normal"/>
        <w:shd w:fill="FFFFFF" w:val="clear"/>
        <w:ind w:firstLine="567"/>
        <w:jc w:val="both"/>
        <w:rPr>
          <w:sz w:val="24"/>
          <w:szCs w:val="24"/>
        </w:rPr>
      </w:pPr>
      <w:r>
        <w:rPr>
          <w:color w:val="000000"/>
          <w:sz w:val="24"/>
          <w:szCs w:val="24"/>
        </w:rPr>
        <w:t>Притежавам много подобни писма, но не мога да пуб</w:t>
        <w:softHyphen/>
        <w:t>ликувам всичките. Избрах няколко, за да Ви покажа, че моите предложения не са само теоретични. Те действат при хора от най-различна възраст.</w:t>
      </w:r>
    </w:p>
    <w:p>
      <w:pPr>
        <w:pStyle w:val="Normal"/>
        <w:shd w:fill="FFFFFF" w:val="clear"/>
        <w:ind w:firstLine="567"/>
        <w:jc w:val="both"/>
        <w:rPr>
          <w:sz w:val="24"/>
          <w:szCs w:val="24"/>
        </w:rPr>
      </w:pPr>
      <w:r>
        <w:rPr>
          <w:b/>
          <w:bCs/>
          <w:color w:val="000000"/>
          <w:sz w:val="24"/>
          <w:szCs w:val="24"/>
        </w:rPr>
        <w:t xml:space="preserve">Писмо от: Самюъл Лигуори, </w:t>
      </w:r>
      <w:r>
        <w:rPr>
          <w:color w:val="000000"/>
          <w:sz w:val="24"/>
          <w:szCs w:val="24"/>
        </w:rPr>
        <w:t>ВАРД броудкастинг корпорейшън, Пистън, 2.12.1994 г.</w:t>
      </w:r>
    </w:p>
    <w:p>
      <w:pPr>
        <w:pStyle w:val="Normal"/>
        <w:shd w:fill="FFFFFF" w:val="clear"/>
        <w:ind w:firstLine="567"/>
        <w:jc w:val="both"/>
        <w:rPr>
          <w:sz w:val="24"/>
          <w:szCs w:val="24"/>
        </w:rPr>
      </w:pPr>
      <w:r>
        <w:rPr>
          <w:i/>
          <w:iCs/>
          <w:color w:val="000000"/>
          <w:sz w:val="24"/>
          <w:szCs w:val="24"/>
        </w:rPr>
        <w:t>Многоуважаеми д-р Батманжелидж,</w:t>
      </w:r>
    </w:p>
    <w:p>
      <w:pPr>
        <w:pStyle w:val="Normal"/>
        <w:shd w:fill="FFFFFF" w:val="clear"/>
        <w:ind w:firstLine="567"/>
        <w:jc w:val="both"/>
        <w:rPr>
          <w:sz w:val="24"/>
          <w:szCs w:val="24"/>
        </w:rPr>
      </w:pPr>
      <w:r>
        <w:rPr>
          <w:i/>
          <w:iCs/>
          <w:color w:val="000000"/>
          <w:sz w:val="24"/>
          <w:szCs w:val="24"/>
        </w:rPr>
        <w:t xml:space="preserve">Искам да Ви благодаря, че информирахте нашите слушатели за </w:t>
      </w:r>
      <w:r>
        <w:rPr>
          <w:b/>
          <w:bCs/>
          <w:i/>
          <w:iCs/>
          <w:color w:val="000000"/>
          <w:sz w:val="24"/>
          <w:szCs w:val="24"/>
        </w:rPr>
        <w:t>здравословните предимства от изпива</w:t>
        <w:softHyphen/>
        <w:t>нето на два литра вода на ден.</w:t>
      </w:r>
    </w:p>
    <w:p>
      <w:pPr>
        <w:pStyle w:val="Normal"/>
        <w:shd w:fill="FFFFFF" w:val="clear"/>
        <w:ind w:firstLine="567"/>
        <w:jc w:val="both"/>
        <w:rPr>
          <w:sz w:val="24"/>
          <w:szCs w:val="24"/>
        </w:rPr>
      </w:pPr>
      <w:r>
        <w:rPr>
          <w:i/>
          <w:iCs/>
          <w:color w:val="000000"/>
          <w:sz w:val="24"/>
          <w:szCs w:val="24"/>
        </w:rPr>
        <w:t>По този начин Вие помогнахте не само на радиослушателите, аз самият вече съм зареден с много повече енергия, откакто преди седмица започнах да пия по 1 литър вода дневно.</w:t>
      </w:r>
    </w:p>
    <w:p>
      <w:pPr>
        <w:pStyle w:val="Normal"/>
        <w:shd w:fill="FFFFFF" w:val="clear"/>
        <w:ind w:firstLine="567"/>
        <w:jc w:val="both"/>
        <w:rPr>
          <w:sz w:val="24"/>
          <w:szCs w:val="24"/>
        </w:rPr>
      </w:pPr>
      <w:r>
        <w:rPr>
          <w:i/>
          <w:iCs/>
          <w:color w:val="000000"/>
          <w:sz w:val="24"/>
          <w:szCs w:val="24"/>
        </w:rPr>
        <w:t>Сърдечните оплаквания, които имам от пет години изчезнаха, а оплакванията ми, свързани с повдигането на диафрагмата ми, намаляха. Чувствам се нов човеик.</w:t>
      </w:r>
    </w:p>
    <w:p>
      <w:pPr>
        <w:pStyle w:val="Normal"/>
        <w:shd w:fill="FFFFFF" w:val="clear"/>
        <w:ind w:firstLine="567"/>
        <w:jc w:val="both"/>
        <w:rPr>
          <w:sz w:val="24"/>
          <w:szCs w:val="24"/>
        </w:rPr>
      </w:pPr>
      <w:r>
        <w:rPr>
          <w:i/>
          <w:iCs/>
          <w:color w:val="000000"/>
          <w:sz w:val="24"/>
          <w:szCs w:val="24"/>
        </w:rPr>
        <w:t>От 20 години водя токшоу по радио ВАРД, но за ин</w:t>
        <w:softHyphen/>
        <w:t>тервюто с Вас ще си спомням винаги.</w:t>
      </w:r>
    </w:p>
    <w:p>
      <w:pPr>
        <w:pStyle w:val="Normal"/>
        <w:shd w:fill="FFFFFF" w:val="clear"/>
        <w:ind w:firstLine="567"/>
        <w:jc w:val="both"/>
        <w:rPr>
          <w:sz w:val="24"/>
          <w:szCs w:val="24"/>
        </w:rPr>
      </w:pPr>
      <w:r>
        <w:rPr>
          <w:i/>
          <w:iCs/>
          <w:color w:val="000000"/>
          <w:sz w:val="24"/>
          <w:szCs w:val="24"/>
        </w:rPr>
        <w:t>Със сърдечни поздрави: Самюъл М. Лигуори</w:t>
      </w:r>
    </w:p>
    <w:p>
      <w:pPr>
        <w:pStyle w:val="Normal"/>
        <w:shd w:fill="FFFFFF" w:val="clear"/>
        <w:ind w:firstLine="567"/>
        <w:jc w:val="both"/>
        <w:rPr>
          <w:color w:val="000000"/>
          <w:sz w:val="24"/>
          <w:szCs w:val="24"/>
        </w:rPr>
      </w:pPr>
      <w:r>
        <w:rPr>
          <w:b/>
          <w:bCs/>
          <w:color w:val="000000"/>
          <w:sz w:val="24"/>
          <w:szCs w:val="24"/>
        </w:rPr>
        <w:t xml:space="preserve">Писмо от: Лорета М. Джонсън, </w:t>
      </w:r>
      <w:r>
        <w:rPr>
          <w:color w:val="000000"/>
          <w:sz w:val="24"/>
          <w:szCs w:val="24"/>
        </w:rPr>
        <w:t xml:space="preserve">Наугатук, 11.5.1994 г. </w:t>
      </w:r>
    </w:p>
    <w:p>
      <w:pPr>
        <w:pStyle w:val="Normal"/>
        <w:shd w:fill="FFFFFF" w:val="clear"/>
        <w:ind w:firstLine="567"/>
        <w:jc w:val="both"/>
        <w:rPr>
          <w:sz w:val="24"/>
          <w:szCs w:val="24"/>
        </w:rPr>
      </w:pPr>
      <w:r>
        <w:rPr>
          <w:i/>
          <w:iCs/>
          <w:color w:val="000000"/>
          <w:sz w:val="24"/>
          <w:szCs w:val="24"/>
        </w:rPr>
        <w:t>Многоуважаеми д-р Батманжелидж,</w:t>
      </w:r>
    </w:p>
    <w:p>
      <w:pPr>
        <w:pStyle w:val="Normal"/>
        <w:shd w:fill="FFFFFF" w:val="clear"/>
        <w:ind w:firstLine="567"/>
        <w:jc w:val="both"/>
        <w:rPr>
          <w:sz w:val="24"/>
          <w:szCs w:val="24"/>
        </w:rPr>
      </w:pPr>
      <w:r>
        <w:rPr>
          <w:i/>
          <w:iCs/>
          <w:color w:val="000000"/>
          <w:sz w:val="24"/>
          <w:szCs w:val="24"/>
        </w:rPr>
        <w:t>На 90 години съм и имам ангина пекторис. Нямам болки или гърчове в гръдната област, а болки във вра</w:t>
        <w:softHyphen/>
        <w:t xml:space="preserve">та </w:t>
      </w:r>
      <w:r>
        <w:rPr>
          <w:color w:val="000000"/>
          <w:sz w:val="24"/>
          <w:szCs w:val="24"/>
        </w:rPr>
        <w:t xml:space="preserve">— </w:t>
      </w:r>
      <w:r>
        <w:rPr>
          <w:i/>
          <w:iCs/>
          <w:color w:val="000000"/>
          <w:sz w:val="24"/>
          <w:szCs w:val="24"/>
        </w:rPr>
        <w:t>силни напрегнати болки и пулсът ми е много ус</w:t>
        <w:softHyphen/>
        <w:t>корен.</w:t>
      </w:r>
    </w:p>
    <w:p>
      <w:pPr>
        <w:pStyle w:val="Normal"/>
        <w:shd w:fill="FFFFFF" w:val="clear"/>
        <w:ind w:firstLine="567"/>
        <w:jc w:val="both"/>
        <w:rPr>
          <w:sz w:val="24"/>
          <w:szCs w:val="24"/>
        </w:rPr>
      </w:pPr>
      <w:r>
        <w:rPr>
          <w:i/>
          <w:iCs/>
          <w:color w:val="000000"/>
          <w:sz w:val="24"/>
          <w:szCs w:val="24"/>
        </w:rPr>
        <w:t>След като прочетох книгата Ви „започнах да пия вода. Когато получа пристъп от ангина пекторис, ля</w:t>
        <w:softHyphen/>
        <w:t>гам и пия вода! И няма да повярвате, но вече не се нуж</w:t>
        <w:softHyphen/>
        <w:t>дая да взимам Нитростат (Нитроглицерин). Много съм радостна от това, защото нитростатът изгаряше устата ми и правеше язвички. Сега винаги имам до мен малко шише с вода и естествено в къщи пия много вода. Хиляди благодарности!</w:t>
      </w:r>
    </w:p>
    <w:p>
      <w:pPr>
        <w:pStyle w:val="Normal"/>
        <w:shd w:fill="FFFFFF" w:val="clear"/>
        <w:ind w:firstLine="567"/>
        <w:jc w:val="both"/>
        <w:rPr>
          <w:sz w:val="24"/>
          <w:szCs w:val="24"/>
        </w:rPr>
      </w:pPr>
      <w:r>
        <w:rPr>
          <w:i/>
          <w:iCs/>
          <w:color w:val="000000"/>
          <w:sz w:val="24"/>
          <w:szCs w:val="24"/>
        </w:rPr>
        <w:t>Лорета М. Джонсън</w:t>
      </w:r>
    </w:p>
    <w:p>
      <w:pPr>
        <w:pStyle w:val="Normal"/>
        <w:shd w:fill="FFFFFF" w:val="clear"/>
        <w:ind w:firstLine="567"/>
        <w:jc w:val="both"/>
        <w:rPr>
          <w:sz w:val="24"/>
          <w:szCs w:val="24"/>
        </w:rPr>
      </w:pPr>
      <w:r>
        <w:rPr>
          <w:color w:val="000000"/>
          <w:sz w:val="24"/>
          <w:szCs w:val="24"/>
        </w:rPr>
        <w:t>Случаят с г-н Фокс е много необикновен, защото не</w:t>
        <w:softHyphen/>
        <w:t>говото тежко сърдечно заболяване се е подобрило дотол</w:t>
        <w:softHyphen/>
        <w:t xml:space="preserve">кова, че той вече може да води нормален живот — без операция за байпас, каквато е на мода днес. </w:t>
      </w:r>
      <w:r>
        <w:rPr>
          <w:color w:val="000000"/>
          <w:sz w:val="24"/>
          <w:szCs w:val="24"/>
          <w:lang w:val="en-US"/>
        </w:rPr>
        <w:t>F</w:t>
      </w:r>
      <w:r>
        <w:rPr>
          <w:color w:val="000000"/>
          <w:sz w:val="24"/>
          <w:szCs w:val="24"/>
        </w:rPr>
        <w:t>-н Фокс е на 60 години, по-рано е бил електроинженер и дълги години е заемал отговорни постове във флота. Днес той е един от петдесетте специалисти за „Виждане по естествен на</w:t>
        <w:softHyphen/>
        <w:t>чин", които са тренирани по метода на Бейтс. На един етап от живота му съществувала опасност да ослепее с едното си око, а скоро след това и с другото. Тогава лич</w:t>
        <w:softHyphen/>
        <w:t>ният му интерес го срещнал с метода на Бейтс. Като ре</w:t>
        <w:softHyphen/>
        <w:t>зултат от тренировките му намаляването на зрението не продължило и сега светлината на очите му е спасена — той вижда почти нормално.</w:t>
      </w:r>
    </w:p>
    <w:p>
      <w:pPr>
        <w:pStyle w:val="Normal"/>
        <w:shd w:fill="FFFFFF" w:val="clear"/>
        <w:ind w:firstLine="567"/>
        <w:jc w:val="both"/>
        <w:rPr>
          <w:sz w:val="24"/>
          <w:szCs w:val="24"/>
        </w:rPr>
      </w:pPr>
      <w:r>
        <w:rPr>
          <w:color w:val="000000"/>
          <w:sz w:val="24"/>
          <w:szCs w:val="24"/>
        </w:rPr>
        <w:t>Преди няколко години минавал за хипертоник. Полу</w:t>
        <w:softHyphen/>
        <w:t>чил лекарства, за да понижава кръвното си налягане. Но не можал да ги взима, понеже не му понасяли. Проблеми</w:t>
        <w:softHyphen/>
        <w:t>те му започнали със сърдечни кризи. В писмото си той обяснява, какво се е случило и как се е стигнало дотам, сега да се чувства добре. Връхна точка в писмото му е фактът, че след два месеца засилено поемане на вода и лека промяна в начина му на хранене, коронарните му ар</w:t>
        <w:softHyphen/>
        <w:t>терии станали толкова свободни, че той се почувствал добре. Сега води нормален живот без болки, без всякак</w:t>
        <w:softHyphen/>
        <w:t>ви лекарства и без операция за байпас.</w:t>
      </w:r>
    </w:p>
    <w:p>
      <w:pPr>
        <w:pStyle w:val="Normal"/>
        <w:shd w:fill="FFFFFF" w:val="clear"/>
        <w:ind w:firstLine="567"/>
        <w:jc w:val="both"/>
        <w:rPr>
          <w:sz w:val="24"/>
          <w:szCs w:val="24"/>
        </w:rPr>
      </w:pPr>
      <w:r>
        <w:rPr>
          <w:color w:val="000000"/>
          <w:sz w:val="24"/>
          <w:szCs w:val="24"/>
        </w:rPr>
        <w:t>Представете си: човек като г-н Фокс с тежки сърдечни кризи след 2 месеца може да води нормален живот, не се нуждае от операция, макар че преди това не са му помог</w:t>
        <w:softHyphen/>
        <w:t>нали дори лекарствата! Предлаганият естествен метод изглежда се опира научно и логически на физиологичния обрат в процеса на заболяването — идеалният път за ле</w:t>
        <w:softHyphen/>
        <w:t>чение на някои дегенеративни заболявания.</w:t>
      </w:r>
    </w:p>
    <w:p>
      <w:pPr>
        <w:pStyle w:val="Normal"/>
        <w:shd w:fill="FFFFFF" w:val="clear"/>
        <w:ind w:firstLine="567"/>
        <w:jc w:val="both"/>
        <w:rPr>
          <w:sz w:val="24"/>
          <w:szCs w:val="24"/>
        </w:rPr>
      </w:pPr>
      <w:r>
        <w:rPr>
          <w:b/>
          <w:bCs/>
          <w:color w:val="000000"/>
          <w:sz w:val="24"/>
          <w:szCs w:val="24"/>
        </w:rPr>
        <w:t xml:space="preserve">Писмо от: Джон Фокс, </w:t>
      </w:r>
      <w:r>
        <w:rPr>
          <w:color w:val="000000"/>
          <w:sz w:val="24"/>
          <w:szCs w:val="24"/>
        </w:rPr>
        <w:t>Арлингтън, 25.3.1992 г.</w:t>
      </w:r>
    </w:p>
    <w:p>
      <w:pPr>
        <w:pStyle w:val="Normal"/>
        <w:shd w:fill="FFFFFF" w:val="clear"/>
        <w:ind w:firstLine="567"/>
        <w:jc w:val="both"/>
        <w:rPr>
          <w:sz w:val="24"/>
          <w:szCs w:val="24"/>
        </w:rPr>
      </w:pPr>
      <w:r>
        <w:rPr>
          <w:i/>
          <w:iCs/>
          <w:color w:val="000000"/>
          <w:sz w:val="24"/>
          <w:szCs w:val="24"/>
        </w:rPr>
        <w:t>През пролетта на 1991 г. чух от един член на „ Фон</w:t>
        <w:softHyphen/>
        <w:t>дацията за простота в медицината " за значението на водата като лечебно средство. Шест месеца преди то</w:t>
        <w:softHyphen/>
        <w:t>ва получих два сърдечни инфаркта и бях подложен на ангиопластична операция. След операцията ми предпи</w:t>
        <w:softHyphen/>
        <w:t>саха силни дози калций, бета-блокери, детски аспирин, нитроглицерин (за болката) и медикаменти за регули</w:t>
        <w:softHyphen/>
        <w:t>ране на холестерола. Ангиограмата след операцията показа, че една от сърдечните ми артерии е блокирана към 97% от холестеролови отлагания. Съобщиха ми, че сърцето ми е тежко увредено.</w:t>
      </w:r>
    </w:p>
    <w:p>
      <w:pPr>
        <w:pStyle w:val="Normal"/>
        <w:shd w:fill="FFFFFF" w:val="clear"/>
        <w:ind w:firstLine="567"/>
        <w:jc w:val="both"/>
        <w:rPr>
          <w:sz w:val="24"/>
          <w:szCs w:val="24"/>
        </w:rPr>
      </w:pPr>
      <w:r>
        <w:rPr>
          <w:i/>
          <w:iCs/>
          <w:color w:val="000000"/>
          <w:sz w:val="24"/>
          <w:szCs w:val="24"/>
        </w:rPr>
        <w:t>След като шест месеца стриктно спазвах предпи</w:t>
        <w:softHyphen/>
        <w:t>саната ми оздравителна програма, забелязах, че със</w:t>
        <w:softHyphen/>
        <w:t>тоянието ми бързо се влошава. Паради болките в лява</w:t>
        <w:softHyphen/>
        <w:t>та ръка, гърба и гърдите спях лошо, а чувствах, болки и по време на моите ежедневни разходки. Вече се виж</w:t>
        <w:softHyphen/>
        <w:t>дах пред операция за поставяне на байпас. По същото време чувствах и силни странични явления от взимани</w:t>
        <w:softHyphen/>
        <w:t>те лекарства: простатата ми предизвикваше задър</w:t>
        <w:softHyphen/>
        <w:t>жане на урината, имах проблеми със зрението и па</w:t>
        <w:softHyphen/>
        <w:t>метта си.</w:t>
      </w:r>
    </w:p>
    <w:p>
      <w:pPr>
        <w:pStyle w:val="Normal"/>
        <w:shd w:fill="FFFFFF" w:val="clear"/>
        <w:ind w:firstLine="567"/>
        <w:jc w:val="both"/>
        <w:rPr>
          <w:sz w:val="24"/>
          <w:szCs w:val="24"/>
        </w:rPr>
      </w:pPr>
      <w:r>
        <w:rPr>
          <w:i/>
          <w:iCs/>
          <w:color w:val="000000"/>
          <w:sz w:val="24"/>
          <w:szCs w:val="24"/>
        </w:rPr>
        <w:t xml:space="preserve">За подобряване на състоянието си </w:t>
      </w:r>
      <w:r>
        <w:rPr>
          <w:b/>
          <w:bCs/>
          <w:i/>
          <w:iCs/>
          <w:color w:val="000000"/>
          <w:sz w:val="24"/>
          <w:szCs w:val="24"/>
        </w:rPr>
        <w:t>започнах да пия в продължение на три дни 6 до 8 чаши вода (по чет</w:t>
        <w:softHyphen/>
        <w:t xml:space="preserve">върт литър). </w:t>
      </w:r>
      <w:r>
        <w:rPr>
          <w:i/>
          <w:iCs/>
          <w:color w:val="000000"/>
          <w:sz w:val="24"/>
          <w:szCs w:val="24"/>
        </w:rPr>
        <w:t>Беше ми казано, че трябва да пия водата половин час преди ядене. Престанах да вземам антихолестероловите таблетки, аспирина и нитроглицерина. След като почувствах ползата от водата, изглежда таблетките повече не ми бяха нужни. Освен това пиех портокалов сок и отново започнах да употребявам сол (защото спазвах безсолна диета). След първите три дни с допълнителна вода се почувствах по-добре. В про</w:t>
        <w:softHyphen/>
        <w:t>дължение на следващите три седмици намалих посте-пено калция и бета-блокерите и установих положи</w:t>
        <w:softHyphen/>
        <w:t xml:space="preserve">телни промени. </w:t>
      </w:r>
      <w:r>
        <w:rPr>
          <w:b/>
          <w:bCs/>
          <w:i/>
          <w:iCs/>
          <w:color w:val="000000"/>
          <w:sz w:val="24"/>
          <w:szCs w:val="24"/>
        </w:rPr>
        <w:t xml:space="preserve">Когато почувствам болки, пия вода и веднага усещам облекчение. </w:t>
      </w:r>
      <w:r>
        <w:rPr>
          <w:i/>
          <w:iCs/>
          <w:color w:val="000000"/>
          <w:sz w:val="24"/>
          <w:szCs w:val="24"/>
        </w:rPr>
        <w:t>Храната си остана съща</w:t>
        <w:softHyphen/>
        <w:t xml:space="preserve">та </w:t>
      </w:r>
      <w:r>
        <w:rPr>
          <w:color w:val="000000"/>
          <w:sz w:val="24"/>
          <w:szCs w:val="24"/>
        </w:rPr>
        <w:t xml:space="preserve">— </w:t>
      </w:r>
      <w:r>
        <w:rPr>
          <w:i/>
          <w:iCs/>
          <w:color w:val="000000"/>
          <w:sz w:val="24"/>
          <w:szCs w:val="24"/>
        </w:rPr>
        <w:t>плодове, зеленчуци, пилета, риба, портокалов сок и сок от моркови. За повече триптофан (важна амино</w:t>
        <w:softHyphen/>
        <w:t>киселина) ям бяло сирене и леща-чорба.</w:t>
      </w:r>
    </w:p>
    <w:p>
      <w:pPr>
        <w:pStyle w:val="Normal"/>
        <w:shd w:fill="FFFFFF" w:val="clear"/>
        <w:ind w:firstLine="567"/>
        <w:jc w:val="both"/>
        <w:rPr>
          <w:sz w:val="24"/>
          <w:szCs w:val="24"/>
        </w:rPr>
      </w:pPr>
      <w:r>
        <w:rPr>
          <w:i/>
          <w:iCs/>
          <w:color w:val="000000"/>
          <w:sz w:val="24"/>
          <w:szCs w:val="24"/>
        </w:rPr>
        <w:t>Д-р Батманжелидж ми препоръча да правя по 2 ед</w:t>
        <w:softHyphen/>
        <w:t>ночасови разходки всеки ден (с темпо 25 минути за ми</w:t>
        <w:softHyphen/>
        <w:t xml:space="preserve">ля). След два месеца вече нямах никакви болки </w:t>
      </w:r>
      <w:r>
        <w:rPr>
          <w:color w:val="000000"/>
          <w:sz w:val="24"/>
          <w:szCs w:val="24"/>
        </w:rPr>
        <w:t xml:space="preserve">— </w:t>
      </w:r>
      <w:r>
        <w:rPr>
          <w:i/>
          <w:iCs/>
          <w:color w:val="000000"/>
          <w:sz w:val="24"/>
          <w:szCs w:val="24"/>
        </w:rPr>
        <w:t>дори когато изкачвах стръмен път. След пет месеца съкра</w:t>
        <w:softHyphen/>
        <w:t xml:space="preserve">тих разходките си на половин час дневно, но затова пък засилих темпото </w:t>
      </w:r>
      <w:r>
        <w:rPr>
          <w:color w:val="000000"/>
          <w:sz w:val="24"/>
          <w:szCs w:val="24"/>
        </w:rPr>
        <w:t xml:space="preserve">— </w:t>
      </w:r>
      <w:r>
        <w:rPr>
          <w:i/>
          <w:iCs/>
          <w:color w:val="000000"/>
          <w:sz w:val="24"/>
          <w:szCs w:val="24"/>
        </w:rPr>
        <w:t>15 минути за миля. По време на разходките никога не съм имал чувство на стягане в сърдечната област и енергията ми нарасна двойно. Паметта ми отдавна отново е наред, също и зрението ми отново е нормално.</w:t>
      </w:r>
    </w:p>
    <w:p>
      <w:pPr>
        <w:pStyle w:val="Normal"/>
        <w:shd w:fill="FFFFFF" w:val="clear"/>
        <w:ind w:firstLine="567"/>
        <w:jc w:val="both"/>
        <w:rPr>
          <w:sz w:val="24"/>
          <w:szCs w:val="24"/>
        </w:rPr>
      </w:pPr>
      <w:r>
        <w:rPr>
          <w:i/>
          <w:iCs/>
          <w:color w:val="000000"/>
          <w:sz w:val="24"/>
          <w:szCs w:val="24"/>
        </w:rPr>
        <w:t>През октомври 1991 г. се подложих на серия хими</w:t>
        <w:softHyphen/>
        <w:t>чески и физически тестове, направих рентгентови снимки, сонограма, ехокардиограма и електрокардиограма, за да установя състоянието на сърцето си. Тес</w:t>
        <w:softHyphen/>
        <w:t>товете показаха, че състоянието на сърцето е норма</w:t>
        <w:softHyphen/>
        <w:t>лно и повече не се нуждая от никакви медикаменти, за да поддържам нормален живот. Моят лекар не искаше да повярва, колко просто са постигнати тези измене</w:t>
        <w:softHyphen/>
        <w:t>ния в здравето ми.</w:t>
      </w:r>
    </w:p>
    <w:p>
      <w:pPr>
        <w:pStyle w:val="Normal"/>
        <w:shd w:fill="FFFFFF" w:val="clear"/>
        <w:ind w:firstLine="567"/>
        <w:jc w:val="both"/>
        <w:rPr>
          <w:sz w:val="24"/>
          <w:szCs w:val="24"/>
        </w:rPr>
      </w:pPr>
      <w:r>
        <w:rPr>
          <w:i/>
          <w:iCs/>
          <w:color w:val="000000"/>
          <w:sz w:val="24"/>
          <w:szCs w:val="24"/>
        </w:rPr>
        <w:t>Джон О. Фокс</w:t>
      </w:r>
    </w:p>
    <w:p>
      <w:pPr>
        <w:pStyle w:val="Normal"/>
        <w:shd w:fill="FFFFFF" w:val="clear"/>
        <w:ind w:firstLine="567"/>
        <w:jc w:val="both"/>
        <w:rPr>
          <w:sz w:val="24"/>
          <w:szCs w:val="24"/>
        </w:rPr>
      </w:pPr>
      <w:r>
        <w:rPr>
          <w:color w:val="000000"/>
          <w:sz w:val="24"/>
          <w:szCs w:val="24"/>
        </w:rPr>
        <w:t xml:space="preserve">Ако добавим думите на г-н Вахби към споделения опит от господата Фокс, Патирус, Лигуори и Пек, от г-жа Джонсън и г-н Бурмайстер, лесно </w:t>
      </w:r>
      <w:r>
        <w:rPr>
          <w:b/>
          <w:bCs/>
          <w:color w:val="000000"/>
          <w:sz w:val="24"/>
          <w:szCs w:val="24"/>
        </w:rPr>
        <w:t>ще открием, че обик</w:t>
        <w:softHyphen/>
        <w:t>новената чешмяна вода притежава неизвестно досе</w:t>
        <w:softHyphen/>
        <w:t xml:space="preserve">га лечебно въздействие. </w:t>
      </w:r>
      <w:r>
        <w:rPr>
          <w:color w:val="000000"/>
          <w:sz w:val="24"/>
          <w:szCs w:val="24"/>
        </w:rPr>
        <w:t>Водата е най-лесно достъпно</w:t>
        <w:softHyphen/>
        <w:t>то естествено лекарство за редица от най-често срещани-</w:t>
      </w:r>
    </w:p>
    <w:p>
      <w:pPr>
        <w:pStyle w:val="Normal"/>
        <w:shd w:fill="FFFFFF" w:val="clear"/>
        <w:ind w:firstLine="567"/>
        <w:jc w:val="both"/>
        <w:rPr>
          <w:sz w:val="24"/>
          <w:szCs w:val="24"/>
        </w:rPr>
      </w:pPr>
      <w:r>
        <w:rPr>
          <w:color w:val="000000"/>
          <w:sz w:val="24"/>
          <w:szCs w:val="24"/>
        </w:rPr>
        <w:t>те тежки заболявания, от които умират хиляди хора го</w:t>
        <w:softHyphen/>
        <w:t>дишно. Сърдечното заболяване или обезводняването е това, което убива човека? Химическите реакции, различ</w:t>
        <w:softHyphen/>
        <w:t>ните възможности, чрез които отделният човешки орга</w:t>
        <w:softHyphen/>
        <w:t>низъм реагира на обезводняването, имат различни меди</w:t>
        <w:softHyphen/>
        <w:t>цински названия и се лекуват по различен, но неефекти</w:t>
        <w:softHyphen/>
        <w:t>вен начин.</w:t>
      </w:r>
    </w:p>
    <w:p>
      <w:pPr>
        <w:pStyle w:val="Normal"/>
        <w:shd w:fill="FFFFFF" w:val="clear"/>
        <w:ind w:firstLine="567"/>
        <w:jc w:val="both"/>
        <w:rPr>
          <w:sz w:val="24"/>
          <w:szCs w:val="24"/>
        </w:rPr>
      </w:pPr>
      <w:r>
        <w:rPr>
          <w:color w:val="000000"/>
          <w:sz w:val="24"/>
          <w:szCs w:val="24"/>
        </w:rPr>
        <w:t>Дехидратацията е общовалиден фактор. Различните химически съставки на човешкия организъм водят до различни признаци на хроничното обезводняване. Едва при по-късната му проява се появяват други признаци на изсушаването. Причината за това, първите признаци да бъдат различни, се дължи на факта, че клетките реагират селективно чрез вземане на т. нар. „душови" мерки.</w:t>
      </w:r>
    </w:p>
    <w:p>
      <w:pPr>
        <w:pStyle w:val="Normal"/>
        <w:shd w:fill="FFFFFF" w:val="clear"/>
        <w:ind w:firstLine="567"/>
        <w:jc w:val="both"/>
        <w:rPr>
          <w:sz w:val="24"/>
          <w:szCs w:val="24"/>
        </w:rPr>
      </w:pPr>
      <w:r>
        <w:rPr>
          <w:color w:val="000000"/>
          <w:sz w:val="24"/>
          <w:szCs w:val="24"/>
        </w:rPr>
        <w:t>Ако прочетете още веднаж писмата на г-н Пек, г-н Патирус и г-н Грей, ще видите, че те са имали разнообразни проблеми, които са отстранили чрез редовното ежеднев</w:t>
        <w:softHyphen/>
        <w:t>но пиене на вода. Сега те вече са просветени и знаят на какво се дължи грешката, която води до непрекъснати здравословни проблеми в научно развитите страни. В тях всички лекуват простото обезводняване на организма по арогантен начин чрез боздугана на химията дотогава, до</w:t>
        <w:softHyphen/>
        <w:t>като се появят действителните заболявани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Глава 7 СВРЪХТЕГЛО</w:t>
      </w:r>
    </w:p>
    <w:p>
      <w:pPr>
        <w:pStyle w:val="Normal"/>
        <w:shd w:fill="FFFFFF" w:val="clear"/>
        <w:ind w:firstLine="567"/>
        <w:jc w:val="both"/>
        <w:rPr>
          <w:sz w:val="24"/>
          <w:szCs w:val="24"/>
        </w:rPr>
      </w:pPr>
      <w:r>
        <w:rPr>
          <w:i/>
          <w:iCs/>
          <w:color w:val="000000"/>
          <w:sz w:val="24"/>
          <w:szCs w:val="24"/>
        </w:rPr>
        <w:t>Тайната на грижите за даден пациент се със</w:t>
        <w:softHyphen/>
        <w:t>тои в това, да се грижим за него.</w:t>
      </w:r>
    </w:p>
    <w:p>
      <w:pPr>
        <w:pStyle w:val="Normal"/>
        <w:shd w:fill="FFFFFF" w:val="clear"/>
        <w:ind w:firstLine="567"/>
        <w:jc w:val="both"/>
        <w:rPr>
          <w:sz w:val="24"/>
          <w:szCs w:val="24"/>
        </w:rPr>
      </w:pPr>
      <w:r>
        <w:rPr>
          <w:color w:val="000000"/>
          <w:sz w:val="24"/>
          <w:szCs w:val="24"/>
        </w:rPr>
        <w:t>Сър Уйлям Ослер</w:t>
      </w:r>
    </w:p>
    <w:p>
      <w:pPr>
        <w:pStyle w:val="Normal"/>
        <w:shd w:fill="FFFFFF" w:val="clear"/>
        <w:ind w:firstLine="567"/>
        <w:jc w:val="both"/>
        <w:rPr>
          <w:sz w:val="24"/>
          <w:szCs w:val="24"/>
        </w:rPr>
      </w:pPr>
      <w:r>
        <w:rPr>
          <w:b/>
          <w:bCs/>
          <w:color w:val="000000"/>
          <w:sz w:val="24"/>
          <w:szCs w:val="24"/>
        </w:rPr>
        <w:t>Въпрос: Защо 30% от американците страдат от свръхтегло?</w:t>
      </w:r>
    </w:p>
    <w:p>
      <w:pPr>
        <w:pStyle w:val="Normal"/>
        <w:shd w:fill="FFFFFF" w:val="clear"/>
        <w:ind w:firstLine="567"/>
        <w:jc w:val="both"/>
        <w:rPr>
          <w:sz w:val="24"/>
          <w:szCs w:val="24"/>
        </w:rPr>
      </w:pPr>
      <w:r>
        <w:rPr>
          <w:b/>
          <w:bCs/>
          <w:color w:val="000000"/>
          <w:sz w:val="24"/>
          <w:szCs w:val="24"/>
        </w:rPr>
        <w:t xml:space="preserve">Отговор: </w:t>
      </w:r>
      <w:r>
        <w:rPr>
          <w:color w:val="000000"/>
          <w:sz w:val="24"/>
          <w:szCs w:val="24"/>
        </w:rPr>
        <w:t>Заради едно основно заблуждение:</w:t>
      </w:r>
    </w:p>
    <w:p>
      <w:pPr>
        <w:pStyle w:val="Normal"/>
        <w:shd w:fill="FFFFFF" w:val="clear"/>
        <w:ind w:firstLine="567"/>
        <w:jc w:val="both"/>
        <w:rPr>
          <w:sz w:val="24"/>
          <w:szCs w:val="24"/>
        </w:rPr>
      </w:pPr>
      <w:r>
        <w:rPr>
          <w:b/>
          <w:bCs/>
          <w:i/>
          <w:iCs/>
          <w:color w:val="000000"/>
          <w:sz w:val="24"/>
          <w:szCs w:val="24"/>
        </w:rPr>
        <w:t>Те не знаят, кога са жадни; не могат да направят разликата между „течност" и „вода".</w:t>
      </w:r>
    </w:p>
    <w:p>
      <w:pPr>
        <w:pStyle w:val="Normal"/>
        <w:shd w:fill="FFFFFF" w:val="clear"/>
        <w:ind w:firstLine="567"/>
        <w:jc w:val="both"/>
        <w:rPr>
          <w:sz w:val="24"/>
          <w:szCs w:val="24"/>
        </w:rPr>
      </w:pPr>
      <w:r>
        <w:rPr>
          <w:color w:val="000000"/>
          <w:sz w:val="24"/>
          <w:szCs w:val="24"/>
        </w:rPr>
        <w:t xml:space="preserve">Нека поговорим за писмата на г-н Пек, г-н Патирус, за Присцила Престън и Дона Гутковски. </w:t>
      </w:r>
      <w:r>
        <w:rPr>
          <w:b/>
          <w:bCs/>
          <w:i/>
          <w:iCs/>
          <w:color w:val="000000"/>
          <w:sz w:val="24"/>
          <w:szCs w:val="24"/>
        </w:rPr>
        <w:t>Всички те са от</w:t>
        <w:softHyphen/>
        <w:t>слабнали с 15 до 23 килограма, когато започнали пре</w:t>
        <w:softHyphen/>
        <w:t xml:space="preserve">димно да пият вода. </w:t>
      </w:r>
      <w:r>
        <w:rPr>
          <w:i/>
          <w:iCs/>
          <w:color w:val="000000"/>
          <w:sz w:val="24"/>
          <w:szCs w:val="24"/>
        </w:rPr>
        <w:t xml:space="preserve">Друга жена свали за </w:t>
      </w:r>
      <w:r>
        <w:rPr>
          <w:i/>
          <w:iCs/>
          <w:color w:val="000000"/>
          <w:sz w:val="24"/>
          <w:szCs w:val="24"/>
          <w:lang w:val="en-US"/>
        </w:rPr>
        <w:t>no</w:t>
      </w:r>
      <w:r>
        <w:rPr>
          <w:i/>
          <w:iCs/>
          <w:color w:val="000000"/>
          <w:sz w:val="24"/>
          <w:szCs w:val="24"/>
        </w:rPr>
        <w:t xml:space="preserve">-малко от година 29 килограма тегло, </w:t>
      </w:r>
      <w:r>
        <w:rPr>
          <w:color w:val="000000"/>
          <w:sz w:val="24"/>
          <w:szCs w:val="24"/>
        </w:rPr>
        <w:t>което получила през пре</w:t>
        <w:softHyphen/>
        <w:t>дишните шест години. Като четете по-нататък ще забеле</w:t>
        <w:softHyphen/>
        <w:t>жите колко просто е да отслабнете. Но ако не Ви дам ни</w:t>
        <w:softHyphen/>
        <w:t>какви доказателства за това, ще ме упрекнете, че прека</w:t>
        <w:softHyphen/>
        <w:t>лено опростявам нещата.</w:t>
      </w:r>
    </w:p>
    <w:p>
      <w:pPr>
        <w:pStyle w:val="Normal"/>
        <w:shd w:fill="FFFFFF" w:val="clear"/>
        <w:ind w:firstLine="567"/>
        <w:jc w:val="both"/>
        <w:rPr>
          <w:sz w:val="24"/>
          <w:szCs w:val="24"/>
        </w:rPr>
      </w:pPr>
      <w:r>
        <w:rPr>
          <w:color w:val="000000"/>
          <w:sz w:val="24"/>
          <w:szCs w:val="24"/>
        </w:rPr>
        <w:t>Централната контролна система в мозъка веднага раз</w:t>
        <w:softHyphen/>
        <w:t>бира кога енергийното ниво в организма е твърде ниско. Чувствата на жажда или глад също възникват, когато за</w:t>
        <w:softHyphen/>
        <w:t>пасът от енергия, който трябва да бъде лесно достъпен, е твърде малък. За да бъде мобилизирана енергията от нат</w:t>
        <w:softHyphen/>
        <w:t>рупаната мазнина е необходимо да се задействат хормо</w:t>
        <w:softHyphen/>
        <w:t>налните механизми. Това трае доста дълго (необходима е и известна физическа активност, за да се освободи енер</w:t>
        <w:softHyphen/>
        <w:t>гията), за спешните нужди на мозъка. Затова предният мозък получава енергията си или от хидроелектрически-те процеси в клетъчната мембрана, или от захарта в кръ</w:t>
        <w:softHyphen/>
        <w:t>вообращението. Функционалните му нужди от вода са особено спешни — защото не само доставянето на енер</w:t>
        <w:softHyphen/>
        <w:t>гия, но и транспортната система в микротеченията се нуждаят от повече вода.</w:t>
      </w:r>
    </w:p>
    <w:p>
      <w:pPr>
        <w:pStyle w:val="Normal"/>
        <w:shd w:fill="FFFFFF" w:val="clear"/>
        <w:ind w:firstLine="567"/>
        <w:jc w:val="both"/>
        <w:rPr>
          <w:sz w:val="24"/>
          <w:szCs w:val="24"/>
        </w:rPr>
      </w:pPr>
      <w:r>
        <w:rPr>
          <w:color w:val="000000"/>
          <w:sz w:val="24"/>
          <w:szCs w:val="24"/>
        </w:rPr>
        <w:t xml:space="preserve">Следователно, да обърнем внимание на нуждите на мозъка — едновременно възникват чувствата за жажда и глад. Ние не разпознаваме чувството за жажда и считаме </w:t>
      </w:r>
      <w:r>
        <w:rPr>
          <w:i/>
          <w:iCs/>
          <w:color w:val="000000"/>
          <w:sz w:val="24"/>
          <w:szCs w:val="24"/>
        </w:rPr>
        <w:t xml:space="preserve">двата индикатора </w:t>
      </w:r>
      <w:r>
        <w:rPr>
          <w:color w:val="000000"/>
          <w:sz w:val="24"/>
          <w:szCs w:val="24"/>
        </w:rPr>
        <w:t xml:space="preserve">за желание за ядене. </w:t>
      </w:r>
      <w:r>
        <w:rPr>
          <w:b/>
          <w:bCs/>
          <w:i/>
          <w:iCs/>
          <w:color w:val="000000"/>
          <w:sz w:val="24"/>
          <w:szCs w:val="24"/>
        </w:rPr>
        <w:t>Ядем, когато организмът ни се нуждае от вода. Хората, които са намалили теглото си, са успели да разделят двете чувства на жажда и глад, като преди ядене са пили вода. Затова те не са яли прекалено много, в стремежа си да задоволят жаждата за вода.</w:t>
      </w:r>
    </w:p>
    <w:p>
      <w:pPr>
        <w:pStyle w:val="Normal"/>
        <w:shd w:fill="FFFFFF" w:val="clear"/>
        <w:ind w:firstLine="567"/>
        <w:jc w:val="both"/>
        <w:rPr>
          <w:sz w:val="24"/>
          <w:szCs w:val="24"/>
        </w:rPr>
      </w:pPr>
      <w:r>
        <w:rPr>
          <w:b/>
          <w:bCs/>
          <w:color w:val="000000"/>
          <w:sz w:val="24"/>
          <w:szCs w:val="24"/>
        </w:rPr>
        <w:t>Проблемът с прекаленото ядене</w:t>
      </w:r>
    </w:p>
    <w:p>
      <w:pPr>
        <w:pStyle w:val="Normal"/>
        <w:shd w:fill="FFFFFF" w:val="clear"/>
        <w:ind w:firstLine="567"/>
        <w:jc w:val="both"/>
        <w:rPr>
          <w:sz w:val="24"/>
          <w:szCs w:val="24"/>
        </w:rPr>
      </w:pPr>
      <w:r>
        <w:rPr>
          <w:color w:val="000000"/>
          <w:sz w:val="24"/>
          <w:szCs w:val="24"/>
        </w:rPr>
        <w:t>Съотношението между човешкия мозък и телесното тегло е около 1/50. Мозъкът притежава около девет били</w:t>
        <w:softHyphen/>
        <w:t>она нервни клетки („компютърни чипа"), които съдържат 85% вода. Двадесет процента от кръвта в кръвообраще</w:t>
        <w:softHyphen/>
        <w:t>нието е предназначена за мозъка и се транспортира до него. Това означава, че мозъкът трябва да извлече от циркулиращата кръв това, от което се нуждае, за да фун</w:t>
        <w:softHyphen/>
        <w:t>кционира нормално. Мозъкът е частта от тялото, която е постоянно активна. Той преработва всички информации от различните части на тялото, а също и тези, които се стичат ежедневно към него от физическата, социалната и електромагнитната околна среда.</w:t>
      </w:r>
    </w:p>
    <w:p>
      <w:pPr>
        <w:pStyle w:val="Normal"/>
        <w:shd w:fill="FFFFFF" w:val="clear"/>
        <w:ind w:firstLine="567"/>
        <w:jc w:val="both"/>
        <w:rPr>
          <w:sz w:val="24"/>
          <w:szCs w:val="24"/>
        </w:rPr>
      </w:pPr>
      <w:r>
        <w:rPr>
          <w:color w:val="000000"/>
          <w:sz w:val="24"/>
          <w:szCs w:val="24"/>
        </w:rPr>
        <w:t>За да преработи всички впечатления и да активира всички части на тялото за координиран отговор, мозъкът се нуждае от огромни количества енергия. Същевремен</w:t>
        <w:softHyphen/>
        <w:t>но той изразходва енергия за създаването на градивни вещества и за различните химически „доставчици" (невротрансмитери), които се произвеждат в мозъчните клет</w:t>
        <w:softHyphen/>
        <w:t>ки и трябва да бъдат транспортирани до съответните нервни окончания. Транспортната система също се нуждае от енергия. Това голямо изразходване на енергия от мо</w:t>
        <w:softHyphen/>
        <w:t>зъка е главната причина той да получава 20% от цирку</w:t>
        <w:softHyphen/>
        <w:t>лиращата кръв.</w:t>
      </w:r>
    </w:p>
    <w:p>
      <w:pPr>
        <w:pStyle w:val="Normal"/>
        <w:shd w:fill="FFFFFF" w:val="clear"/>
        <w:ind w:firstLine="567"/>
        <w:jc w:val="both"/>
        <w:rPr>
          <w:sz w:val="24"/>
          <w:szCs w:val="24"/>
        </w:rPr>
      </w:pPr>
      <w:r>
        <w:rPr>
          <w:color w:val="000000"/>
          <w:sz w:val="24"/>
          <w:szCs w:val="24"/>
        </w:rPr>
        <w:t>Мозъчните клетки натрупват енергия в две основни форми: като АТФ и като ГТФ —депа — подобно на отк</w:t>
        <w:softHyphen/>
        <w:t>ритите складове за въглища и кокс в електроцентралите. Някои дейности получават енергия от АТФ-депата, нами</w:t>
        <w:softHyphen/>
        <w:t>ращи се в различни части на клетките, главно в мембра</w:t>
        <w:softHyphen/>
        <w:t>ните. Информацията постъпва в клетъчните мембрани и се преобразува в реакция. Във всяка клетка съществува система за подобряване на енергията. Не всяко дразне</w:t>
        <w:softHyphen/>
        <w:t>ние изисква отдаване на енергия от АТФ-депото, за да бъде регистрирана и да се даде отговор.</w:t>
      </w:r>
    </w:p>
    <w:p>
      <w:pPr>
        <w:pStyle w:val="Normal"/>
        <w:shd w:fill="FFFFFF" w:val="clear"/>
        <w:ind w:firstLine="567"/>
        <w:jc w:val="both"/>
        <w:rPr>
          <w:sz w:val="24"/>
          <w:szCs w:val="24"/>
        </w:rPr>
      </w:pPr>
      <w:r>
        <w:rPr>
          <w:color w:val="000000"/>
          <w:sz w:val="24"/>
          <w:szCs w:val="24"/>
        </w:rPr>
        <w:t>При някои дразнения не се достига прага на отдаване</w:t>
        <w:softHyphen/>
        <w:t>то на енергия. Мозъкът определя кои дразнения заслужа</w:t>
        <w:softHyphen/>
        <w:t>ват изразходване на енергия и кои не. Ако АТФ-резервът е малък, много дразнения не предизвикват ответна реак</w:t>
        <w:softHyphen/>
        <w:t>ция. Тези ограничени АТФ-резерви се тълкуват от някои свръхактивни мозъчни клетки като състояние на умора при функционирането, което се контролира от тези клет</w:t>
        <w:softHyphen/>
        <w:t>ки. Абсолютно същото се отнася за ГТФ-депата. В някои случаи на крайна необходимост може част от енергията от ГТФ-депата да бъде отклонена, за да се задвижат АТФ-депата и да запазят изпълнението на някои от най-важните функции, които иначе биха страдали от недостиг на енергия.</w:t>
      </w:r>
    </w:p>
    <w:p>
      <w:pPr>
        <w:pStyle w:val="Normal"/>
        <w:shd w:fill="FFFFFF" w:val="clear"/>
        <w:ind w:firstLine="567"/>
        <w:jc w:val="both"/>
        <w:rPr>
          <w:sz w:val="24"/>
          <w:szCs w:val="24"/>
        </w:rPr>
      </w:pPr>
      <w:r>
        <w:rPr>
          <w:color w:val="000000"/>
          <w:sz w:val="24"/>
          <w:szCs w:val="24"/>
        </w:rPr>
        <w:t>Натрупването на енергия в мозъка изглежда силно за</w:t>
        <w:softHyphen/>
        <w:t>виси от наличието на захарта. Мозъкът постоянно изтег</w:t>
        <w:softHyphen/>
        <w:t>ля глюкоза от кръвта, за да пълни с енергия АТФ- и ГТФ-депата. Наскоро беше направено откритието, че човеш</w:t>
        <w:softHyphen/>
        <w:t>кият организъм сам произвежда „хидроелектрическа енергия", когато водата се просмуче в клетъчната мемб</w:t>
        <w:softHyphen/>
        <w:t>рана и задвижи няколко твърде специални помпи за про</w:t>
        <w:softHyphen/>
        <w:t>изводство на енергия, подобно на произвеждането на хидроелектрическа енергия при язовира на някоя река. По този начин мозъкът използва два механизма за задо</w:t>
        <w:softHyphen/>
        <w:t>воляване на нуждата си от енергия: първо — енергията се придобива от хранителната обмяна на веществата и образуването на захари и второ — от снабдяването на организма с вода и преобразуването й в хидроелектри</w:t>
        <w:softHyphen/>
        <w:t>ческа енергия. Новите знания потвърждават мнението, че мозъкът зависи преди всичко от енергията, придобивана по „хидроелектрически път", особено за нуждите на транспортната система, снабдяваща нервите в различни</w:t>
        <w:softHyphen/>
        <w:t>те части на тялото.</w:t>
      </w:r>
    </w:p>
    <w:p>
      <w:pPr>
        <w:pStyle w:val="Normal"/>
        <w:shd w:fill="FFFFFF" w:val="clear"/>
        <w:ind w:firstLine="567"/>
        <w:jc w:val="both"/>
        <w:rPr>
          <w:sz w:val="24"/>
          <w:szCs w:val="24"/>
        </w:rPr>
      </w:pPr>
      <w:r>
        <w:rPr>
          <w:color w:val="000000"/>
          <w:sz w:val="24"/>
          <w:szCs w:val="24"/>
        </w:rPr>
        <w:t>За да задоволи изискванията на мозъка, човешкото тя</w:t>
        <w:softHyphen/>
        <w:t>ло е развило много фина система за уравновесяване, за поддържане на относително постоянна концентрация на кръвната захар. Това става по два различни начина: от една страна се стимулира приемането на протеини и ни</w:t>
        <w:softHyphen/>
        <w:t>шестени храни, които се преобразуват в захари освен за</w:t>
        <w:softHyphen/>
        <w:t>харите, съдържащи се в самата храна. От друга страна се преработват скорбялата и протеините от резервите на организма. Последният механизъм се нарича глюконеогенеза. Става дума за ново образуване на захар от други вещества. Този процес на изхранване на мозъка се извър</w:t>
        <w:softHyphen/>
        <w:t>шва в черния дроб.</w:t>
      </w:r>
    </w:p>
    <w:p>
      <w:pPr>
        <w:pStyle w:val="Normal"/>
        <w:shd w:fill="FFFFFF" w:val="clear"/>
        <w:ind w:firstLine="567"/>
        <w:jc w:val="both"/>
        <w:rPr>
          <w:sz w:val="24"/>
          <w:szCs w:val="24"/>
        </w:rPr>
      </w:pPr>
      <w:r>
        <w:rPr>
          <w:color w:val="000000"/>
          <w:sz w:val="24"/>
          <w:szCs w:val="24"/>
        </w:rPr>
        <w:t>Зависимостта на повечето мозъчни функции от енер</w:t>
        <w:softHyphen/>
        <w:t>гията, добивана от захарта, стига дотам, че асоциациите за ситост или наслада се свързват с вкуса на Сладкото. Развила се е специална кодова система, която има за цел координирането на функциите на останалите органи, при която езикът като усети сладък вкус, веднага се възбуж</w:t>
        <w:softHyphen/>
        <w:t>да черния дроб. Ако в кръвообращението няма достатъч</w:t>
        <w:softHyphen/>
        <w:t>но захар, черният дроб започва нейното производство и постоянно повишава нивото на захарта в кръвта. Първо се превръща в захар скорбялата, след това протеините и накрая малки количества мазнини, като процесът на пре</w:t>
        <w:softHyphen/>
        <w:t>образуване на мазнините е много бавен.</w:t>
      </w:r>
    </w:p>
    <w:p>
      <w:pPr>
        <w:pStyle w:val="Normal"/>
        <w:shd w:fill="FFFFFF" w:val="clear"/>
        <w:ind w:firstLine="567"/>
        <w:jc w:val="both"/>
        <w:rPr>
          <w:sz w:val="24"/>
          <w:szCs w:val="24"/>
        </w:rPr>
      </w:pPr>
      <w:r>
        <w:rPr>
          <w:color w:val="000000"/>
          <w:sz w:val="24"/>
          <w:szCs w:val="24"/>
        </w:rPr>
        <w:t>Тялото трябва да бъде известно време без храна, пре</w:t>
        <w:softHyphen/>
        <w:t>ди да започне процесът на преобразуване на мазнините. Протеините могат да се разграждат много по-лесно от мазнините. Натрупванията на мазнини се състоят от мно</w:t>
        <w:softHyphen/>
        <w:t>го отделни единици от свързани помежду си мастни ки</w:t>
        <w:softHyphen/>
        <w:t>селини, които трябва да бъдат разградени заради висока</w:t>
        <w:softHyphen/>
        <w:t xml:space="preserve">та си енергийна стойност. </w:t>
      </w:r>
      <w:r>
        <w:rPr>
          <w:b/>
          <w:bCs/>
          <w:color w:val="000000"/>
          <w:sz w:val="24"/>
          <w:szCs w:val="24"/>
        </w:rPr>
        <w:t>Всеки грам мазнина дава де</w:t>
        <w:softHyphen/>
        <w:t xml:space="preserve">вет килокалории енергия, всеки грам протеин или захар — само четири килокалории. </w:t>
      </w:r>
      <w:r>
        <w:rPr>
          <w:color w:val="000000"/>
          <w:sz w:val="24"/>
          <w:szCs w:val="24"/>
        </w:rPr>
        <w:t>Това е причината, поради която човек изпитва по-малък глад, когато бъдат преобразувани мазнините.</w:t>
      </w:r>
    </w:p>
    <w:p>
      <w:pPr>
        <w:pStyle w:val="Normal"/>
        <w:shd w:fill="FFFFFF" w:val="clear"/>
        <w:ind w:firstLine="567"/>
        <w:jc w:val="both"/>
        <w:rPr>
          <w:sz w:val="24"/>
          <w:szCs w:val="24"/>
        </w:rPr>
      </w:pPr>
      <w:r>
        <w:rPr>
          <w:color w:val="000000"/>
          <w:sz w:val="24"/>
          <w:szCs w:val="24"/>
        </w:rPr>
        <w:t>При децата мастните депа са кафеви и в тях има сил</w:t>
        <w:softHyphen/>
        <w:t>на циркулация на кръв. В кафевите мастни депа преобра</w:t>
        <w:softHyphen/>
        <w:t>зуването на мазнината става директно и така се създава топлина. С възрастта циркулацията на кръвта в мастните депа става по-бавна и затова те не са така добре достъп</w:t>
        <w:softHyphen/>
        <w:t>ни за разграждащите ензими. Ако мускулите не са актив</w:t>
        <w:softHyphen/>
        <w:t>ни, разграждащите ензими много по-лесно попадат в тях и използват белтъчините им, за да ги превърнат в захари. Ако обаче мускулите са в действие, те започват да изпол</w:t>
        <w:softHyphen/>
        <w:t>зват и да преработват част от натрупаните в тях мазнини като източник на енергия, за да могат да действат, да за</w:t>
        <w:softHyphen/>
        <w:t>пазят обема си или дори да го увеличат. За тази цел мус</w:t>
        <w:softHyphen/>
        <w:t xml:space="preserve">кулите активизират един разграждащ мазнините ензим — „зависимата от хормоните липаза". При опити в Швеция неколкократно повторени кръвни тестове са показали, че </w:t>
      </w:r>
      <w:r>
        <w:rPr>
          <w:b/>
          <w:bCs/>
          <w:i/>
          <w:iCs/>
          <w:color w:val="000000"/>
          <w:sz w:val="24"/>
          <w:szCs w:val="24"/>
        </w:rPr>
        <w:t>активността на този ензим настъпва след едночасо</w:t>
        <w:softHyphen/>
        <w:t xml:space="preserve">ва разходка и след това продължава още дванадесет часа. </w:t>
      </w:r>
      <w:r>
        <w:rPr>
          <w:color w:val="000000"/>
          <w:sz w:val="24"/>
          <w:szCs w:val="24"/>
        </w:rPr>
        <w:t>Когато мускулите използват мазнините, за мозъка остава повече захар.</w:t>
      </w:r>
    </w:p>
    <w:p>
      <w:pPr>
        <w:pStyle w:val="Normal"/>
        <w:shd w:fill="FFFFFF" w:val="clear"/>
        <w:ind w:firstLine="567"/>
        <w:jc w:val="both"/>
        <w:rPr>
          <w:sz w:val="24"/>
          <w:szCs w:val="24"/>
        </w:rPr>
      </w:pPr>
      <w:r>
        <w:rPr>
          <w:b/>
          <w:bCs/>
          <w:i/>
          <w:iCs/>
          <w:color w:val="000000"/>
          <w:sz w:val="24"/>
          <w:szCs w:val="24"/>
        </w:rPr>
        <w:t>При повтарящи се разходки активността на из</w:t>
        <w:softHyphen/>
        <w:t xml:space="preserve">гарящите мазнините ензими е </w:t>
      </w:r>
      <w:r>
        <w:rPr>
          <w:b/>
          <w:bCs/>
          <w:i/>
          <w:iCs/>
          <w:color w:val="000000"/>
          <w:sz w:val="24"/>
          <w:szCs w:val="24"/>
          <w:lang w:val="en-US"/>
        </w:rPr>
        <w:t>no</w:t>
      </w:r>
      <w:r>
        <w:rPr>
          <w:b/>
          <w:bCs/>
          <w:i/>
          <w:iCs/>
          <w:color w:val="000000"/>
          <w:sz w:val="24"/>
          <w:szCs w:val="24"/>
        </w:rPr>
        <w:t xml:space="preserve">-силно изразена. </w:t>
      </w:r>
      <w:r>
        <w:rPr>
          <w:color w:val="000000"/>
          <w:sz w:val="24"/>
          <w:szCs w:val="24"/>
        </w:rPr>
        <w:t>Натоварването на мускулите трябва да бъде част от вся</w:t>
        <w:softHyphen/>
        <w:t>ка диетична програма, защото то има дълготрайно и не</w:t>
        <w:softHyphen/>
        <w:t xml:space="preserve">посредствено физиологическо въздействие върху разграждането на мазнините. И точно този ензим прочиства стените на кръвоносните съдове от натрупаните по тях мастни плаки. Тази физиологична реакция на организма на разходките е отстранила здравословните проблеми и при г-н Джон Фокс. </w:t>
      </w:r>
      <w:r>
        <w:rPr>
          <w:b/>
          <w:bCs/>
          <w:i/>
          <w:iCs/>
          <w:color w:val="000000"/>
          <w:sz w:val="24"/>
          <w:szCs w:val="24"/>
        </w:rPr>
        <w:t>Чрез увеличаване приема на вода той получава повече енергия и издьржливост, раз</w:t>
        <w:softHyphen/>
        <w:t>ходките са стимулирали действието на ензимите, които са прочистили неговите артерии.</w:t>
      </w:r>
    </w:p>
    <w:p>
      <w:pPr>
        <w:pStyle w:val="Normal"/>
        <w:shd w:fill="FFFFFF" w:val="clear"/>
        <w:ind w:firstLine="567"/>
        <w:jc w:val="both"/>
        <w:rPr>
          <w:sz w:val="24"/>
          <w:szCs w:val="24"/>
        </w:rPr>
      </w:pPr>
      <w:r>
        <w:rPr>
          <w:color w:val="000000"/>
          <w:sz w:val="24"/>
          <w:szCs w:val="24"/>
        </w:rPr>
        <w:t>Работата в офиса и на бюрото е само една от култур</w:t>
        <w:softHyphen/>
        <w:t>ните промени, станали съставна част от модерния ни на</w:t>
        <w:softHyphen/>
        <w:t>чин на живот. Физиологията на организма още не се е променила достатъчно, за да може да се пригоди в доста</w:t>
        <w:softHyphen/>
        <w:t>тъчна степен към това ненормално във функционално от</w:t>
        <w:softHyphen/>
        <w:t>ношение използване на човешкото тяло. Организмът все още се нуждае от работа на мускулите, за да функциони</w:t>
        <w:softHyphen/>
        <w:t>ра нормално. Когато тялото работи нормално, то знае ко</w:t>
        <w:softHyphen/>
        <w:t>га и колко трябва да яде, без да се натрупват мазнини. Всяка част от тялото използва своя дял от енергията за достатъчно и добре координирано функциониране. Поне така е замислено.</w:t>
      </w:r>
    </w:p>
    <w:p>
      <w:pPr>
        <w:pStyle w:val="Normal"/>
        <w:shd w:fill="FFFFFF" w:val="clear"/>
        <w:ind w:firstLine="567"/>
        <w:jc w:val="both"/>
        <w:rPr>
          <w:sz w:val="24"/>
          <w:szCs w:val="24"/>
        </w:rPr>
      </w:pPr>
      <w:r>
        <w:rPr>
          <w:color w:val="000000"/>
          <w:sz w:val="24"/>
          <w:szCs w:val="24"/>
        </w:rPr>
        <w:t>Но ако повече се натоварва мозъкът — както е в стре</w:t>
        <w:softHyphen/>
        <w:t xml:space="preserve">сови ситуации — а тялото не се движи достатъчно, може да се случи някой по-малко дисциплиниран човек да яде по-често и по-големи количества захар, за да снабдява мозъка си със захар. </w:t>
      </w:r>
      <w:r>
        <w:rPr>
          <w:i/>
          <w:iCs/>
          <w:color w:val="000000"/>
          <w:sz w:val="24"/>
          <w:szCs w:val="24"/>
        </w:rPr>
        <w:t>Положението става още по-дра</w:t>
        <w:softHyphen/>
        <w:t>матично, ако не се обърне внимание на сигналите на организма за жажда, в случаите когато то се нуждае от вода за запасите си от енергия, а също и ако вмес</w:t>
        <w:softHyphen/>
        <w:t xml:space="preserve">то да се пие вода, се поема повече храна. </w:t>
      </w:r>
      <w:r>
        <w:rPr>
          <w:b/>
          <w:bCs/>
          <w:i/>
          <w:iCs/>
          <w:color w:val="000000"/>
          <w:sz w:val="24"/>
          <w:szCs w:val="24"/>
        </w:rPr>
        <w:t xml:space="preserve">При стрес тялото се обезводнява. </w:t>
      </w:r>
      <w:r>
        <w:rPr>
          <w:color w:val="000000"/>
          <w:sz w:val="24"/>
          <w:szCs w:val="24"/>
        </w:rPr>
        <w:t>Защо увеличаваме теглото си е съвсем просто: ядем, за да подсигуряваме мозъка за де</w:t>
        <w:softHyphen/>
        <w:t>нонощната му дейност. Но като ядем, само 20% от хра</w:t>
        <w:softHyphen/>
        <w:t xml:space="preserve">ната достига до мозъка. Остатъкът непрекъснато се натрупва като запас, особено ако не бъде изразходвана </w:t>
      </w:r>
      <w:r>
        <w:rPr>
          <w:color w:val="000000"/>
          <w:sz w:val="24"/>
          <w:szCs w:val="24"/>
          <w:lang w:val="en-US"/>
        </w:rPr>
        <w:t xml:space="preserve">j </w:t>
      </w:r>
      <w:r>
        <w:rPr>
          <w:color w:val="000000"/>
          <w:sz w:val="24"/>
          <w:szCs w:val="24"/>
        </w:rPr>
        <w:t>предназначената за мускулната активност част. Ако източник на енергията е водата, това не може да се случи. Излишната вода се изхвърля под формата на урина.</w:t>
      </w:r>
    </w:p>
    <w:p>
      <w:pPr>
        <w:pStyle w:val="Normal"/>
        <w:shd w:fill="FFFFFF" w:val="clear"/>
        <w:ind w:firstLine="567"/>
        <w:jc w:val="both"/>
        <w:rPr>
          <w:sz w:val="24"/>
          <w:szCs w:val="24"/>
        </w:rPr>
      </w:pPr>
      <w:r>
        <w:rPr>
          <w:b/>
          <w:bCs/>
          <w:color w:val="000000"/>
          <w:sz w:val="24"/>
          <w:szCs w:val="24"/>
        </w:rPr>
        <w:t>Напълняване чрез пиене на диетични напитки</w:t>
      </w:r>
    </w:p>
    <w:p>
      <w:pPr>
        <w:pStyle w:val="Normal"/>
        <w:shd w:fill="FFFFFF" w:val="clear"/>
        <w:ind w:firstLine="567"/>
        <w:jc w:val="both"/>
        <w:rPr>
          <w:sz w:val="24"/>
          <w:szCs w:val="24"/>
        </w:rPr>
      </w:pPr>
      <w:r>
        <w:rPr>
          <w:color w:val="000000"/>
          <w:sz w:val="24"/>
          <w:szCs w:val="24"/>
        </w:rPr>
        <w:t xml:space="preserve">Според моите наблюдения </w:t>
      </w:r>
      <w:r>
        <w:rPr>
          <w:b/>
          <w:bCs/>
          <w:i/>
          <w:iCs/>
          <w:color w:val="000000"/>
          <w:sz w:val="24"/>
          <w:szCs w:val="24"/>
        </w:rPr>
        <w:t>диетичните напитки (всички възможни лимонади и заместители на захар</w:t>
        <w:softHyphen/>
        <w:t xml:space="preserve">та промишлено производство) водят до увеличаване на теглото, </w:t>
      </w:r>
      <w:r>
        <w:rPr>
          <w:color w:val="000000"/>
          <w:sz w:val="24"/>
          <w:szCs w:val="24"/>
        </w:rPr>
        <w:t>макар че не съдържат значимо количество калории — при това те се предпочитат главно от хора, които искат да контролират теглото си. Един пример пра</w:t>
        <w:softHyphen/>
        <w:t>ви нещата още по-ясни: млад мъж, в средата на двадесет</w:t>
        <w:softHyphen/>
        <w:t>те години, висок 1,65 м. Както е обичайно при повечето студенти, които страдат от стрес преди изпитите, често пиел лимонада. Още след завършване на гимназията вече имал свръхтегло.</w:t>
      </w:r>
    </w:p>
    <w:p>
      <w:pPr>
        <w:pStyle w:val="Normal"/>
        <w:shd w:fill="FFFFFF" w:val="clear"/>
        <w:ind w:firstLine="567"/>
        <w:jc w:val="both"/>
        <w:rPr>
          <w:sz w:val="24"/>
          <w:szCs w:val="24"/>
        </w:rPr>
      </w:pPr>
      <w:r>
        <w:rPr>
          <w:color w:val="000000"/>
          <w:sz w:val="24"/>
          <w:szCs w:val="24"/>
        </w:rPr>
        <w:t>После, за да отслабне, започнал да пие още диетични напитки, по осем кутийки на ден. След около две години наддал още 15 кг. Не минало много време и той бил тол</w:t>
        <w:softHyphen/>
        <w:t>кова дебел, колкото висок. Затруднявал се при бягане и изглеждало така, като че ли трябвало да се засили, за да направи следваща крачка. Пиел диетични напитки по вре</w:t>
        <w:softHyphen/>
        <w:t>ме на ядене и ядял повече, отколкото било необходимо за организма му.</w:t>
      </w:r>
    </w:p>
    <w:p>
      <w:pPr>
        <w:pStyle w:val="Normal"/>
        <w:shd w:fill="FFFFFF" w:val="clear"/>
        <w:ind w:firstLine="567"/>
        <w:jc w:val="both"/>
        <w:rPr>
          <w:sz w:val="24"/>
          <w:szCs w:val="24"/>
        </w:rPr>
      </w:pPr>
      <w:r>
        <w:rPr>
          <w:color w:val="000000"/>
          <w:sz w:val="24"/>
          <w:szCs w:val="24"/>
        </w:rPr>
        <w:t>Човек използва някакъв подсладител, за да не внася в организма си излишни калории и въпреки това надебеля</w:t>
        <w:softHyphen/>
        <w:t>ва. Това противоречие изисква обяснение. В следващите редове Ви предлагам резултатите от моите изследвания като решение на тази загадка. Има много хора, които по</w:t>
        <w:softHyphen/>
        <w:t>сягат към диетичните напитки и вместо да отслабнат, на</w:t>
        <w:softHyphen/>
        <w:t>дебеляват. Като доказателство цитирам писмото на Дона Гутковски, която в продължение на години пиела лимонада и постоянно надебелявала, независими какво друго предприемала, за да отслабне.</w:t>
      </w:r>
    </w:p>
    <w:p>
      <w:pPr>
        <w:pStyle w:val="Normal"/>
        <w:shd w:fill="FFFFFF" w:val="clear"/>
        <w:ind w:firstLine="567"/>
        <w:jc w:val="both"/>
        <w:rPr>
          <w:sz w:val="24"/>
          <w:szCs w:val="24"/>
        </w:rPr>
      </w:pPr>
      <w:r>
        <w:rPr>
          <w:color w:val="000000"/>
          <w:sz w:val="24"/>
          <w:szCs w:val="24"/>
        </w:rPr>
        <w:t>През 1850 г. в Америка годишно се изпивали само по 1,6 четвъртлитрови шишета с лимонада на човек от насе</w:t>
        <w:softHyphen/>
        <w:t xml:space="preserve">лението (общо 0,4 литра). В края на 80-те години на този век </w:t>
      </w:r>
      <w:r>
        <w:rPr>
          <w:color w:val="000000"/>
          <w:sz w:val="24"/>
          <w:szCs w:val="24"/>
          <w:lang w:val="en-US"/>
        </w:rPr>
        <w:t xml:space="preserve">(XX </w:t>
      </w:r>
      <w:r>
        <w:rPr>
          <w:color w:val="000000"/>
          <w:sz w:val="24"/>
          <w:szCs w:val="24"/>
        </w:rPr>
        <w:t>век — б.пр.) вече се изпивали 500 кутийки по 0,330 литра на човек годишно (165 литра).</w:t>
      </w:r>
    </w:p>
    <w:p>
      <w:pPr>
        <w:pStyle w:val="Normal"/>
        <w:shd w:fill="FFFFFF" w:val="clear"/>
        <w:ind w:firstLine="567"/>
        <w:jc w:val="both"/>
        <w:rPr>
          <w:sz w:val="24"/>
          <w:szCs w:val="24"/>
        </w:rPr>
      </w:pPr>
      <w:r>
        <w:rPr>
          <w:color w:val="000000"/>
          <w:sz w:val="24"/>
          <w:szCs w:val="24"/>
        </w:rPr>
        <w:t>Годишната статистика на промишлеността за безалко</w:t>
        <w:softHyphen/>
        <w:t>холни напитки за 1944 г. показва консумация от 186 лит</w:t>
        <w:softHyphen/>
        <w:t>ра лимонада на човек. 28,2% от тях се падат на различни</w:t>
        <w:softHyphen/>
        <w:t>те диетични лимонади. Тази консумация бавно започва да намалява. 84% от цялата консумация на безалкохолни на</w:t>
        <w:softHyphen/>
        <w:t>питки се пада на две марки — кока-кола с 48,2% и пепси-кола с 35,9%. От тези 84% само 5,5% се пада на безкофеинови диетични напитки. Тези цифри показват, че много хора пият напитки, съдържащи кофеин, като само 22% избират диетичните безалкохолни напитки.</w:t>
      </w:r>
    </w:p>
    <w:p>
      <w:pPr>
        <w:pStyle w:val="Normal"/>
        <w:shd w:fill="FFFFFF" w:val="clear"/>
        <w:ind w:firstLine="567"/>
        <w:jc w:val="both"/>
        <w:rPr>
          <w:sz w:val="24"/>
          <w:szCs w:val="24"/>
        </w:rPr>
      </w:pPr>
      <w:r>
        <w:rPr>
          <w:color w:val="000000"/>
          <w:sz w:val="24"/>
          <w:szCs w:val="24"/>
        </w:rPr>
        <w:t>Една анкета в Пенсилванския държавен университет показа, че някои студенти пият до 14 кутийки безалко</w:t>
        <w:softHyphen/>
        <w:t>холни напитки на ден. Едно момиче стигнало до 37 ку</w:t>
        <w:softHyphen/>
        <w:t>тийки кока-кола за два дни. Някои признават, че не могат да живеят без газирани напитки. Ако трябва да се отка</w:t>
        <w:softHyphen/>
        <w:t>жат от тях, при тях се изразяват признаци, както при пристрастените към други дроги.</w:t>
      </w:r>
    </w:p>
    <w:p>
      <w:pPr>
        <w:pStyle w:val="Normal"/>
        <w:shd w:fill="FFFFFF" w:val="clear"/>
        <w:ind w:firstLine="567"/>
        <w:jc w:val="both"/>
        <w:rPr>
          <w:sz w:val="24"/>
          <w:szCs w:val="24"/>
        </w:rPr>
      </w:pPr>
      <w:r>
        <w:rPr>
          <w:i/>
          <w:iCs/>
          <w:color w:val="000000"/>
          <w:sz w:val="24"/>
          <w:szCs w:val="24"/>
          <w:lang w:val="en-US"/>
        </w:rPr>
        <w:t xml:space="preserve">Boys Life Magazine </w:t>
      </w:r>
      <w:r>
        <w:rPr>
          <w:i/>
          <w:iCs/>
          <w:color w:val="000000"/>
          <w:sz w:val="24"/>
          <w:szCs w:val="24"/>
        </w:rPr>
        <w:t xml:space="preserve">(анг.: </w:t>
      </w:r>
      <w:r>
        <w:rPr>
          <w:color w:val="000000"/>
          <w:sz w:val="24"/>
          <w:szCs w:val="24"/>
        </w:rPr>
        <w:t>Списание „Юношески жи</w:t>
        <w:softHyphen/>
        <w:t>вот" — б.пр.) прави анкета сред читателите си и устано</w:t>
        <w:softHyphen/>
        <w:t>вява, че 8% от тях пият по 8 и повече кутийки лимонада на ден. Организаторите на една среща на бой-скаути съб</w:t>
        <w:softHyphen/>
        <w:t>рали 200,000 празни кутийки за вторични суровини. Съ</w:t>
        <w:softHyphen/>
        <w:t xml:space="preserve">юзът за безалкохолни напитки извършил анкета в болниците за използването на безалкохолните напитки и се оказало, че 85% от болниците сервират такива напитки на пациентите си заедно с храната. </w:t>
      </w:r>
      <w:r>
        <w:rPr>
          <w:i/>
          <w:iCs/>
          <w:color w:val="000000"/>
          <w:sz w:val="24"/>
          <w:szCs w:val="24"/>
        </w:rPr>
        <w:t>Изследванията по</w:t>
        <w:softHyphen/>
        <w:t>казват, че кофеинът момее да предизвика пристрас</w:t>
        <w:softHyphen/>
        <w:t xml:space="preserve">тяване. </w:t>
      </w:r>
      <w:r>
        <w:rPr>
          <w:color w:val="000000"/>
          <w:sz w:val="24"/>
          <w:szCs w:val="24"/>
        </w:rPr>
        <w:t>Медиите, които не искат да развалят отношенията си с индустрията за безалкохолни напитки като техен рекламодател, са намерили един по-малко опасен израз за това явление. Те говорят за зависимост от кофеина.</w:t>
      </w:r>
    </w:p>
    <w:p>
      <w:pPr>
        <w:pStyle w:val="Normal"/>
        <w:shd w:fill="FFFFFF" w:val="clear"/>
        <w:ind w:firstLine="567"/>
        <w:jc w:val="both"/>
        <w:rPr>
          <w:sz w:val="24"/>
          <w:szCs w:val="24"/>
        </w:rPr>
      </w:pPr>
      <w:r>
        <w:rPr>
          <w:color w:val="000000"/>
          <w:sz w:val="24"/>
          <w:szCs w:val="24"/>
        </w:rPr>
        <w:t>Употребата на безалкохолни напитки се стимулира от обществото, защото се предполага, че тези промишлено произвеждани напитки удовлетворяват потребностите на организма също така, както водата. Счита се, че организ</w:t>
        <w:softHyphen/>
        <w:t>мът се задоволява подобаващо, тъй като напитките съ</w:t>
        <w:softHyphen/>
        <w:t>държат вода. Това е погрешно. Тази нарастваща на широ</w:t>
        <w:softHyphen/>
        <w:t>ка основа консумация главно на съдържащи кофеин на</w:t>
        <w:softHyphen/>
        <w:t>питки става неподозирана причина за много от здравос</w:t>
        <w:softHyphen/>
        <w:t xml:space="preserve">ловните проблеми в нашето общество. </w:t>
      </w:r>
      <w:r>
        <w:rPr>
          <w:i/>
          <w:iCs/>
          <w:color w:val="000000"/>
          <w:sz w:val="24"/>
          <w:szCs w:val="24"/>
        </w:rPr>
        <w:t>Погрешното предположение, че всички течности изпълняват ед</w:t>
        <w:softHyphen/>
        <w:t>наква функция за задоволяване нуждите на организ</w:t>
        <w:softHyphen/>
        <w:t>ма, става причина за възникването на редица болес</w:t>
        <w:softHyphen/>
        <w:t xml:space="preserve">ти, които често са свързани и с повишаване на теглото. </w:t>
      </w:r>
      <w:r>
        <w:rPr>
          <w:color w:val="000000"/>
          <w:sz w:val="24"/>
          <w:szCs w:val="24"/>
        </w:rPr>
        <w:t>За да осмислим казаното, трябва да разберем някои прости принципи на анатомията и физиологията на мозъка, чрез които се регулират както яденето, така и пи</w:t>
        <w:softHyphen/>
        <w:t>енето.</w:t>
      </w:r>
    </w:p>
    <w:p>
      <w:pPr>
        <w:pStyle w:val="Normal"/>
        <w:shd w:fill="FFFFFF" w:val="clear"/>
        <w:ind w:firstLine="567"/>
        <w:jc w:val="both"/>
        <w:rPr>
          <w:sz w:val="24"/>
          <w:szCs w:val="24"/>
        </w:rPr>
      </w:pPr>
      <w:r>
        <w:rPr>
          <w:i/>
          <w:iCs/>
          <w:color w:val="000000"/>
          <w:sz w:val="24"/>
          <w:szCs w:val="24"/>
        </w:rPr>
        <w:t xml:space="preserve">Недоразумението, че всички готови напитки снабдяват организма с ежедневната му необходима доза вода, е виновно за появата на някои болести </w:t>
      </w:r>
      <w:r>
        <w:rPr>
          <w:color w:val="000000"/>
          <w:sz w:val="24"/>
          <w:szCs w:val="24"/>
        </w:rPr>
        <w:t xml:space="preserve">много повече от всяка друга причина. </w:t>
      </w:r>
      <w:r>
        <w:rPr>
          <w:i/>
          <w:iCs/>
          <w:color w:val="000000"/>
          <w:sz w:val="24"/>
          <w:szCs w:val="24"/>
        </w:rPr>
        <w:t>Обезобразяването на тялото чрез натрупването на мазнини е първата крачка към упадъка на човешкия организъм и това, по мое мнение, се предизвиква от фалшивия избор на бе</w:t>
        <w:softHyphen/>
        <w:t xml:space="preserve">залкохолните напитки. </w:t>
      </w:r>
      <w:r>
        <w:rPr>
          <w:color w:val="000000"/>
          <w:sz w:val="24"/>
          <w:szCs w:val="24"/>
        </w:rPr>
        <w:t>Някои от тези напитки са по-вредни от други.</w:t>
      </w:r>
    </w:p>
    <w:p>
      <w:pPr>
        <w:pStyle w:val="Normal"/>
        <w:shd w:fill="FFFFFF" w:val="clear"/>
        <w:ind w:firstLine="567"/>
        <w:jc w:val="both"/>
        <w:rPr>
          <w:sz w:val="24"/>
          <w:szCs w:val="24"/>
        </w:rPr>
      </w:pPr>
      <w:r>
        <w:rPr>
          <w:color w:val="000000"/>
          <w:sz w:val="24"/>
          <w:szCs w:val="24"/>
        </w:rPr>
        <w:t xml:space="preserve">Кофеинът, една от основните съставки на повечето безалкохолни напитки, е дрога. Той има свойството да води до пристрастряване, тъй като въздейства директно на мозъка. Освен това той възбужда бъбреците и води до повишено отделяне на урина, действа обезводняващо. Погледнато физиологически </w:t>
      </w:r>
      <w:r>
        <w:rPr>
          <w:i/>
          <w:iCs/>
          <w:color w:val="000000"/>
          <w:sz w:val="24"/>
          <w:szCs w:val="24"/>
        </w:rPr>
        <w:t>кофеинът е дехидратира</w:t>
      </w:r>
      <w:r>
        <w:rPr>
          <w:bCs/>
          <w:i/>
          <w:iCs/>
          <w:color w:val="000000"/>
          <w:sz w:val="24"/>
          <w:szCs w:val="24"/>
        </w:rPr>
        <w:t>що вещество</w:t>
      </w:r>
      <w:r>
        <w:rPr>
          <w:b/>
          <w:bCs/>
          <w:i/>
          <w:iCs/>
          <w:color w:val="000000"/>
          <w:sz w:val="24"/>
          <w:szCs w:val="24"/>
        </w:rPr>
        <w:t xml:space="preserve">. </w:t>
      </w:r>
      <w:r>
        <w:rPr>
          <w:color w:val="000000"/>
          <w:sz w:val="24"/>
          <w:szCs w:val="24"/>
        </w:rPr>
        <w:t>Това е главната причина, поради която чо</w:t>
        <w:softHyphen/>
        <w:t>век трябва да пие толкова много кутийки лимонада днев</w:t>
        <w:softHyphen/>
        <w:t>но и въпреки това да не насища жаждата си: водата не се задържа достатъчно дълго в организма. Едновременно с това много хора тълкуват погрешно жаждата си за вода. Тъй като предполагат, че с лимонадите поемат достатъч</w:t>
        <w:softHyphen/>
        <w:t>но вода, те мислят, че са гладни и ядат повече, отколкото е необходимо за тялото им. Така съдържащите кофеин напитки, довели до обезводняване, след известно време водят и до напълняване; хората са яли твърде много, за</w:t>
        <w:softHyphen/>
        <w:t>щото са объркали чувствата си на жажда и глад.</w:t>
      </w:r>
    </w:p>
    <w:p>
      <w:pPr>
        <w:pStyle w:val="Normal"/>
        <w:shd w:fill="FFFFFF" w:val="clear"/>
        <w:ind w:firstLine="567"/>
        <w:jc w:val="both"/>
        <w:rPr>
          <w:sz w:val="24"/>
          <w:szCs w:val="24"/>
        </w:rPr>
      </w:pPr>
      <w:r>
        <w:rPr>
          <w:color w:val="000000"/>
          <w:sz w:val="24"/>
          <w:szCs w:val="24"/>
        </w:rPr>
        <w:t>Кофеинът зове консуматора си: „Вземи ме!" Той сти</w:t>
        <w:softHyphen/>
        <w:t>мулира мозъкът/тялото, дори когато те са изтощени! Ко</w:t>
        <w:softHyphen/>
        <w:t>феинът намалява контролния праг на АТФ-депото. Нат</w:t>
        <w:softHyphen/>
        <w:t>рупаната АТФ се използва за функции, за които обикно</w:t>
        <w:softHyphen/>
        <w:t>вено не се е използвала.</w:t>
      </w:r>
    </w:p>
    <w:p>
      <w:pPr>
        <w:pStyle w:val="Normal"/>
        <w:shd w:fill="FFFFFF" w:val="clear"/>
        <w:ind w:firstLine="567"/>
        <w:jc w:val="both"/>
        <w:rPr>
          <w:sz w:val="24"/>
          <w:szCs w:val="24"/>
        </w:rPr>
      </w:pPr>
      <w:r>
        <w:rPr>
          <w:color w:val="000000"/>
          <w:sz w:val="24"/>
          <w:szCs w:val="24"/>
        </w:rPr>
        <w:t>Безалкохолните напитки със захар задоволяват нуж</w:t>
        <w:softHyphen/>
        <w:t>дите на мозъка от захар. Ако кофеинът освободи АТФ-енергия за определени дейности, освободената захар по</w:t>
        <w:softHyphen/>
        <w:t>пълва част от загубената енергия в АТФ, но крайният ефект все пак е твърде голямото разграждане на АТФ-де</w:t>
        <w:softHyphen/>
        <w:t>пото от мозъка.</w:t>
      </w:r>
    </w:p>
    <w:p>
      <w:pPr>
        <w:pStyle w:val="Normal"/>
        <w:shd w:fill="FFFFFF" w:val="clear"/>
        <w:ind w:firstLine="567"/>
        <w:jc w:val="both"/>
        <w:rPr>
          <w:sz w:val="24"/>
          <w:szCs w:val="24"/>
        </w:rPr>
      </w:pPr>
      <w:r>
        <w:rPr>
          <w:color w:val="000000"/>
          <w:sz w:val="24"/>
          <w:szCs w:val="24"/>
        </w:rPr>
        <w:t xml:space="preserve">В началото на 90-те години на </w:t>
      </w:r>
      <w:r>
        <w:rPr>
          <w:color w:val="000000"/>
          <w:sz w:val="24"/>
          <w:szCs w:val="24"/>
          <w:lang w:val="en-US"/>
        </w:rPr>
        <w:t xml:space="preserve">XX </w:t>
      </w:r>
      <w:r>
        <w:rPr>
          <w:color w:val="000000"/>
          <w:sz w:val="24"/>
          <w:szCs w:val="24"/>
        </w:rPr>
        <w:t>век безалкохолна</w:t>
        <w:softHyphen/>
        <w:t>та индустрия започва да използва нов подсладител — вместо захарин започва да се използва аспартам. Послед</w:t>
        <w:softHyphen/>
        <w:t>ният е 180 пъти по-сладък от захарта, а няма никакви ка</w:t>
        <w:softHyphen/>
        <w:t xml:space="preserve">лории. Той се използва навсякъде, тъй като ФДА </w:t>
      </w:r>
      <w:r>
        <w:rPr>
          <w:i/>
          <w:iCs/>
          <w:color w:val="000000"/>
          <w:sz w:val="24"/>
          <w:szCs w:val="24"/>
          <w:lang w:val="en-US"/>
        </w:rPr>
        <w:t xml:space="preserve">(Food and Drug Administration </w:t>
      </w:r>
      <w:r>
        <w:rPr>
          <w:color w:val="000000"/>
          <w:sz w:val="24"/>
          <w:szCs w:val="24"/>
        </w:rPr>
        <w:t>— администрацията за храни и лекарства — американските власти за наблюдение върху хранителните стоки) няма никакви опасения, поради кои</w:t>
        <w:softHyphen/>
        <w:t>то да не го препоръчва като заместител на захарта. За съвсем кратко време той намира място в повече от 5000 рецепти.</w:t>
      </w:r>
    </w:p>
    <w:p>
      <w:pPr>
        <w:pStyle w:val="Normal"/>
        <w:shd w:fill="FFFFFF" w:val="clear"/>
        <w:ind w:firstLine="567"/>
        <w:jc w:val="both"/>
        <w:rPr>
          <w:sz w:val="24"/>
          <w:szCs w:val="24"/>
        </w:rPr>
      </w:pPr>
      <w:r>
        <w:rPr>
          <w:color w:val="000000"/>
          <w:sz w:val="24"/>
          <w:szCs w:val="24"/>
        </w:rPr>
        <w:t>В стомашно-чревния тракт аспартамът се превръща в две аминокиселини — аспартат (сол на аспарагиновата киселина) и фенилаланин (жизненоважна аминокиселина в белтъчините), а освен това и в метанол — дървесен спирт. Твърди се, че черният дроб премахва отровите от метиловия алкохол. Аз лично мисля, че това се твърди само за да се успокоят възразяващите срещу продаване</w:t>
        <w:softHyphen/>
        <w:t>то на тази индустриално изготвена „храна", съдържаща токсични добавки.</w:t>
      </w:r>
    </w:p>
    <w:p>
      <w:pPr>
        <w:pStyle w:val="Normal"/>
        <w:shd w:fill="FFFFFF" w:val="clear"/>
        <w:ind w:firstLine="567"/>
        <w:jc w:val="both"/>
        <w:rPr>
          <w:sz w:val="24"/>
          <w:szCs w:val="24"/>
        </w:rPr>
      </w:pPr>
      <w:r>
        <w:rPr>
          <w:color w:val="000000"/>
          <w:sz w:val="24"/>
          <w:szCs w:val="24"/>
        </w:rPr>
        <w:t>Тъй както кофеинът променя АТФ в АМФ, така аспартатът променя енергийното ГТФ-депо в ГМФ такова. Двете, АМФ и ГМФ са използвани горива, те предизвик</w:t>
        <w:softHyphen/>
        <w:t>ват жажда респ. глад, за да се попълнят отново изразход</w:t>
        <w:softHyphen/>
        <w:t xml:space="preserve">ваните енергийни запаси в мозъчните клетки. Така че е ясно: </w:t>
      </w:r>
      <w:r>
        <w:rPr>
          <w:i/>
          <w:iCs/>
          <w:color w:val="000000"/>
          <w:sz w:val="24"/>
          <w:szCs w:val="24"/>
        </w:rPr>
        <w:t>диетичните напитки водят до безразборното из</w:t>
        <w:softHyphen/>
        <w:t>ползване и пренатоварване на енергийните резерви на мозъчните клетки.</w:t>
      </w:r>
    </w:p>
    <w:p>
      <w:pPr>
        <w:pStyle w:val="Normal"/>
        <w:shd w:fill="FFFFFF" w:val="clear"/>
        <w:ind w:firstLine="567"/>
        <w:jc w:val="both"/>
        <w:rPr>
          <w:sz w:val="24"/>
          <w:szCs w:val="24"/>
        </w:rPr>
      </w:pPr>
      <w:r>
        <w:rPr>
          <w:color w:val="000000"/>
          <w:sz w:val="24"/>
          <w:szCs w:val="24"/>
        </w:rPr>
        <w:t>Научно е доказано, че.изгорелите АМФ вещества пре</w:t>
        <w:softHyphen/>
        <w:t>дизвикват глад. Кофеинът създава зависимост и хората, които редовно го консумират, трябва да бъдат наричани „колахолици". Ясно е, че хора със заседнала работа наде</w:t>
        <w:softHyphen/>
        <w:t>беляват при консумация на съдържащи кофеин напитки; по-честото приемане на храна се предизвиква индирект</w:t>
        <w:softHyphen/>
        <w:t>но, тъй като мозъкът увеличава освобождаването на енергийните си резерви. Само една част от енергийните стойности на приетата храна се използва от мозъка. Ос</w:t>
        <w:softHyphen/>
        <w:t>татъкът от енергията се натрупва под формата на мазни</w:t>
        <w:softHyphen/>
        <w:t>ни, ако не бъде използвана от активната дейност на мус</w:t>
        <w:softHyphen/>
        <w:t>кулите. Това увеличаване на теглото е един от многото аспекти, свързани с консумацията на диетични напитки.</w:t>
      </w:r>
    </w:p>
    <w:p>
      <w:pPr>
        <w:pStyle w:val="Normal"/>
        <w:shd w:fill="FFFFFF" w:val="clear"/>
        <w:ind w:firstLine="567"/>
        <w:jc w:val="both"/>
        <w:rPr>
          <w:sz w:val="24"/>
          <w:szCs w:val="24"/>
        </w:rPr>
      </w:pPr>
      <w:r>
        <w:rPr>
          <w:color w:val="000000"/>
          <w:sz w:val="24"/>
          <w:szCs w:val="24"/>
        </w:rPr>
        <w:t>Все пак важен е фактът, че в мозъка възниква реф</w:t>
        <w:softHyphen/>
        <w:t>лекс, който реагира на сладкия вкус. Обикновено това се нарича „Фазова реакция на мозъка". Дългогодишния опит, който има организмът, че при сладък вкус се полу</w:t>
        <w:softHyphen/>
        <w:t>чава енергия, се превръща в условен рефлекс. Щом ези</w:t>
        <w:softHyphen/>
        <w:t>кът бива стимулиран от сладък вкус, черният дроб полу</w:t>
        <w:softHyphen/>
        <w:t>чава послание от мозъка да се подготви за поемане на нова енергия отвън— захарта. Черният дроб прекратява произвеждането на захар от протеиновите и нишестени</w:t>
        <w:softHyphen/>
        <w:t>те резерви на организма и вместо това започва да натруп</w:t>
        <w:softHyphen/>
        <w:t>ва веществата, изгарящи при обмяната им, които цирку</w:t>
        <w:softHyphen/>
        <w:t>лират в кръвта. Както посочват Майкъл Г. Тардоф, Марк И.Фридман и други учени, фазовите реакции не променят дейностите при обмяната на веществата в полза на нат</w:t>
        <w:softHyphen/>
        <w:t>рупването на хранителни вещества; нужното за превръ</w:t>
        <w:softHyphen/>
        <w:t>щането гориво намалява и това води до чувството за глад.</w:t>
      </w:r>
    </w:p>
    <w:p>
      <w:pPr>
        <w:pStyle w:val="Normal"/>
        <w:shd w:fill="FFFFFF" w:val="clear"/>
        <w:ind w:firstLine="567"/>
        <w:jc w:val="both"/>
        <w:rPr>
          <w:sz w:val="24"/>
          <w:szCs w:val="24"/>
        </w:rPr>
      </w:pPr>
      <w:r>
        <w:rPr>
          <w:color w:val="000000"/>
          <w:sz w:val="24"/>
          <w:szCs w:val="24"/>
        </w:rPr>
        <w:t>Ако тази реакция действително е предизвикана от за</w:t>
        <w:softHyphen/>
        <w:t>харта, тогава черният дроб ще преработи приетата захар. Ако със сладкия вкус, обаче, не е свързано поемане на захар, в тялото възниква желание за хранене. Черният ^дроб подава тези сигнали и обуславя чувството за глад. Колкото по-силно се стимулират вкусовите луковици в устата, без да се приемат съответните калории, толкова по-силно е желанието за хранене — за преяждане.</w:t>
      </w:r>
    </w:p>
    <w:p>
      <w:pPr>
        <w:pStyle w:val="Normal"/>
        <w:shd w:fill="FFFFFF" w:val="clear"/>
        <w:ind w:firstLine="567"/>
        <w:jc w:val="both"/>
        <w:rPr>
          <w:sz w:val="24"/>
          <w:szCs w:val="24"/>
        </w:rPr>
      </w:pPr>
      <w:r>
        <w:rPr>
          <w:color w:val="000000"/>
          <w:sz w:val="24"/>
          <w:szCs w:val="24"/>
        </w:rPr>
        <w:t xml:space="preserve">Влиянието на тази фазова реакция на мозъка върху вкусът за сладост е доказано чрез опити с животни при използването на </w:t>
      </w:r>
      <w:r>
        <w:rPr>
          <w:b/>
          <w:bCs/>
          <w:i/>
          <w:iCs/>
          <w:color w:val="000000"/>
          <w:sz w:val="24"/>
          <w:szCs w:val="24"/>
        </w:rPr>
        <w:t xml:space="preserve">захарин. </w:t>
      </w:r>
      <w:r>
        <w:rPr>
          <w:color w:val="000000"/>
          <w:sz w:val="24"/>
          <w:szCs w:val="24"/>
        </w:rPr>
        <w:t>Много изследователи са про</w:t>
        <w:softHyphen/>
        <w:t xml:space="preserve">вели тези опити с използването на аспартам и се оказало, че при хората също възниква подобно желание да се яде повече. Блундел и Хил доказват, че </w:t>
      </w:r>
      <w:r>
        <w:rPr>
          <w:b/>
          <w:bCs/>
          <w:i/>
          <w:iCs/>
          <w:color w:val="000000"/>
          <w:sz w:val="24"/>
          <w:szCs w:val="24"/>
        </w:rPr>
        <w:t xml:space="preserve">нискокалоричният подсладител </w:t>
      </w:r>
      <w:r>
        <w:rPr>
          <w:b/>
          <w:bCs/>
          <w:color w:val="000000"/>
          <w:sz w:val="24"/>
          <w:szCs w:val="24"/>
        </w:rPr>
        <w:t>—</w:t>
      </w:r>
      <w:r>
        <w:rPr>
          <w:b/>
          <w:bCs/>
          <w:i/>
          <w:iCs/>
          <w:color w:val="000000"/>
          <w:sz w:val="24"/>
          <w:szCs w:val="24"/>
        </w:rPr>
        <w:t xml:space="preserve">разтвореният аспартам </w:t>
      </w:r>
      <w:r>
        <w:rPr>
          <w:b/>
          <w:bCs/>
          <w:color w:val="000000"/>
          <w:sz w:val="24"/>
          <w:szCs w:val="24"/>
        </w:rPr>
        <w:t>—</w:t>
      </w:r>
      <w:r>
        <w:rPr>
          <w:b/>
          <w:bCs/>
          <w:i/>
          <w:iCs/>
          <w:color w:val="000000"/>
          <w:sz w:val="24"/>
          <w:szCs w:val="24"/>
        </w:rPr>
        <w:t>увелича</w:t>
        <w:softHyphen/>
        <w:t xml:space="preserve">ва апетита </w:t>
      </w:r>
      <w:r>
        <w:rPr>
          <w:color w:val="000000"/>
          <w:sz w:val="24"/>
          <w:szCs w:val="24"/>
        </w:rPr>
        <w:t>и води до приемане на храна през по кратки отрязъци от време. Те съобщават, че „доброволците след поемане на аспартам очевидно изпитват по-голям глад, отколкото след поемане на глюкоза." Това чувство за глад оказва своето влияние, то води до поемане на по-го</w:t>
        <w:softHyphen/>
        <w:t>лямо количество храна.</w:t>
      </w:r>
    </w:p>
    <w:p>
      <w:pPr>
        <w:pStyle w:val="Normal"/>
        <w:shd w:fill="FFFFFF" w:val="clear"/>
        <w:ind w:firstLine="567"/>
        <w:jc w:val="both"/>
        <w:rPr>
          <w:sz w:val="24"/>
          <w:szCs w:val="24"/>
        </w:rPr>
      </w:pPr>
      <w:r>
        <w:rPr>
          <w:color w:val="000000"/>
          <w:sz w:val="24"/>
          <w:szCs w:val="24"/>
        </w:rPr>
        <w:t>Тардоф и Фридман доказаха, че този глад, предизви</w:t>
        <w:softHyphen/>
        <w:t>кан от подсладители, може да трае до 90 минути, дори и когато всички кръвни тестове показват нормални стой</w:t>
        <w:softHyphen/>
        <w:t>ности. Учените показват, че дори след постигането на нормално ниво на инсулин в кръвта — инсулинът се счита за причинител на чувството за гдад — опитните животни поемат повече храна,, отколкото тези от конт</w:t>
        <w:softHyphen/>
        <w:t>ролната група. Това означава, че мозъкът запазва жела</w:t>
        <w:softHyphen/>
        <w:t>нието за ядене дълго време след като вкусовите рецепто</w:t>
        <w:softHyphen/>
        <w:t>ри са стимулирани от вещества със сладък вкус, без в действителност в организмът да е постъпила действител</w:t>
        <w:softHyphen/>
        <w:t>но захар. Сладкият вкус подбужда мозъка да програмира черния дроб така, че той да натрупва нови резерви, вмес</w:t>
        <w:softHyphen/>
        <w:t>то да отдава вече натрупаните такива.</w:t>
      </w:r>
    </w:p>
    <w:p>
      <w:pPr>
        <w:pStyle w:val="Normal"/>
        <w:shd w:fill="FFFFFF" w:val="clear"/>
        <w:ind w:firstLine="567"/>
        <w:jc w:val="both"/>
        <w:rPr>
          <w:sz w:val="24"/>
          <w:szCs w:val="24"/>
        </w:rPr>
      </w:pPr>
      <w:r>
        <w:rPr>
          <w:color w:val="000000"/>
          <w:sz w:val="24"/>
          <w:szCs w:val="24"/>
        </w:rPr>
        <w:t>По принцип чрез тази физиологическа реакция на сладките вещества (при които липсват обявените чрез вкуса калории), човек е принуден да търси замяна за обя</w:t>
        <w:softHyphen/>
        <w:t xml:space="preserve">вената енергия. </w:t>
      </w:r>
      <w:r>
        <w:rPr>
          <w:b/>
          <w:bCs/>
          <w:i/>
          <w:iCs/>
          <w:color w:val="000000"/>
          <w:sz w:val="24"/>
          <w:szCs w:val="24"/>
        </w:rPr>
        <w:t>Тази физиологична реакция е причина</w:t>
        <w:softHyphen/>
        <w:t>та хората, които пият диетични напитки, за да от</w:t>
        <w:softHyphen/>
        <w:t>слабнат, вместо това да напълняват.</w:t>
      </w:r>
    </w:p>
    <w:p>
      <w:pPr>
        <w:pStyle w:val="Normal"/>
        <w:shd w:fill="FFFFFF" w:val="clear"/>
        <w:ind w:firstLine="567"/>
        <w:jc w:val="both"/>
        <w:rPr>
          <w:sz w:val="24"/>
          <w:szCs w:val="24"/>
        </w:rPr>
      </w:pPr>
      <w:r>
        <w:rPr>
          <w:color w:val="000000"/>
          <w:sz w:val="24"/>
          <w:szCs w:val="24"/>
        </w:rPr>
        <w:t>Когато кофеинът и аспартамът постъпят в организма, те въздействат стимулиращо върху клетъчната физиология на мозъка, черния дроб, бъбреците, панкреаса, ендок</w:t>
        <w:softHyphen/>
        <w:t>ринните жлези и т.н. Аспартамът се превръща във фени-лаланин и аспартат. Последните действат стимулиращо на мозъка. Обединеното въздействие на кофеина и ас-партама води много бързо до активизиране на мозъка, за</w:t>
        <w:softHyphen/>
        <w:t>щото те са в много по-големи количества, отколкото обикновено са веществата, които осигуряват хармонич</w:t>
        <w:softHyphen/>
        <w:t>ната физиология.</w:t>
      </w:r>
    </w:p>
    <w:p>
      <w:pPr>
        <w:pStyle w:val="Normal"/>
        <w:shd w:fill="FFFFFF" w:val="clear"/>
        <w:ind w:firstLine="567"/>
        <w:jc w:val="both"/>
        <w:rPr>
          <w:sz w:val="24"/>
          <w:szCs w:val="24"/>
        </w:rPr>
      </w:pPr>
      <w:r>
        <w:rPr>
          <w:color w:val="000000"/>
          <w:sz w:val="24"/>
          <w:szCs w:val="24"/>
        </w:rPr>
        <w:t>Повечето нервотрансмитери възникват вторично от една или друга аминокиселина. Аспартагьт е една от две</w:t>
        <w:softHyphen/>
        <w:t>те особени аминокиселини, за които не е необходимо първо да бъдат преобразувани, преди да могат да оказват влияние върху мозъка. Определени нервни клетки прите</w:t>
        <w:softHyphen/>
        <w:t>жават рецептори за две стимулиращи аминокиселини (ас</w:t>
        <w:softHyphen/>
        <w:t>партат и гаутамат-сол на глутаминовата киселина), които оказват силно влияние върху телесната физиология.</w:t>
      </w:r>
    </w:p>
    <w:p>
      <w:pPr>
        <w:pStyle w:val="Normal"/>
        <w:shd w:fill="FFFFFF" w:val="clear"/>
        <w:ind w:firstLine="567"/>
        <w:jc w:val="both"/>
        <w:rPr>
          <w:sz w:val="24"/>
          <w:szCs w:val="24"/>
        </w:rPr>
      </w:pPr>
      <w:r>
        <w:rPr>
          <w:color w:val="000000"/>
          <w:sz w:val="24"/>
          <w:szCs w:val="24"/>
        </w:rPr>
        <w:t>Използването на тези изкуствени подсладители с тяхната „фалшива" стимулация върху нервните центрове, при която погрешно се показва поемане на енергия, има много по-сериозни въздействия освен увеличаването на теглото. Физиологията на тялото се направлява предимно от нервите, които биват стимулирани от тези вещества. Употребата на подсладители, само защото те така прият</w:t>
        <w:softHyphen/>
        <w:t>но възбуждат вкусовите рецептори, без да знаем какъв дългосрочен ефект оказват върху организма ни, е най-малкото късогледство. Когато мисля за микрофизиологи-ята на клетките, навикът за използване на тези аминоки</w:t>
        <w:softHyphen/>
        <w:t>селини буди у мен големи безпокойства. Загрижен съм, какви дълготрайни влияния ще окажат тези химически подсладители при директното стимулиране на нервната и жлезните системи в мозъка. Природата е предвидила те да бъдат използвани за други важни компенсационни функции в организма.</w:t>
      </w:r>
    </w:p>
    <w:p>
      <w:pPr>
        <w:pStyle w:val="Normal"/>
        <w:shd w:fill="FFFFFF" w:val="clear"/>
        <w:ind w:firstLine="567"/>
        <w:jc w:val="both"/>
        <w:rPr>
          <w:sz w:val="24"/>
          <w:szCs w:val="24"/>
        </w:rPr>
      </w:pPr>
      <w:r>
        <w:rPr>
          <w:color w:val="000000"/>
          <w:sz w:val="24"/>
          <w:szCs w:val="24"/>
        </w:rPr>
        <w:t>Изследванията показаха, че някои нервни центрове, чиито продукти стимулират органите на размножаването и гърдите, притежават твърде много рецептори за аспартат. Продължителното стимулиране на млечните жлези на гърдите, без жената да е бременна, може да доведе до нарастваща опасност от заболяване от рак на гърдата при жените. В тази връзка решаваща роля може би играе хормонът- пролактин. Слабо е изследвано още участието на аспартамът при възникването на тумори в мозъка. При опити с мишки той е довеждал до образуване на ту</w:t>
        <w:softHyphen/>
        <w:t>мори.</w:t>
      </w:r>
    </w:p>
    <w:p>
      <w:pPr>
        <w:pStyle w:val="Normal"/>
        <w:shd w:fill="FFFFFF" w:val="clear"/>
        <w:ind w:firstLine="567"/>
        <w:jc w:val="both"/>
        <w:rPr>
          <w:sz w:val="24"/>
          <w:szCs w:val="24"/>
        </w:rPr>
      </w:pPr>
      <w:r>
        <w:rPr>
          <w:color w:val="000000"/>
          <w:sz w:val="24"/>
          <w:szCs w:val="24"/>
        </w:rPr>
        <w:t>Представете си по аналогия малка платноходка, с коя</w:t>
        <w:softHyphen/>
        <w:t>то лодкарят иска да стигне в тъмнината до следващото пристанище. Във всеки случай посоката на вятъра не е идеална за него. Ако той се остави на чувството си на удоволствие и възбуда и бързо пътува по посока на вятъ</w:t>
        <w:softHyphen/>
        <w:t>ра, може да загуби целта пред очите си и в тъмнината да стигне да съвсем друга и непозната цел. Може би при то</w:t>
        <w:softHyphen/>
        <w:t>ва той поставя на карта лодката и живота си.</w:t>
      </w:r>
    </w:p>
    <w:p>
      <w:pPr>
        <w:pStyle w:val="Normal"/>
        <w:shd w:fill="FFFFFF" w:val="clear"/>
        <w:ind w:firstLine="567"/>
        <w:jc w:val="both"/>
        <w:rPr>
          <w:sz w:val="24"/>
          <w:szCs w:val="24"/>
        </w:rPr>
      </w:pPr>
      <w:r>
        <w:rPr>
          <w:color w:val="000000"/>
          <w:sz w:val="24"/>
          <w:szCs w:val="24"/>
        </w:rPr>
        <w:t>Подобно на платноходката човешкият организъм пъ</w:t>
        <w:softHyphen/>
        <w:t>тува в живота. Когато умът сочи своята цел, но забравя предназначението на тялото, когато позволява прекале</w:t>
        <w:softHyphen/>
        <w:t>ното стимулиране на небцето с изкуствени и неподходя</w:t>
        <w:softHyphen/>
        <w:t>щи продукти (например подправки), тогава, погледнато в дългосрочен план, химията на тялото не е повече в със</w:t>
        <w:softHyphen/>
        <w:t>тояние постоянно да се справя с фалшивите информации и човек получава увреждания.</w:t>
      </w:r>
    </w:p>
    <w:p>
      <w:pPr>
        <w:pStyle w:val="Normal"/>
        <w:shd w:fill="FFFFFF" w:val="clear"/>
        <w:ind w:firstLine="567"/>
        <w:jc w:val="both"/>
        <w:rPr>
          <w:sz w:val="24"/>
          <w:szCs w:val="24"/>
        </w:rPr>
      </w:pPr>
      <w:r>
        <w:rPr>
          <w:b/>
          <w:bCs/>
          <w:i/>
          <w:iCs/>
          <w:color w:val="000000"/>
          <w:sz w:val="24"/>
          <w:szCs w:val="24"/>
        </w:rPr>
        <w:t>Примитивна и опростена е представата, че вода</w:t>
        <w:softHyphen/>
        <w:t>та може да бъде обогатявана със всякакви подобря</w:t>
        <w:softHyphen/>
        <w:t xml:space="preserve">ващи вкуса химически вещества и че тези течности могат да заместят естествената и чиста вода, от която се нуждае организмът. </w:t>
      </w:r>
      <w:r>
        <w:rPr>
          <w:i/>
          <w:iCs/>
          <w:color w:val="000000"/>
          <w:sz w:val="24"/>
          <w:szCs w:val="24"/>
        </w:rPr>
        <w:t>Някои от тези химичес</w:t>
        <w:softHyphen/>
        <w:t>ки вещества, като кофеин, аспартам, захарин и алко</w:t>
        <w:softHyphen/>
        <w:t>хол, действат едностранчиво върху мозъка и програми</w:t>
        <w:softHyphen/>
        <w:t xml:space="preserve">рат телесната химия в противна на естествените процеси посока. </w:t>
      </w:r>
      <w:r>
        <w:rPr>
          <w:color w:val="000000"/>
          <w:sz w:val="24"/>
          <w:szCs w:val="24"/>
        </w:rPr>
        <w:t xml:space="preserve">Така както лодкарят стига до непознат бряг, когато се отдава на удоволствието, а не мисли за своята сигурност, </w:t>
      </w:r>
      <w:r>
        <w:rPr>
          <w:i/>
          <w:iCs/>
          <w:color w:val="000000"/>
          <w:sz w:val="24"/>
          <w:szCs w:val="24"/>
        </w:rPr>
        <w:t>така и всеки човек ще почувства пос</w:t>
        <w:softHyphen/>
        <w:t>ледствията, ако непрекъснато консумира изкуствени напитки.</w:t>
      </w:r>
    </w:p>
    <w:p>
      <w:pPr>
        <w:pStyle w:val="Normal"/>
        <w:shd w:fill="FFFFFF" w:val="clear"/>
        <w:ind w:firstLine="567"/>
        <w:jc w:val="both"/>
        <w:rPr>
          <w:sz w:val="24"/>
          <w:szCs w:val="24"/>
        </w:rPr>
      </w:pPr>
      <w:r>
        <w:rPr>
          <w:color w:val="000000"/>
          <w:sz w:val="24"/>
          <w:szCs w:val="24"/>
        </w:rPr>
        <w:t>Както вече обясних, човешкото тяло притежава раз</w:t>
        <w:softHyphen/>
        <w:t xml:space="preserve">лични индикатори, за да покаже липсата на вода. </w:t>
      </w:r>
      <w:r>
        <w:rPr>
          <w:b/>
          <w:bCs/>
          <w:i/>
          <w:iCs/>
          <w:color w:val="000000"/>
          <w:sz w:val="24"/>
          <w:szCs w:val="24"/>
        </w:rPr>
        <w:t>Но то</w:t>
        <w:softHyphen/>
        <w:t>гава тялото се нуждае от вода, само от вода. Поло</w:t>
        <w:softHyphen/>
        <w:t>жението се усложнява, когато вместо вода, тялото получава напитки с изкуствен вкус.</w:t>
      </w:r>
    </w:p>
    <w:p>
      <w:pPr>
        <w:pStyle w:val="Normal"/>
        <w:shd w:fill="FFFFFF" w:val="clear"/>
        <w:ind w:firstLine="567"/>
        <w:jc w:val="both"/>
        <w:rPr>
          <w:sz w:val="24"/>
          <w:szCs w:val="24"/>
        </w:rPr>
      </w:pPr>
      <w:r>
        <w:rPr>
          <w:b/>
          <w:bCs/>
          <w:i/>
          <w:iCs/>
          <w:color w:val="000000"/>
          <w:sz w:val="24"/>
          <w:szCs w:val="24"/>
        </w:rPr>
        <w:t xml:space="preserve">Трябва също да помним, че кофеинът води до пристрастряване, </w:t>
      </w:r>
      <w:r>
        <w:rPr>
          <w:color w:val="000000"/>
          <w:sz w:val="24"/>
          <w:szCs w:val="24"/>
        </w:rPr>
        <w:t>въпреки че употребата му е легализирана. Децата са особено податливи към пристрастяване спрямо съдържащите кофеин напитки. При някои деца ранното стимулиране на организма чрез повишаващи настроени</w:t>
        <w:softHyphen/>
        <w:t>ето напитки може да доведе до програмиране на сетивата им още в училищна възраст към по-твърдите дроги.</w:t>
      </w:r>
    </w:p>
    <w:p>
      <w:pPr>
        <w:pStyle w:val="Normal"/>
        <w:shd w:fill="FFFFFF" w:val="clear"/>
        <w:ind w:firstLine="567"/>
        <w:jc w:val="both"/>
        <w:rPr>
          <w:sz w:val="24"/>
          <w:szCs w:val="24"/>
        </w:rPr>
      </w:pPr>
      <w:r>
        <w:rPr>
          <w:color w:val="000000"/>
          <w:sz w:val="24"/>
          <w:szCs w:val="24"/>
        </w:rPr>
        <w:t>По този начин дългогодишното и станало навик кон</w:t>
        <w:softHyphen/>
        <w:t xml:space="preserve">сумиране на безалкохолни напитки и по-специално на диетични напитки трябва да се счита отговорно за някои от здравословните проблеми на нашето общество. </w:t>
      </w:r>
      <w:r>
        <w:rPr>
          <w:i/>
          <w:iCs/>
          <w:color w:val="000000"/>
          <w:sz w:val="24"/>
          <w:szCs w:val="24"/>
        </w:rPr>
        <w:t>Външ</w:t>
        <w:softHyphen/>
        <w:t>ното обезформяне на тялото чрез прекаленото затлъстявание е само първата крачка в тази посока. Мла</w:t>
        <w:softHyphen/>
        <w:t>дите хора трябва да получават готови напитки само отвреме-навреме, ако искаме да се хранят здравослов</w:t>
        <w:softHyphen/>
        <w:t>но.</w:t>
      </w:r>
    </w:p>
    <w:p>
      <w:pPr>
        <w:pStyle w:val="Normal"/>
        <w:shd w:fill="FFFFFF" w:val="clear"/>
        <w:ind w:firstLine="567"/>
        <w:jc w:val="both"/>
        <w:rPr>
          <w:sz w:val="24"/>
          <w:szCs w:val="24"/>
        </w:rPr>
      </w:pPr>
      <w:r>
        <w:rPr>
          <w:color w:val="000000"/>
          <w:sz w:val="24"/>
          <w:szCs w:val="24"/>
        </w:rPr>
        <w:t>Д-р Мария Гутковски работи като диетоложка. След прочитането на книгата ми е успяла да накара дъщеря си Дона да промени приемането на течности. Майката и дъ</w:t>
        <w:softHyphen/>
        <w:t>щерята били изненадани от резултата. Следва писмото й:</w:t>
      </w:r>
    </w:p>
    <w:p>
      <w:pPr>
        <w:pStyle w:val="Normal"/>
        <w:shd w:fill="FFFFFF" w:val="clear"/>
        <w:ind w:firstLine="567"/>
        <w:jc w:val="both"/>
        <w:rPr>
          <w:sz w:val="24"/>
          <w:szCs w:val="24"/>
        </w:rPr>
      </w:pPr>
      <w:r>
        <w:rPr>
          <w:b/>
          <w:bCs/>
          <w:color w:val="000000"/>
          <w:sz w:val="24"/>
          <w:szCs w:val="24"/>
        </w:rPr>
        <w:t xml:space="preserve">Писмо от: Дона Гутковски, </w:t>
      </w:r>
      <w:r>
        <w:rPr>
          <w:color w:val="000000"/>
          <w:sz w:val="24"/>
          <w:szCs w:val="24"/>
        </w:rPr>
        <w:t xml:space="preserve">5.4.1994 г. </w:t>
      </w:r>
      <w:r>
        <w:rPr>
          <w:i/>
          <w:iCs/>
          <w:color w:val="000000"/>
          <w:sz w:val="24"/>
          <w:szCs w:val="24"/>
        </w:rPr>
        <w:t>Многоуважаеми д-р Батманжелидж,</w:t>
      </w:r>
    </w:p>
    <w:p>
      <w:pPr>
        <w:pStyle w:val="Normal"/>
        <w:shd w:fill="FFFFFF" w:val="clear"/>
        <w:ind w:firstLine="567"/>
        <w:jc w:val="both"/>
        <w:rPr>
          <w:sz w:val="24"/>
          <w:szCs w:val="24"/>
        </w:rPr>
      </w:pPr>
      <w:r>
        <w:rPr>
          <w:i/>
          <w:iCs/>
          <w:color w:val="000000"/>
          <w:sz w:val="24"/>
          <w:szCs w:val="24"/>
        </w:rPr>
        <w:t>Майка ми ме помоли да Ви пиша и съобщя за успеш</w:t>
        <w:softHyphen/>
        <w:t>ното ми отслабване. Сигурна съм, че бих могла да от</w:t>
        <w:softHyphen/>
        <w:t xml:space="preserve">слабна още повече, ако следвам предписанията Ви да променя хранителните си навици и да се погрижа да се движа повече. Но въпреки това е цяло чудо, че можах да се откажа от моята дневна доза от шест до осем кутийки </w:t>
      </w:r>
      <w:r>
        <w:rPr>
          <w:i/>
          <w:iCs/>
          <w:color w:val="000000"/>
          <w:sz w:val="24"/>
          <w:szCs w:val="24"/>
          <w:lang w:val="en-US"/>
        </w:rPr>
        <w:t xml:space="preserve">Mountain Dew </w:t>
      </w:r>
      <w:r>
        <w:rPr>
          <w:i/>
          <w:iCs/>
          <w:color w:val="000000"/>
          <w:sz w:val="24"/>
          <w:szCs w:val="24"/>
        </w:rPr>
        <w:t xml:space="preserve">(англ: Планинска роса </w:t>
      </w:r>
      <w:r>
        <w:rPr>
          <w:color w:val="000000"/>
          <w:sz w:val="24"/>
          <w:szCs w:val="24"/>
        </w:rPr>
        <w:t xml:space="preserve">— </w:t>
      </w:r>
      <w:r>
        <w:rPr>
          <w:i/>
          <w:iCs/>
          <w:color w:val="000000"/>
          <w:sz w:val="24"/>
          <w:szCs w:val="24"/>
        </w:rPr>
        <w:t>вид бе</w:t>
        <w:softHyphen/>
        <w:t>залкохолна напитка в САЩ</w:t>
      </w:r>
      <w:r>
        <w:rPr>
          <w:color w:val="000000"/>
          <w:sz w:val="24"/>
          <w:szCs w:val="24"/>
        </w:rPr>
        <w:t xml:space="preserve">— </w:t>
      </w:r>
      <w:r>
        <w:rPr>
          <w:i/>
          <w:iCs/>
          <w:color w:val="000000"/>
          <w:sz w:val="24"/>
          <w:szCs w:val="24"/>
        </w:rPr>
        <w:t>б.пр.)</w:t>
      </w:r>
    </w:p>
    <w:p>
      <w:pPr>
        <w:pStyle w:val="Normal"/>
        <w:shd w:fill="FFFFFF" w:val="clear"/>
        <w:ind w:firstLine="567"/>
        <w:jc w:val="both"/>
        <w:rPr>
          <w:sz w:val="24"/>
          <w:szCs w:val="24"/>
        </w:rPr>
      </w:pPr>
      <w:r>
        <w:rPr>
          <w:i/>
          <w:iCs/>
          <w:color w:val="000000"/>
          <w:sz w:val="24"/>
          <w:szCs w:val="24"/>
        </w:rPr>
        <w:t>През последните девет до дванадесет месеца успях да намаля теглото си с около 17 кг. Обличам рокли, за които никога не бих повярвала, че отново ще ми ста</w:t>
        <w:softHyphen/>
        <w:t>ват. Преди сватбата си почти постигнах фигурата, за която съм мечтала. Годеникът ми трябваше да признае, че днес изглеждам много по-добре, отколко</w:t>
        <w:softHyphen/>
        <w:t>то преди пет години, когато се запознахме.</w:t>
      </w:r>
    </w:p>
    <w:p>
      <w:pPr>
        <w:pStyle w:val="Normal"/>
        <w:shd w:fill="FFFFFF" w:val="clear"/>
        <w:ind w:firstLine="567"/>
        <w:jc w:val="both"/>
        <w:rPr>
          <w:sz w:val="24"/>
          <w:szCs w:val="24"/>
        </w:rPr>
      </w:pPr>
      <w:r>
        <w:rPr>
          <w:i/>
          <w:iCs/>
          <w:color w:val="000000"/>
          <w:sz w:val="24"/>
          <w:szCs w:val="24"/>
        </w:rPr>
        <w:t>Успехът ми се дължи на това, че започнах да пия предписаното ми дневно количество вода (30 милилитра на килограм тегло, което правеше при 60 кг. по 1,8 литра вода дневно). Където и да ходя, винаги нося със себе си водата си. На работа, при покупки и при многочасовите си пътувания с колата. (Това означава, че чес</w:t>
        <w:softHyphen/>
        <w:t>то трябва да спирам на местата за почивка, но това си заслужава ). Когато излизам, понякога си разреша</w:t>
        <w:softHyphen/>
        <w:t>вам по някоя минерална вода или бира, но след като съм изпила дневната си дажба вода.</w:t>
      </w:r>
    </w:p>
    <w:p>
      <w:pPr>
        <w:pStyle w:val="Normal"/>
        <w:shd w:fill="FFFFFF" w:val="clear"/>
        <w:ind w:firstLine="567"/>
        <w:jc w:val="both"/>
        <w:rPr>
          <w:sz w:val="24"/>
          <w:szCs w:val="24"/>
        </w:rPr>
      </w:pPr>
      <w:r>
        <w:rPr>
          <w:b/>
          <w:bCs/>
          <w:i/>
          <w:iCs/>
          <w:color w:val="000000"/>
          <w:sz w:val="24"/>
          <w:szCs w:val="24"/>
        </w:rPr>
        <w:t xml:space="preserve">Направих и едно интересно наблюдение: когато съм изпила ежедневната си дажба вода, не чувствам повече никакво желание да пия повече. Освен това установих, че не съм жадна повече </w:t>
      </w:r>
      <w:r>
        <w:rPr>
          <w:i/>
          <w:iCs/>
          <w:color w:val="000000"/>
          <w:sz w:val="24"/>
          <w:szCs w:val="24"/>
        </w:rPr>
        <w:t>и че обикновено ми</w:t>
        <w:softHyphen/>
        <w:t>нава известно време, преди отново да посегна към дру</w:t>
        <w:softHyphen/>
        <w:t>га напитка, било то сок, кафе, бира, минерална вода и др.п.</w:t>
      </w:r>
    </w:p>
    <w:p>
      <w:pPr>
        <w:pStyle w:val="Normal"/>
        <w:shd w:fill="FFFFFF" w:val="clear"/>
        <w:ind w:firstLine="567"/>
        <w:jc w:val="both"/>
        <w:rPr>
          <w:sz w:val="24"/>
          <w:szCs w:val="24"/>
        </w:rPr>
      </w:pPr>
      <w:r>
        <w:rPr>
          <w:i/>
          <w:iCs/>
          <w:color w:val="000000"/>
          <w:sz w:val="24"/>
          <w:szCs w:val="24"/>
        </w:rPr>
        <w:t xml:space="preserve">Радвам се вече за 1 октомври </w:t>
      </w:r>
      <w:r>
        <w:rPr>
          <w:color w:val="000000"/>
          <w:sz w:val="24"/>
          <w:szCs w:val="24"/>
        </w:rPr>
        <w:t xml:space="preserve">— </w:t>
      </w:r>
      <w:r>
        <w:rPr>
          <w:i/>
          <w:iCs/>
          <w:color w:val="000000"/>
          <w:sz w:val="24"/>
          <w:szCs w:val="24"/>
        </w:rPr>
        <w:t>деня на моята сватба; когато вървя по средната пътечка в църквата, ще изглеждам много по-добре, отколкото през послед</w:t>
        <w:softHyphen/>
        <w:t>ните петнадесет години след завършване на гимназия</w:t>
        <w:softHyphen/>
        <w:t>та. Ще бъде прекрасно преживяване и когато за първи път в живота си посочвам теглото си за шофьорска</w:t>
        <w:softHyphen/>
        <w:t>та си книжка, без да се притеснявам.</w:t>
      </w:r>
    </w:p>
    <w:p>
      <w:pPr>
        <w:pStyle w:val="Normal"/>
        <w:shd w:fill="FFFFFF" w:val="clear"/>
        <w:ind w:firstLine="567"/>
        <w:jc w:val="both"/>
        <w:rPr>
          <w:sz w:val="24"/>
          <w:szCs w:val="24"/>
        </w:rPr>
      </w:pPr>
      <w:r>
        <w:rPr>
          <w:i/>
          <w:iCs/>
          <w:color w:val="000000"/>
          <w:sz w:val="24"/>
          <w:szCs w:val="24"/>
        </w:rPr>
        <w:t>Много Ви благодаря за моето стройно Аз!</w:t>
      </w:r>
    </w:p>
    <w:p>
      <w:pPr>
        <w:pStyle w:val="Normal"/>
        <w:shd w:fill="FFFFFF" w:val="clear"/>
        <w:ind w:firstLine="567"/>
        <w:jc w:val="both"/>
        <w:rPr>
          <w:sz w:val="24"/>
          <w:szCs w:val="24"/>
        </w:rPr>
      </w:pPr>
      <w:r>
        <w:rPr>
          <w:i/>
          <w:iCs/>
          <w:color w:val="000000"/>
          <w:sz w:val="24"/>
          <w:szCs w:val="24"/>
        </w:rPr>
        <w:t>Дона М. Гутковски</w:t>
      </w:r>
    </w:p>
    <w:p>
      <w:pPr>
        <w:pStyle w:val="Normal"/>
        <w:shd w:fill="FFFFFF" w:val="clear"/>
        <w:ind w:firstLine="567"/>
        <w:jc w:val="both"/>
        <w:rPr>
          <w:sz w:val="24"/>
          <w:szCs w:val="24"/>
        </w:rPr>
      </w:pPr>
      <w:r>
        <w:rPr>
          <w:color w:val="000000"/>
          <w:sz w:val="24"/>
          <w:szCs w:val="24"/>
        </w:rPr>
        <w:t>Сега сме февруари 1995 г. Дона е щастливо омъжена. До сватбата си през октомври 1994 г. тя отслабна над 20 кг.</w:t>
      </w:r>
    </w:p>
    <w:p>
      <w:pPr>
        <w:pStyle w:val="Normal"/>
        <w:shd w:fill="FFFFFF" w:val="clear"/>
        <w:ind w:firstLine="567"/>
        <w:jc w:val="both"/>
        <w:rPr>
          <w:sz w:val="24"/>
          <w:szCs w:val="24"/>
        </w:rPr>
      </w:pPr>
      <w:r>
        <w:rPr>
          <w:b/>
          <w:bCs/>
          <w:i/>
          <w:iCs/>
          <w:color w:val="000000"/>
          <w:sz w:val="24"/>
          <w:szCs w:val="24"/>
        </w:rPr>
        <w:t xml:space="preserve">Намаляването на теглото при този научно-обоснован метод е трайно, докато при ограничаването на храната наистина се постига отслабване, но след кратко време отново се достига старото тегло. </w:t>
      </w:r>
      <w:r>
        <w:rPr>
          <w:color w:val="000000"/>
          <w:sz w:val="24"/>
          <w:szCs w:val="24"/>
        </w:rPr>
        <w:t>И което е още по-лошо, постоянно ни преследва старата широко разпространена заблуда, че не трябва да се яде това или онова, че трябва особено да се внимава за стой</w:t>
        <w:softHyphen/>
        <w:t>ностите на холестерола, една измислица, която и до днес „важи". Не се плашете, въпреки днешното очерняне на яйцата, аз ям толкова яйца, колкото ми се иска — без ни</w:t>
        <w:softHyphen/>
        <w:t>какво ограничение; яйцата имат добро съдържание на протеини. Знам също, че прекаленото произвеждане на холестерол в организма е свързано с продължителното му обезводняване.</w:t>
      </w:r>
    </w:p>
    <w:p>
      <w:pPr>
        <w:pStyle w:val="Normal"/>
        <w:shd w:fill="FFFFFF" w:val="clear"/>
        <w:ind w:firstLine="567"/>
        <w:jc w:val="both"/>
        <w:rPr>
          <w:sz w:val="24"/>
          <w:szCs w:val="24"/>
        </w:rPr>
      </w:pPr>
      <w:r>
        <w:rPr>
          <w:color w:val="000000"/>
          <w:sz w:val="24"/>
          <w:szCs w:val="24"/>
        </w:rPr>
        <w:t>Следващото писмо от Присцила Престън обяснява връзката не само между изпълняването и обезводняване</w:t>
        <w:softHyphen/>
        <w:t xml:space="preserve">то, но и тежкия проблем </w:t>
      </w:r>
      <w:r>
        <w:rPr>
          <w:b/>
          <w:bCs/>
          <w:color w:val="000000"/>
          <w:sz w:val="24"/>
          <w:szCs w:val="24"/>
        </w:rPr>
        <w:t xml:space="preserve">астма, </w:t>
      </w:r>
      <w:r>
        <w:rPr>
          <w:color w:val="000000"/>
          <w:sz w:val="24"/>
          <w:szCs w:val="24"/>
        </w:rPr>
        <w:t xml:space="preserve">за който ще стане дума в следващата глава. След като взема мерки срещу астмата, тя отслабва 16 килограма. Важно е също казаното от нея за значението на солта за предпазване от болести. </w:t>
      </w:r>
      <w:r>
        <w:rPr>
          <w:b/>
          <w:bCs/>
          <w:color w:val="000000"/>
          <w:sz w:val="24"/>
          <w:szCs w:val="24"/>
        </w:rPr>
        <w:t>Орга</w:t>
        <w:softHyphen/>
        <w:t xml:space="preserve">низмът се нуждае от сол. </w:t>
      </w:r>
      <w:r>
        <w:rPr>
          <w:color w:val="000000"/>
          <w:sz w:val="24"/>
          <w:szCs w:val="24"/>
        </w:rPr>
        <w:t>Когато рецепторите за сол в езика се стимулират силно, те действат успокояващо на тялото, което не иска повече панически вода. Когато в организма има достатъчно сол, поне е сигурно, че систе</w:t>
        <w:softHyphen/>
        <w:t>мата за филтриране на вода за запас в крайни случаи мо</w:t>
        <w:softHyphen/>
        <w:t>же да функционира за най-важните клетки. Повече за солта прочетете в съответната глава.</w:t>
      </w:r>
    </w:p>
    <w:p>
      <w:pPr>
        <w:pStyle w:val="Normal"/>
        <w:shd w:fill="FFFFFF" w:val="clear"/>
        <w:ind w:firstLine="567"/>
        <w:jc w:val="both"/>
        <w:rPr>
          <w:sz w:val="24"/>
          <w:szCs w:val="24"/>
        </w:rPr>
      </w:pPr>
      <w:r>
        <w:rPr>
          <w:color w:val="000000"/>
          <w:sz w:val="24"/>
          <w:szCs w:val="24"/>
        </w:rPr>
        <w:t>Спомнете си, че тези писма описват случки от дейст</w:t>
        <w:softHyphen/>
        <w:t xml:space="preserve">вителния живот. Не става дума за „анекдоти". </w:t>
      </w:r>
      <w:r>
        <w:rPr>
          <w:b/>
          <w:bCs/>
          <w:i/>
          <w:iCs/>
          <w:color w:val="000000"/>
          <w:sz w:val="24"/>
          <w:szCs w:val="24"/>
        </w:rPr>
        <w:t>Не се нуждаем от статистики, за да убедим хората във въздействието на водата, когато самото тяло по</w:t>
        <w:softHyphen/>
        <w:t xml:space="preserve">казва крещяща нужда от нея. </w:t>
      </w:r>
      <w:r>
        <w:rPr>
          <w:i/>
          <w:iCs/>
          <w:color w:val="000000"/>
          <w:sz w:val="24"/>
          <w:szCs w:val="24"/>
        </w:rPr>
        <w:t>Чия грешка е тогава, че викът на отделните клетки на тялото за вода и тях</w:t>
        <w:softHyphen/>
        <w:t>ната програма за нагаждане при обезводняване се оп</w:t>
        <w:softHyphen/>
        <w:t xml:space="preserve">ределя като болест? </w:t>
      </w:r>
      <w:r>
        <w:rPr>
          <w:color w:val="000000"/>
          <w:sz w:val="24"/>
          <w:szCs w:val="24"/>
        </w:rPr>
        <w:t xml:space="preserve">Има ли основателна причина да преценяваме природосъобразните методи </w:t>
      </w:r>
      <w:r>
        <w:rPr>
          <w:b/>
          <w:bCs/>
          <w:color w:val="000000"/>
          <w:sz w:val="24"/>
          <w:szCs w:val="24"/>
        </w:rPr>
        <w:t>за лечение с мащабите на фармацевтичната промишленост и трябва ли да се насочваме към нейните користни ме</w:t>
        <w:softHyphen/>
        <w:t>тоди? Подобни неточни изказвания са предизвикали вече много болка и агония при хора, чието тяло изис</w:t>
        <w:softHyphen/>
        <w:t>ква вода.</w:t>
      </w:r>
    </w:p>
    <w:p>
      <w:pPr>
        <w:pStyle w:val="Normal"/>
        <w:shd w:fill="FFFFFF" w:val="clear"/>
        <w:ind w:firstLine="567"/>
        <w:jc w:val="both"/>
        <w:rPr>
          <w:sz w:val="24"/>
          <w:szCs w:val="24"/>
        </w:rPr>
      </w:pPr>
      <w:r>
        <w:rPr>
          <w:b/>
          <w:bCs/>
          <w:color w:val="000000"/>
          <w:sz w:val="24"/>
          <w:szCs w:val="24"/>
        </w:rPr>
        <w:t xml:space="preserve">Писмо от: Присила Престън, </w:t>
      </w:r>
      <w:r>
        <w:rPr>
          <w:color w:val="000000"/>
          <w:sz w:val="24"/>
          <w:szCs w:val="24"/>
        </w:rPr>
        <w:t>Амарильо, Тексас, 31.10.1994 г.</w:t>
      </w:r>
    </w:p>
    <w:p>
      <w:pPr>
        <w:pStyle w:val="Normal"/>
        <w:shd w:fill="FFFFFF" w:val="clear"/>
        <w:ind w:firstLine="567"/>
        <w:jc w:val="both"/>
        <w:rPr>
          <w:sz w:val="24"/>
          <w:szCs w:val="24"/>
        </w:rPr>
      </w:pPr>
      <w:r>
        <w:rPr>
          <w:i/>
          <w:iCs/>
          <w:color w:val="000000"/>
          <w:sz w:val="24"/>
          <w:szCs w:val="24"/>
        </w:rPr>
        <w:t>Многоуважаеми дами и господа,</w:t>
      </w:r>
    </w:p>
    <w:p>
      <w:pPr>
        <w:pStyle w:val="Normal"/>
        <w:shd w:fill="FFFFFF" w:val="clear"/>
        <w:ind w:firstLine="567"/>
        <w:jc w:val="both"/>
        <w:rPr>
          <w:sz w:val="24"/>
          <w:szCs w:val="24"/>
        </w:rPr>
      </w:pPr>
      <w:r>
        <w:rPr>
          <w:i/>
          <w:iCs/>
          <w:color w:val="000000"/>
          <w:sz w:val="24"/>
          <w:szCs w:val="24"/>
        </w:rPr>
        <w:t>Представете си, че е трябвало в продължение на го</w:t>
        <w:softHyphen/>
        <w:t>дина да спите в седнало положение, докато се борите за всяка глътка въздух и имате всяка нощ няколко аст</w:t>
        <w:softHyphen/>
        <w:t>матични атаки и панически страх! Така бях аз до пре</w:t>
        <w:softHyphen/>
        <w:t>ди пет месеца! На 27март трябваше да постъпя в бол</w:t>
        <w:softHyphen/>
        <w:t>ница поради тежък астматичен пристъп и развилата се след това бронхопневмония. Измерването на газове</w:t>
        <w:softHyphen/>
        <w:t>те в кръвта ми показа стойност от 40 и аз бях в опас</w:t>
        <w:softHyphen/>
        <w:t>но за живота положение.</w:t>
      </w:r>
    </w:p>
    <w:p>
      <w:pPr>
        <w:pStyle w:val="Normal"/>
        <w:shd w:fill="FFFFFF" w:val="clear"/>
        <w:ind w:firstLine="567"/>
        <w:jc w:val="both"/>
        <w:rPr>
          <w:sz w:val="24"/>
          <w:szCs w:val="24"/>
        </w:rPr>
      </w:pPr>
      <w:r>
        <w:rPr>
          <w:i/>
          <w:iCs/>
          <w:color w:val="000000"/>
          <w:sz w:val="24"/>
          <w:szCs w:val="24"/>
        </w:rPr>
        <w:t>След изписване от болницата ми предписаха високи дози теофилин и преднизон. Теглото ми скокообразно нарастна, от лекарствата станах агресивна и дезори</w:t>
        <w:softHyphen/>
        <w:t xml:space="preserve">ентирана. Не исках да живея повече! Тогава получих от един приятел реклама за книгата на д-р Батманжелидж „ </w:t>
      </w:r>
      <w:r>
        <w:rPr>
          <w:b/>
          <w:bCs/>
          <w:i/>
          <w:iCs/>
          <w:color w:val="000000"/>
          <w:sz w:val="24"/>
          <w:szCs w:val="24"/>
        </w:rPr>
        <w:t>Тялото жадува за вода,</w:t>
      </w:r>
      <w:r>
        <w:rPr>
          <w:i/>
          <w:iCs/>
          <w:color w:val="000000"/>
          <w:sz w:val="24"/>
          <w:szCs w:val="24"/>
        </w:rPr>
        <w:t>" Веднага изпратих на доктора чек и писмо с молба за бърза доставка на кни</w:t>
        <w:softHyphen/>
        <w:t>гата. За мое голямо учудване той лично ми се обади по телефона и ми даде съвети, как постепено да спра при</w:t>
        <w:softHyphen/>
        <w:t>емането на лекарства. При моето състояние тогава те вече не били необходими, а по негов съвет започнах да пия най-малко три литра вода дневно и редовно из</w:t>
        <w:softHyphen/>
        <w:t>ползвах малко сол. Освен това всеки ден трябваше по 15 минути да обикалям около търговския център. Сега вече мога да хода по половин час дневно и дишането ми се подобри на 100%!</w:t>
      </w:r>
    </w:p>
    <w:p>
      <w:pPr>
        <w:pStyle w:val="Normal"/>
        <w:shd w:fill="FFFFFF" w:val="clear"/>
        <w:ind w:firstLine="567"/>
        <w:jc w:val="both"/>
        <w:rPr>
          <w:sz w:val="24"/>
          <w:szCs w:val="24"/>
        </w:rPr>
      </w:pPr>
      <w:r>
        <w:rPr>
          <w:i/>
          <w:iCs/>
          <w:color w:val="000000"/>
          <w:sz w:val="24"/>
          <w:szCs w:val="24"/>
        </w:rPr>
        <w:t>От този 31 октомври 1994 г. вече не се нуждая от лекарства за моята астма! Повече от пет месеца не съм използвала инхалатора си и не съм вземала никак</w:t>
        <w:softHyphen/>
        <w:t>ви таблетки! Когато понякога леко се закашлям, прос</w:t>
        <w:softHyphen/>
        <w:t>то изпивам чаша вода и малко сол и отново съм наред!</w:t>
      </w:r>
    </w:p>
    <w:p>
      <w:pPr>
        <w:pStyle w:val="Normal"/>
        <w:shd w:fill="FFFFFF" w:val="clear"/>
        <w:ind w:firstLine="567"/>
        <w:jc w:val="both"/>
        <w:rPr>
          <w:sz w:val="24"/>
          <w:szCs w:val="24"/>
        </w:rPr>
      </w:pPr>
      <w:r>
        <w:rPr>
          <w:i/>
          <w:iCs/>
          <w:color w:val="000000"/>
          <w:sz w:val="24"/>
          <w:szCs w:val="24"/>
        </w:rPr>
        <w:t xml:space="preserve">И - познайте! </w:t>
      </w:r>
      <w:r>
        <w:rPr>
          <w:b/>
          <w:bCs/>
          <w:i/>
          <w:iCs/>
          <w:color w:val="000000"/>
          <w:sz w:val="24"/>
          <w:szCs w:val="24"/>
        </w:rPr>
        <w:t>Чудодейната вода и ходенето доп</w:t>
        <w:softHyphen/>
        <w:t xml:space="preserve">ринесоха да отслабна </w:t>
      </w:r>
      <w:r>
        <w:rPr>
          <w:b/>
          <w:i/>
          <w:iCs/>
          <w:color w:val="000000"/>
          <w:sz w:val="24"/>
          <w:szCs w:val="24"/>
        </w:rPr>
        <w:t>17</w:t>
      </w:r>
      <w:r>
        <w:rPr>
          <w:i/>
          <w:iCs/>
          <w:color w:val="000000"/>
          <w:sz w:val="24"/>
          <w:szCs w:val="24"/>
        </w:rPr>
        <w:t xml:space="preserve"> </w:t>
      </w:r>
      <w:r>
        <w:rPr>
          <w:b/>
          <w:bCs/>
          <w:i/>
          <w:iCs/>
          <w:color w:val="000000"/>
          <w:sz w:val="24"/>
          <w:szCs w:val="24"/>
        </w:rPr>
        <w:t xml:space="preserve">килограма. </w:t>
      </w:r>
      <w:r>
        <w:rPr>
          <w:i/>
          <w:iCs/>
          <w:color w:val="000000"/>
          <w:sz w:val="24"/>
          <w:szCs w:val="24"/>
        </w:rPr>
        <w:t>Отново прите</w:t>
        <w:softHyphen/>
        <w:t>жавам мечтаното си тегло и пак изглеждам млада, жизнена и здрава! (.)</w:t>
      </w:r>
    </w:p>
    <w:p>
      <w:pPr>
        <w:pStyle w:val="Normal"/>
        <w:shd w:fill="FFFFFF" w:val="clear"/>
        <w:ind w:firstLine="567"/>
        <w:jc w:val="both"/>
        <w:rPr>
          <w:sz w:val="24"/>
          <w:szCs w:val="24"/>
        </w:rPr>
      </w:pPr>
      <w:r>
        <w:rPr>
          <w:i/>
          <w:iCs/>
          <w:color w:val="000000"/>
          <w:sz w:val="24"/>
          <w:szCs w:val="24"/>
        </w:rPr>
        <w:t>Всеки американец може да спечели от книгата на д-р Батманжелидж!</w:t>
      </w:r>
    </w:p>
    <w:p>
      <w:pPr>
        <w:pStyle w:val="Normal"/>
        <w:shd w:fill="FFFFFF" w:val="clear"/>
        <w:ind w:firstLine="567"/>
        <w:jc w:val="both"/>
        <w:rPr>
          <w:sz w:val="24"/>
          <w:szCs w:val="24"/>
        </w:rPr>
      </w:pPr>
      <w:r>
        <w:rPr>
          <w:i/>
          <w:iCs/>
          <w:color w:val="000000"/>
          <w:sz w:val="24"/>
          <w:szCs w:val="24"/>
        </w:rPr>
        <w:t>Със сърдечни поздрави:</w:t>
      </w:r>
    </w:p>
    <w:p>
      <w:pPr>
        <w:pStyle w:val="Normal"/>
        <w:shd w:fill="FFFFFF" w:val="clear"/>
        <w:ind w:firstLine="567"/>
        <w:jc w:val="both"/>
        <w:rPr>
          <w:sz w:val="24"/>
          <w:szCs w:val="24"/>
        </w:rPr>
      </w:pPr>
      <w:r>
        <w:rPr>
          <w:i/>
          <w:iCs/>
          <w:color w:val="000000"/>
          <w:sz w:val="24"/>
          <w:szCs w:val="24"/>
        </w:rPr>
        <w:t>Присцила Престън</w:t>
      </w:r>
    </w:p>
    <w:p>
      <w:pPr>
        <w:pStyle w:val="Normal"/>
        <w:shd w:fill="FFFFFF" w:val="clear"/>
        <w:ind w:firstLine="567"/>
        <w:jc w:val="both"/>
        <w:rPr>
          <w:b/>
          <w:b/>
          <w:bCs/>
          <w:color w:val="000000"/>
          <w:sz w:val="24"/>
          <w:szCs w:val="24"/>
        </w:rPr>
      </w:pPr>
      <w:r>
        <w:rPr>
          <w:b/>
          <w:bCs/>
          <w:color w:val="000000"/>
          <w:sz w:val="24"/>
          <w:szCs w:val="24"/>
        </w:rPr>
      </w:r>
    </w:p>
    <w:p>
      <w:pPr>
        <w:pStyle w:val="Normal"/>
        <w:shd w:fill="FFFFFF" w:val="clear"/>
        <w:ind w:firstLine="567"/>
        <w:jc w:val="both"/>
        <w:rPr>
          <w:sz w:val="24"/>
          <w:szCs w:val="24"/>
        </w:rPr>
      </w:pPr>
      <w:r>
        <w:rPr>
          <w:b/>
          <w:bCs/>
          <w:color w:val="000000"/>
          <w:sz w:val="24"/>
          <w:szCs w:val="24"/>
        </w:rPr>
        <w:t>Глава 8</w:t>
      </w:r>
    </w:p>
    <w:p>
      <w:pPr>
        <w:pStyle w:val="Normal"/>
        <w:shd w:fill="FFFFFF" w:val="clear"/>
        <w:ind w:firstLine="567"/>
        <w:jc w:val="both"/>
        <w:rPr>
          <w:sz w:val="24"/>
          <w:szCs w:val="24"/>
        </w:rPr>
      </w:pPr>
      <w:r>
        <w:rPr>
          <w:b/>
          <w:bCs/>
          <w:color w:val="000000"/>
          <w:sz w:val="24"/>
          <w:szCs w:val="24"/>
        </w:rPr>
        <w:t>АСТМА И АЛЕРГИИ</w:t>
      </w:r>
    </w:p>
    <w:p>
      <w:pPr>
        <w:pStyle w:val="Normal"/>
        <w:shd w:fill="FFFFFF" w:val="clear"/>
        <w:ind w:firstLine="567"/>
        <w:jc w:val="both"/>
        <w:rPr>
          <w:sz w:val="24"/>
          <w:szCs w:val="24"/>
        </w:rPr>
      </w:pPr>
      <w:r>
        <w:rPr>
          <w:b/>
          <w:bCs/>
          <w:color w:val="000000"/>
          <w:sz w:val="24"/>
          <w:szCs w:val="24"/>
        </w:rPr>
        <w:t>Ролята на хистамина</w:t>
      </w:r>
    </w:p>
    <w:p>
      <w:pPr>
        <w:pStyle w:val="Normal"/>
        <w:shd w:fill="FFFFFF" w:val="clear"/>
        <w:ind w:firstLine="567"/>
        <w:jc w:val="both"/>
        <w:rPr>
          <w:sz w:val="24"/>
          <w:szCs w:val="24"/>
        </w:rPr>
      </w:pPr>
      <w:r>
        <w:rPr>
          <w:color w:val="000000"/>
          <w:sz w:val="24"/>
          <w:szCs w:val="24"/>
        </w:rPr>
        <w:t>Счита се, че около дванадесет милиона деца страдат от астма и всяка година хиляди от тях умират. Нека да приключим с астмата за по-малко от пет години. Помог</w:t>
        <w:softHyphen/>
        <w:t>нете да предпазим децата от постоянния страх от задуша</w:t>
        <w:softHyphen/>
        <w:t>ване само защото те не са разбрали, че всъщност са жад</w:t>
        <w:softHyphen/>
        <w:t>ни за вода!</w:t>
      </w:r>
    </w:p>
    <w:p>
      <w:pPr>
        <w:pStyle w:val="Normal"/>
        <w:shd w:fill="FFFFFF" w:val="clear"/>
        <w:ind w:firstLine="567"/>
        <w:jc w:val="both"/>
        <w:rPr>
          <w:sz w:val="24"/>
          <w:szCs w:val="24"/>
        </w:rPr>
      </w:pPr>
      <w:r>
        <w:rPr>
          <w:color w:val="000000"/>
          <w:sz w:val="24"/>
          <w:szCs w:val="24"/>
        </w:rPr>
        <w:t>Астмата и алергиите са признаци, че организмът е увеличил отделянето на невротрансмитера хистамин, който изпълнява функцията на регулатор при водната об</w:t>
        <w:softHyphen/>
        <w:t>мяна и разпределянето на водата в тялото.</w:t>
      </w:r>
    </w:p>
    <w:p>
      <w:pPr>
        <w:pStyle w:val="Normal"/>
        <w:shd w:fill="FFFFFF" w:val="clear"/>
        <w:ind w:firstLine="567"/>
        <w:jc w:val="both"/>
        <w:rPr>
          <w:sz w:val="24"/>
          <w:szCs w:val="24"/>
        </w:rPr>
      </w:pPr>
      <w:r>
        <w:rPr>
          <w:color w:val="000000"/>
          <w:sz w:val="24"/>
          <w:szCs w:val="24"/>
        </w:rPr>
        <w:t>Установено е, че астматиците показват по-голямо участие на хистамина при изграждането на тъканите в белите дробове и че хистаминът регулира движението на бронхиалните мускули. Белите дробове са едно от места</w:t>
        <w:softHyphen/>
        <w:t>та, където водата се губи поради изпаряване при издиш</w:t>
        <w:softHyphen/>
        <w:t>ването. Хистаминът осигурява стесняване на бронхите, поради което при издишване се губи по-малко вода — елементарно средство да се задържи водата в организма.</w:t>
      </w:r>
    </w:p>
    <w:p>
      <w:pPr>
        <w:pStyle w:val="Normal"/>
        <w:shd w:fill="FFFFFF" w:val="clear"/>
        <w:ind w:firstLine="567"/>
        <w:jc w:val="both"/>
        <w:rPr>
          <w:sz w:val="24"/>
          <w:szCs w:val="24"/>
        </w:rPr>
      </w:pPr>
      <w:r>
        <w:rPr>
          <w:color w:val="000000"/>
          <w:sz w:val="24"/>
          <w:szCs w:val="24"/>
        </w:rPr>
        <w:t>Хистаминът не само има дял в регулирането на вод</w:t>
        <w:softHyphen/>
        <w:t>ния баланс, той участва и в защитната система на орга</w:t>
        <w:softHyphen/>
        <w:t>низма срещу бактерии, вируси и чужди вещества (хими</w:t>
        <w:softHyphen/>
        <w:t>кали и протеини). Ако водният баланс в тялото е норма</w:t>
        <w:softHyphen/>
        <w:t>лен, тези функции се изпълняват незабележимо. Но ако тялото е силно обезводнено, воднорегулиращата актив</w:t>
        <w:softHyphen/>
        <w:t>ност на хистамина нараства. Освен това чрез имунната система се възбуждат произвеждащите хистамин клетки, които отделят прекалено голямо количество трансмитери, предназначени всъщност за съвсем други задачи.</w:t>
      </w:r>
    </w:p>
    <w:p>
      <w:pPr>
        <w:pStyle w:val="Normal"/>
        <w:shd w:fill="FFFFFF" w:val="clear"/>
        <w:ind w:firstLine="567"/>
        <w:jc w:val="both"/>
        <w:rPr>
          <w:sz w:val="24"/>
          <w:szCs w:val="24"/>
        </w:rPr>
      </w:pPr>
      <w:r>
        <w:rPr>
          <w:color w:val="000000"/>
          <w:sz w:val="24"/>
          <w:szCs w:val="24"/>
        </w:rPr>
        <w:t xml:space="preserve">При опити с животни е установено, че ако се повиши ежедневният прием на вода, произвеждането на хистамин намалява. </w:t>
      </w:r>
      <w:r>
        <w:rPr>
          <w:b/>
          <w:bCs/>
          <w:i/>
          <w:iCs/>
          <w:color w:val="000000"/>
          <w:sz w:val="24"/>
          <w:szCs w:val="24"/>
        </w:rPr>
        <w:t>Следователно както астмата, така и алергиите могат да се лекуват чрез редовно пиене на вода. Първите резултати се проявяват средно след едноседмично до четириседмично редовно пиене на вода.</w:t>
      </w:r>
    </w:p>
    <w:p>
      <w:pPr>
        <w:pStyle w:val="Normal"/>
        <w:shd w:fill="FFFFFF" w:val="clear"/>
        <w:ind w:firstLine="567"/>
        <w:jc w:val="both"/>
        <w:rPr>
          <w:sz w:val="24"/>
          <w:szCs w:val="24"/>
        </w:rPr>
      </w:pPr>
      <w:r>
        <w:rPr>
          <w:color w:val="000000"/>
          <w:sz w:val="24"/>
          <w:szCs w:val="24"/>
        </w:rPr>
        <w:t>Г-н Пек, който е астматик от ранно детство, реагирал все повече всевъзможни алергени (вещества, предизвик</w:t>
        <w:softHyphen/>
        <w:t>ващи алергия — б.пр.); сега той вече няма защо да се страхува от такива здравословни проблеми. Г-н Патирус потвърждава, че алергиите на съпругата му се подобря</w:t>
        <w:softHyphen/>
        <w:t>ват. Хосе Ривера, лекар, страдал дълги години от астма и алергии. Особено алергичен бил към котките; затова ни-.кога не посещавал къща, в която имало котка. Веднаж след докосването на една котка той се разболял много тежко. Когато узнал за взаимовръзката между повишено</w:t>
        <w:softHyphen/>
        <w:t>то отделяне на хистамин и обезводняването на организма и след като започнал редовно да пие вода, той напълно се излекувал от своите оплаквания. И нещо още по-хубаво: той сега лекува астматиците с вода и сол. Писмото му е отпечатано по-нататък.</w:t>
      </w:r>
    </w:p>
    <w:p>
      <w:pPr>
        <w:pStyle w:val="Normal"/>
        <w:shd w:fill="FFFFFF" w:val="clear"/>
        <w:ind w:firstLine="567"/>
        <w:jc w:val="both"/>
        <w:rPr>
          <w:sz w:val="24"/>
          <w:szCs w:val="24"/>
        </w:rPr>
      </w:pPr>
      <w:r>
        <w:rPr>
          <w:color w:val="000000"/>
          <w:sz w:val="24"/>
          <w:szCs w:val="24"/>
        </w:rPr>
        <w:t>Писмото на Присцила Престън вече Ви е известно. По-нататък е отпечатано и писмото на Джоана Винфилд. Аз съобщавам за тези лица по една единствена причина: техните писма потвърждават, че редовното приемане на вода може да доведе до изчезването на алергиите и аст</w:t>
        <w:softHyphen/>
        <w:t>мата и при възрастни хора, дори когато те са съществу</w:t>
        <w:softHyphen/>
        <w:t>вали от дълги години.</w:t>
      </w:r>
    </w:p>
    <w:p>
      <w:pPr>
        <w:pStyle w:val="Normal"/>
        <w:shd w:fill="FFFFFF" w:val="clear"/>
        <w:ind w:firstLine="567"/>
        <w:jc w:val="both"/>
        <w:rPr>
          <w:sz w:val="24"/>
          <w:szCs w:val="24"/>
        </w:rPr>
      </w:pPr>
      <w:r>
        <w:rPr>
          <w:b/>
          <w:bCs/>
          <w:color w:val="000000"/>
          <w:sz w:val="24"/>
          <w:szCs w:val="24"/>
        </w:rPr>
        <w:t xml:space="preserve">Писмо от: Хосе Ривера, </w:t>
      </w:r>
      <w:r>
        <w:rPr>
          <w:color w:val="000000"/>
          <w:sz w:val="24"/>
          <w:szCs w:val="24"/>
        </w:rPr>
        <w:t xml:space="preserve">Алентаун, 1.6.95 г. </w:t>
      </w:r>
      <w:r>
        <w:rPr>
          <w:i/>
          <w:iCs/>
          <w:color w:val="000000"/>
          <w:sz w:val="24"/>
          <w:szCs w:val="24"/>
        </w:rPr>
        <w:t>Многоуважаеми д-р Батманжелидж,</w:t>
      </w:r>
    </w:p>
    <w:p>
      <w:pPr>
        <w:pStyle w:val="Normal"/>
        <w:shd w:fill="FFFFFF" w:val="clear"/>
        <w:ind w:firstLine="567"/>
        <w:jc w:val="both"/>
        <w:rPr>
          <w:sz w:val="24"/>
          <w:szCs w:val="24"/>
        </w:rPr>
      </w:pPr>
      <w:r>
        <w:rPr>
          <w:i/>
          <w:iCs/>
          <w:color w:val="000000"/>
          <w:sz w:val="24"/>
          <w:szCs w:val="24"/>
        </w:rPr>
        <w:t>С това писмо искам да Ви благодаря за Вашата ин</w:t>
        <w:softHyphen/>
        <w:t xml:space="preserve">формация относно връзката между обезводняването и астмата. Както може би си спомняте, аз боледувам от астма още от колежа и съм имал няколко живото-застрашаващи анафилактични </w:t>
      </w:r>
      <w:r>
        <w:rPr>
          <w:color w:val="000000"/>
          <w:sz w:val="24"/>
          <w:szCs w:val="24"/>
        </w:rPr>
        <w:t xml:space="preserve">(мед. Алергични към ле-карства-б.пр.) </w:t>
      </w:r>
      <w:r>
        <w:rPr>
          <w:i/>
          <w:iCs/>
          <w:color w:val="000000"/>
          <w:sz w:val="24"/>
          <w:szCs w:val="24"/>
        </w:rPr>
        <w:t>пристъпа.</w:t>
      </w:r>
    </w:p>
    <w:p>
      <w:pPr>
        <w:pStyle w:val="Normal"/>
        <w:shd w:fill="FFFFFF" w:val="clear"/>
        <w:ind w:firstLine="567"/>
        <w:jc w:val="both"/>
        <w:rPr>
          <w:sz w:val="24"/>
          <w:szCs w:val="24"/>
        </w:rPr>
      </w:pPr>
      <w:r>
        <w:rPr>
          <w:i/>
          <w:iCs/>
          <w:color w:val="000000"/>
          <w:sz w:val="24"/>
          <w:szCs w:val="24"/>
        </w:rPr>
        <w:t>Чрез Вашата информация бях в състояние да подоб</w:t>
        <w:softHyphen/>
        <w:t>ря положението с моята астма със вода и сол и да я излекувам. От година и половина вече нямам астма</w:t>
        <w:softHyphen/>
        <w:t>тични пристъпи и не реагирам алергично към тези ве</w:t>
        <w:softHyphen/>
        <w:t>щества, които преди това предизвикваха алергиите у мен.</w:t>
      </w:r>
    </w:p>
    <w:p>
      <w:pPr>
        <w:pStyle w:val="Normal"/>
        <w:shd w:fill="FFFFFF" w:val="clear"/>
        <w:ind w:firstLine="567"/>
        <w:jc w:val="both"/>
        <w:rPr>
          <w:sz w:val="24"/>
          <w:szCs w:val="24"/>
        </w:rPr>
      </w:pPr>
      <w:r>
        <w:rPr>
          <w:i/>
          <w:iCs/>
          <w:color w:val="000000"/>
          <w:sz w:val="24"/>
          <w:szCs w:val="24"/>
        </w:rPr>
        <w:t>Вашата информация много ми помогна да осъзная кога и колко вода трябва да пия и че трябва да прие</w:t>
        <w:softHyphen/>
        <w:t>мам и сол, за да поддържам в ред водния баланс на ор</w:t>
        <w:softHyphen/>
        <w:t>ганизма си и да избегна повторната поява на астмата ми.</w:t>
      </w:r>
    </w:p>
    <w:p>
      <w:pPr>
        <w:pStyle w:val="Normal"/>
        <w:shd w:fill="FFFFFF" w:val="clear"/>
        <w:ind w:firstLine="567"/>
        <w:jc w:val="both"/>
        <w:rPr>
          <w:sz w:val="24"/>
          <w:szCs w:val="24"/>
        </w:rPr>
      </w:pPr>
      <w:r>
        <w:rPr>
          <w:i/>
          <w:iCs/>
          <w:color w:val="000000"/>
          <w:sz w:val="24"/>
          <w:szCs w:val="24"/>
        </w:rPr>
        <w:t>Аз съветвам и други пациенти с дихателни и алер</w:t>
        <w:softHyphen/>
        <w:t xml:space="preserve">гични оплаквания да повишат количеството поемана вода и да приемат също и сол </w:t>
      </w:r>
      <w:r>
        <w:rPr>
          <w:color w:val="000000"/>
          <w:sz w:val="24"/>
          <w:szCs w:val="24"/>
        </w:rPr>
        <w:t xml:space="preserve">— </w:t>
      </w:r>
      <w:r>
        <w:rPr>
          <w:i/>
          <w:iCs/>
          <w:color w:val="000000"/>
          <w:sz w:val="24"/>
          <w:szCs w:val="24"/>
        </w:rPr>
        <w:t>за мое учудване подоб</w:t>
        <w:softHyphen/>
        <w:t>ренията бяха зашеметяващи.</w:t>
      </w:r>
    </w:p>
    <w:p>
      <w:pPr>
        <w:pStyle w:val="Normal"/>
        <w:shd w:fill="FFFFFF" w:val="clear"/>
        <w:ind w:firstLine="567"/>
        <w:jc w:val="both"/>
        <w:rPr>
          <w:sz w:val="24"/>
          <w:szCs w:val="24"/>
        </w:rPr>
      </w:pPr>
      <w:r>
        <w:rPr>
          <w:i/>
          <w:iCs/>
          <w:color w:val="000000"/>
          <w:sz w:val="24"/>
          <w:szCs w:val="24"/>
        </w:rPr>
        <w:t>Благодаря Ви, че върнахте диханието на живота на мен и на другите, просто чрез вода и сол.</w:t>
      </w:r>
    </w:p>
    <w:p>
      <w:pPr>
        <w:pStyle w:val="Normal"/>
        <w:shd w:fill="FFFFFF" w:val="clear"/>
        <w:ind w:firstLine="567"/>
        <w:jc w:val="both"/>
        <w:rPr>
          <w:sz w:val="24"/>
          <w:szCs w:val="24"/>
        </w:rPr>
      </w:pPr>
      <w:r>
        <w:rPr>
          <w:i/>
          <w:iCs/>
          <w:color w:val="000000"/>
          <w:sz w:val="24"/>
          <w:szCs w:val="24"/>
        </w:rPr>
        <w:t>Със сърдечни поздрави Хосе Ривера</w:t>
      </w:r>
    </w:p>
    <w:p>
      <w:pPr>
        <w:pStyle w:val="Normal"/>
        <w:shd w:fill="FFFFFF" w:val="clear"/>
        <w:ind w:firstLine="567"/>
        <w:jc w:val="both"/>
        <w:rPr>
          <w:sz w:val="24"/>
          <w:szCs w:val="24"/>
        </w:rPr>
      </w:pPr>
      <w:r>
        <w:rPr>
          <w:b/>
          <w:bCs/>
          <w:color w:val="000000"/>
          <w:sz w:val="24"/>
          <w:szCs w:val="24"/>
        </w:rPr>
        <w:t xml:space="preserve">Писмо от: </w:t>
      </w:r>
      <w:r>
        <w:rPr>
          <w:color w:val="000000"/>
          <w:sz w:val="24"/>
          <w:szCs w:val="24"/>
        </w:rPr>
        <w:t xml:space="preserve">Джоана Винфилд, Питсбург, 18.7.1994 г. </w:t>
      </w:r>
      <w:r>
        <w:rPr>
          <w:i/>
          <w:iCs/>
          <w:color w:val="000000"/>
          <w:sz w:val="24"/>
          <w:szCs w:val="24"/>
        </w:rPr>
        <w:t>Многоуважаеми д-р Батманжелидж,</w:t>
      </w:r>
    </w:p>
    <w:p>
      <w:pPr>
        <w:pStyle w:val="Normal"/>
        <w:shd w:fill="FFFFFF" w:val="clear"/>
        <w:ind w:firstLine="567"/>
        <w:jc w:val="both"/>
        <w:rPr>
          <w:sz w:val="24"/>
          <w:szCs w:val="24"/>
        </w:rPr>
      </w:pPr>
      <w:r>
        <w:rPr>
          <w:i/>
          <w:iCs/>
          <w:color w:val="000000"/>
          <w:sz w:val="24"/>
          <w:szCs w:val="24"/>
        </w:rPr>
        <w:t>Искам да Ви благодаря, че споделихте с Вашите чи</w:t>
        <w:softHyphen/>
        <w:t>татели откритието си за необходимостта на организ</w:t>
        <w:softHyphen/>
        <w:t>ма от вода. Последвах съвета Ви и имах голяма полза от това.</w:t>
      </w:r>
    </w:p>
    <w:p>
      <w:pPr>
        <w:pStyle w:val="Normal"/>
        <w:shd w:fill="FFFFFF" w:val="clear"/>
        <w:ind w:firstLine="567"/>
        <w:jc w:val="both"/>
        <w:rPr>
          <w:sz w:val="24"/>
          <w:szCs w:val="24"/>
        </w:rPr>
      </w:pPr>
      <w:r>
        <w:rPr>
          <w:i/>
          <w:iCs/>
          <w:color w:val="000000"/>
          <w:sz w:val="24"/>
          <w:szCs w:val="24"/>
        </w:rPr>
        <w:t>Промените в здравословното ми състояние бяха за</w:t>
        <w:softHyphen/>
        <w:t>бележителни. Досега астмата беше най-големият ми проблем. Откакто започнах да пия достатъчно вода, мога да дишам без лекарства. Животът ми стана съвсем друг. Установих и други подобрения, като гладка кожа и подобряване на умствената ми дейност.</w:t>
      </w:r>
    </w:p>
    <w:p>
      <w:pPr>
        <w:pStyle w:val="Normal"/>
        <w:shd w:fill="FFFFFF" w:val="clear"/>
        <w:ind w:firstLine="567"/>
        <w:jc w:val="both"/>
        <w:rPr>
          <w:sz w:val="24"/>
          <w:szCs w:val="24"/>
        </w:rPr>
      </w:pPr>
      <w:r>
        <w:rPr>
          <w:i/>
          <w:iCs/>
          <w:color w:val="000000"/>
          <w:sz w:val="24"/>
          <w:szCs w:val="24"/>
        </w:rPr>
        <w:t>Радостна съм, че прочетох книгата и предавам съ</w:t>
        <w:softHyphen/>
        <w:t>ветите Ви на възможно най-много други хора. Още веднаж Ви благодаря за помощта.</w:t>
      </w:r>
    </w:p>
    <w:p>
      <w:pPr>
        <w:pStyle w:val="Normal"/>
        <w:shd w:fill="FFFFFF" w:val="clear"/>
        <w:ind w:firstLine="567"/>
        <w:jc w:val="both"/>
        <w:rPr>
          <w:sz w:val="24"/>
          <w:szCs w:val="24"/>
        </w:rPr>
      </w:pPr>
      <w:r>
        <w:rPr>
          <w:i/>
          <w:iCs/>
          <w:color w:val="000000"/>
          <w:sz w:val="24"/>
          <w:szCs w:val="24"/>
        </w:rPr>
        <w:t>Със сърдечни поздрави: Джоана Винфилд</w:t>
      </w:r>
    </w:p>
    <w:p>
      <w:pPr>
        <w:pStyle w:val="Normal"/>
        <w:shd w:fill="FFFFFF" w:val="clear"/>
        <w:ind w:firstLine="567"/>
        <w:jc w:val="both"/>
        <w:rPr>
          <w:sz w:val="24"/>
          <w:szCs w:val="24"/>
        </w:rPr>
      </w:pPr>
      <w:r>
        <w:rPr>
          <w:color w:val="000000"/>
          <w:sz w:val="24"/>
          <w:szCs w:val="24"/>
        </w:rPr>
        <w:t>Не забравяйте: Когато концентрираната кръв достиг</w:t>
        <w:softHyphen/>
        <w:t>не белите дробове, производството на хистамин е естес</w:t>
        <w:softHyphen/>
        <w:t>твен и автоматичен процес. Засиленото му отделяне пре</w:t>
        <w:softHyphen/>
        <w:t>дизвиква стесняване на бронхите. Така че ако страдате от астма или алергии трябва всеки ден да пиете повече вода. Но не мислете, че можете да отстраните продължилите с месеци или години увреждания като няколко дни пиете прекалено много вода. Трябва всеки ден да пиете нормал</w:t>
        <w:softHyphen/>
        <w:t>но количество вода, за да може организмът Ви след тол</w:t>
        <w:softHyphen/>
        <w:t>кова дълго време да достигне нормалното си съдържание на вода.</w:t>
      </w:r>
    </w:p>
    <w:p>
      <w:pPr>
        <w:pStyle w:val="Normal"/>
        <w:shd w:fill="FFFFFF" w:val="clear"/>
        <w:ind w:firstLine="567"/>
        <w:jc w:val="both"/>
        <w:rPr>
          <w:sz w:val="24"/>
          <w:szCs w:val="24"/>
        </w:rPr>
      </w:pPr>
      <w:r>
        <w:rPr>
          <w:i/>
          <w:iCs/>
          <w:color w:val="000000"/>
          <w:sz w:val="24"/>
          <w:szCs w:val="24"/>
        </w:rPr>
        <w:t>Не бива да пиете повече от чаша портокалов сок дневно. Портокаловият сок съдържа много калий, а по</w:t>
        <w:softHyphen/>
        <w:t>вишеното съдържание на калий в организма засилва отделянето на хистамин. Астматиците трябва да бъ</w:t>
        <w:softHyphen/>
        <w:t>дат особено внимателни за това.</w:t>
      </w:r>
    </w:p>
    <w:p>
      <w:pPr>
        <w:pStyle w:val="Normal"/>
        <w:shd w:fill="FFFFFF" w:val="clear"/>
        <w:ind w:firstLine="567"/>
        <w:jc w:val="both"/>
        <w:rPr>
          <w:sz w:val="24"/>
          <w:szCs w:val="24"/>
        </w:rPr>
      </w:pPr>
      <w:r>
        <w:rPr>
          <w:color w:val="000000"/>
          <w:sz w:val="24"/>
          <w:szCs w:val="24"/>
        </w:rPr>
        <w:t>Мари Б. работи в здравната служба на голям град. Тя от години страда от астма. Дори разходките вече не й доставят удоволствие, защото диша толкова трудно. Слу</w:t>
        <w:softHyphen/>
        <w:t>чайно мой колега от „Фондацията за простота в медици</w:t>
        <w:softHyphen/>
        <w:t>ната" научава за нейния проблем. Когато той й препоръч</w:t>
        <w:softHyphen/>
        <w:t>ва да пие вода, тя му отговаря, че пие достатъчно. Кога</w:t>
        <w:softHyphen/>
        <w:t xml:space="preserve">то той я пита за ежедневното количество вода, което пие, се изяснява, че тя пие по няколко чаши портокалов сок и счита, че сокът замества водата. Той й обяснява, че </w:t>
      </w:r>
      <w:r>
        <w:rPr>
          <w:b/>
          <w:bCs/>
          <w:i/>
          <w:iCs/>
          <w:color w:val="000000"/>
          <w:sz w:val="24"/>
          <w:szCs w:val="24"/>
        </w:rPr>
        <w:t>пор</w:t>
        <w:softHyphen/>
        <w:t xml:space="preserve">токаловият сок наистина съдържа вода, но не може да замени обикновената вода. </w:t>
      </w:r>
      <w:r>
        <w:rPr>
          <w:color w:val="000000"/>
          <w:sz w:val="24"/>
          <w:szCs w:val="24"/>
        </w:rPr>
        <w:t>Тя последвала съвета му и започнала да пие по-малко портокалов сок и повече во</w:t>
        <w:softHyphen/>
        <w:t>да. След няколко дни вече не се задъхвала толкова. Кога</w:t>
        <w:softHyphen/>
        <w:t>то се чухме с нея последния път, тя очевидно вече няма</w:t>
        <w:softHyphen/>
        <w:t>ше никаква астма.</w:t>
      </w:r>
    </w:p>
    <w:p>
      <w:pPr>
        <w:pStyle w:val="Normal"/>
        <w:shd w:fill="FFFFFF" w:val="clear"/>
        <w:ind w:firstLine="567"/>
        <w:jc w:val="both"/>
        <w:rPr>
          <w:sz w:val="24"/>
          <w:szCs w:val="24"/>
        </w:rPr>
      </w:pPr>
      <w:r>
        <w:rPr>
          <w:color w:val="000000"/>
          <w:sz w:val="24"/>
          <w:szCs w:val="24"/>
        </w:rPr>
        <w:t>Нека да Ви обясня още един важен момент към тема</w:t>
        <w:softHyphen/>
        <w:t>та астма — значението на солта. Когато в организмът има недостиг на вода, намалява и солта в него. При някои хора и без това механизмът за регулиране на солта не действа задоволително. Към този физиологически проб</w:t>
        <w:softHyphen/>
        <w:t xml:space="preserve">лем се добавя и недостатъчното познаване на храненето и разпространената днес безсолна диета. При някои хора може да възникне недостиг от сол и тогава се изявяват същите признаци като при обезводняване, например </w:t>
      </w:r>
      <w:r>
        <w:rPr>
          <w:b/>
          <w:bCs/>
          <w:color w:val="000000"/>
          <w:sz w:val="24"/>
          <w:szCs w:val="24"/>
        </w:rPr>
        <w:t xml:space="preserve">артритни оплаквания. </w:t>
      </w:r>
      <w:r>
        <w:rPr>
          <w:b/>
          <w:bCs/>
          <w:i/>
          <w:iCs/>
          <w:color w:val="000000"/>
          <w:sz w:val="24"/>
          <w:szCs w:val="24"/>
        </w:rPr>
        <w:t xml:space="preserve">По мое мнение липсата на сол е основната причина за астматичните пристъпи. </w:t>
      </w:r>
      <w:r>
        <w:rPr>
          <w:color w:val="000000"/>
          <w:sz w:val="24"/>
          <w:szCs w:val="24"/>
        </w:rPr>
        <w:t>Ис</w:t>
        <w:softHyphen/>
        <w:t xml:space="preserve">кам да споделя с Вас една важна тайна: </w:t>
      </w:r>
      <w:r>
        <w:rPr>
          <w:i/>
          <w:iCs/>
          <w:color w:val="000000"/>
          <w:sz w:val="24"/>
          <w:szCs w:val="24"/>
        </w:rPr>
        <w:t>Солта е естест</w:t>
        <w:softHyphen/>
        <w:t xml:space="preserve">вен антихистамин. </w:t>
      </w:r>
      <w:r>
        <w:rPr>
          <w:b/>
          <w:bCs/>
          <w:i/>
          <w:iCs/>
          <w:color w:val="000000"/>
          <w:sz w:val="24"/>
          <w:szCs w:val="24"/>
        </w:rPr>
        <w:t>Хора, страдащи от астма, тряб</w:t>
        <w:softHyphen/>
        <w:t>ва да поемат повече сол, за да попречат на прекале</w:t>
        <w:softHyphen/>
        <w:t>ното отделяне на хистамин от организма.</w:t>
      </w:r>
    </w:p>
    <w:p>
      <w:pPr>
        <w:pStyle w:val="Normal"/>
        <w:shd w:fill="FFFFFF" w:val="clear"/>
        <w:ind w:firstLine="567"/>
        <w:jc w:val="both"/>
        <w:rPr>
          <w:sz w:val="24"/>
          <w:szCs w:val="24"/>
        </w:rPr>
      </w:pPr>
      <w:r>
        <w:rPr>
          <w:color w:val="000000"/>
          <w:sz w:val="24"/>
          <w:szCs w:val="24"/>
        </w:rPr>
        <w:t>Белите дробове се нуждаят от вода, за да се поддър</w:t>
        <w:softHyphen/>
        <w:t>жат влажни дихателните пътища за въздуха и да се поп</w:t>
        <w:softHyphen/>
        <w:t>речи на изсушаването им при вдишване и издишване. При обезводняване производството на слуз пречи на из</w:t>
        <w:softHyphen/>
        <w:t>сушаването. В първия стадий на астмата се отделя слуз, за да предпази тъканите. По-късно се стига дотам, че се отделя прекалено много слуз, тя се втвърдява, задържа се и така пречи на нормалното движение на въздуха. Солта е естествен стимулатор за отделяне на слуз и обикнове</w:t>
        <w:softHyphen/>
        <w:t>но се отделя, за да разреди слузта. Затова слузта има со</w:t>
        <w:softHyphen/>
        <w:t>лен вкус, ако влезе в съприкосновение с езика.</w:t>
      </w:r>
    </w:p>
    <w:p>
      <w:pPr>
        <w:pStyle w:val="Normal"/>
        <w:shd w:fill="FFFFFF" w:val="clear"/>
        <w:ind w:firstLine="567"/>
        <w:jc w:val="both"/>
        <w:rPr>
          <w:sz w:val="24"/>
          <w:szCs w:val="24"/>
        </w:rPr>
      </w:pPr>
      <w:r>
        <w:rPr>
          <w:color w:val="000000"/>
          <w:sz w:val="24"/>
          <w:szCs w:val="24"/>
        </w:rPr>
        <w:t>Солта се използва, за да разтвори слузта в белите дро</w:t>
        <w:softHyphen/>
        <w:t>бове и да я оводни, за да може тя да бъде отстранена от белите дробове. При обезводняване и във връзка с меха</w:t>
        <w:softHyphen/>
        <w:t>низма за съхраняване на водата едновременно се задейс</w:t>
        <w:softHyphen/>
        <w:t>тва и програма за задържане на солта, свързана с този проблем. Водата гарантира да не бъде загубено нито зрънце сол за секрецията на слуз. Организмът трябва да бъде сигурен, че има както достатъчно вода, така и сол, преди да предизвика стесняване на бронхите и да се уве</w:t>
        <w:softHyphen/>
        <w:t>ри, че слузта е достатъчно оводнена, за да може да бъде изхвърлена. При деца с т. н. фиброцистични (мед.: с лес</w:t>
        <w:softHyphen/>
        <w:t>но възпаляваща се влакнеста съединителна тъкан — б. пр.) бели дробове трябва особено да се има предвид зна</w:t>
        <w:softHyphen/>
        <w:t xml:space="preserve">чението на </w:t>
      </w:r>
      <w:r>
        <w:rPr>
          <w:i/>
          <w:iCs/>
          <w:color w:val="000000"/>
          <w:sz w:val="24"/>
          <w:szCs w:val="24"/>
        </w:rPr>
        <w:t xml:space="preserve">солта и водата </w:t>
      </w:r>
      <w:r>
        <w:rPr>
          <w:color w:val="000000"/>
          <w:sz w:val="24"/>
          <w:szCs w:val="24"/>
        </w:rPr>
        <w:t>за нормалното развитие на белите им дробове и на тяхното функциониране и за от</w:t>
        <w:softHyphen/>
        <w:t>делянето на слузта.</w:t>
      </w:r>
    </w:p>
    <w:p>
      <w:pPr>
        <w:pStyle w:val="Normal"/>
        <w:shd w:fill="FFFFFF" w:val="clear"/>
        <w:ind w:firstLine="567"/>
        <w:jc w:val="both"/>
        <w:rPr>
          <w:sz w:val="24"/>
          <w:szCs w:val="24"/>
        </w:rPr>
      </w:pPr>
      <w:r>
        <w:rPr>
          <w:color w:val="000000"/>
          <w:sz w:val="24"/>
          <w:szCs w:val="24"/>
        </w:rPr>
        <w:t>Затова астмата при Присцила и д-р Ривера се е подоб</w:t>
        <w:softHyphen/>
        <w:t xml:space="preserve">рила. Защото астмата не е „болест", която трябва да се „лекува". </w:t>
      </w:r>
      <w:r>
        <w:rPr>
          <w:b/>
          <w:bCs/>
          <w:color w:val="000000"/>
          <w:sz w:val="24"/>
          <w:szCs w:val="24"/>
        </w:rPr>
        <w:t>Тя е физиологическо приспособяване на ор</w:t>
        <w:softHyphen/>
        <w:t xml:space="preserve">ганизма към изсушаването му и към липсата на сол. </w:t>
      </w:r>
      <w:r>
        <w:rPr>
          <w:color w:val="000000"/>
          <w:sz w:val="24"/>
          <w:szCs w:val="24"/>
        </w:rPr>
        <w:t>И винаги ще се проявява, ако не се пие редовно вода и не се поема достатъчно сол. Щипка сол върху езика след приемане на вода кара мозъкът да вярва, че в организма е постъпило достатъчно количество сол. Тогава мозъкът кара бронхите да се отпуснат. От това следва, че астма</w:t>
        <w:softHyphen/>
        <w:t xml:space="preserve">тично болните трябва да поемат повече сол. </w:t>
      </w:r>
      <w:r>
        <w:rPr>
          <w:b/>
          <w:bCs/>
          <w:color w:val="000000"/>
          <w:sz w:val="24"/>
          <w:szCs w:val="24"/>
        </w:rPr>
        <w:t>Алкохолът и кофеинът също имат вина за тежките астматични пристъпи.</w:t>
      </w:r>
    </w:p>
    <w:p>
      <w:pPr>
        <w:pStyle w:val="Normal"/>
        <w:shd w:fill="FFFFFF" w:val="clear"/>
        <w:ind w:firstLine="567"/>
        <w:jc w:val="both"/>
        <w:rPr>
          <w:sz w:val="24"/>
          <w:szCs w:val="24"/>
        </w:rPr>
      </w:pPr>
      <w:r>
        <w:rPr>
          <w:b/>
          <w:bCs/>
          <w:color w:val="000000"/>
          <w:sz w:val="24"/>
          <w:szCs w:val="24"/>
        </w:rPr>
        <w:t xml:space="preserve">Писмо от: </w:t>
      </w:r>
      <w:r>
        <w:rPr>
          <w:color w:val="000000"/>
          <w:sz w:val="24"/>
          <w:szCs w:val="24"/>
        </w:rPr>
        <w:t>Шерил Браун-Кристофър, Анаполие, 25.5.1995 г.</w:t>
      </w:r>
    </w:p>
    <w:p>
      <w:pPr>
        <w:pStyle w:val="Normal"/>
        <w:shd w:fill="FFFFFF" w:val="clear"/>
        <w:ind w:firstLine="567"/>
        <w:jc w:val="both"/>
        <w:rPr>
          <w:sz w:val="24"/>
          <w:szCs w:val="24"/>
        </w:rPr>
      </w:pPr>
      <w:r>
        <w:rPr>
          <w:i/>
          <w:iCs/>
          <w:color w:val="000000"/>
          <w:sz w:val="24"/>
          <w:szCs w:val="24"/>
        </w:rPr>
        <w:t>Многоуважаеми д-р Батманжелидж,</w:t>
      </w:r>
    </w:p>
    <w:p>
      <w:pPr>
        <w:pStyle w:val="Normal"/>
        <w:shd w:fill="FFFFFF" w:val="clear"/>
        <w:ind w:firstLine="567"/>
        <w:jc w:val="both"/>
        <w:rPr>
          <w:sz w:val="24"/>
          <w:szCs w:val="24"/>
        </w:rPr>
      </w:pPr>
      <w:r>
        <w:rPr>
          <w:i/>
          <w:iCs/>
          <w:color w:val="000000"/>
          <w:sz w:val="24"/>
          <w:szCs w:val="24"/>
        </w:rPr>
        <w:t>Пиша Ви, за да Ви благодаря за любезната помощ, оказана от Вас при лекуването на алергиите на Дже-реми. Спомняте си, че Джереми е осемгодишният ми син, който през последните 3-4 години показваше тежки алергични симптоми, свързани с алергичен ри-нит (възпаление на носа) и астма.</w:t>
      </w:r>
    </w:p>
    <w:p>
      <w:pPr>
        <w:pStyle w:val="Normal"/>
        <w:shd w:fill="FFFFFF" w:val="clear"/>
        <w:ind w:firstLine="567"/>
        <w:jc w:val="both"/>
        <w:rPr>
          <w:sz w:val="24"/>
          <w:szCs w:val="24"/>
        </w:rPr>
      </w:pPr>
      <w:r>
        <w:rPr>
          <w:i/>
          <w:iCs/>
          <w:color w:val="000000"/>
          <w:sz w:val="24"/>
          <w:szCs w:val="24"/>
        </w:rPr>
        <w:t>Напоследък той постоянно имаше хрема и кашлица, свързани с астмата му. На 28 април 1995 г. започнахме да изпълняваме програма за оводняване на организма, като преди ядене или тренировки той пиеше по две ча</w:t>
        <w:softHyphen/>
        <w:t>ши вода; иначе не приемаше други напитки. Допълни</w:t>
        <w:softHyphen/>
        <w:t>телно получаваше с храната половин чаена лъжичка сол, за да се уравновеси увеличеното поемане на вода.</w:t>
      </w:r>
    </w:p>
    <w:p>
      <w:pPr>
        <w:pStyle w:val="Normal"/>
        <w:shd w:fill="FFFFFF" w:val="clear"/>
        <w:ind w:firstLine="567"/>
        <w:jc w:val="both"/>
        <w:rPr>
          <w:sz w:val="24"/>
          <w:szCs w:val="24"/>
        </w:rPr>
      </w:pPr>
      <w:r>
        <w:rPr>
          <w:i/>
          <w:iCs/>
          <w:color w:val="000000"/>
          <w:sz w:val="24"/>
          <w:szCs w:val="24"/>
        </w:rPr>
        <w:t>След три-четири дни настъпи забележимо подобря</w:t>
        <w:softHyphen/>
        <w:t>ване: силната му хрема намаля, кашлицата му преста</w:t>
        <w:softHyphen/>
        <w:t>на, изчезнаха и другите алергични признаци. (...)</w:t>
      </w:r>
    </w:p>
    <w:p>
      <w:pPr>
        <w:pStyle w:val="Normal"/>
        <w:shd w:fill="FFFFFF" w:val="clear"/>
        <w:ind w:firstLine="567"/>
        <w:jc w:val="both"/>
        <w:rPr>
          <w:sz w:val="24"/>
          <w:szCs w:val="24"/>
        </w:rPr>
      </w:pPr>
      <w:r>
        <w:rPr>
          <w:i/>
          <w:iCs/>
          <w:color w:val="000000"/>
          <w:sz w:val="24"/>
          <w:szCs w:val="24"/>
        </w:rPr>
        <w:t>Джереми следва тази програма вече от четири сед</w:t>
        <w:softHyphen/>
        <w:t>мици и половина, от четири седмици той не взима ни</w:t>
        <w:softHyphen/>
        <w:t>какви лекарства и се чувства добре. Не само субектив</w:t>
        <w:softHyphen/>
        <w:t>но може да се установи, че симптомите му са изчезна</w:t>
        <w:softHyphen/>
        <w:t>ли, обективните изследвания също показаха, че нивото на течностите в организма му са с нормални стойнос</w:t>
        <w:softHyphen/>
        <w:t>ти. Предизвиканата от лекарствата умора изчезна, той е жизнен и подобри успеха си в училище.</w:t>
      </w:r>
    </w:p>
    <w:p>
      <w:pPr>
        <w:pStyle w:val="Normal"/>
        <w:shd w:fill="FFFFFF" w:val="clear"/>
        <w:ind w:firstLine="567"/>
        <w:jc w:val="both"/>
        <w:rPr>
          <w:sz w:val="24"/>
          <w:szCs w:val="24"/>
        </w:rPr>
      </w:pPr>
      <w:r>
        <w:rPr>
          <w:i/>
          <w:iCs/>
          <w:color w:val="000000"/>
          <w:sz w:val="24"/>
          <w:szCs w:val="24"/>
        </w:rPr>
        <w:t>Искам още веднаж да подчертая колко добре се от</w:t>
        <w:softHyphen/>
        <w:t>рази това лечение на Джереми и да Ви пожелая много успехи при разпространяването на тази евтина и дейс</w:t>
        <w:softHyphen/>
        <w:t>твена програма</w:t>
      </w:r>
    </w:p>
    <w:p>
      <w:pPr>
        <w:pStyle w:val="Normal"/>
        <w:shd w:fill="FFFFFF" w:val="clear"/>
        <w:ind w:firstLine="567"/>
        <w:jc w:val="both"/>
        <w:rPr>
          <w:sz w:val="24"/>
          <w:szCs w:val="24"/>
        </w:rPr>
      </w:pPr>
      <w:r>
        <w:rPr>
          <w:i/>
          <w:iCs/>
          <w:color w:val="000000"/>
          <w:sz w:val="24"/>
          <w:szCs w:val="24"/>
        </w:rPr>
        <w:t>Още веднаж сърдечни благодарности, че ме запоз</w:t>
        <w:softHyphen/>
        <w:t>нахте с този нов метод за лечение на алергиите и ас</w:t>
        <w:softHyphen/>
        <w:t>тмата.</w:t>
      </w:r>
    </w:p>
    <w:p>
      <w:pPr>
        <w:pStyle w:val="Normal"/>
        <w:shd w:fill="FFFFFF" w:val="clear"/>
        <w:ind w:firstLine="567"/>
        <w:jc w:val="both"/>
        <w:rPr>
          <w:sz w:val="24"/>
          <w:szCs w:val="24"/>
        </w:rPr>
      </w:pPr>
      <w:r>
        <w:rPr>
          <w:i/>
          <w:iCs/>
          <w:color w:val="000000"/>
          <w:sz w:val="24"/>
          <w:szCs w:val="24"/>
        </w:rPr>
        <w:t>Сърдечни поздрави</w:t>
      </w:r>
    </w:p>
    <w:p>
      <w:pPr>
        <w:pStyle w:val="Normal"/>
        <w:shd w:fill="FFFFFF" w:val="clear"/>
        <w:ind w:firstLine="567"/>
        <w:jc w:val="both"/>
        <w:rPr>
          <w:sz w:val="24"/>
          <w:szCs w:val="24"/>
        </w:rPr>
      </w:pPr>
      <w:r>
        <w:rPr>
          <w:i/>
          <w:iCs/>
          <w:color w:val="000000"/>
          <w:sz w:val="24"/>
          <w:szCs w:val="24"/>
        </w:rPr>
        <w:t>Шерил Браун-Кристофър, д-р медик</w:t>
      </w:r>
    </w:p>
    <w:p>
      <w:pPr>
        <w:pStyle w:val="Normal"/>
        <w:shd w:fill="FFFFFF" w:val="clear"/>
        <w:ind w:firstLine="567"/>
        <w:jc w:val="both"/>
        <w:rPr>
          <w:sz w:val="24"/>
          <w:szCs w:val="24"/>
        </w:rPr>
      </w:pPr>
      <w:r>
        <w:rPr>
          <w:color w:val="000000"/>
          <w:sz w:val="24"/>
          <w:szCs w:val="24"/>
        </w:rPr>
        <w:t>Както узнахте от писмото, синът на лекарката е взи</w:t>
        <w:softHyphen/>
        <w:t>мал две различни лекарства за своята астма. Въпреки то</w:t>
        <w:softHyphen/>
        <w:t>ва капацитетът на белите му дробове е бил само 60% от нормата. След месец лечение с вода и сол неговата стой</w:t>
        <w:softHyphen/>
        <w:t>ност се увеличава на 120%, без никакви лекарства.</w:t>
      </w:r>
    </w:p>
    <w:p>
      <w:pPr>
        <w:pStyle w:val="Normal"/>
        <w:shd w:fill="FFFFFF" w:val="clear"/>
        <w:ind w:firstLine="567"/>
        <w:jc w:val="both"/>
        <w:rPr>
          <w:sz w:val="24"/>
          <w:szCs w:val="24"/>
        </w:rPr>
      </w:pPr>
      <w:r>
        <w:rPr>
          <w:color w:val="000000"/>
          <w:sz w:val="24"/>
          <w:szCs w:val="24"/>
        </w:rPr>
        <w:t>Аарон Ванер е на 10 години и приемал пет различни медикамента срещу астмата си. Както ми каза майка му: „Дневната програма, по която синът ми трябваше да взима лекарствата, не е много реалистична за десетгодишно момче. Два дни след започването на медикаментозното лечение той се почувства по-зле, имаше главоболие, гър</w:t>
        <w:softHyphen/>
        <w:t>лото и устата го боляха, беше уморен, сънлив, в лошо настроение и не можеше да понася слънцето." Сега не са</w:t>
        <w:softHyphen/>
        <w:t xml:space="preserve">мо Джереми и Аарон живеят без таблетки и родителите им са облекчени; на 5 юни 1995 г. за пръв път списание </w:t>
      </w:r>
      <w:r>
        <w:rPr>
          <w:color w:val="000000"/>
          <w:sz w:val="24"/>
          <w:szCs w:val="24"/>
          <w:lang w:val="en-US"/>
        </w:rPr>
        <w:t xml:space="preserve">Paul Harvey News </w:t>
      </w:r>
      <w:r>
        <w:rPr>
          <w:color w:val="000000"/>
          <w:sz w:val="24"/>
          <w:szCs w:val="24"/>
        </w:rPr>
        <w:t>(Новините на Пол Харви) разпростра</w:t>
        <w:softHyphen/>
        <w:t>ни новината, че водата и солта могат да лекуват астмата. Добрите новини винаги се разпространяват бързо. Може би след по-малко от пет години ще можем да сло</w:t>
        <w:softHyphen/>
        <w:t>жим край на медицинското незнание относно хронично</w:t>
        <w:softHyphen/>
        <w:t>то обезводняване, което действа като бич и кара милио</w:t>
        <w:softHyphen/>
        <w:t>ни невинни деца незаслужено да страдат, дори оставя хи</w:t>
        <w:softHyphen/>
        <w:t>ляди да умират от астма. Тези деца трябва да разберат, че са толкова жадни, че това затруднява дори дишането им. Прехвърлете въздействието, което увеличеното пое</w:t>
        <w:softHyphen/>
        <w:t>мане на вода има за профилактиката и излекуването на астматичните пристъпи, както това беше при Джереми и Аарон, върху 12 милиона деца с астма, и ще разберете, че е възможно да се помогне и на тях.</w:t>
      </w:r>
    </w:p>
    <w:p>
      <w:pPr>
        <w:pStyle w:val="Normal"/>
        <w:shd w:fill="FFFFFF" w:val="clear"/>
        <w:ind w:firstLine="567"/>
        <w:jc w:val="both"/>
        <w:rPr>
          <w:sz w:val="24"/>
          <w:szCs w:val="24"/>
        </w:rPr>
      </w:pPr>
      <w:r>
        <w:rPr>
          <w:color w:val="000000"/>
          <w:sz w:val="24"/>
          <w:szCs w:val="24"/>
        </w:rPr>
        <w:t>Само с Вашата активна помощ и ако успеем да нака</w:t>
        <w:softHyphen/>
        <w:t>раме медиите да ни подкрепят и да информират общест</w:t>
        <w:softHyphen/>
        <w:t>веността за ролята на водата при профилактиката на аст</w:t>
        <w:softHyphen/>
        <w:t>мата, само тогава ще можем да спасим тези деца от капа</w:t>
        <w:softHyphen/>
        <w:t>на на незнанието.</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Глава 9 ДИАБЕТ</w:t>
      </w:r>
    </w:p>
    <w:p>
      <w:pPr>
        <w:pStyle w:val="Normal"/>
        <w:shd w:fill="FFFFFF" w:val="clear"/>
        <w:ind w:firstLine="567"/>
        <w:jc w:val="both"/>
        <w:rPr>
          <w:sz w:val="24"/>
          <w:szCs w:val="24"/>
        </w:rPr>
      </w:pPr>
      <w:r>
        <w:rPr>
          <w:i/>
          <w:iCs/>
          <w:color w:val="000000"/>
          <w:sz w:val="24"/>
          <w:szCs w:val="24"/>
        </w:rPr>
        <w:t xml:space="preserve">Твърдо съм убеден, че за човечеството би било по-добре </w:t>
      </w:r>
      <w:r>
        <w:rPr>
          <w:color w:val="000000"/>
          <w:sz w:val="24"/>
          <w:szCs w:val="24"/>
        </w:rPr>
        <w:t xml:space="preserve">— </w:t>
      </w:r>
      <w:r>
        <w:rPr>
          <w:i/>
          <w:iCs/>
          <w:color w:val="000000"/>
          <w:sz w:val="24"/>
          <w:szCs w:val="24"/>
        </w:rPr>
        <w:t xml:space="preserve">а за рибите толкова по-зле — ако цялата </w:t>
      </w:r>
      <w:r>
        <w:rPr>
          <w:i/>
          <w:iCs/>
          <w:color w:val="000000"/>
          <w:sz w:val="24"/>
          <w:szCs w:val="24"/>
          <w:lang w:val="en-US"/>
        </w:rPr>
        <w:t xml:space="preserve">materia medico </w:t>
      </w:r>
      <w:r>
        <w:rPr>
          <w:i/>
          <w:iCs/>
          <w:color w:val="000000"/>
          <w:sz w:val="24"/>
          <w:szCs w:val="24"/>
        </w:rPr>
        <w:t>(медицинска наука), ко</w:t>
        <w:softHyphen/>
        <w:t>ято се прилага днес, беше потънала на морско</w:t>
        <w:softHyphen/>
        <w:t>то дъно.</w:t>
      </w:r>
    </w:p>
    <w:p>
      <w:pPr>
        <w:pStyle w:val="Normal"/>
        <w:shd w:fill="FFFFFF" w:val="clear"/>
        <w:ind w:firstLine="567"/>
        <w:jc w:val="both"/>
        <w:rPr>
          <w:sz w:val="24"/>
          <w:szCs w:val="24"/>
        </w:rPr>
      </w:pPr>
      <w:r>
        <w:rPr>
          <w:color w:val="000000"/>
          <w:sz w:val="24"/>
          <w:szCs w:val="24"/>
        </w:rPr>
        <w:t>Оливер Вендел Холмс</w:t>
      </w:r>
    </w:p>
    <w:p>
      <w:pPr>
        <w:pStyle w:val="Normal"/>
        <w:shd w:fill="FFFFFF" w:val="clear"/>
        <w:ind w:firstLine="567"/>
        <w:jc w:val="both"/>
        <w:rPr>
          <w:sz w:val="24"/>
          <w:szCs w:val="24"/>
        </w:rPr>
      </w:pPr>
      <w:r>
        <w:rPr>
          <w:b/>
          <w:bCs/>
          <w:color w:val="000000"/>
          <w:sz w:val="24"/>
          <w:szCs w:val="24"/>
        </w:rPr>
        <w:t>Диабет, независим от инсулина</w:t>
      </w:r>
    </w:p>
    <w:p>
      <w:pPr>
        <w:pStyle w:val="Normal"/>
        <w:shd w:fill="FFFFFF" w:val="clear"/>
        <w:ind w:firstLine="567"/>
        <w:jc w:val="both"/>
        <w:rPr>
          <w:sz w:val="24"/>
          <w:szCs w:val="24"/>
        </w:rPr>
      </w:pPr>
      <w:r>
        <w:rPr>
          <w:color w:val="000000"/>
          <w:sz w:val="24"/>
          <w:szCs w:val="24"/>
        </w:rPr>
        <w:t>Съществуват два вида диабет. При лечението на еди</w:t>
        <w:softHyphen/>
        <w:t xml:space="preserve">ния се предписва инсулин, тъй като задстомашната жлеза е загубила способността си да произвежда инсулин; това е </w:t>
      </w:r>
      <w:r>
        <w:rPr>
          <w:i/>
          <w:iCs/>
          <w:color w:val="000000"/>
          <w:sz w:val="24"/>
          <w:szCs w:val="24"/>
        </w:rPr>
        <w:t xml:space="preserve">инсулинозависимият диабет. </w:t>
      </w:r>
      <w:r>
        <w:rPr>
          <w:color w:val="000000"/>
          <w:sz w:val="24"/>
          <w:szCs w:val="24"/>
        </w:rPr>
        <w:t>При лечението на друга</w:t>
        <w:softHyphen/>
        <w:t>та форма на диабета се приемат някои лекарствени сред</w:t>
        <w:softHyphen/>
        <w:t>ства, които карат задстомашната жлеза да отделя инсу</w:t>
        <w:softHyphen/>
        <w:t xml:space="preserve">лин, така че диабетикът да може да държи под контрол клиничните симптоми. Този вид е наречен </w:t>
      </w:r>
      <w:r>
        <w:rPr>
          <w:i/>
          <w:iCs/>
          <w:color w:val="000000"/>
          <w:sz w:val="24"/>
          <w:szCs w:val="24"/>
        </w:rPr>
        <w:t xml:space="preserve">инсулинонезависим диабет; </w:t>
      </w:r>
      <w:r>
        <w:rPr>
          <w:color w:val="000000"/>
          <w:sz w:val="24"/>
          <w:szCs w:val="24"/>
        </w:rPr>
        <w:t>задстомашната жлеза все още може да от</w:t>
        <w:softHyphen/>
        <w:t>деля инсулин.</w:t>
      </w:r>
    </w:p>
    <w:p>
      <w:pPr>
        <w:pStyle w:val="Normal"/>
        <w:shd w:fill="FFFFFF" w:val="clear"/>
        <w:ind w:firstLine="567"/>
        <w:jc w:val="both"/>
        <w:rPr>
          <w:sz w:val="24"/>
          <w:szCs w:val="24"/>
        </w:rPr>
      </w:pPr>
      <w:r>
        <w:rPr>
          <w:color w:val="000000"/>
          <w:sz w:val="24"/>
          <w:szCs w:val="24"/>
        </w:rPr>
        <w:t>Независимият от инсулина диабет, който се среща преди всичко при по-старите хора и може да бъде регу</w:t>
        <w:softHyphen/>
        <w:t>лиран чрез прием на таблетки, вероятно е резултат от липсата на вода в мозъка. Това толкова усложнява неща</w:t>
        <w:softHyphen/>
        <w:t>та, че бива засегната нервнотрансмитерната система на мозъка — по-специално серотонина. Физиологията на мозъка е такава, че автоматично повишава прагът на глюкозата, за да могат да бъдат доставени необходимите на мозъка количества и да се осигури снабдяването му с енергия. Мозъкът се нуждае от глюкоза, защото тя съ</w:t>
        <w:softHyphen/>
        <w:t>държа енергия, а също е необходима и за неговия воден обмен. Днешните изследователи твърдят непрестанно, че мозъкът получава енергията си предимно от захарта. Аз обаче съм на мнение, че случаят е такъв само тогава, ко</w:t>
        <w:softHyphen/>
        <w:t>гато в организма съществува недостиг на вода и сол. Во</w:t>
        <w:softHyphen/>
        <w:t>дата и солта са абсолютно необходими за произвеждане на хидроелектрическа енергия, по-специално за механиз</w:t>
        <w:softHyphen/>
        <w:t>мите на производство и по-нататъшното придвижване на невротрансмитерите.</w:t>
      </w:r>
    </w:p>
    <w:p>
      <w:pPr>
        <w:pStyle w:val="Normal"/>
        <w:shd w:fill="FFFFFF" w:val="clear"/>
        <w:ind w:firstLine="567"/>
        <w:jc w:val="both"/>
        <w:rPr>
          <w:sz w:val="24"/>
          <w:szCs w:val="24"/>
        </w:rPr>
      </w:pPr>
      <w:r>
        <w:rPr>
          <w:color w:val="000000"/>
          <w:sz w:val="24"/>
          <w:szCs w:val="24"/>
        </w:rPr>
        <w:t>Защо и как се променя нивото на кръвната захар мо</w:t>
        <w:softHyphen/>
        <w:t>же да се обясни много просто. Когато хистаминът стане активен вследствие на регулирането на водата и осигуря</w:t>
        <w:softHyphen/>
        <w:t xml:space="preserve">ването на енергия, се образуват вещества, наречени </w:t>
      </w:r>
      <w:r>
        <w:rPr>
          <w:i/>
          <w:iCs/>
          <w:color w:val="000000"/>
          <w:sz w:val="24"/>
          <w:szCs w:val="24"/>
        </w:rPr>
        <w:t xml:space="preserve">простагландини (ПГ). </w:t>
      </w:r>
      <w:r>
        <w:rPr>
          <w:color w:val="000000"/>
          <w:sz w:val="24"/>
          <w:szCs w:val="24"/>
        </w:rPr>
        <w:t>Простагландините действат в ед</w:t>
        <w:softHyphen/>
        <w:t>на подсистема за разпределяне на водата в клетките на тялото.</w:t>
      </w:r>
    </w:p>
    <w:p>
      <w:pPr>
        <w:pStyle w:val="Normal"/>
        <w:shd w:fill="FFFFFF" w:val="clear"/>
        <w:ind w:firstLine="567"/>
        <w:jc w:val="both"/>
        <w:rPr>
          <w:sz w:val="24"/>
          <w:szCs w:val="24"/>
        </w:rPr>
      </w:pPr>
      <w:r>
        <w:rPr>
          <w:color w:val="000000"/>
          <w:sz w:val="24"/>
          <w:szCs w:val="24"/>
        </w:rPr>
        <w:t>Задстомашната жлеза — една многофункционална жлеза между стомаха и дванадесетопръстника — е не са</w:t>
        <w:softHyphen/>
        <w:t>мо мястото, където се произвежда инсулин. Тя произвеж</w:t>
        <w:softHyphen/>
        <w:t>да и големи количества от един воден бикарбонатов разт</w:t>
        <w:softHyphen/>
        <w:t>вор. Този разтвор се излива в дванадесетопръстника, за да неутрализира идващата от стомаха киселина. Докато ПГ от тип Е стимулира задстомашната жлеза, може да се слу</w:t>
        <w:softHyphen/>
        <w:t>чи така, че в това време да бъде попречено на секрецията на инсулин. Панкреасът работи като добре регулиран сервомеханизам. Колкото повече се държи дадена система в действие, толкова повече друга система не функционира.</w:t>
      </w:r>
    </w:p>
    <w:p>
      <w:pPr>
        <w:pStyle w:val="Normal"/>
        <w:shd w:fill="FFFFFF" w:val="clear"/>
        <w:ind w:firstLine="567"/>
        <w:jc w:val="both"/>
        <w:rPr>
          <w:sz w:val="24"/>
          <w:szCs w:val="24"/>
        </w:rPr>
      </w:pPr>
      <w:r>
        <w:rPr>
          <w:color w:val="000000"/>
          <w:sz w:val="24"/>
          <w:szCs w:val="24"/>
        </w:rPr>
        <w:t>Защо? Много просто: инсулинът стимулира навлиза</w:t>
        <w:softHyphen/>
        <w:t>нето на калий и захар в клетките на организма, освен то</w:t>
        <w:softHyphen/>
        <w:t>ва той осигурява постъпването в тях и на някои аминоки</w:t>
        <w:softHyphen/>
        <w:t>селини. Допълнително към калия, захарта и аминокисе</w:t>
        <w:softHyphen/>
        <w:t>лините в клетките, стимулирани от инсулина, нахлува и вода. По този начин автоматично се намалява оставаща</w:t>
        <w:softHyphen/>
        <w:t>та извън клетките вода. Следователно в дехидратирано състояние дейността на инсулина е контрапродуктивна. Затова според градивния план на организма двете задачи</w:t>
      </w:r>
    </w:p>
    <w:p>
      <w:pPr>
        <w:pStyle w:val="Normal"/>
        <w:shd w:fill="FFFFFF" w:val="clear"/>
        <w:ind w:firstLine="567"/>
        <w:jc w:val="both"/>
        <w:rPr>
          <w:sz w:val="24"/>
          <w:szCs w:val="24"/>
        </w:rPr>
      </w:pPr>
      <w:r>
        <w:rPr>
          <w:color w:val="000000"/>
          <w:sz w:val="24"/>
          <w:szCs w:val="24"/>
        </w:rPr>
        <w:t xml:space="preserve">— </w:t>
      </w:r>
      <w:r>
        <w:rPr>
          <w:color w:val="000000"/>
          <w:sz w:val="24"/>
          <w:szCs w:val="24"/>
        </w:rPr>
        <w:t>снабдяването с вода на задстомашната жлеза и потис</w:t>
        <w:softHyphen/>
        <w:t>кането на производството на инсулин, са възложени на едно и също вещество — простагландин Е. Така някои клетки страдат от тежък надостиг на вода, докато за тях</w:t>
        <w:softHyphen/>
        <w:t>на сметка се предоставя вода за храносмилането и неут</w:t>
        <w:softHyphen/>
        <w:t>рализирането на киселината в червата.</w:t>
      </w:r>
    </w:p>
    <w:p>
      <w:pPr>
        <w:pStyle w:val="Normal"/>
        <w:shd w:fill="FFFFFF" w:val="clear"/>
        <w:ind w:firstLine="567"/>
        <w:jc w:val="both"/>
        <w:rPr>
          <w:sz w:val="24"/>
          <w:szCs w:val="24"/>
        </w:rPr>
      </w:pPr>
      <w:r>
        <w:rPr>
          <w:color w:val="000000"/>
          <w:sz w:val="24"/>
          <w:szCs w:val="24"/>
        </w:rPr>
        <w:t>Когато отделянето на инсулин е затруднено, обмяната на веществата в организма, с изключение на тази в мозъ</w:t>
        <w:softHyphen/>
        <w:t>ка, е силно нарушена. Функциите на мозъчните клетки — в противовес на останалите телесни клетки — не са зави</w:t>
        <w:softHyphen/>
        <w:t>сими от инсулина. Съвсем естествено и логично е, че при тежко обезводняване на тялото накрая възниква незави</w:t>
        <w:softHyphen/>
        <w:t>сим от инсулина диабет. Защо е прието понятието инсулино-независим диабет? Защото организмът може да произвежда инсулин, както по-рано — но все пак само след стимулиране чрез лекарствени средства.</w:t>
      </w:r>
    </w:p>
    <w:p>
      <w:pPr>
        <w:pStyle w:val="Normal"/>
        <w:shd w:fill="FFFFFF" w:val="clear"/>
        <w:ind w:firstLine="567"/>
        <w:jc w:val="both"/>
        <w:rPr>
          <w:sz w:val="24"/>
          <w:szCs w:val="24"/>
        </w:rPr>
      </w:pPr>
      <w:r>
        <w:rPr>
          <w:color w:val="000000"/>
          <w:sz w:val="24"/>
          <w:szCs w:val="24"/>
        </w:rPr>
        <w:t>Затрудняването на образуването на инсулин при обез</w:t>
        <w:softHyphen/>
        <w:t>водняването показва, че главната функция на задстомаш</w:t>
        <w:softHyphen/>
        <w:t>ната жлеза се състои в това, да съхранява вода за хранос</w:t>
        <w:softHyphen/>
        <w:t>милането. Нарушението на отделянето на инсулин е про</w:t>
        <w:softHyphen/>
        <w:t>цес на нагаждане на жлезата към изсушаването на орга</w:t>
        <w:softHyphen/>
        <w:t>низма.</w:t>
      </w:r>
    </w:p>
    <w:p>
      <w:pPr>
        <w:pStyle w:val="Normal"/>
        <w:shd w:fill="FFFFFF" w:val="clear"/>
        <w:ind w:firstLine="567"/>
        <w:jc w:val="both"/>
        <w:rPr>
          <w:sz w:val="24"/>
          <w:szCs w:val="24"/>
        </w:rPr>
      </w:pPr>
      <w:r>
        <w:rPr>
          <w:b/>
          <w:bCs/>
          <w:color w:val="000000"/>
          <w:sz w:val="24"/>
          <w:szCs w:val="24"/>
        </w:rPr>
        <w:t>Триптофан и диабет</w:t>
      </w:r>
    </w:p>
    <w:p>
      <w:pPr>
        <w:pStyle w:val="Normal"/>
        <w:shd w:fill="FFFFFF" w:val="clear"/>
        <w:ind w:firstLine="567"/>
        <w:jc w:val="both"/>
        <w:rPr>
          <w:sz w:val="24"/>
          <w:szCs w:val="24"/>
        </w:rPr>
      </w:pPr>
      <w:r>
        <w:rPr>
          <w:color w:val="000000"/>
          <w:sz w:val="24"/>
          <w:szCs w:val="24"/>
        </w:rPr>
        <w:t>И най-простото обяснение за триптофана може да из</w:t>
        <w:softHyphen/>
        <w:t>глежда сложно. Но все пак някои основни знания за тази аминокиселина са необходими, за да бъде разбрано каза</w:t>
        <w:softHyphen/>
        <w:t>ното в тази книга. Освен това искам да напомня, че чо</w:t>
        <w:softHyphen/>
        <w:t>вешкият организъм е един много сложен химически завод, който реагира много чувствително на всички коле</w:t>
        <w:softHyphen/>
        <w:t>бания при наличието на най-важните основни вещества.</w:t>
      </w:r>
    </w:p>
    <w:p>
      <w:pPr>
        <w:pStyle w:val="Normal"/>
        <w:shd w:fill="FFFFFF" w:val="clear"/>
        <w:ind w:firstLine="567"/>
        <w:jc w:val="both"/>
        <w:rPr>
          <w:sz w:val="24"/>
          <w:szCs w:val="24"/>
        </w:rPr>
      </w:pPr>
      <w:r>
        <w:rPr>
          <w:color w:val="000000"/>
          <w:sz w:val="24"/>
          <w:szCs w:val="24"/>
        </w:rPr>
        <w:t>Мозъкът функционира така, че при недостиг на вода и сол в организма сам да се съживява. Той повишава нивото на кръвната захар и така отново създава жизненоваж</w:t>
        <w:softHyphen/>
        <w:t>ното осмотично равновесие, така както лекарят отново вдъхва живот на пациента, като му вкарва интравенозно разтвор от захар и сол. Важно е още нещо: осмотичното налягане, което е необходимо за регулиране на количес</w:t>
        <w:softHyphen/>
        <w:t>твото течност извън клетките, се създава главно чрез солта, но и чрез съдържанието на захар и пикочна кисе</w:t>
        <w:softHyphen/>
        <w:t>лина в кръвта.</w:t>
      </w:r>
    </w:p>
    <w:p>
      <w:pPr>
        <w:pStyle w:val="Normal"/>
        <w:shd w:fill="FFFFFF" w:val="clear"/>
        <w:ind w:firstLine="567"/>
        <w:jc w:val="both"/>
        <w:rPr>
          <w:sz w:val="24"/>
          <w:szCs w:val="24"/>
        </w:rPr>
      </w:pPr>
      <w:r>
        <w:rPr>
          <w:color w:val="000000"/>
          <w:sz w:val="24"/>
          <w:szCs w:val="24"/>
        </w:rPr>
        <w:t>При инсулино-зависимюгг диабет може да възникне голям недостиг на сол, така че на мозъка да не му остане друга възможност, освен да повиши нивото на кръвната захар, за да изравни оскъдните резерви от сол. Този про</w:t>
        <w:softHyphen/>
        <w:t>цес се извършва в мозъка автоматично и се направлява чрез различни директни и индиректни функции на трип-тофана. Доказано е, че организмът се нуждае от триптофана като основно вещество за образуването на три или дори на четири от досега известните невротрансмитери.</w:t>
      </w:r>
    </w:p>
    <w:p>
      <w:pPr>
        <w:pStyle w:val="Normal"/>
        <w:shd w:fill="FFFFFF" w:val="clear"/>
        <w:ind w:firstLine="567"/>
        <w:jc w:val="both"/>
        <w:rPr>
          <w:sz w:val="24"/>
          <w:szCs w:val="24"/>
        </w:rPr>
      </w:pPr>
      <w:r>
        <w:rPr>
          <w:color w:val="000000"/>
          <w:sz w:val="24"/>
          <w:szCs w:val="24"/>
        </w:rPr>
        <w:t>При инсулино-независимия диабет трябва особено да се внимава да се приемат достатъчно протеини като ком</w:t>
        <w:softHyphen/>
        <w:t>пенсация за възможен недостиг на триптофан, което е ве</w:t>
        <w:softHyphen/>
        <w:t>роятната причина за възникването на тази болест. Защо? Изглежда обезводняването на мозъка предизвиква силен недостиг на триптофан, който е една от най-важните ами</w:t>
        <w:softHyphen/>
        <w:t>нокиселини в организма. Когато в мозъка има достатъч</w:t>
        <w:softHyphen/>
        <w:t>но триптофан и прагът на болките е по-висок — болките се понасят по-лесно.</w:t>
      </w:r>
    </w:p>
    <w:p>
      <w:pPr>
        <w:pStyle w:val="Normal"/>
        <w:shd w:fill="FFFFFF" w:val="clear"/>
        <w:ind w:firstLine="567"/>
        <w:jc w:val="both"/>
        <w:rPr>
          <w:sz w:val="24"/>
          <w:szCs w:val="24"/>
        </w:rPr>
      </w:pPr>
      <w:r>
        <w:rPr>
          <w:color w:val="000000"/>
          <w:sz w:val="24"/>
          <w:szCs w:val="24"/>
        </w:rPr>
        <w:t>При животни с диабет се установява силно намалено съдържание на триптофан в мозъка.</w:t>
      </w:r>
    </w:p>
    <w:p>
      <w:pPr>
        <w:pStyle w:val="Normal"/>
        <w:shd w:fill="FFFFFF" w:val="clear"/>
        <w:ind w:firstLine="567"/>
        <w:jc w:val="both"/>
        <w:rPr>
          <w:sz w:val="24"/>
          <w:szCs w:val="24"/>
        </w:rPr>
      </w:pPr>
      <w:r>
        <w:rPr>
          <w:color w:val="000000"/>
          <w:sz w:val="24"/>
          <w:szCs w:val="24"/>
        </w:rPr>
        <w:t>Тук искам да подчертая още веднаж: солта, захарта и пикочната киселина взимат участие в поддържането на баланса на осмотичното налягане в телесните течности извън клетките. Тук солта играе най-важна роля. Самият триптофан или зависимите от него трансмитерни систе</w:t>
        <w:softHyphen/>
        <w:t>ми реагират на съдържанието на сол в кръвта. Серотонинът, триптаминът, мелатонинът и индоламинът произхождат от триптофана, всички те са невротрансмитери. Така триптофанът се явява естествен регулатор в мозъка за абсорбцията на сол в организма. Изглежда, че ниското ниво на триптофан — а следователно и по-малкото коли</w:t>
        <w:softHyphen/>
        <w:t>чество възникващи от него трансмитери — имат като последица по-малко количество сол от нормалното.</w:t>
      </w:r>
    </w:p>
    <w:p>
      <w:pPr>
        <w:pStyle w:val="Normal"/>
        <w:shd w:fill="FFFFFF" w:val="clear"/>
        <w:ind w:firstLine="567"/>
        <w:jc w:val="both"/>
        <w:rPr>
          <w:sz w:val="24"/>
          <w:szCs w:val="24"/>
        </w:rPr>
      </w:pPr>
      <w:r>
        <w:rPr>
          <w:color w:val="000000"/>
          <w:sz w:val="24"/>
          <w:szCs w:val="24"/>
        </w:rPr>
        <w:t>Като подкрепление в организма се задейства система</w:t>
        <w:softHyphen/>
        <w:t>та ренин-ангиотензин, която се грижи да задържи солта в организма. Хистаминът и РА-системата биват засилени в такава степен, в каквато действието на зависимата от триптофана невротрансмитерна система намалява — по</w:t>
        <w:softHyphen/>
        <w:t>ради липсата или нарастващото намаляване на триптофа</w:t>
        <w:softHyphen/>
        <w:t>на. Оттук следва, че безсолната диета не допринася за ко</w:t>
        <w:softHyphen/>
        <w:t>ригирането на високите стойности на кръвната захар при диабетиците.</w:t>
      </w:r>
    </w:p>
    <w:p>
      <w:pPr>
        <w:pStyle w:val="Normal"/>
        <w:shd w:fill="FFFFFF" w:val="clear"/>
        <w:ind w:firstLine="567"/>
        <w:jc w:val="both"/>
        <w:rPr>
          <w:sz w:val="24"/>
          <w:szCs w:val="24"/>
        </w:rPr>
      </w:pPr>
      <w:r>
        <w:rPr>
          <w:color w:val="000000"/>
          <w:sz w:val="24"/>
          <w:szCs w:val="24"/>
        </w:rPr>
        <w:t>Ако искаме да намалим стойността на кръвната захар е неизбежно всеки ден да използваме повече сол.</w:t>
      </w:r>
    </w:p>
    <w:p>
      <w:pPr>
        <w:pStyle w:val="Normal"/>
        <w:shd w:fill="FFFFFF" w:val="clear"/>
        <w:ind w:firstLine="567"/>
        <w:jc w:val="both"/>
        <w:rPr>
          <w:sz w:val="24"/>
          <w:szCs w:val="24"/>
        </w:rPr>
      </w:pPr>
      <w:r>
        <w:rPr>
          <w:color w:val="000000"/>
          <w:sz w:val="24"/>
          <w:szCs w:val="24"/>
        </w:rPr>
        <w:t xml:space="preserve">Освен това триптофанът </w:t>
      </w:r>
      <w:r>
        <w:rPr>
          <w:i/>
          <w:iCs/>
          <w:color w:val="000000"/>
          <w:sz w:val="24"/>
          <w:szCs w:val="24"/>
        </w:rPr>
        <w:t xml:space="preserve">е </w:t>
      </w:r>
      <w:r>
        <w:rPr>
          <w:color w:val="000000"/>
          <w:sz w:val="24"/>
          <w:szCs w:val="24"/>
        </w:rPr>
        <w:t>много важна аминокисели</w:t>
        <w:softHyphen/>
        <w:t>на, която коригира недостатъците при протичане на ДНК-отпечатъка или репродуктивността. Заедно с друга аминокиселина — лизина — той образува една коригира</w:t>
        <w:softHyphen/>
        <w:t>ща система (лизин-триптофан-лизиново съединение) при нарушения в ДНК-транскрипцията (процес, при който наследствената информация на ДНК се пренася върху нуклеиновите киселини в клетката). Това свойство на триптофана е много важно; чрез него се пречи на разви</w:t>
        <w:softHyphen/>
        <w:t>тието на ракови клетки в организма.</w:t>
      </w:r>
    </w:p>
    <w:p>
      <w:pPr>
        <w:pStyle w:val="Normal"/>
        <w:shd w:fill="FFFFFF" w:val="clear"/>
        <w:ind w:firstLine="567"/>
        <w:jc w:val="both"/>
        <w:rPr>
          <w:sz w:val="24"/>
          <w:szCs w:val="24"/>
        </w:rPr>
      </w:pPr>
      <w:r>
        <w:rPr>
          <w:color w:val="000000"/>
          <w:sz w:val="24"/>
          <w:szCs w:val="24"/>
        </w:rPr>
        <w:t>Ако в мозъка има достатъчно триптофан, активността на възбудената от хистамина система достига до нормал</w:t>
        <w:softHyphen/>
        <w:t>ното си състояние. Съдържанието на сол в организма се регулира по-добре. Прагът на чувствителност към болка се увеличава. Секрецията на киселина в стомаха се нор</w:t>
        <w:softHyphen/>
        <w:t>мализира. Кръвното налягане достига нормални за функ</w:t>
        <w:softHyphen/>
        <w:t>ционирането на организма стойности. Бъбреците, мозъ</w:t>
        <w:softHyphen/>
        <w:t>кът, черният дроб, белите дробове, храносмилателният тракт, душовата филтрация на водата в нервните клетки, ставите: всичко функционира нормално.</w:t>
      </w:r>
    </w:p>
    <w:p>
      <w:pPr>
        <w:pStyle w:val="Normal"/>
        <w:shd w:fill="FFFFFF" w:val="clear"/>
        <w:ind w:firstLine="567"/>
        <w:jc w:val="both"/>
        <w:rPr>
          <w:sz w:val="24"/>
          <w:szCs w:val="24"/>
        </w:rPr>
      </w:pPr>
      <w:r>
        <w:rPr>
          <w:color w:val="000000"/>
          <w:sz w:val="24"/>
          <w:szCs w:val="24"/>
        </w:rPr>
        <w:t>Съществува директна връзка между телесната актив</w:t>
        <w:softHyphen/>
        <w:t>ност и създаването на резерв от триптофан в мозъка. Има много аминокиселини, които се конкурират с триптофана за преминаването през бариерата между кръвта и мозъка. Всички те могат да преодолеят тази бариера са</w:t>
        <w:softHyphen/>
        <w:t>мо заедно с транспортиращият ги протеин. Тези съперни</w:t>
        <w:softHyphen/>
        <w:t>ци на транпортните възможности служат заедно с мазни</w:t>
        <w:softHyphen/>
        <w:t>ните като гориво за по-големите мускули. Следователно мускулите се нуждаят от тях при телесна активност, а триптофанът може да използва за себе си по-голяма част от транспортиращия протеин. Поради директната връзка между мускулната активност и натрупването на резерви от триптофан в мозъка, спортните тренировки имат голя</w:t>
        <w:softHyphen/>
        <w:t>мо физиологическо значение.</w:t>
      </w:r>
    </w:p>
    <w:p>
      <w:pPr>
        <w:pStyle w:val="Normal"/>
        <w:shd w:fill="FFFFFF" w:val="clear"/>
        <w:ind w:firstLine="567"/>
        <w:jc w:val="both"/>
        <w:rPr>
          <w:sz w:val="24"/>
          <w:szCs w:val="24"/>
        </w:rPr>
      </w:pPr>
      <w:r>
        <w:rPr>
          <w:color w:val="000000"/>
          <w:sz w:val="24"/>
          <w:szCs w:val="24"/>
        </w:rPr>
        <w:t>Съдържанието на триптофан в мозъка и зависещите от него невротрансмитерни системи са отговорни за „хомеостатичното равновесие" в организма. Нормалното участие на триптофана в мозъка се грижи за равномерно</w:t>
        <w:softHyphen/>
        <w:t>то функциониране на организма, което се обозначава с понятието „хомеостаза". Намаляването на триптофана вози до пропорционално намаляване ефективността на всички телесни функции.</w:t>
      </w:r>
    </w:p>
    <w:p>
      <w:pPr>
        <w:pStyle w:val="Normal"/>
        <w:shd w:fill="FFFFFF" w:val="clear"/>
        <w:ind w:firstLine="567"/>
        <w:jc w:val="both"/>
        <w:rPr>
          <w:sz w:val="24"/>
          <w:szCs w:val="24"/>
        </w:rPr>
      </w:pPr>
      <w:r>
        <w:rPr>
          <w:color w:val="000000"/>
          <w:sz w:val="24"/>
          <w:szCs w:val="24"/>
        </w:rPr>
        <w:t>Депресиите и другите душевни оплаквания са следст</w:t>
        <w:softHyphen/>
        <w:t>вие от неравновесието на триптофан. В подобни случаи, особено при депресии, се предписват медикаменти като Прозак (в Германия — Флуктин), който пречи на ензими</w:t>
        <w:softHyphen/>
        <w:t>те да отделят серотонин (производно на трептофана). Ако в наличие има повече серотонин, всички нерви фун</w:t>
        <w:softHyphen/>
        <w:t>кционират нормално. Прозакът не може да замести трип</w:t>
        <w:softHyphen/>
        <w:t>тофана в неговата незаменима функция. Затова трябва да се погрижим резервите на организма от триптофан пос</w:t>
        <w:softHyphen/>
        <w:t>тоянно да се попълват чрез умерено хранене и редовно пиене на вода.</w:t>
      </w:r>
    </w:p>
    <w:p>
      <w:pPr>
        <w:pStyle w:val="Normal"/>
        <w:shd w:fill="FFFFFF" w:val="clear"/>
        <w:ind w:firstLine="567"/>
        <w:jc w:val="both"/>
        <w:rPr>
          <w:sz w:val="24"/>
          <w:szCs w:val="24"/>
        </w:rPr>
      </w:pPr>
      <w:r>
        <w:rPr>
          <w:color w:val="000000"/>
          <w:sz w:val="24"/>
          <w:szCs w:val="24"/>
        </w:rPr>
        <w:t>Моите изследвания показаха, че от приемането на во</w:t>
        <w:softHyphen/>
        <w:t>да — разреждането на кръвта — зависи колко сполучли</w:t>
        <w:softHyphen/>
        <w:t>во триптофанът достига чрез транспортната система до мозъка. Липсата на вода и съответното отделяне на хистамин водят до намаляване на триптофана в черния дроб. Очевидно при приемане на достатъчно вода засиленото и непродуктивно отделяне на триптофан в организма се спира. Хроничното обезводняване води до загуба на триптофан от собствения аминокиселинен резерв на ор</w:t>
        <w:softHyphen/>
        <w:t>ганизма. Триптофанът е една от най-важните аминокисе</w:t>
        <w:softHyphen/>
        <w:t>лини. Той не може да се произвежда в организма, а тряб</w:t>
        <w:softHyphen/>
        <w:t xml:space="preserve">ва да се доставя с храната. </w:t>
      </w:r>
      <w:r>
        <w:rPr>
          <w:b/>
          <w:bCs/>
          <w:i/>
          <w:iCs/>
          <w:color w:val="000000"/>
          <w:sz w:val="24"/>
          <w:szCs w:val="24"/>
        </w:rPr>
        <w:t>Затова резервите от трип</w:t>
        <w:softHyphen/>
        <w:t>тофан в мозъка могат да бъдат попълнени само чрез обилното поемане на вода, чрез тренировка на тяло</w:t>
        <w:softHyphen/>
        <w:t>то и чрез правилен подбор на храната.</w:t>
      </w:r>
    </w:p>
    <w:p>
      <w:pPr>
        <w:pStyle w:val="Normal"/>
        <w:shd w:fill="FFFFFF" w:val="clear"/>
        <w:ind w:firstLine="567"/>
        <w:jc w:val="both"/>
        <w:rPr>
          <w:sz w:val="24"/>
          <w:szCs w:val="24"/>
        </w:rPr>
      </w:pPr>
      <w:r>
        <w:rPr>
          <w:color w:val="000000"/>
          <w:sz w:val="24"/>
          <w:szCs w:val="24"/>
        </w:rPr>
        <w:t>Много важни са също особеностите на протеиновата обмяна и производството на протеини. Протеините се създават чрез съединяване на аминокиселини. Различни</w:t>
        <w:softHyphen/>
        <w:t>те белтъчини се произвеждат от 20 аминокиселини, при това всяка белтъчина се състои от различна смес от ами</w:t>
        <w:softHyphen/>
        <w:t>нокиселини. В зависимост от тази смес протеините при</w:t>
        <w:softHyphen/>
        <w:t>тежават различни свойства. В зависимост от поредността (секвентността) и броя на аминокиселините, сместа може да бъде ензим, монтажна връзка за производството на други протеини, генератор на енергия в хидроелектрическите помпи или нещо друго.</w:t>
      </w:r>
    </w:p>
    <w:p>
      <w:pPr>
        <w:pStyle w:val="Normal"/>
        <w:shd w:fill="FFFFFF" w:val="clear"/>
        <w:ind w:firstLine="567"/>
        <w:jc w:val="both"/>
        <w:rPr>
          <w:sz w:val="24"/>
          <w:szCs w:val="24"/>
        </w:rPr>
      </w:pPr>
      <w:r>
        <w:rPr>
          <w:color w:val="000000"/>
          <w:sz w:val="24"/>
          <w:szCs w:val="24"/>
        </w:rPr>
        <w:t>Всички телесни функции се регулират от специални свойства и признаци, които се получават от поредността на съдържащите се в ензимите или в телесните белтъчи</w:t>
        <w:softHyphen/>
        <w:t>ни аминокиселини. Има 8 особено важни аминокиселини — те не се произвеждат от организма, а трябва да се по</w:t>
        <w:softHyphen/>
        <w:t>лучат чрез храната. Три аминокиселини организмът про</w:t>
        <w:softHyphen/>
        <w:t>извежда сам, но в ограничени количества. Понякога мо</w:t>
        <w:softHyphen/>
        <w:t>же да се стигне до частичен недостиг от тях. Другите 9 аминокиселини се произвеждат от организма в достатъчно количество. Ако настъпят известни колебания в ре</w:t>
        <w:softHyphen/>
        <w:t>зервите на тялото от аминокиселини, някои от тях биват намалени (нарушава се равновесието им или се изразход</w:t>
        <w:softHyphen/>
        <w:t>ват), за да се поддържа сравнително нормален състава на общия резерв от аминокиселини, така че да може да про</w:t>
        <w:softHyphen/>
        <w:t>дължи образуването на протеини и ензими. Една от най-важните аминокиселини, която бива „пожертвана" при стрес, изглежда че е триптофана.</w:t>
      </w:r>
    </w:p>
    <w:p>
      <w:pPr>
        <w:pStyle w:val="Normal"/>
        <w:shd w:fill="FFFFFF" w:val="clear"/>
        <w:ind w:firstLine="567"/>
        <w:jc w:val="both"/>
        <w:rPr>
          <w:sz w:val="24"/>
          <w:szCs w:val="24"/>
        </w:rPr>
      </w:pPr>
      <w:r>
        <w:rPr>
          <w:color w:val="000000"/>
          <w:sz w:val="24"/>
          <w:szCs w:val="24"/>
        </w:rPr>
        <w:t>Все пак не е възможно да поемем една или друга ами</w:t>
        <w:softHyphen/>
        <w:t>нокиселина, за да попълним резерва, дори и да ни бъдат известни сложните съединения. За да бъде създаден ре</w:t>
        <w:softHyphen/>
        <w:t xml:space="preserve">зервът в даден момент са необходими </w:t>
      </w:r>
      <w:r>
        <w:rPr>
          <w:i/>
          <w:iCs/>
          <w:color w:val="000000"/>
          <w:sz w:val="24"/>
          <w:szCs w:val="24"/>
        </w:rPr>
        <w:t xml:space="preserve">всички </w:t>
      </w:r>
      <w:r>
        <w:rPr>
          <w:color w:val="000000"/>
          <w:sz w:val="24"/>
          <w:szCs w:val="24"/>
        </w:rPr>
        <w:t>аминокисе</w:t>
        <w:softHyphen/>
        <w:t>лини. Като предпазна мярка трябва да ядем такива белтъ</w:t>
        <w:softHyphen/>
        <w:t>чини, в които тези аминокиселини се срещат достатъчно. Някои белтъчини, например в престоялото месо, губят част от своите аминокиселини. Най-добрите белтъчини са тези от покълналите растителни семена като леща, жито, бобове — а също и яйцата, които са предвидени от при</w:t>
        <w:softHyphen/>
        <w:t>родата, за да създават следващото поколение кокошки, освен това млякото, предвидено като храна за телетата.</w:t>
      </w:r>
    </w:p>
    <w:p>
      <w:pPr>
        <w:pStyle w:val="Normal"/>
        <w:shd w:fill="FFFFFF" w:val="clear"/>
        <w:ind w:firstLine="567"/>
        <w:jc w:val="both"/>
        <w:rPr>
          <w:sz w:val="24"/>
          <w:szCs w:val="24"/>
        </w:rPr>
      </w:pPr>
      <w:r>
        <w:rPr>
          <w:color w:val="000000"/>
          <w:sz w:val="24"/>
          <w:szCs w:val="24"/>
        </w:rPr>
        <w:t>Лещата и зеленият боб са добри депа на аминокисели</w:t>
        <w:softHyphen/>
        <w:t>ни и затова са ценни хранителни средства. Те съдържат около 28% белтъчини, 72% сложни въглехидрати и ни</w:t>
        <w:softHyphen/>
        <w:t>какви мазнини. По своята природна същност тези ценни хранителни вещества съдържат аминокиселини в доста</w:t>
        <w:softHyphen/>
        <w:t>тъчно количество. Те са предвидени от природата да из</w:t>
        <w:softHyphen/>
        <w:t>граждат копия на съответните видове. Съединяването на аминокиселините е оптимално подходящо като стартова помощ за организма.</w:t>
      </w:r>
    </w:p>
    <w:p>
      <w:pPr>
        <w:pStyle w:val="Normal"/>
        <w:shd w:fill="FFFFFF" w:val="clear"/>
        <w:ind w:firstLine="567"/>
        <w:jc w:val="both"/>
        <w:rPr>
          <w:sz w:val="24"/>
          <w:szCs w:val="24"/>
        </w:rPr>
      </w:pPr>
      <w:r>
        <w:rPr>
          <w:color w:val="000000"/>
          <w:sz w:val="24"/>
          <w:szCs w:val="24"/>
        </w:rPr>
        <w:t>Инсулино-независимият диабет може да бъде лекуван чрез пиенето на повече вода, ежедневното трениране на тялото и такова подбиране на храната, което да осигури приемането на необходимите аминокиселини за възста</w:t>
        <w:softHyphen/>
        <w:t>новяване на тъканите и на мозъчните клетки. Трябва да се мисли и за регулирането на съдържанието на сол. Диабетът е добър пример за това, как чрез обезводняването може да се вреди на следващото поколение. Докато в на</w:t>
        <w:softHyphen/>
        <w:t>чалото предизвикания от обезводняването диабет се про</w:t>
        <w:softHyphen/>
        <w:t>явява нормално при възрастните хора и често може да бъде излекуван, децата наследяват най-тежката и най-ув</w:t>
        <w:softHyphen/>
        <w:t>реждащата форма на диабета. Юношеският диабет се нуждае от точно същото профилактично лечение, за да не останат никакви трайни увреждания. Трябва да помним, че механизмът за генетическо предаване на наследстве</w:t>
        <w:softHyphen/>
        <w:t>ните качества на родителите — и по-специално тези на майката — се ощетяват от неравновесието в депата на аминокиселини и проявяват последствията си при потом</w:t>
        <w:softHyphen/>
        <w:t>ството. Действително по този начин се затвърдяват гене</w:t>
        <w:softHyphen/>
        <w:t>тичните увреждания и се наследяват болестите.</w:t>
      </w:r>
    </w:p>
    <w:p>
      <w:pPr>
        <w:pStyle w:val="Normal"/>
        <w:shd w:fill="FFFFFF" w:val="clear"/>
        <w:ind w:firstLine="567"/>
        <w:jc w:val="both"/>
        <w:rPr>
          <w:sz w:val="24"/>
          <w:szCs w:val="24"/>
        </w:rPr>
      </w:pPr>
      <w:r>
        <w:rPr>
          <w:b/>
          <w:bCs/>
          <w:color w:val="000000"/>
          <w:sz w:val="24"/>
          <w:szCs w:val="24"/>
        </w:rPr>
        <w:t>Инсулино-зависим диабет</w:t>
      </w:r>
    </w:p>
    <w:p>
      <w:pPr>
        <w:pStyle w:val="Normal"/>
        <w:shd w:fill="FFFFFF" w:val="clear"/>
        <w:ind w:firstLine="567"/>
        <w:jc w:val="both"/>
        <w:rPr>
          <w:sz w:val="24"/>
          <w:szCs w:val="24"/>
        </w:rPr>
      </w:pPr>
      <w:r>
        <w:rPr>
          <w:color w:val="000000"/>
          <w:sz w:val="24"/>
          <w:szCs w:val="24"/>
        </w:rPr>
        <w:t>При инсулино-зависимия диабет клетките на задстомашната жлеза не могат повече да произвеждат инсулин. За да се държи под контрол диабета, трябва инсулинът да бъде инжектиран ежедневно. Съответните процеси могат да бъдат разбрани по-добре от следващите редове.</w:t>
      </w:r>
    </w:p>
    <w:p>
      <w:pPr>
        <w:pStyle w:val="Normal"/>
        <w:shd w:fill="FFFFFF" w:val="clear"/>
        <w:ind w:firstLine="567"/>
        <w:jc w:val="both"/>
        <w:rPr>
          <w:sz w:val="24"/>
          <w:szCs w:val="24"/>
        </w:rPr>
      </w:pPr>
      <w:r>
        <w:rPr>
          <w:color w:val="000000"/>
          <w:sz w:val="24"/>
          <w:szCs w:val="24"/>
        </w:rPr>
        <w:t>Разлагането на белтъчините за мобилизиране на ре</w:t>
        <w:softHyphen/>
        <w:t>зервите от аминокиселини води до отделяне на кортизон и до секрецията на една субстанция, наречена интерлевкин-1 (ИЛ-1). ИЛ-1 е невротрансмитер. Между механиз</w:t>
        <w:softHyphen/>
        <w:t>мите на отделяне на кортизон и производството на ИЛ-1 съществува ефект на усилване: всяко от двете вещества стимулира отделянето на другото. ИЛ-1 освен това сти</w:t>
        <w:softHyphen/>
        <w:t>мулира отделянето и на друго подчинено вещество, ин-терлевкин-6 (ИЛ-6), така че протичащото производство на ИЛ-1 въздейства за едновременното произвеждане и на ИЛ-6.</w:t>
      </w:r>
    </w:p>
    <w:p>
      <w:pPr>
        <w:pStyle w:val="Normal"/>
        <w:shd w:fill="FFFFFF" w:val="clear"/>
        <w:ind w:firstLine="567"/>
        <w:jc w:val="both"/>
        <w:rPr>
          <w:sz w:val="24"/>
          <w:szCs w:val="24"/>
        </w:rPr>
      </w:pPr>
      <w:r>
        <w:rPr>
          <w:color w:val="000000"/>
          <w:sz w:val="24"/>
          <w:szCs w:val="24"/>
        </w:rPr>
        <w:t>В клетъчни култури може да се докаже, че ИЛ-6 разрушава ДНК-структурата на произвеждащите инсулин клетки, така че те да не могат повече да произвеждат ин</w:t>
        <w:softHyphen/>
        <w:t>сулин. Предполагам (и имам публикации по този въп</w:t>
        <w:softHyphen/>
        <w:t>рос), че трайното обезводняване и предизвиканото от не</w:t>
        <w:softHyphen/>
        <w:t>го нарушаване на аминокиселинната обмяна водят веро</w:t>
        <w:softHyphen/>
        <w:t>ятно до това, ДНК-структурите на произвеждащите ин</w:t>
        <w:softHyphen/>
        <w:t>сулин бета-клетки в задстомашната жлеза да бъдат раз</w:t>
        <w:softHyphen/>
        <w:t>рушени. Затова в крайна сметка можем да считаме обез</w:t>
        <w:softHyphen/>
        <w:t>водняването и предизвикания от него физиологичен стрес за отговорни за възникването на инсулино-зависимия диабет.</w:t>
      </w:r>
    </w:p>
    <w:p>
      <w:pPr>
        <w:pStyle w:val="Normal"/>
        <w:shd w:fill="FFFFFF" w:val="clear"/>
        <w:ind w:firstLine="567"/>
        <w:jc w:val="both"/>
        <w:rPr>
          <w:sz w:val="24"/>
          <w:szCs w:val="24"/>
        </w:rPr>
      </w:pPr>
      <w:r>
        <w:rPr>
          <w:color w:val="000000"/>
          <w:sz w:val="24"/>
          <w:szCs w:val="24"/>
        </w:rPr>
        <w:t>Така чрез новата парадигма (модел) може да се обяс</w:t>
        <w:softHyphen/>
        <w:t>ни какво значение има водата за предотвратяването и/или лекуването на болестите. Ако всеки ден пием дос</w:t>
        <w:softHyphen/>
        <w:t>татъчно количество вода, могат да бъдат избегнати стре</w:t>
        <w:softHyphen/>
        <w:t>сът и свързаните с обезводняването вреди: диригентът и пазителят на благосъстоянието на организма (триптофанът и неговите производни — трансмитерите серотонин, триптамин и мелатонин) са готови да регулират всички телесни функции.</w:t>
      </w:r>
    </w:p>
    <w:p>
      <w:pPr>
        <w:pStyle w:val="Normal"/>
        <w:shd w:fill="FFFFFF" w:val="clear"/>
        <w:ind w:firstLine="567"/>
        <w:jc w:val="both"/>
        <w:rPr>
          <w:sz w:val="24"/>
          <w:szCs w:val="24"/>
        </w:rPr>
      </w:pPr>
      <w:r>
        <w:rPr>
          <w:color w:val="000000"/>
          <w:sz w:val="24"/>
          <w:szCs w:val="24"/>
        </w:rPr>
        <w:t>Уравновесеното количество аминокиселини в прости</w:t>
        <w:softHyphen/>
        <w:t>те белтъчини се грижи тялото да получи достатъчно от различните видове аминокиселини. Редовните ежедневни разходки допринасят мускулите да останат добре тренирани и физиологичните процеси, вследствие на които възникват страхът и емоционалният стрес, да бъдат прек</w:t>
        <w:softHyphen/>
        <w:t>ратени.</w:t>
      </w:r>
    </w:p>
    <w:p>
      <w:pPr>
        <w:pStyle w:val="Normal"/>
        <w:shd w:fill="FFFFFF" w:val="clear"/>
        <w:ind w:firstLine="567"/>
        <w:jc w:val="both"/>
        <w:rPr>
          <w:sz w:val="24"/>
          <w:szCs w:val="24"/>
        </w:rPr>
      </w:pPr>
      <w:r>
        <w:rPr>
          <w:color w:val="000000"/>
          <w:sz w:val="24"/>
          <w:szCs w:val="24"/>
        </w:rPr>
        <w:t xml:space="preserve">Споменатите </w:t>
      </w:r>
      <w:r>
        <w:rPr>
          <w:color w:val="000000"/>
          <w:sz w:val="24"/>
          <w:szCs w:val="24"/>
          <w:lang w:val="en-US"/>
        </w:rPr>
        <w:t>no</w:t>
      </w:r>
      <w:r>
        <w:rPr>
          <w:color w:val="000000"/>
          <w:sz w:val="24"/>
          <w:szCs w:val="24"/>
        </w:rPr>
        <w:t>-горе три точки са най-важните про</w:t>
        <w:softHyphen/>
        <w:t>филактични мерки против стареенето. Те са важни крач</w:t>
        <w:softHyphen/>
        <w:t>ки към добро здраве и еластична и здрава кожа, която постоянно се нуждае от вода, за да бъдат заместени загу</w:t>
        <w:softHyphen/>
        <w:t>бите в околната среда. Това става, когато кръвоносните съдове по лицето и тялото се отворят и доставят на изло</w:t>
        <w:softHyphen/>
        <w:t>жените на въздушното влияние клетки на кожата необхо</w:t>
        <w:softHyphen/>
        <w:t>димата им хран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Глава 10</w:t>
      </w:r>
    </w:p>
    <w:p>
      <w:pPr>
        <w:pStyle w:val="Normal"/>
        <w:shd w:fill="FFFFFF" w:val="clear"/>
        <w:ind w:firstLine="567"/>
        <w:jc w:val="both"/>
        <w:rPr>
          <w:sz w:val="24"/>
          <w:szCs w:val="24"/>
        </w:rPr>
      </w:pPr>
      <w:r>
        <w:rPr>
          <w:b/>
          <w:bCs/>
          <w:color w:val="000000"/>
          <w:sz w:val="24"/>
          <w:szCs w:val="24"/>
        </w:rPr>
        <w:t>НОВИ ВЪЗГЛЕДИ ЗА СПИН</w:t>
      </w:r>
    </w:p>
    <w:p>
      <w:pPr>
        <w:pStyle w:val="Normal"/>
        <w:shd w:fill="FFFFFF" w:val="clear"/>
        <w:ind w:firstLine="567"/>
        <w:jc w:val="both"/>
        <w:rPr>
          <w:sz w:val="24"/>
          <w:szCs w:val="24"/>
        </w:rPr>
      </w:pPr>
      <w:r>
        <w:rPr>
          <w:b/>
          <w:bCs/>
          <w:color w:val="000000"/>
          <w:sz w:val="24"/>
          <w:szCs w:val="24"/>
        </w:rPr>
        <w:t>СПИН като нарушение на обмяната на веществата</w:t>
      </w:r>
    </w:p>
    <w:p>
      <w:pPr>
        <w:pStyle w:val="Normal"/>
        <w:shd w:fill="FFFFFF" w:val="clear"/>
        <w:ind w:firstLine="567"/>
        <w:jc w:val="both"/>
        <w:rPr>
          <w:sz w:val="24"/>
          <w:szCs w:val="24"/>
        </w:rPr>
      </w:pPr>
      <w:r>
        <w:rPr>
          <w:color w:val="000000"/>
          <w:sz w:val="24"/>
          <w:szCs w:val="24"/>
        </w:rPr>
        <w:t>В тази глава бих искал да Ви съобщя за моите собст</w:t>
        <w:softHyphen/>
        <w:t>вени дългогодишни изследвания върху физиологически-те основи на СПИН и на връзката между СПИН и нару</w:t>
        <w:softHyphen/>
        <w:t>шенията в обмяната на веществата, които може да въз</w:t>
        <w:softHyphen/>
        <w:t>никнат от тежък емоционален и физически стрес.</w:t>
      </w:r>
    </w:p>
    <w:p>
      <w:pPr>
        <w:pStyle w:val="Normal"/>
        <w:shd w:fill="FFFFFF" w:val="clear"/>
        <w:ind w:firstLine="567"/>
        <w:jc w:val="both"/>
        <w:rPr>
          <w:sz w:val="24"/>
          <w:szCs w:val="24"/>
        </w:rPr>
      </w:pPr>
      <w:r>
        <w:rPr>
          <w:i/>
          <w:iCs/>
          <w:color w:val="000000"/>
          <w:sz w:val="24"/>
          <w:szCs w:val="24"/>
        </w:rPr>
        <w:t>Аз мисля, че СПИН не е предизвикан от вирус. При него се касае за нарушение на обмяната на вещества</w:t>
        <w:softHyphen/>
        <w:t>та, предизвикано от нездравословен начин на живот. СПИН момее да възникне също така и при силно недох</w:t>
        <w:softHyphen/>
        <w:t>ранване в бедните, измъчени от глад общества.</w:t>
      </w:r>
    </w:p>
    <w:p>
      <w:pPr>
        <w:pStyle w:val="Normal"/>
        <w:shd w:fill="FFFFFF" w:val="clear"/>
        <w:ind w:firstLine="567"/>
        <w:jc w:val="both"/>
        <w:rPr>
          <w:sz w:val="24"/>
          <w:szCs w:val="24"/>
        </w:rPr>
      </w:pPr>
      <w:r>
        <w:rPr>
          <w:color w:val="000000"/>
          <w:sz w:val="24"/>
          <w:szCs w:val="24"/>
        </w:rPr>
        <w:t>Знам, че с тези мои възгледи се обръщам срещу все</w:t>
        <w:softHyphen/>
        <w:t>общото убеждение, наложило се чрез едностранчивото му представяне от медиите, където СПИН се разглежда като социален проблем. Но един ангажиран учен трябва да прецени и изследва един проблем от всичките му ас</w:t>
        <w:softHyphen/>
        <w:t>пекти. Едва сега започваме да разбираме, какво може би представлява СПИН. Но знаем, че той не е болест, пре</w:t>
        <w:softHyphen/>
        <w:t>дизвикана от вирус! В края на тази глава представям всичко, което се прави в областта на СПИН-изследвани-ята. Ще Ви покажа също, че съм въвлечен в центъра на спора.</w:t>
      </w:r>
    </w:p>
    <w:p>
      <w:pPr>
        <w:pStyle w:val="Normal"/>
        <w:shd w:fill="FFFFFF" w:val="clear"/>
        <w:ind w:firstLine="567"/>
        <w:jc w:val="both"/>
        <w:rPr>
          <w:sz w:val="24"/>
          <w:szCs w:val="24"/>
        </w:rPr>
      </w:pPr>
      <w:r>
        <w:rPr>
          <w:color w:val="000000"/>
          <w:sz w:val="24"/>
          <w:szCs w:val="24"/>
        </w:rPr>
        <w:t xml:space="preserve">В настоящия момент точното разбиране на СПИН става възможно само, ако го разглеждаме през призмата на едно предизвикано от стреса нарушение. Не можем да затваряме очи пред новите информации, само защото сме прегърнали идеята, че тази болест се предизвиква от група вируси, които се обозначават с названието </w:t>
      </w:r>
      <w:r>
        <w:rPr>
          <w:color w:val="000000"/>
          <w:sz w:val="24"/>
          <w:szCs w:val="24"/>
          <w:lang w:val="en-US"/>
        </w:rPr>
        <w:t xml:space="preserve">HIV (Human Immunodeficiency Virus </w:t>
      </w:r>
      <w:r>
        <w:rPr>
          <w:color w:val="000000"/>
          <w:sz w:val="24"/>
          <w:szCs w:val="24"/>
        </w:rPr>
        <w:t>— англ.: вирус на имун</w:t>
        <w:softHyphen/>
        <w:t>ната недостатъчност при човека). (В България е прието названието СПИН — синдром на придобитата имунна недостатъчност. — б. пр.)</w:t>
      </w:r>
    </w:p>
    <w:p>
      <w:pPr>
        <w:pStyle w:val="Normal"/>
        <w:shd w:fill="FFFFFF" w:val="clear"/>
        <w:ind w:firstLine="567"/>
        <w:jc w:val="both"/>
        <w:rPr>
          <w:sz w:val="24"/>
          <w:szCs w:val="24"/>
        </w:rPr>
      </w:pPr>
      <w:r>
        <w:rPr>
          <w:color w:val="000000"/>
          <w:sz w:val="24"/>
          <w:szCs w:val="24"/>
        </w:rPr>
        <w:t>От известно време е научно доказано и признато, че при болните от СПИН съединенията на аминокиселини</w:t>
        <w:softHyphen/>
        <w:t xml:space="preserve">те в организма отчетливо се отклоняват от нормалните съединения. Най-често те показват драстична липса на метионин, цистин и </w:t>
      </w:r>
      <w:r>
        <w:rPr>
          <w:color w:val="000000"/>
          <w:sz w:val="24"/>
          <w:szCs w:val="24"/>
          <w:lang w:val="en-US"/>
        </w:rPr>
        <w:t xml:space="preserve">Zystein </w:t>
      </w:r>
      <w:r>
        <w:rPr>
          <w:color w:val="000000"/>
          <w:sz w:val="24"/>
          <w:szCs w:val="24"/>
        </w:rPr>
        <w:t>— три особено важни амино</w:t>
        <w:softHyphen/>
        <w:t>киселини. Освен това видимо е повишено нивото на аргининовата и глутаминовата киселини. Това състояние на драстично неравновесие на аминокиселините изглежда продължава известно време, преди пациентът наистина да се разболее. При пациенти с клинично доказан СПИН този модел на съединяване на аминокиселините е преоб</w:t>
        <w:softHyphen/>
        <w:t>ладаващ. В раздела за триптофана бе обърнато внима</w:t>
        <w:softHyphen/>
        <w:t>ние, че съединенията на аминокисеалините в организма може да се изменят и че някои липсват, когато се изпол</w:t>
        <w:softHyphen/>
        <w:t>зват повече от останалите.</w:t>
      </w:r>
    </w:p>
    <w:p>
      <w:pPr>
        <w:pStyle w:val="Normal"/>
        <w:shd w:fill="FFFFFF" w:val="clear"/>
        <w:ind w:firstLine="567"/>
        <w:jc w:val="both"/>
        <w:rPr>
          <w:sz w:val="24"/>
          <w:szCs w:val="24"/>
        </w:rPr>
      </w:pPr>
      <w:r>
        <w:rPr>
          <w:color w:val="000000"/>
          <w:sz w:val="24"/>
          <w:szCs w:val="24"/>
        </w:rPr>
        <w:t xml:space="preserve">При серия опити ИЛ-6 и други подобни вещества (ТНФ — туморен некрозен фактор) бяха поставени в клетъчна култура, чиито клетки можеха да произвеждат вируса и следователно се образуваха частици от тип СПИН. Когато преди поставянето на ИЛ-6 или ТНФ в същата клетъчна култура се поставяше </w:t>
      </w:r>
      <w:r>
        <w:rPr>
          <w:color w:val="000000"/>
          <w:sz w:val="24"/>
          <w:szCs w:val="24"/>
          <w:lang w:val="en-US"/>
        </w:rPr>
        <w:t xml:space="preserve">Zystein, </w:t>
      </w:r>
      <w:r>
        <w:rPr>
          <w:color w:val="000000"/>
          <w:sz w:val="24"/>
          <w:szCs w:val="24"/>
        </w:rPr>
        <w:t>не въз</w:t>
        <w:softHyphen/>
        <w:t>никваха никакви СПИН-частици. Следователно има не</w:t>
        <w:softHyphen/>
        <w:t>посредствена взаимна зависимост между създаването на СПИН-частиците и съдържанието на аминокиселини в клетката, която създава вируса. Оттук може да се напра</w:t>
        <w:softHyphen/>
        <w:t>ви заключението, че СПИН-пациентите са жертви на не-равнопоставеност при съединяването на аминокиселини</w:t>
        <w:softHyphen/>
        <w:t>те в техните организми. Ако можеха да въведат ред в об</w:t>
        <w:softHyphen/>
        <w:t>мяната на белтъчините, те биха имали шанса да оживеят и техният организъм би могъл да окаже достатъчна съпротива и на останалите остри инфекции. И накрая, за да образува антитела против другите микроби, организмът се нуждае от най-важните аминокиселини в съответното съотношение.</w:t>
      </w:r>
    </w:p>
    <w:p>
      <w:pPr>
        <w:pStyle w:val="Normal"/>
        <w:shd w:fill="FFFFFF" w:val="clear"/>
        <w:ind w:firstLine="567"/>
        <w:jc w:val="both"/>
        <w:rPr>
          <w:sz w:val="24"/>
          <w:szCs w:val="24"/>
        </w:rPr>
      </w:pPr>
      <w:r>
        <w:rPr>
          <w:color w:val="000000"/>
          <w:sz w:val="24"/>
          <w:szCs w:val="24"/>
        </w:rPr>
        <w:t>За нещастие болните от СПИН обръщат внимание са</w:t>
        <w:softHyphen/>
        <w:t>мо на вируса и пренебрегват физиологическото неравно</w:t>
        <w:softHyphen/>
        <w:t>весие. Освено това те, за съжаление, не знаят какво вто</w:t>
        <w:softHyphen/>
        <w:t>ростепенно значение има интрелевкин-6 за отделянето на кортизон и за образуването на интерлевкин-1. Тези и други подобни вещества се произвеждат, за да мобилизи</w:t>
        <w:softHyphen/>
        <w:t>рат важни градивни вещества за борба със стреса и за от</w:t>
        <w:softHyphen/>
        <w:t>страняване на възможните щети, предизвикани от опре</w:t>
        <w:softHyphen/>
        <w:t>делени стресови фактори. Те трябва да разградят белтъ</w:t>
        <w:softHyphen/>
        <w:t>чините в мускулите до основните аминокиселини, за да може последните да достигнат в черния дроб. При тежки увреждания, предизвикани от стреса, организмът се стре</w:t>
        <w:softHyphen/>
        <w:t>ми да мобилизира най-важните градивни вещества — тя</w:t>
        <w:softHyphen/>
        <w:t>лото практически се изхранва от себе си.</w:t>
      </w:r>
    </w:p>
    <w:p>
      <w:pPr>
        <w:pStyle w:val="Normal"/>
        <w:shd w:fill="FFFFFF" w:val="clear"/>
        <w:ind w:firstLine="567"/>
        <w:jc w:val="both"/>
        <w:rPr>
          <w:sz w:val="24"/>
          <w:szCs w:val="24"/>
        </w:rPr>
      </w:pPr>
      <w:r>
        <w:rPr>
          <w:color w:val="000000"/>
          <w:sz w:val="24"/>
          <w:szCs w:val="24"/>
        </w:rPr>
        <w:t>Един ранен боксьор или някой пациент, жертва на не</w:t>
        <w:softHyphen/>
        <w:t>щастен случай, са зависими от този физиологичен про</w:t>
        <w:softHyphen/>
        <w:t>цес, чрез който се отстраняват ненужните и жизненонеспособните тъкани, поправя се и се възстановява ранено</w:t>
        <w:softHyphen/>
        <w:t>то място. Ако са необходими по-големи реконструкции, влизат в действие ИЛ-6 и еквивалента ТНФ. Те разлагат ДНК или РНК на повредените или умрели клетки, така че възникват фрагменти, които трябва да бъдат отстранени. Някои от тези ДНК- или РНК-частици се обозначават с названието ХИВ-частици — и това е основанието да съ</w:t>
        <w:softHyphen/>
        <w:t>ществуват няколко вида ХИВ. Друго нещастно обстоя</w:t>
        <w:softHyphen/>
        <w:t>телство е, че съединенията на аминокиселините при СПИН са почти същите, както при вазопресина. Една ваксина, която би могла да спре действието на СПИН, най-вероятни би спряла и действието на вазопресина. Изглежда това е причината да не бъде открита още дейс</w:t>
        <w:softHyphen/>
        <w:t>твена ваксина против СПИН. Много съдбоносна е и разпространената представа, че всеки човек, които при тес</w:t>
        <w:softHyphen/>
        <w:t>та е бил определен за ХИВ-позитивен, скоро ще умре от СПИН — когато дори самият страх от неизлечимата бо</w:t>
        <w:softHyphen/>
        <w:t>лест може да доведе до смърта му.</w:t>
      </w:r>
    </w:p>
    <w:p>
      <w:pPr>
        <w:pStyle w:val="Normal"/>
        <w:shd w:fill="FFFFFF" w:val="clear"/>
        <w:ind w:firstLine="567"/>
        <w:jc w:val="both"/>
        <w:rPr>
          <w:sz w:val="24"/>
          <w:szCs w:val="24"/>
        </w:rPr>
      </w:pPr>
      <w:r>
        <w:rPr>
          <w:color w:val="000000"/>
          <w:sz w:val="24"/>
          <w:szCs w:val="24"/>
        </w:rPr>
        <w:t>Не бива, обаче, да подхождаме емоционално към тази тема и да се придържаме стриктно към научните знания за човешкото тяло. Просто трябва да осъзнаем един съв</w:t>
        <w:softHyphen/>
        <w:t>сем обикновен факт: тъканите във вагината, около ануса и в червата са предназначени за различни цели. Вярно е, че при всички тях съществува еднаква сензорна система, която чрез един единствен централен механизъм регист</w:t>
        <w:softHyphen/>
        <w:t>рира болката и удоволствието, но по структурата си тези тъкани изобщо не могат да бъдат сравнявани. Вагината е покрита с дебела, многослоеста лигавица, която наисти</w:t>
        <w:softHyphen/>
        <w:t>на направо абсорбира сперматозоидите, но издържа на триене и използване на сила. Дори се отделя слуз, спо</w:t>
        <w:softHyphen/>
        <w:t>собстваща триенето, за да противостои на външни сили. Освен това семенната течност притежава химически ка</w:t>
        <w:softHyphen/>
        <w:t>чества, които повишават дебелината и съпротивителната сила на стените на влагалището и на кожата на пениса, която също е покрита с тази течност.</w:t>
      </w:r>
    </w:p>
    <w:p>
      <w:pPr>
        <w:pStyle w:val="Normal"/>
        <w:shd w:fill="FFFFFF" w:val="clear"/>
        <w:ind w:firstLine="567"/>
        <w:jc w:val="both"/>
        <w:rPr>
          <w:sz w:val="24"/>
          <w:szCs w:val="24"/>
        </w:rPr>
      </w:pPr>
      <w:r>
        <w:rPr>
          <w:color w:val="000000"/>
          <w:sz w:val="24"/>
          <w:szCs w:val="24"/>
        </w:rPr>
        <w:t>Семенната течност, която се отделя заедно със спер</w:t>
        <w:softHyphen/>
        <w:t>матозоидите, има сложен състав. Тя съдържа химическо вещество, наречено трансглутаминаза (ТГА). При опре</w:t>
        <w:softHyphen/>
        <w:t>делени обстоятелства ТГА свързва някои белтъчини с други такива. Тя принуждава някои клетки да умират по особен начин — те се сбръчкват, но не се разтварят. ТГА удебелява стените на вагината, за да бъде готова за нор</w:t>
        <w:softHyphen/>
        <w:t>мално сексуално сношение между мъжа и жената. Това свойство на семенната течност при въвеждане в правото черво води до промяна на способността на стените на правото черво да абсорбират водата: затова се появява СПИН и диария. Семенната течност съдържа също бел</w:t>
        <w:softHyphen/>
        <w:t>тъчини, които силно потискат имунната защита.</w:t>
      </w:r>
    </w:p>
    <w:p>
      <w:pPr>
        <w:pStyle w:val="Normal"/>
        <w:shd w:fill="FFFFFF" w:val="clear"/>
        <w:ind w:firstLine="567"/>
        <w:jc w:val="both"/>
        <w:rPr>
          <w:sz w:val="24"/>
          <w:szCs w:val="24"/>
        </w:rPr>
      </w:pPr>
      <w:r>
        <w:rPr>
          <w:color w:val="000000"/>
          <w:sz w:val="24"/>
          <w:szCs w:val="24"/>
        </w:rPr>
        <w:t>Това потискане на имунната защита улеснява пътя на сперматозоидите до матката и до яйцепроводите за оп</w:t>
        <w:softHyphen/>
        <w:t>лождане на женското яйце. За тялото милионите сперма</w:t>
        <w:softHyphen/>
        <w:t>тозоиди, които проникват в матката, са чужди вещества. Стените на матката и яйцепроводите биха реагирали много бурно, ако сперматозоидите не бяха защитени от това свойство на белтъчините в семенната течност. За да може да оживеят сперматозоидите, а по-късно и зароди</w:t>
        <w:softHyphen/>
        <w:t>шът, които отделят антитела, различни от тези на тъкани</w:t>
        <w:softHyphen/>
        <w:t>те на майката, имунната защита на майката трябва да бъ</w:t>
        <w:softHyphen/>
        <w:t>де потисната за деветмесечния период на бременността. Вероятно това се извършва от вещество в спермата. То</w:t>
        <w:softHyphen/>
        <w:t>ва потискащо имунната защита свойство на спермата прави възможно оцеляването на сперматозоидите и заро</w:t>
        <w:softHyphen/>
        <w:t>диша по време на бременността и до раждането на дете</w:t>
        <w:softHyphen/>
        <w:t>то. Интересен е фактът, че в последната трета на бремен</w:t>
        <w:softHyphen/>
        <w:t>ността съотношението Т4:Т8 (клетките на имунната сис</w:t>
        <w:softHyphen/>
        <w:t>тема, които поддържат или премахват защитната реак</w:t>
        <w:softHyphen/>
        <w:t>ция) често е обратно.</w:t>
      </w:r>
    </w:p>
    <w:p>
      <w:pPr>
        <w:pStyle w:val="Normal"/>
        <w:shd w:fill="FFFFFF" w:val="clear"/>
        <w:ind w:firstLine="567"/>
        <w:jc w:val="both"/>
        <w:rPr>
          <w:sz w:val="24"/>
          <w:szCs w:val="24"/>
        </w:rPr>
      </w:pPr>
      <w:r>
        <w:rPr>
          <w:color w:val="000000"/>
          <w:sz w:val="24"/>
          <w:szCs w:val="24"/>
        </w:rPr>
        <w:t>Спермата не се абсорбира в женската вагина, тя тече през нея в зависимост от положението й. Правото черво, обаче, е облицовано със съвсем тънък слой фини клетки. Там спермата се задържа и може да упражни своето из</w:t>
        <w:softHyphen/>
        <w:t>вънредно силно физиологическо въздействие. Вещества</w:t>
        <w:softHyphen/>
        <w:t>та в спермата заобикалят защитната имунна система на приемника и я обезсилват, така както някой самолет из</w:t>
        <w:softHyphen/>
        <w:t>бягва радарната система на противника, за да се освобо</w:t>
        <w:softHyphen/>
        <w:t>ди от бомбения си товар. По този начин спермата е в със</w:t>
        <w:softHyphen/>
        <w:t>тояние да обезсили имунната система на приемника, ко</w:t>
        <w:softHyphen/>
        <w:t>гато нейните вещества попаднат в него. Затова и при бол</w:t>
        <w:softHyphen/>
        <w:t>ните от СПИН хомосексуалисти също се наблюдава об</w:t>
        <w:softHyphen/>
        <w:t>ратно съотношение на Т4:Т8 (т. е.броят на потискащите имунната система Т8-тромбоцити се увеличава). Ако спермата често попада в мъжкото или женското право черво, потискането на имунната реакция е неизбежно — не от някакъв вирус, а поради особените химически качества на спермата. Жени, които често допускат анално сношение, поради страх от забременяване, трябва да зна</w:t>
        <w:softHyphen/>
        <w:t>ят, че спермата потиска собствената им имунна защита.</w:t>
      </w:r>
    </w:p>
    <w:p>
      <w:pPr>
        <w:pStyle w:val="Normal"/>
        <w:shd w:fill="FFFFFF" w:val="clear"/>
        <w:ind w:firstLine="567"/>
        <w:jc w:val="both"/>
        <w:rPr>
          <w:sz w:val="24"/>
          <w:szCs w:val="24"/>
        </w:rPr>
      </w:pPr>
      <w:r>
        <w:rPr>
          <w:color w:val="000000"/>
          <w:sz w:val="24"/>
          <w:szCs w:val="24"/>
        </w:rPr>
        <w:t>Трябва да добавим още, че стените на правото черво не понасят особено добре натиска, който се упражнява върху тях при сексуалните манипулации в ректума (пра</w:t>
        <w:softHyphen/>
        <w:t>вото черво —б.пр.). Тези сексуални действия стават въз</w:t>
        <w:softHyphen/>
        <w:t>можни поради едно единствено обстоятелство: правото черво няма рецептори за болка, чрез които да регистрира . вътрешните увреждания, ако например не бъде засегната коремната ципа. Коремната ципа (перитонеум) е тънкият външен защитен слой на храносмилателния тракт, който притежава достатъчно нервни влакна, за да може да ре</w:t>
        <w:softHyphen/>
        <w:t>гистрира болката. Той образува единство, което въпреки това е достатъчно свободно, за да могат различните сег</w:t>
        <w:softHyphen/>
        <w:t>менти на храносмилателния апарат да се плъзгат един над друг — за да се нагаждат към храносмилателната ка</w:t>
        <w:softHyphen/>
        <w:t>ша, която протича през червата. Правото черво не е пок</w:t>
        <w:softHyphen/>
        <w:t>рито напълно с коремна ципа като останалите части на храносмилателния тракт.</w:t>
      </w:r>
    </w:p>
    <w:p>
      <w:pPr>
        <w:pStyle w:val="Normal"/>
        <w:shd w:fill="FFFFFF" w:val="clear"/>
        <w:ind w:firstLine="567"/>
        <w:jc w:val="both"/>
        <w:rPr>
          <w:sz w:val="24"/>
          <w:szCs w:val="24"/>
        </w:rPr>
      </w:pPr>
      <w:r>
        <w:rPr>
          <w:color w:val="000000"/>
          <w:sz w:val="24"/>
          <w:szCs w:val="24"/>
        </w:rPr>
        <w:t>По този начин вътрешните стени на правото черво (ректума) могат да бъдат повредени от тласъците или прекалено разтегнати или манипулирани с юмрук или ръ</w:t>
        <w:softHyphen/>
        <w:t>ка, без уврежданията да бъдат регистрирани, какъвто би бил случая при кожата, когато повредите биха предизви</w:t>
        <w:softHyphen/>
        <w:t>кали сигнал за тревога. Правото черво е последната част от една анатомическа структура, чиято дейност се извър</w:t>
        <w:softHyphen/>
        <w:t>шва при пълна тишина. Това обаче не означава, че ув</w:t>
        <w:softHyphen/>
        <w:t>режданията не се отбелязват физиологически, не означа</w:t>
        <w:softHyphen/>
        <w:t>ва също и че физиологическите стъпки за отстраняване на локалните увреждания трябва да бъдат по-малко енер</w:t>
        <w:softHyphen/>
        <w:t>гични.</w:t>
      </w:r>
    </w:p>
    <w:p>
      <w:pPr>
        <w:pStyle w:val="Normal"/>
        <w:shd w:fill="FFFFFF" w:val="clear"/>
        <w:ind w:firstLine="567"/>
        <w:jc w:val="both"/>
        <w:rPr>
          <w:sz w:val="24"/>
          <w:szCs w:val="24"/>
        </w:rPr>
      </w:pPr>
      <w:r>
        <w:rPr>
          <w:color w:val="000000"/>
          <w:sz w:val="24"/>
          <w:szCs w:val="24"/>
        </w:rPr>
        <w:t>В рамките на възстановителната дейност се отделят химическите агенти ТНФ, ИЛ-1, ИЛ-6 и други, за да за</w:t>
        <w:softHyphen/>
        <w:t>почнат действие по отстраняване на кризата. Ако увреждането е такова, че при него наличните бактерии посто</w:t>
        <w:softHyphen/>
        <w:t>янно се разпространяват и усилват действието си, произ</w:t>
        <w:softHyphen/>
        <w:t>водството на тези вещества се повишава. (Изследвания на болни от СПИН показаха, че те имат в кръвта си по-високо съдържание на ИЛ-6 и ТНФ). По-високото съдър</w:t>
        <w:softHyphen/>
        <w:t>жание на ИЛ-6 води до разрушаване на клетките на зад-стомашната жлеза, крито произвеждат инсулин (както беше обяснено в главата за диабета). Затова може така лесно да бъде обяснено, защо при напреднал стадий на СПИН се появява диабет.</w:t>
      </w:r>
    </w:p>
    <w:p>
      <w:pPr>
        <w:pStyle w:val="Normal"/>
        <w:shd w:fill="FFFFFF" w:val="clear"/>
        <w:ind w:firstLine="567"/>
        <w:jc w:val="both"/>
        <w:rPr>
          <w:sz w:val="24"/>
          <w:szCs w:val="24"/>
        </w:rPr>
      </w:pPr>
      <w:r>
        <w:rPr>
          <w:color w:val="000000"/>
          <w:sz w:val="24"/>
          <w:szCs w:val="24"/>
        </w:rPr>
        <w:t>Тези вещества могат да бъдат сравнени с екип спаси</w:t>
        <w:softHyphen/>
        <w:t>тели, които след земетресение са пристигнали на място</w:t>
        <w:softHyphen/>
        <w:t>то на бедствието. Една група отстранява развалините, друга донася храна за оживелите, които не могат да бъ</w:t>
        <w:softHyphen/>
        <w:t>дат евакуирани; трети възстановяват снабдяването с ток, вода и телефонните връзки. В някой от градовете това се извършва ежедневно и всички хора и машини са заети с това.</w:t>
      </w:r>
    </w:p>
    <w:p>
      <w:pPr>
        <w:pStyle w:val="Normal"/>
        <w:shd w:fill="FFFFFF" w:val="clear"/>
        <w:ind w:firstLine="567"/>
        <w:jc w:val="both"/>
        <w:rPr>
          <w:sz w:val="24"/>
          <w:szCs w:val="24"/>
        </w:rPr>
      </w:pPr>
      <w:r>
        <w:rPr>
          <w:color w:val="000000"/>
          <w:sz w:val="24"/>
          <w:szCs w:val="24"/>
        </w:rPr>
        <w:t>В организма протичат подобни процеси и вещества</w:t>
        <w:softHyphen/>
        <w:t>та, които осигуряват протичането на необходимите фун</w:t>
        <w:softHyphen/>
        <w:t>кции, са хормоните и подчинената им система от ензими. Принципът е един и същ. Всяка клетка има свой собствен живот и трябва да оцелее на своето място, след като се възстанови. Само умрелите или непоправимо повредени клетки трябва да бъдат раздробени и отстранени.</w:t>
      </w:r>
    </w:p>
    <w:p>
      <w:pPr>
        <w:pStyle w:val="Normal"/>
        <w:shd w:fill="FFFFFF" w:val="clear"/>
        <w:ind w:firstLine="567"/>
        <w:jc w:val="both"/>
        <w:rPr>
          <w:sz w:val="24"/>
          <w:szCs w:val="24"/>
        </w:rPr>
      </w:pPr>
      <w:r>
        <w:rPr>
          <w:color w:val="000000"/>
          <w:sz w:val="24"/>
          <w:szCs w:val="24"/>
        </w:rPr>
        <w:t>Ако при ректални манипулации се стигне до по-голя</w:t>
        <w:softHyphen/>
        <w:t>мо напрежение от обикновеното, тези вещества започват с възстановяването. Но е нужен определен период от време, за да се върне началното състояние и да се възс</w:t>
        <w:softHyphen/>
        <w:t>тановят тъканите. Ако тези наранявания се повторят и то върху тъкан, която вече е била отслабена, тези вещества трябва да действат още по-активно. Може да се стигне дотам, тези хормони и подчинените им ензими да започ</w:t>
        <w:softHyphen/>
        <w:t xml:space="preserve">нат да работят </w:t>
      </w:r>
      <w:r>
        <w:rPr>
          <w:i/>
          <w:iCs/>
          <w:color w:val="000000"/>
          <w:sz w:val="24"/>
          <w:szCs w:val="24"/>
        </w:rPr>
        <w:t xml:space="preserve">непрекъснато </w:t>
      </w:r>
      <w:r>
        <w:rPr>
          <w:color w:val="000000"/>
          <w:sz w:val="24"/>
          <w:szCs w:val="24"/>
        </w:rPr>
        <w:t>и тяхното наличие в кръв</w:t>
        <w:softHyphen/>
        <w:t>та да може да бъде измерено. Значението на тяхното засилено присъствие, а именно поправката на невъзможно</w:t>
        <w:softHyphen/>
        <w:t>то за регистриране увреждане на правото черво не се разбира и причините за тяхната активност остават нео</w:t>
        <w:softHyphen/>
        <w:t>бяснени. Така не се отчита един от аспектите на тяхната функция и те се приемат за първоначалния фактор за физиологическите трусове, обозначавани от общественото мнение с понятието СПИН.</w:t>
      </w:r>
    </w:p>
    <w:p>
      <w:pPr>
        <w:pStyle w:val="Normal"/>
        <w:shd w:fill="FFFFFF" w:val="clear"/>
        <w:ind w:firstLine="567"/>
        <w:jc w:val="both"/>
        <w:rPr>
          <w:sz w:val="24"/>
          <w:szCs w:val="24"/>
        </w:rPr>
      </w:pPr>
      <w:r>
        <w:rPr>
          <w:color w:val="000000"/>
          <w:sz w:val="24"/>
          <w:szCs w:val="24"/>
        </w:rPr>
        <w:t xml:space="preserve">При лабораторни изследвания беше установено, че </w:t>
      </w:r>
      <w:r>
        <w:rPr>
          <w:color w:val="000000"/>
          <w:sz w:val="24"/>
          <w:szCs w:val="24"/>
          <w:lang w:val="en-US"/>
        </w:rPr>
        <w:t xml:space="preserve">Zystein </w:t>
      </w:r>
      <w:r>
        <w:rPr>
          <w:color w:val="000000"/>
          <w:sz w:val="24"/>
          <w:szCs w:val="24"/>
        </w:rPr>
        <w:t>пречи на отделянето на ХИВ в засегнатите клет</w:t>
        <w:softHyphen/>
        <w:t>ки. Други опити показаха, че при болните от СПИН лип</w:t>
        <w:softHyphen/>
        <w:t xml:space="preserve">сват </w:t>
      </w:r>
      <w:r>
        <w:rPr>
          <w:color w:val="000000"/>
          <w:sz w:val="24"/>
          <w:szCs w:val="24"/>
          <w:lang w:val="en-US"/>
        </w:rPr>
        <w:t xml:space="preserve">Zystein </w:t>
      </w:r>
      <w:r>
        <w:rPr>
          <w:color w:val="000000"/>
          <w:sz w:val="24"/>
          <w:szCs w:val="24"/>
        </w:rPr>
        <w:t>и неговият предшественик цистин. При два лесни за разбиране експерименти беше ясно показано, че тази болест се развива в резултат на нарушения в обмя</w:t>
        <w:softHyphen/>
        <w:t xml:space="preserve">ната на веществата. Ако клетките, които са достатъчно изродени, за да произвеждат ХИВ, получат </w:t>
      </w:r>
      <w:r>
        <w:rPr>
          <w:color w:val="000000"/>
          <w:sz w:val="24"/>
          <w:szCs w:val="24"/>
          <w:lang w:val="en-US"/>
        </w:rPr>
        <w:t xml:space="preserve">Zystein, </w:t>
      </w:r>
      <w:r>
        <w:rPr>
          <w:color w:val="000000"/>
          <w:sz w:val="24"/>
          <w:szCs w:val="24"/>
        </w:rPr>
        <w:t xml:space="preserve">те коригират своята анормалност и не произвеждат повече ХИВ. Това, което е необходимо да знаем днес е, как при болните от СПИН може да се стигне до тази липса на </w:t>
      </w:r>
      <w:r>
        <w:rPr>
          <w:color w:val="000000"/>
          <w:sz w:val="24"/>
          <w:szCs w:val="24"/>
          <w:lang w:val="en-US"/>
        </w:rPr>
        <w:t xml:space="preserve">Zystein. </w:t>
      </w:r>
      <w:r>
        <w:rPr>
          <w:color w:val="000000"/>
          <w:sz w:val="24"/>
          <w:szCs w:val="24"/>
        </w:rPr>
        <w:t>Сега трябва да започнем да изследваме този фе</w:t>
        <w:softHyphen/>
        <w:t>номен, а не да вървим при изследването на СПИН към задънена улица, като се оставяме в плен на убеждението, че при него се касае за болест, причинявана от вирус.</w:t>
      </w:r>
    </w:p>
    <w:p>
      <w:pPr>
        <w:pStyle w:val="Normal"/>
        <w:shd w:fill="FFFFFF" w:val="clear"/>
        <w:ind w:firstLine="567"/>
        <w:jc w:val="both"/>
        <w:rPr>
          <w:sz w:val="24"/>
          <w:szCs w:val="24"/>
        </w:rPr>
      </w:pPr>
      <w:r>
        <w:rPr>
          <w:color w:val="000000"/>
          <w:sz w:val="24"/>
          <w:szCs w:val="24"/>
        </w:rPr>
        <w:t>По мое мнение тестът за ХИВ-позитивност показва само, че в увредената клетка има фрагмент от ДНК или РНК — което говори за разрушаване на клетъчното яд</w:t>
        <w:softHyphen/>
        <w:t>ро. Това увреждане може да бъде предизвикано и от дру</w:t>
        <w:softHyphen/>
        <w:t xml:space="preserve">ги фактори, един от които може да бъде липсата на </w:t>
      </w:r>
      <w:r>
        <w:rPr>
          <w:color w:val="000000"/>
          <w:sz w:val="24"/>
          <w:szCs w:val="24"/>
          <w:lang w:val="en-US"/>
        </w:rPr>
        <w:t xml:space="preserve">Zystein </w:t>
      </w:r>
      <w:r>
        <w:rPr>
          <w:color w:val="000000"/>
          <w:sz w:val="24"/>
          <w:szCs w:val="24"/>
        </w:rPr>
        <w:t>или цинк, специално при хора от слаборазвитите, бедни страни. Възможно е също тук да се проявява ре</w:t>
        <w:softHyphen/>
        <w:t>зултатът от едно трайно и засилващо се увреждане на правото черво, което води до дълготрайно натоварване на собствените резерви от белтъчни на тялото. Тестът сам по себе си не е точен индикатор за наличието на ве</w:t>
        <w:softHyphen/>
        <w:t>щество, което причинява болестта.</w:t>
      </w:r>
    </w:p>
    <w:p>
      <w:pPr>
        <w:pStyle w:val="Normal"/>
        <w:shd w:fill="FFFFFF" w:val="clear"/>
        <w:ind w:firstLine="567"/>
        <w:jc w:val="both"/>
        <w:rPr>
          <w:sz w:val="24"/>
          <w:szCs w:val="24"/>
        </w:rPr>
      </w:pPr>
      <w:r>
        <w:rPr>
          <w:color w:val="000000"/>
          <w:sz w:val="24"/>
          <w:szCs w:val="24"/>
        </w:rPr>
        <w:t>Самият ХИВ-вирус възниква в резултат на силното увреждане на запаса от съединения на аминокиселините в тялото. Опустошителното неравновесие в запаса от аминокиселини умъртвява болните, а не ХИВ-вирусите.</w:t>
      </w:r>
    </w:p>
    <w:p>
      <w:pPr>
        <w:pStyle w:val="Normal"/>
        <w:shd w:fill="FFFFFF" w:val="clear"/>
        <w:ind w:firstLine="567"/>
        <w:jc w:val="both"/>
        <w:rPr>
          <w:sz w:val="24"/>
          <w:szCs w:val="24"/>
        </w:rPr>
      </w:pPr>
      <w:r>
        <w:rPr>
          <w:color w:val="000000"/>
          <w:sz w:val="24"/>
          <w:szCs w:val="24"/>
        </w:rPr>
        <w:t>След това изказване у много хора, които досега са вярвали, че СПИН се разпространява чрез кръвта, ще възникнат редица въпроси. Вярно е, че кръвта може да съдържа свободни ХИВ-частици; но тази кръв съдържа и други хормони и трансмитери, като някои от тях дори не се познават добре. Не може да се приеме, че СПИН се предизвиква от ХИВ-вирусите, преди да ни е напълно из</w:t>
        <w:softHyphen/>
        <w:t>вестно физиологическото въздействие на останалите многобройни съставки на кръвната плазма.</w:t>
      </w:r>
    </w:p>
    <w:p>
      <w:pPr>
        <w:pStyle w:val="Normal"/>
        <w:shd w:fill="FFFFFF" w:val="clear"/>
        <w:ind w:firstLine="567"/>
        <w:jc w:val="both"/>
        <w:rPr>
          <w:sz w:val="24"/>
          <w:szCs w:val="24"/>
        </w:rPr>
      </w:pPr>
      <w:r>
        <w:rPr>
          <w:color w:val="000000"/>
          <w:sz w:val="24"/>
          <w:szCs w:val="24"/>
        </w:rPr>
        <w:t>В поредица много важни експерименти учените Бро</w:t>
        <w:softHyphen/>
        <w:t>диш и Лимангроув доказаха, че стресираните вътрешни органи произвеждат един локален хормон, чието въз</w:t>
        <w:softHyphen/>
        <w:t>действие е силно и трайно. Това води до освобождаване</w:t>
        <w:softHyphen/>
        <w:t>то на големи количества кортизон. Локалният хормон може да се предаде с кръвта от едно животно на друго. Там той се задържа известно време и води до отделянето на кортизон. Този кортизон предизвиква на определени места в организма разпадане на някои клетъчни ядра и появата на ДНК-фрагменти, които много приличат на ХИВ-частиците. Тук също става дума за нарушение в об</w:t>
        <w:softHyphen/>
        <w:t>мяната на веществата, дори и тестовете ясно да са пока</w:t>
        <w:softHyphen/>
        <w:t>зали, че има образуване на ХИВ-частици.</w:t>
      </w:r>
    </w:p>
    <w:p>
      <w:pPr>
        <w:pStyle w:val="Normal"/>
        <w:shd w:fill="FFFFFF" w:val="clear"/>
        <w:ind w:firstLine="567"/>
        <w:jc w:val="both"/>
        <w:rPr>
          <w:sz w:val="24"/>
          <w:szCs w:val="24"/>
        </w:rPr>
      </w:pPr>
      <w:r>
        <w:rPr>
          <w:color w:val="000000"/>
          <w:sz w:val="24"/>
          <w:szCs w:val="24"/>
        </w:rPr>
        <w:t>Трябва да знаем, че всички градивни биологични про</w:t>
        <w:softHyphen/>
        <w:t>цеси в телесните клетки се извършват в течности; отдел</w:t>
        <w:softHyphen/>
        <w:t>ни частички</w:t>
      </w:r>
      <w:r>
        <w:rPr>
          <w:i/>
          <w:iCs/>
          <w:color w:val="000000"/>
          <w:sz w:val="24"/>
          <w:szCs w:val="24"/>
        </w:rPr>
        <w:t xml:space="preserve"> </w:t>
      </w:r>
      <w:r>
        <w:rPr>
          <w:color w:val="000000"/>
          <w:sz w:val="24"/>
          <w:szCs w:val="24"/>
        </w:rPr>
        <w:t>може да отплуват, ако не се задържат от ня</w:t>
        <w:softHyphen/>
        <w:t>каква закотвяща ги система. Много важно е да се разбе</w:t>
        <w:softHyphen/>
        <w:t xml:space="preserve">ре фактът, че много от общностите на </w:t>
      </w:r>
      <w:r>
        <w:rPr>
          <w:color w:val="000000"/>
          <w:sz w:val="24"/>
          <w:szCs w:val="24"/>
          <w:lang w:val="en-US"/>
        </w:rPr>
        <w:t xml:space="preserve">Zystein </w:t>
      </w:r>
      <w:r>
        <w:rPr>
          <w:color w:val="000000"/>
          <w:sz w:val="24"/>
          <w:szCs w:val="24"/>
        </w:rPr>
        <w:t xml:space="preserve">образуват заедно подобен вид закотвяща верига. На определени точки на някои молекули </w:t>
      </w:r>
      <w:r>
        <w:rPr>
          <w:color w:val="000000"/>
          <w:sz w:val="24"/>
          <w:szCs w:val="24"/>
          <w:lang w:val="en-US"/>
        </w:rPr>
        <w:t xml:space="preserve">Zystein </w:t>
      </w:r>
      <w:r>
        <w:rPr>
          <w:color w:val="000000"/>
          <w:sz w:val="24"/>
          <w:szCs w:val="24"/>
        </w:rPr>
        <w:t>има закрепени „кукич</w:t>
        <w:softHyphen/>
        <w:t>ки" от цинк, които крепят ДНК-веригите и пречат на от</w:t>
        <w:softHyphen/>
        <w:t>плуването на сегменти от тях. Това много напомня на въ</w:t>
        <w:softHyphen/>
        <w:t>же за простиране с щипки за съхнене на прането. Структурата, формата и функциите на рецепторите за сексуал</w:t>
        <w:softHyphen/>
        <w:t>ните хормони при мъжете и жените в голяма степен зави</w:t>
        <w:softHyphen/>
        <w:t xml:space="preserve">сят от наличието на тези „щипки" от цинк и </w:t>
      </w:r>
      <w:r>
        <w:rPr>
          <w:color w:val="000000"/>
          <w:sz w:val="24"/>
          <w:szCs w:val="24"/>
          <w:lang w:val="en-US"/>
        </w:rPr>
        <w:t xml:space="preserve">Zystein. </w:t>
      </w:r>
      <w:r>
        <w:rPr>
          <w:color w:val="000000"/>
          <w:sz w:val="24"/>
          <w:szCs w:val="24"/>
        </w:rPr>
        <w:t>За</w:t>
        <w:softHyphen/>
        <w:t xml:space="preserve">това липсата на </w:t>
      </w:r>
      <w:r>
        <w:rPr>
          <w:color w:val="000000"/>
          <w:sz w:val="24"/>
          <w:szCs w:val="24"/>
          <w:lang w:val="en-US"/>
        </w:rPr>
        <w:t xml:space="preserve">Zystein </w:t>
      </w:r>
      <w:r>
        <w:rPr>
          <w:color w:val="000000"/>
          <w:sz w:val="24"/>
          <w:szCs w:val="24"/>
        </w:rPr>
        <w:t>в организма на болните от СПИН може да има много по-голямо значение, отколкото изг</w:t>
        <w:softHyphen/>
        <w:t>лежда на пръв поглед. Възможно ли е загубата на господ</w:t>
        <w:softHyphen/>
        <w:t>стващото положение на пола при мъжете и жените пър</w:t>
        <w:softHyphen/>
        <w:t xml:space="preserve">воначално да се предизвиква от изменения в запаса от аминокиселини, от относителната липса на </w:t>
      </w:r>
      <w:r>
        <w:rPr>
          <w:color w:val="000000"/>
          <w:sz w:val="24"/>
          <w:szCs w:val="24"/>
          <w:lang w:val="en-US"/>
        </w:rPr>
        <w:t xml:space="preserve">Zystein </w:t>
      </w:r>
      <w:r>
        <w:rPr>
          <w:color w:val="000000"/>
          <w:sz w:val="24"/>
          <w:szCs w:val="24"/>
        </w:rPr>
        <w:t>и въз</w:t>
        <w:softHyphen/>
        <w:t>можно от липсата на цинк като първопричина? Аз считам това за напълно възможно.</w:t>
      </w:r>
    </w:p>
    <w:p>
      <w:pPr>
        <w:pStyle w:val="Normal"/>
        <w:shd w:fill="FFFFFF" w:val="clear"/>
        <w:ind w:firstLine="567"/>
        <w:jc w:val="both"/>
        <w:rPr>
          <w:sz w:val="24"/>
          <w:szCs w:val="24"/>
        </w:rPr>
      </w:pPr>
      <w:r>
        <w:rPr>
          <w:color w:val="000000"/>
          <w:sz w:val="24"/>
          <w:szCs w:val="24"/>
        </w:rPr>
        <w:t>Ако „мислите" с главата си, а не със сърцето, трябва да си зададете няколко въпроса. Ако началният и най-го</w:t>
        <w:softHyphen/>
        <w:t>лям проблем при СПИН-а е погрешната смес от амино</w:t>
        <w:softHyphen/>
        <w:t>киселини в организма, която отива толкова далеч, че да повлиява на естествените атрибути на съответния пол, тогава за в бъдеще може да бъде попречено на появата на СПИН! Логичната първа крачка би било коригирането на физиологичното неравновесие и свързаното с това обяс</w:t>
        <w:softHyphen/>
        <w:t>нение на вредното влияние на хомосексуалните практи</w:t>
        <w:softHyphen/>
        <w:t>ки. Ако в организма липсва необходимата за възникване на поколение смес от аминокиселини, това оказва влия</w:t>
        <w:softHyphen/>
        <w:t>ние на сексуалните хормони и на техните рецептори. Мо</w:t>
        <w:softHyphen/>
        <w:t>же да предположим, че функциите им се парализират и това драстично променя естественото развитие на чове</w:t>
        <w:softHyphen/>
        <w:t>ка.</w:t>
      </w:r>
    </w:p>
    <w:p>
      <w:pPr>
        <w:pStyle w:val="Normal"/>
        <w:shd w:fill="FFFFFF" w:val="clear"/>
        <w:ind w:firstLine="567"/>
        <w:jc w:val="both"/>
        <w:rPr>
          <w:sz w:val="24"/>
          <w:szCs w:val="24"/>
        </w:rPr>
      </w:pPr>
      <w:r>
        <w:rPr>
          <w:color w:val="000000"/>
          <w:sz w:val="24"/>
          <w:szCs w:val="24"/>
        </w:rPr>
        <w:t>В понятието СПИН са обединени много различни бо</w:t>
        <w:softHyphen/>
        <w:t>лести и моите колеги оказват мечешка услуга на човечес</w:t>
        <w:softHyphen/>
        <w:t>твото, като го оставят да си мисли, че СПИН е единстве</w:t>
        <w:softHyphen/>
        <w:t>ната болест, причинена от латентен вирус. Те бягат от ис</w:t>
        <w:softHyphen/>
        <w:t>тината и така си осигуряват повече пари за своите изс</w:t>
        <w:softHyphen/>
        <w:t>ледвания, продават повече тестове и насърчават продаж</w:t>
        <w:softHyphen/>
        <w:t>бата на отровни химикали, които разрушават още по-бързо здравето на лекуваните.</w:t>
      </w:r>
    </w:p>
    <w:p>
      <w:pPr>
        <w:pStyle w:val="Normal"/>
        <w:shd w:fill="FFFFFF" w:val="clear"/>
        <w:ind w:firstLine="567"/>
        <w:jc w:val="both"/>
        <w:rPr>
          <w:sz w:val="24"/>
          <w:szCs w:val="24"/>
        </w:rPr>
      </w:pPr>
      <w:r>
        <w:rPr>
          <w:color w:val="000000"/>
          <w:sz w:val="24"/>
          <w:szCs w:val="24"/>
        </w:rPr>
        <w:t>Важен въпрос, който може да бъде зададен, е въпросът доколко СПИН стимулира употребата на морфин и наркотици. Вероятно може да бъде намерен отговор, ако си спомним за химическото въздействие на тези вещест</w:t>
        <w:softHyphen/>
        <w:t>ва върху физиологията на организма. Морфиноподобните вещества въздействат върху нервната система, на ко</w:t>
        <w:softHyphen/>
        <w:t>ято изпращат сигнали чрез хормона серотонин. Морфиноподобните вещества могат да променят обмяната на веществата в организма. Ендорфинините, (естествените морфини на тялото) не само потискат усещането за бол</w:t>
        <w:softHyphen/>
        <w:t>ка и предизвикват еуфорично настроение, те променят и прага на чувството за глад. Употребяващите морфин и хероин губят апетита си и не се хранят пълноценно. Те разрушават собствения си организъм.</w:t>
      </w:r>
    </w:p>
    <w:p>
      <w:pPr>
        <w:pStyle w:val="Normal"/>
        <w:shd w:fill="FFFFFF" w:val="clear"/>
        <w:ind w:firstLine="567"/>
        <w:jc w:val="both"/>
        <w:rPr>
          <w:sz w:val="24"/>
          <w:szCs w:val="24"/>
        </w:rPr>
      </w:pPr>
      <w:r>
        <w:rPr>
          <w:color w:val="000000"/>
          <w:sz w:val="24"/>
          <w:szCs w:val="24"/>
        </w:rPr>
        <w:t>Освен това зависимите от дрогата се намират под си</w:t>
        <w:softHyphen/>
        <w:t>лен стрес или по причини, които са ги накарали първона</w:t>
        <w:softHyphen/>
        <w:t>чално да посегнат към дрогата, или поради трудностите за редовното си снабдяване с наркотици. Във всеки слу</w:t>
        <w:softHyphen/>
        <w:t>чай при тях се задейства стресовата физиология и пора</w:t>
        <w:softHyphen/>
        <w:t>ди изменената обмяна на веществата тялото не получава повече това, от което се нуждае. Чрез употребата на мор</w:t>
        <w:softHyphen/>
        <w:t>фин и хероин се потискат чувствата на глад и жажда, та</w:t>
        <w:softHyphen/>
        <w:t>ка че тялото започва да се саморазяжда. В страни, къде</w:t>
        <w:softHyphen/>
        <w:t>то хората пушат опиум, много от тях накрая умират от инфекции на белите дробове и точно затова днес за това обвиняват вируса на СПИН и многократното използване на спринцовките.</w:t>
      </w:r>
    </w:p>
    <w:p>
      <w:pPr>
        <w:pStyle w:val="Normal"/>
        <w:shd w:fill="FFFFFF" w:val="clear"/>
        <w:ind w:firstLine="567"/>
        <w:jc w:val="both"/>
        <w:rPr>
          <w:sz w:val="24"/>
          <w:szCs w:val="24"/>
        </w:rPr>
      </w:pPr>
      <w:r>
        <w:rPr>
          <w:color w:val="000000"/>
          <w:sz w:val="24"/>
          <w:szCs w:val="24"/>
        </w:rPr>
        <w:t>Прави впечатление и разликата в периода от времето между откриването на вируса на СПИН и появата на кли</w:t>
        <w:softHyphen/>
        <w:t>ничните симптоми на потискане на имунната система. Мога да Ви уверя, че неравнопоставената тежест на ами</w:t>
        <w:softHyphen/>
        <w:t>нокиселините през този период действа много по-смър</w:t>
        <w:softHyphen/>
        <w:t>тоносно, отколкото „вирусът на СПИН". В началото ор</w:t>
        <w:softHyphen/>
        <w:t>ганизмът произвежда антитела против този вирус. След известно време, обаче, това производство вече не е дос</w:t>
        <w:softHyphen/>
        <w:t>татъчно и не действа. Трябва да си спомним също, че съединяването на аминокиселините за производството на антитела е жизненоважно.</w:t>
      </w:r>
    </w:p>
    <w:p>
      <w:pPr>
        <w:pStyle w:val="Normal"/>
        <w:shd w:fill="FFFFFF" w:val="clear"/>
        <w:ind w:firstLine="567"/>
        <w:jc w:val="both"/>
        <w:rPr>
          <w:sz w:val="24"/>
          <w:szCs w:val="24"/>
        </w:rPr>
      </w:pPr>
      <w:r>
        <w:rPr>
          <w:color w:val="000000"/>
          <w:sz w:val="24"/>
          <w:szCs w:val="24"/>
        </w:rPr>
        <w:t>Особено ужасно е въздействието на СПИН върху де</w:t>
        <w:softHyphen/>
        <w:t>цата на ХИВ-позитивните майки. При това трябва да бъ</w:t>
        <w:softHyphen/>
        <w:t>де ясно, че майките, при които липсват определени ами</w:t>
        <w:softHyphen/>
        <w:t>нокиселини, не са в състояние да осигуряват необходи</w:t>
        <w:softHyphen/>
        <w:t xml:space="preserve">мите за нормалното развитие на детето аминокиселини. Ако при майката липсват дори нищожни количества от метионин, цистин, </w:t>
      </w:r>
      <w:r>
        <w:rPr>
          <w:color w:val="000000"/>
          <w:sz w:val="24"/>
          <w:szCs w:val="24"/>
          <w:lang w:val="en-US"/>
        </w:rPr>
        <w:t xml:space="preserve">Zystein, </w:t>
      </w:r>
      <w:r>
        <w:rPr>
          <w:color w:val="000000"/>
          <w:sz w:val="24"/>
          <w:szCs w:val="24"/>
        </w:rPr>
        <w:t>триптофан и други подобни вещества, те не са достатъчни и за бебето; по този начин детето става податливо към нарушения в ДНК в процеса на развитие на клетките, особено при развитието си по време на периода на кърмене.</w:t>
      </w:r>
    </w:p>
    <w:p>
      <w:pPr>
        <w:pStyle w:val="Normal"/>
        <w:shd w:fill="FFFFFF" w:val="clear"/>
        <w:ind w:firstLine="567"/>
        <w:jc w:val="both"/>
        <w:rPr>
          <w:sz w:val="24"/>
          <w:szCs w:val="24"/>
        </w:rPr>
      </w:pPr>
      <w:r>
        <w:rPr>
          <w:b/>
          <w:bCs/>
          <w:color w:val="000000"/>
          <w:sz w:val="24"/>
          <w:szCs w:val="24"/>
        </w:rPr>
        <w:t>Развитие на изследванията на СПИН</w:t>
      </w:r>
    </w:p>
    <w:p>
      <w:pPr>
        <w:pStyle w:val="Normal"/>
        <w:shd w:fill="FFFFFF" w:val="clear"/>
        <w:ind w:firstLine="567"/>
        <w:jc w:val="both"/>
        <w:rPr>
          <w:sz w:val="24"/>
          <w:szCs w:val="24"/>
        </w:rPr>
      </w:pPr>
      <w:r>
        <w:rPr>
          <w:color w:val="000000"/>
          <w:sz w:val="24"/>
          <w:szCs w:val="24"/>
        </w:rPr>
        <w:t>През 1992 г., когато излезе тази книга, изследователите на СПИН от Европа и Америка се събраха в Холан</w:t>
        <w:softHyphen/>
        <w:t>дия, за да поставят началото на едно протестно движение срещу наложилото се мнение за СПИН като болест, при</w:t>
        <w:softHyphen/>
        <w:t>чинявана от вирус. Както може да се прочете в Лондонс</w:t>
        <w:softHyphen/>
        <w:t>кия „Сънди таймс" от 26 април 1992 г., към един от най-известните членове на това движение принадлежат френ</w:t>
        <w:softHyphen/>
        <w:t>ският професор Люк Монтание и проф. Дюсберг от Аме</w:t>
        <w:softHyphen/>
        <w:t>рика.</w:t>
      </w:r>
    </w:p>
    <w:p>
      <w:pPr>
        <w:pStyle w:val="Normal"/>
        <w:shd w:fill="FFFFFF" w:val="clear"/>
        <w:ind w:firstLine="567"/>
        <w:jc w:val="both"/>
        <w:rPr>
          <w:sz w:val="24"/>
          <w:szCs w:val="24"/>
        </w:rPr>
      </w:pPr>
      <w:r>
        <w:rPr>
          <w:color w:val="000000"/>
          <w:sz w:val="24"/>
          <w:szCs w:val="24"/>
        </w:rPr>
        <w:t>Проф. Люк Монтание от „Институт Пастьор" е истин</w:t>
        <w:softHyphen/>
        <w:t>ският откривател на вируса, който по-късно беше наре</w:t>
        <w:softHyphen/>
        <w:t>чен с името „ХИВ". Този френски изследовател изолира гореспоменатия вирус, за който се счита, че възспира действието на имунната система. Той изпраща проби от вируса на Роберт Гало в Америка, който също се опитва да изолира вируса на СПИН от човешкото тяло и да го определя чрез тест. Д-р Гало прави постъпки за патентоване на своя тест. Френското правителство завежда съ</w:t>
        <w:softHyphen/>
        <w:t>дебно дело и иска признаването на Франция за първоот</w:t>
        <w:softHyphen/>
        <w:t>кривател на вируса. След редица обяснения двете страни стигат до споразумение да делят част от печалбата от продажбата на теста. Останалата част на средствата от продажбата да служи за финансиране на по-нататъшните изследвания на СПИН. Французите, обаче, не се успоко</w:t>
        <w:softHyphen/>
        <w:t>яват и налагат по-нататъшни проверки с упрек за научна непочтеност. След обстойно разследване днес вече е изяснено, че д-р Гало е използвал първоначално френска</w:t>
        <w:softHyphen/>
        <w:t>та проба за създаване на своя тест.</w:t>
      </w:r>
    </w:p>
    <w:p>
      <w:pPr>
        <w:pStyle w:val="Normal"/>
        <w:shd w:fill="FFFFFF" w:val="clear"/>
        <w:ind w:firstLine="567"/>
        <w:jc w:val="both"/>
        <w:rPr>
          <w:sz w:val="24"/>
          <w:szCs w:val="24"/>
        </w:rPr>
      </w:pPr>
      <w:r>
        <w:rPr>
          <w:color w:val="000000"/>
          <w:sz w:val="24"/>
          <w:szCs w:val="24"/>
        </w:rPr>
        <w:t>Но изглежда проф. Монтание се е отказал от първона</w:t>
        <w:softHyphen/>
        <w:t>чалните си възгледи и сега твърди, че вирусът на СПИН не стои на първо място. От едно вестникарско интервю може да заключим, че днес професорът не изключва въз</w:t>
        <w:softHyphen/>
        <w:t>можността да има и други причини за възникването на СПИН. Той признава, че може да съществува СПИН и без да бъде доказано наличието на ХИВ. Професорът трябва да се е натъкнал на убедителни аргументи, за да не счита вече ХИВ като единствената причина за всички болести, които се обозначават с наименованието СПИН. В мисленето на проф. Монтание се извършва драстична промяна.</w:t>
      </w:r>
    </w:p>
    <w:p>
      <w:pPr>
        <w:pStyle w:val="Normal"/>
        <w:shd w:fill="FFFFFF" w:val="clear"/>
        <w:ind w:firstLine="567"/>
        <w:jc w:val="both"/>
        <w:rPr>
          <w:sz w:val="24"/>
          <w:szCs w:val="24"/>
        </w:rPr>
      </w:pPr>
      <w:r>
        <w:rPr>
          <w:color w:val="000000"/>
          <w:sz w:val="24"/>
          <w:szCs w:val="24"/>
        </w:rPr>
        <w:t>Проф. Дюсберг, който изследва строежа на вируса — докато други продължават да вярват в болестотворните му свойства — оповести, че вирусът не би могъл да предиз</w:t>
        <w:softHyphen/>
        <w:t>вика СПИН. Имаше много спорове, но той не успя да убеди маститите изследователи на вируса на СПИН в Америка и Европа. Той не можа да даде научно обясне</w:t>
        <w:softHyphen/>
        <w:t>ние на причините за възникването на обединяваните под наименованието СПИН болести. Той само каза, че бо</w:t>
        <w:softHyphen/>
        <w:t>лестта СПИН не се причинява само от един вирус. Уче</w:t>
        <w:softHyphen/>
        <w:t>ните продължаваха да търсят правдоподобни научни до</w:t>
        <w:softHyphen/>
        <w:t>казателства за решаването на проблема. Изявлението, че СПИН не е болест, причинявана от вирус, не им беше достатъчно. Научни доказателства, сочещи в друга посо</w:t>
        <w:softHyphen/>
        <w:t>ка, биха подкрепили изявленията на професора.</w:t>
      </w:r>
    </w:p>
    <w:p>
      <w:pPr>
        <w:pStyle w:val="Normal"/>
        <w:shd w:fill="FFFFFF" w:val="clear"/>
        <w:ind w:firstLine="567"/>
        <w:jc w:val="both"/>
        <w:rPr>
          <w:sz w:val="24"/>
          <w:szCs w:val="24"/>
        </w:rPr>
      </w:pPr>
      <w:r>
        <w:rPr>
          <w:color w:val="000000"/>
          <w:sz w:val="24"/>
          <w:szCs w:val="24"/>
        </w:rPr>
        <w:t>На 25 септември 1989 г. аз писах на д-р Манфред Ай-ген, един известен изследовател на ДНК от Макс Планк институт в Германия. В защита на професор Дюсбург аз му изпратих две мои статии, в които излагах своите въз</w:t>
        <w:softHyphen/>
        <w:t>гледи, които бяха отпечатани в специално издание на „Фондация за простота в медицината" по въпросите на СПИН. Д-р Айген беше публикувал репортаж за диску</w:t>
        <w:softHyphen/>
        <w:t xml:space="preserve">сиите между привържениците на теорията за СПИН-ви-руса и проф. Дюсберг в списание </w:t>
      </w:r>
      <w:r>
        <w:rPr>
          <w:color w:val="000000"/>
          <w:sz w:val="24"/>
          <w:szCs w:val="24"/>
          <w:lang w:val="en-US"/>
        </w:rPr>
        <w:t xml:space="preserve">„Naturwissenschaften" </w:t>
      </w:r>
      <w:r>
        <w:rPr>
          <w:color w:val="000000"/>
          <w:sz w:val="24"/>
          <w:szCs w:val="24"/>
        </w:rPr>
        <w:t>(нем. „Естествени науки" —б.пр.). Изглеждаше така, ка</w:t>
        <w:softHyphen/>
        <w:t>то че ли д-р Айген не беше убеден във възгледите на проф. Дюсберг и застъпваше позициите на противници</w:t>
        <w:softHyphen/>
        <w:t>те му. Няколко месеца по-късно получих писмо от д-р Айген, което ми показа, че той междувременно признава, че съществува друго приемливо и научно обосновано мнение относно причините за възникване на СПИН. През 1992 г. по-активно започнаха да се разпространяват алтернативните гледни точки относно болестта СПИН, начело на която отново бяха професорите Монтание и Дюсберг.</w:t>
      </w:r>
    </w:p>
    <w:p>
      <w:pPr>
        <w:pStyle w:val="Normal"/>
        <w:shd w:fill="FFFFFF" w:val="clear"/>
        <w:ind w:firstLine="567"/>
        <w:jc w:val="both"/>
        <w:rPr>
          <w:sz w:val="24"/>
          <w:szCs w:val="24"/>
        </w:rPr>
      </w:pPr>
      <w:r>
        <w:rPr>
          <w:color w:val="000000"/>
          <w:sz w:val="24"/>
          <w:szCs w:val="24"/>
        </w:rPr>
        <w:t>През 1989 г. изпратих на тези изследователи екземп</w:t>
        <w:softHyphen/>
        <w:t xml:space="preserve">ляр от </w:t>
      </w:r>
      <w:r>
        <w:rPr>
          <w:i/>
          <w:iCs/>
          <w:color w:val="000000"/>
          <w:sz w:val="24"/>
          <w:szCs w:val="24"/>
        </w:rPr>
        <w:t xml:space="preserve">са. </w:t>
      </w:r>
      <w:r>
        <w:rPr>
          <w:i/>
          <w:iCs/>
          <w:color w:val="000000"/>
          <w:sz w:val="24"/>
          <w:szCs w:val="24"/>
          <w:lang w:val="en-US"/>
        </w:rPr>
        <w:t xml:space="preserve">Science In Medicine Simplified" (SMS) </w:t>
      </w:r>
      <w:r>
        <w:rPr>
          <w:color w:val="000000"/>
          <w:sz w:val="24"/>
          <w:szCs w:val="24"/>
        </w:rPr>
        <w:t xml:space="preserve">(анг.: „Научното в опростената медицина" —-б.пр.), издание на </w:t>
      </w:r>
      <w:r>
        <w:rPr>
          <w:i/>
          <w:iCs/>
          <w:color w:val="000000"/>
          <w:sz w:val="24"/>
          <w:szCs w:val="24"/>
          <w:lang w:val="en-US"/>
        </w:rPr>
        <w:t xml:space="preserve">Foundation for the Simple in Medicine </w:t>
      </w:r>
      <w:r>
        <w:rPr>
          <w:color w:val="000000"/>
          <w:sz w:val="24"/>
          <w:szCs w:val="24"/>
        </w:rPr>
        <w:t>(анг.: Фондация за простота в медицината-б.пр.), посветен на темата СПИН; обичайно е фондацията да запознава с резултатите от своите изследвания най-добрите изследователи. Това из</w:t>
        <w:softHyphen/>
        <w:t>дание относно СПИН беше изпратено също на медицин</w:t>
        <w:softHyphen/>
        <w:t>ските библиотеки в университетите, занимаващи се с из</w:t>
        <w:softHyphen/>
        <w:t>следвания на СПИН. Отделните статии в него даваха на</w:t>
        <w:softHyphen/>
        <w:t>учни обяснения, чието резюме изложих в предидущите раздели на тази книга.</w:t>
      </w:r>
    </w:p>
    <w:p>
      <w:pPr>
        <w:pStyle w:val="Normal"/>
        <w:shd w:fill="FFFFFF" w:val="clear"/>
        <w:ind w:firstLine="567"/>
        <w:jc w:val="both"/>
        <w:rPr>
          <w:sz w:val="24"/>
          <w:szCs w:val="24"/>
        </w:rPr>
      </w:pPr>
      <w:r>
        <w:rPr>
          <w:color w:val="000000"/>
          <w:sz w:val="24"/>
          <w:szCs w:val="24"/>
        </w:rPr>
        <w:t>През 1989 г. изложих моите научни резултати относно невротрансмитера хистамин пред третата световна конференция по инфекциите, а през 1990 г. ги публику</w:t>
        <w:softHyphen/>
        <w:t>вах. В тях обяснявах потискането на имунната защита чрез редица химически агенти, освобождаващи се в чо</w:t>
        <w:softHyphen/>
        <w:t>вешкото тяло в резултат на стреса. В тази статия, която намери широко разпространение, описах някои аспекти на СПИН от гледна точка на предизвиканите в имунната система нарушения от тежък стрес; по този начин се обя</w:t>
        <w:softHyphen/>
        <w:t>вих против съществуващото мнение, че СПИН се пре</w:t>
        <w:softHyphen/>
        <w:t>дизвиква от една единствена частица, от един вирус.</w:t>
      </w:r>
    </w:p>
    <w:p>
      <w:pPr>
        <w:pStyle w:val="Normal"/>
        <w:shd w:fill="FFFFFF" w:val="clear"/>
        <w:ind w:firstLine="567"/>
        <w:jc w:val="both"/>
        <w:rPr>
          <w:sz w:val="24"/>
          <w:szCs w:val="24"/>
        </w:rPr>
      </w:pPr>
      <w:r>
        <w:rPr>
          <w:color w:val="000000"/>
          <w:sz w:val="24"/>
          <w:szCs w:val="24"/>
        </w:rPr>
        <w:t>Специалното издание относно СПИН от 1989 г. и из</w:t>
        <w:softHyphen/>
        <w:t xml:space="preserve">данието на </w:t>
      </w:r>
      <w:r>
        <w:rPr>
          <w:color w:val="000000"/>
          <w:sz w:val="24"/>
          <w:szCs w:val="24"/>
          <w:lang w:val="en-US"/>
        </w:rPr>
        <w:t xml:space="preserve">CMC </w:t>
      </w:r>
      <w:r>
        <w:rPr>
          <w:color w:val="000000"/>
          <w:sz w:val="24"/>
          <w:szCs w:val="24"/>
        </w:rPr>
        <w:t>от 1990 г. бяха разпратени в много ек</w:t>
        <w:softHyphen/>
        <w:t xml:space="preserve">земпляри. Двете издания бяха изпратени и на проф. Филипе Лазар, директор на </w:t>
      </w:r>
      <w:r>
        <w:rPr>
          <w:color w:val="000000"/>
          <w:sz w:val="24"/>
          <w:szCs w:val="24"/>
          <w:lang w:val="en-US"/>
        </w:rPr>
        <w:t xml:space="preserve">INSERM </w:t>
      </w:r>
      <w:r>
        <w:rPr>
          <w:color w:val="000000"/>
          <w:sz w:val="24"/>
          <w:szCs w:val="24"/>
        </w:rPr>
        <w:t xml:space="preserve">във Франция. </w:t>
      </w:r>
      <w:r>
        <w:rPr>
          <w:color w:val="000000"/>
          <w:sz w:val="24"/>
          <w:szCs w:val="24"/>
          <w:lang w:val="en-US"/>
        </w:rPr>
        <w:t xml:space="preserve">INSERM (Institut National de Sante et de la Recherche Medicall </w:t>
      </w:r>
      <w:r>
        <w:rPr>
          <w:color w:val="000000"/>
          <w:sz w:val="24"/>
          <w:szCs w:val="24"/>
        </w:rPr>
        <w:t>-— Национален институт по здравеопазване и научни изс</w:t>
        <w:softHyphen/>
        <w:t xml:space="preserve">ледвания) е противоположност на </w:t>
      </w:r>
      <w:r>
        <w:rPr>
          <w:color w:val="000000"/>
          <w:sz w:val="24"/>
          <w:szCs w:val="24"/>
          <w:lang w:val="en-US"/>
        </w:rPr>
        <w:t xml:space="preserve">NIH (National Institute of Health) </w:t>
      </w:r>
      <w:r>
        <w:rPr>
          <w:color w:val="000000"/>
          <w:sz w:val="24"/>
          <w:szCs w:val="24"/>
        </w:rPr>
        <w:t>(англ. Национален здравен институт —б.пр.) в Америка. Бяхме го помолили да предостави информаци</w:t>
        <w:softHyphen/>
        <w:t>ята от тези две списания и на останалите учени от ИНСЕРМ, които проявяват интерес към нея.</w:t>
      </w:r>
    </w:p>
    <w:p>
      <w:pPr>
        <w:pStyle w:val="Normal"/>
        <w:shd w:fill="FFFFFF" w:val="clear"/>
        <w:ind w:firstLine="567"/>
        <w:jc w:val="both"/>
        <w:rPr>
          <w:sz w:val="24"/>
          <w:szCs w:val="24"/>
        </w:rPr>
      </w:pPr>
      <w:r>
        <w:rPr>
          <w:color w:val="000000"/>
          <w:sz w:val="24"/>
          <w:szCs w:val="24"/>
        </w:rPr>
        <w:t>Изследванията ми бяха вече в ход, когато беше публи</w:t>
        <w:softHyphen/>
        <w:t xml:space="preserve">кувана нова информация относно голямото значение на </w:t>
      </w:r>
      <w:r>
        <w:rPr>
          <w:color w:val="000000"/>
          <w:sz w:val="24"/>
          <w:szCs w:val="24"/>
          <w:lang w:val="en-US"/>
        </w:rPr>
        <w:t xml:space="preserve">Zystein-a </w:t>
      </w:r>
      <w:r>
        <w:rPr>
          <w:color w:val="000000"/>
          <w:sz w:val="24"/>
          <w:szCs w:val="24"/>
        </w:rPr>
        <w:t>при производството на някои ДНК-материали. За мен стана напълно ясно, че СПИН е нарушение на об</w:t>
        <w:softHyphen/>
        <w:t xml:space="preserve">мяната на веществата и че ДНК/РНК-фрагментите, които се считат за различни видове вируси на СПИН, са само резултат от липсата на </w:t>
      </w:r>
      <w:r>
        <w:rPr>
          <w:color w:val="000000"/>
          <w:sz w:val="24"/>
          <w:szCs w:val="24"/>
          <w:lang w:val="en-US"/>
        </w:rPr>
        <w:t xml:space="preserve">Zystein </w:t>
      </w:r>
      <w:r>
        <w:rPr>
          <w:color w:val="000000"/>
          <w:sz w:val="24"/>
          <w:szCs w:val="24"/>
        </w:rPr>
        <w:t>в организма. Много по-де</w:t>
        <w:softHyphen/>
        <w:t xml:space="preserve">тайлно, отколкото в този раздел, въпросът е разяснен в най-новата ми статия </w:t>
      </w:r>
      <w:r>
        <w:rPr>
          <w:color w:val="000000"/>
          <w:sz w:val="24"/>
          <w:szCs w:val="24"/>
          <w:lang w:val="en-US"/>
        </w:rPr>
        <w:t xml:space="preserve">„AIDS: The Dead-End of Virus Etiologiy </w:t>
      </w:r>
      <w:r>
        <w:rPr>
          <w:color w:val="000000"/>
          <w:sz w:val="24"/>
          <w:szCs w:val="24"/>
        </w:rPr>
        <w:t xml:space="preserve">(нем."АГО8: </w:t>
      </w:r>
      <w:r>
        <w:rPr>
          <w:color w:val="000000"/>
          <w:sz w:val="24"/>
          <w:szCs w:val="24"/>
          <w:lang w:val="en-US"/>
        </w:rPr>
        <w:t xml:space="preserve">Die Sackgasse der viralen Enstehundsgeschichte") </w:t>
      </w:r>
      <w:r>
        <w:rPr>
          <w:color w:val="000000"/>
          <w:sz w:val="24"/>
          <w:szCs w:val="24"/>
        </w:rPr>
        <w:t>(англ. „СПИН: Краят на вирусна</w:t>
        <w:softHyphen/>
        <w:t xml:space="preserve">та етиология" и нем.: „Задънената улица на вирусната етиология" — б.пр.), която беше публикувана през 1991 г.в едно от изданията на </w:t>
      </w:r>
      <w:r>
        <w:rPr>
          <w:color w:val="000000"/>
          <w:sz w:val="24"/>
          <w:szCs w:val="24"/>
          <w:lang w:val="en-US"/>
        </w:rPr>
        <w:t xml:space="preserve">CMC </w:t>
      </w:r>
      <w:r>
        <w:rPr>
          <w:color w:val="000000"/>
          <w:sz w:val="24"/>
          <w:szCs w:val="24"/>
        </w:rPr>
        <w:t>и беше изпратена на редица други изследователи на СПИН. Всеки истински учен е длъжен да споделя новопридобитата си информация с онези, които правят изследвания в същата област, дори преди да има публикации по тази тема в научните списа</w:t>
        <w:softHyphen/>
        <w:t>ния. Но и получателите на тези съобщения трябва да вяр</w:t>
        <w:softHyphen/>
        <w:t>ват на автора им.</w:t>
      </w:r>
    </w:p>
    <w:p>
      <w:pPr>
        <w:pStyle w:val="Normal"/>
        <w:shd w:fill="FFFFFF" w:val="clear"/>
        <w:ind w:firstLine="567"/>
        <w:jc w:val="both"/>
        <w:rPr>
          <w:sz w:val="24"/>
          <w:szCs w:val="24"/>
        </w:rPr>
      </w:pPr>
      <w:r>
        <w:rPr>
          <w:color w:val="000000"/>
          <w:sz w:val="24"/>
          <w:szCs w:val="24"/>
        </w:rPr>
        <w:t>Едно заглавие във френския вестник „Монд" от 9 ав</w:t>
        <w:softHyphen/>
        <w:t>густ 1991 г. предизвика ожесточен спор между Бруно Дурио, френският министър на здравеопазването, и проф. Алберт Герман, президент на Националната акаде</w:t>
        <w:softHyphen/>
        <w:t>мия по фармация на Франция. Министърът поиска увол</w:t>
        <w:softHyphen/>
        <w:t>нението на професора. Последният беше изразил в свои речи мнението, че СПИН е резултат от определен начин на живот, което предизвика остри реакции в различни со</w:t>
        <w:softHyphen/>
        <w:t>циални групи. Така той предизвика върху себе си гнева на министъра, който поиска уволнението му. Най-добри</w:t>
        <w:softHyphen/>
        <w:t>ят метод, да подложиш някое експлозивно мнение на об</w:t>
        <w:softHyphen/>
        <w:t>ществена дискусия, е като го използваш като възпламенител в някой нарастващ спор.</w:t>
      </w:r>
    </w:p>
    <w:p>
      <w:pPr>
        <w:pStyle w:val="Normal"/>
        <w:shd w:fill="FFFFFF" w:val="clear"/>
        <w:ind w:firstLine="567"/>
        <w:jc w:val="both"/>
        <w:rPr>
          <w:sz w:val="24"/>
          <w:szCs w:val="24"/>
        </w:rPr>
      </w:pPr>
      <w:r>
        <w:rPr>
          <w:color w:val="000000"/>
          <w:sz w:val="24"/>
          <w:szCs w:val="24"/>
        </w:rPr>
        <w:t>Писах на Бруно Дурио, френския министър на здра</w:t>
        <w:softHyphen/>
        <w:t>веопазването, като му изложих своите виждания за въз</w:t>
        <w:softHyphen/>
        <w:t>никването на СПИН и му изпратих статията си „СПИН: Краят на вирусната етиология".</w:t>
      </w:r>
    </w:p>
    <w:p>
      <w:pPr>
        <w:pStyle w:val="Normal"/>
        <w:shd w:fill="FFFFFF" w:val="clear"/>
        <w:ind w:firstLine="567"/>
        <w:jc w:val="both"/>
        <w:rPr>
          <w:sz w:val="24"/>
          <w:szCs w:val="24"/>
        </w:rPr>
      </w:pPr>
      <w:r>
        <w:rPr>
          <w:color w:val="000000"/>
          <w:sz w:val="24"/>
          <w:szCs w:val="24"/>
        </w:rPr>
        <w:t>Надявам се, че свободното разпространение на резул</w:t>
        <w:softHyphen/>
        <w:t>татите от моите изследвания за СПИН ще накарат оста</w:t>
        <w:softHyphen/>
        <w:t>налите хора да се замислят. Те трябва да размислят до</w:t>
        <w:softHyphen/>
        <w:t>колко тази болест е резултат от анормална физиология, възникваща като резултат от стреса във връзка с опреде</w:t>
        <w:softHyphen/>
        <w:t>лен начин на живот и въз основа на тежко недохранване в някои онеправдани общества. Румънските деца, за кои</w:t>
        <w:softHyphen/>
        <w:t>то се говори в редица програми по телевизията, се зара</w:t>
        <w:softHyphen/>
        <w:t>зяват от СПИН не поради заразяване на кръвта им, а много повече при тях СПИН се развива в резултат на не</w:t>
        <w:softHyphen/>
        <w:t>дохранване.</w:t>
      </w:r>
    </w:p>
    <w:p>
      <w:pPr>
        <w:pStyle w:val="Normal"/>
        <w:shd w:fill="FFFFFF" w:val="clear"/>
        <w:ind w:firstLine="567"/>
        <w:jc w:val="both"/>
        <w:rPr>
          <w:sz w:val="24"/>
          <w:szCs w:val="24"/>
        </w:rPr>
      </w:pPr>
      <w:r>
        <w:rPr>
          <w:color w:val="000000"/>
          <w:sz w:val="24"/>
          <w:szCs w:val="24"/>
        </w:rPr>
        <w:t>Друг момент, който подлежи на дискусия, е значимостта на теста за СПИН, като индикатор за развиваща се болест. Макар че всички са принудени да вярват в това, по мое мнение това е погрешно представяне на една съв</w:t>
        <w:softHyphen/>
        <w:t>сем друга действителност. Този тест показва единствено, че организмът е влязъл в съприкосновение с този анти</w:t>
        <w:softHyphen/>
        <w:t>ген и че е регистрирана неговата структура. Освен това тестът означава, че организмът е запаметил в своята бан</w:t>
        <w:softHyphen/>
        <w:t>ка данни съществуването на тези частици/вируси, за да създаде механизъм за защита против тези чужди тела, при което не винаги трябва да се касае за частица, прис</w:t>
        <w:softHyphen/>
        <w:t>тигнала отвън, а може би за частица, която самото тяло не трябва да произвежда — един вид качествен контрол върху производството на ДНК. И накрая този тест е ин</w:t>
        <w:softHyphen/>
        <w:t>дикатор за нарушение в баланса на аминокиселините, а не признак за наличието на свободен смъртоносен вирус в организма. Има редица участници в експерименти, ко</w:t>
        <w:softHyphen/>
        <w:t>ито първоначално са били ХИВ-позитивни, а после са станали ХИВ-негативни, за да можем да игнорираме тези случаи.</w:t>
      </w:r>
    </w:p>
    <w:p>
      <w:pPr>
        <w:pStyle w:val="Normal"/>
        <w:shd w:fill="FFFFFF" w:val="clear"/>
        <w:ind w:firstLine="567"/>
        <w:jc w:val="both"/>
        <w:rPr>
          <w:sz w:val="24"/>
          <w:szCs w:val="24"/>
        </w:rPr>
      </w:pPr>
      <w:r>
        <w:rPr>
          <w:color w:val="000000"/>
          <w:sz w:val="24"/>
          <w:szCs w:val="24"/>
        </w:rPr>
        <w:t xml:space="preserve">При лабораторни експерименти беше добавен </w:t>
      </w:r>
      <w:r>
        <w:rPr>
          <w:color w:val="000000"/>
          <w:sz w:val="24"/>
          <w:szCs w:val="24"/>
          <w:lang w:val="en-US"/>
        </w:rPr>
        <w:t xml:space="preserve">Zystein </w:t>
      </w:r>
      <w:r>
        <w:rPr>
          <w:color w:val="000000"/>
          <w:sz w:val="24"/>
          <w:szCs w:val="24"/>
        </w:rPr>
        <w:t>в определена култура, в която бяха поставени клетки за производството на вируси, които по-късно престанаха да произвеждат вируси. Не става дума само за околна сре</w:t>
        <w:softHyphen/>
        <w:t xml:space="preserve">да, в която има достатъчно </w:t>
      </w:r>
      <w:r>
        <w:rPr>
          <w:color w:val="000000"/>
          <w:sz w:val="24"/>
          <w:szCs w:val="24"/>
          <w:lang w:val="en-US"/>
        </w:rPr>
        <w:t xml:space="preserve">Zystein. </w:t>
      </w:r>
      <w:r>
        <w:rPr>
          <w:color w:val="000000"/>
          <w:sz w:val="24"/>
          <w:szCs w:val="24"/>
        </w:rPr>
        <w:t>Този тест съвсем яс</w:t>
        <w:softHyphen/>
        <w:t>но доведе до заключението, че СПИН-тестът показва са</w:t>
        <w:softHyphen/>
        <w:t>мо наличието на неравновесие при аминокиселините в организма. При това не бива да се забравя, че отсъстви</w:t>
        <w:softHyphen/>
        <w:t xml:space="preserve">ето дори само на </w:t>
      </w:r>
      <w:r>
        <w:rPr>
          <w:i/>
          <w:iCs/>
          <w:color w:val="000000"/>
          <w:sz w:val="24"/>
          <w:szCs w:val="24"/>
        </w:rPr>
        <w:t xml:space="preserve">една </w:t>
      </w:r>
      <w:r>
        <w:rPr>
          <w:color w:val="000000"/>
          <w:sz w:val="24"/>
          <w:szCs w:val="24"/>
        </w:rPr>
        <w:t>аминокиселина може да доведе до изменение в процентното съотношение на останалите аминокиселини и да наруши равновесието.</w:t>
      </w:r>
    </w:p>
    <w:p>
      <w:pPr>
        <w:pStyle w:val="Normal"/>
        <w:shd w:fill="FFFFFF" w:val="clear"/>
        <w:ind w:firstLine="567"/>
        <w:jc w:val="both"/>
        <w:rPr>
          <w:sz w:val="24"/>
          <w:szCs w:val="24"/>
        </w:rPr>
      </w:pPr>
      <w:r>
        <w:rPr>
          <w:color w:val="000000"/>
          <w:sz w:val="24"/>
          <w:szCs w:val="24"/>
        </w:rPr>
        <w:t>Тези нови възгледи относно СПИН бяха представени на читателите на тази книга, за да се убедят, че изследва</w:t>
        <w:softHyphen/>
        <w:t>нето на обмяната на веществата предлага много повече задоволителни резултати за решаването на този проблем. При жени, чието либидо (сексуално влечение - б.пр.) постепенно намалява и на които, подобно на мъжете, опадва косата, могат да се вземат т.н. профилактични мерки против това още в много по-ранен стадий.</w:t>
      </w:r>
    </w:p>
    <w:p>
      <w:pPr>
        <w:pStyle w:val="Normal"/>
        <w:shd w:fill="FFFFFF" w:val="clear"/>
        <w:ind w:firstLine="567"/>
        <w:jc w:val="both"/>
        <w:rPr>
          <w:sz w:val="24"/>
          <w:szCs w:val="24"/>
        </w:rPr>
      </w:pPr>
      <w:r>
        <w:rPr>
          <w:color w:val="000000"/>
          <w:sz w:val="24"/>
          <w:szCs w:val="24"/>
        </w:rPr>
        <w:t>Намаляването на мускулната маса лесно може да бъде спряно, ако ежедневно пием достатъчно вода и при хра</w:t>
        <w:softHyphen/>
        <w:t>ненето внимаваме за получаване на достатъчно пълно</w:t>
        <w:softHyphen/>
        <w:t>ценни протеини. Както виждате, пиенето на вода и добав</w:t>
        <w:softHyphen/>
        <w:t>ката на малко сол прекратява намаляването на обема на мускулите в резултат от обезводняването. Без познаване на причините тези оплаквания биха били обозначени ка</w:t>
        <w:softHyphen/>
        <w:t>то мускулна дистрофия (отслабване на мускулите).</w:t>
      </w:r>
    </w:p>
    <w:p>
      <w:pPr>
        <w:pStyle w:val="Normal"/>
        <w:shd w:fill="FFFFFF" w:val="clear"/>
        <w:ind w:firstLine="567"/>
        <w:jc w:val="both"/>
        <w:rPr>
          <w:sz w:val="24"/>
          <w:szCs w:val="24"/>
        </w:rPr>
      </w:pPr>
      <w:r>
        <w:rPr>
          <w:color w:val="000000"/>
          <w:sz w:val="24"/>
          <w:szCs w:val="24"/>
        </w:rPr>
        <w:t>Засилената ежедневна тренировка и телесна актив</w:t>
        <w:softHyphen/>
        <w:t>ност са причина организмът да изпълнява физиологическа програма, при която мускулите увеличават своята ма</w:t>
        <w:softHyphen/>
        <w:t>са, вместо да разграждат своите съставни части, амино</w:t>
        <w:softHyphen/>
        <w:t>киселините, които така могат да изхранват останалите части от тялото. Човешкият организъм е устроен така, че да се защищава от всички възможни видове инфекции. Той бързо надживява по време на развитието си напада</w:t>
        <w:softHyphen/>
        <w:t>щите го вируси на различните шарки —сипаница, морбили, лещенка и др. Обикновено на организма са нужни де</w:t>
        <w:softHyphen/>
        <w:t>вет дни, за да изгради действена защита и срещу най-бързодействашите вируси. А когато тялото надживее тези вируси, то е много по-сигурно в себе си, че ще може да противодейства и на бавнодействащите вируси.</w:t>
      </w:r>
    </w:p>
    <w:p>
      <w:pPr>
        <w:pStyle w:val="Normal"/>
        <w:shd w:fill="FFFFFF" w:val="clear"/>
        <w:ind w:firstLine="567"/>
        <w:jc w:val="both"/>
        <w:rPr>
          <w:sz w:val="24"/>
          <w:szCs w:val="24"/>
        </w:rPr>
      </w:pPr>
      <w:r>
        <w:rPr>
          <w:color w:val="000000"/>
          <w:sz w:val="24"/>
          <w:szCs w:val="24"/>
        </w:rPr>
        <w:t>Само трябва да разберем, как да укрепваме нашия ор</w:t>
        <w:softHyphen/>
        <w:t>ганизъм и как можем да задържаме развитието на проце</w:t>
        <w:softHyphen/>
        <w:t>си, които го правят лесна плячка за нападение.</w:t>
      </w:r>
    </w:p>
    <w:p>
      <w:pPr>
        <w:pStyle w:val="Normal"/>
        <w:shd w:fill="FFFFFF" w:val="clear"/>
        <w:ind w:firstLine="567"/>
        <w:jc w:val="both"/>
        <w:rPr>
          <w:sz w:val="24"/>
          <w:szCs w:val="24"/>
        </w:rPr>
      </w:pPr>
      <w:r>
        <w:rPr>
          <w:color w:val="000000"/>
          <w:sz w:val="24"/>
          <w:szCs w:val="24"/>
        </w:rPr>
        <w:t>Помислете си само: ако при камилата съществува ед</w:t>
        <w:softHyphen/>
        <w:t>на точка на гърба, при която само една допълнителна сламка в товара е достатъчна, за да пречупи гръбнака й, то при човека също би трябвало да съществува точка, при която претоварването от неправилния начин на жи</w:t>
        <w:softHyphen/>
        <w:t>вот да довежда до телесна катастрофа. Въпросът е само: Ще броим ли и по-нататък само сламките или ще обърнем внимание на собствените си структурни и физиоло</w:t>
        <w:softHyphen/>
        <w:t>гични граници? Ще отделяме ли внимание да не прето</w:t>
        <w:softHyphen/>
        <w:t>варваме прекалено много своето тяло или безгрижно и лекомислено ще продължим да обвиняваме един неефек</w:t>
        <w:softHyphen/>
        <w:t>тивен и бавнодействащ вирус за болестите, които спо-хождат някои членове на нашето общество?</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Глава 11</w:t>
      </w:r>
    </w:p>
    <w:p>
      <w:pPr>
        <w:pStyle w:val="Normal"/>
        <w:shd w:fill="FFFFFF" w:val="clear"/>
        <w:ind w:firstLine="567"/>
        <w:jc w:val="both"/>
        <w:rPr>
          <w:sz w:val="24"/>
          <w:szCs w:val="24"/>
        </w:rPr>
      </w:pPr>
      <w:r>
        <w:rPr>
          <w:b/>
          <w:bCs/>
          <w:color w:val="000000"/>
          <w:sz w:val="24"/>
          <w:szCs w:val="24"/>
        </w:rPr>
        <w:t>ВОДАТА Е НАЙ-ОБИКНОВЕНОТО ЛЕКАРСТВО</w:t>
      </w:r>
    </w:p>
    <w:p>
      <w:pPr>
        <w:pStyle w:val="Normal"/>
        <w:shd w:fill="FFFFFF" w:val="clear"/>
        <w:ind w:firstLine="567"/>
        <w:jc w:val="both"/>
        <w:rPr>
          <w:sz w:val="24"/>
          <w:szCs w:val="24"/>
        </w:rPr>
      </w:pPr>
      <w:r>
        <w:rPr>
          <w:i/>
          <w:iCs/>
          <w:color w:val="000000"/>
          <w:sz w:val="24"/>
          <w:szCs w:val="24"/>
        </w:rPr>
        <w:t>Не може да бъде коригирано погрешното мне</w:t>
        <w:softHyphen/>
        <w:t>ние на даден човек, което той не е получил чрез логически аргументи.</w:t>
      </w:r>
    </w:p>
    <w:p>
      <w:pPr>
        <w:pStyle w:val="Normal"/>
        <w:shd w:fill="FFFFFF" w:val="clear"/>
        <w:ind w:firstLine="567"/>
        <w:jc w:val="both"/>
        <w:rPr>
          <w:sz w:val="24"/>
          <w:szCs w:val="24"/>
        </w:rPr>
      </w:pPr>
      <w:r>
        <w:rPr>
          <w:color w:val="000000"/>
          <w:sz w:val="24"/>
          <w:szCs w:val="24"/>
        </w:rPr>
        <w:t>Бейкън</w:t>
      </w:r>
    </w:p>
    <w:p>
      <w:pPr>
        <w:pStyle w:val="Normal"/>
        <w:shd w:fill="FFFFFF" w:val="clear"/>
        <w:ind w:firstLine="567"/>
        <w:jc w:val="both"/>
        <w:rPr>
          <w:sz w:val="24"/>
          <w:szCs w:val="24"/>
        </w:rPr>
      </w:pPr>
      <w:r>
        <w:rPr>
          <w:b/>
          <w:bCs/>
          <w:color w:val="000000"/>
          <w:sz w:val="24"/>
          <w:szCs w:val="24"/>
        </w:rPr>
        <w:t>Коя вода е най-добра?</w:t>
      </w:r>
    </w:p>
    <w:p>
      <w:pPr>
        <w:pStyle w:val="Normal"/>
        <w:shd w:fill="FFFFFF" w:val="clear"/>
        <w:ind w:firstLine="567"/>
        <w:jc w:val="both"/>
        <w:rPr>
          <w:sz w:val="24"/>
          <w:szCs w:val="24"/>
        </w:rPr>
      </w:pPr>
      <w:r>
        <w:rPr>
          <w:color w:val="000000"/>
          <w:sz w:val="24"/>
          <w:szCs w:val="24"/>
        </w:rPr>
        <w:t>Вашето тяло ежедневно се нуждае от абсолютния ми</w:t>
        <w:softHyphen/>
        <w:t>нимум от шест до осем чаши вода (съдържание около 1,5 до 2 литра на ден).</w:t>
      </w:r>
    </w:p>
    <w:p>
      <w:pPr>
        <w:pStyle w:val="Normal"/>
        <w:shd w:fill="FFFFFF" w:val="clear"/>
        <w:ind w:firstLine="567"/>
        <w:jc w:val="both"/>
        <w:rPr>
          <w:sz w:val="24"/>
          <w:szCs w:val="24"/>
        </w:rPr>
      </w:pPr>
      <w:r>
        <w:rPr>
          <w:b/>
          <w:bCs/>
          <w:i/>
          <w:iCs/>
          <w:color w:val="000000"/>
          <w:sz w:val="24"/>
          <w:szCs w:val="24"/>
        </w:rPr>
        <w:t>Алкохолът, кафето, чаят и съдържащите кофеин безалкохолни напитки не заместват водата!</w:t>
      </w:r>
    </w:p>
    <w:p>
      <w:pPr>
        <w:pStyle w:val="Normal"/>
        <w:shd w:fill="FFFFFF" w:val="clear"/>
        <w:ind w:firstLine="567"/>
        <w:jc w:val="both"/>
        <w:rPr>
          <w:sz w:val="24"/>
          <w:szCs w:val="24"/>
        </w:rPr>
      </w:pPr>
      <w:r>
        <w:rPr>
          <w:b/>
          <w:bCs/>
          <w:i/>
          <w:iCs/>
          <w:color w:val="000000"/>
          <w:sz w:val="24"/>
          <w:szCs w:val="24"/>
        </w:rPr>
        <w:t>Най-добре е водата да се пие по следните времена (резултат от клинични наблюдения при язви на сто</w:t>
        <w:softHyphen/>
        <w:t xml:space="preserve">маха): една чаша половин час преди храна </w:t>
      </w:r>
      <w:r>
        <w:rPr>
          <w:b/>
          <w:bCs/>
          <w:color w:val="000000"/>
          <w:sz w:val="24"/>
          <w:szCs w:val="24"/>
        </w:rPr>
        <w:t xml:space="preserve">— </w:t>
      </w:r>
      <w:r>
        <w:rPr>
          <w:b/>
          <w:bCs/>
          <w:i/>
          <w:iCs/>
          <w:color w:val="000000"/>
          <w:sz w:val="24"/>
          <w:szCs w:val="24"/>
        </w:rPr>
        <w:t xml:space="preserve">закуска, обед и вечеря </w:t>
      </w:r>
      <w:r>
        <w:rPr>
          <w:b/>
          <w:bCs/>
          <w:color w:val="000000"/>
          <w:sz w:val="24"/>
          <w:szCs w:val="24"/>
        </w:rPr>
        <w:t xml:space="preserve">— </w:t>
      </w:r>
      <w:r>
        <w:rPr>
          <w:b/>
          <w:bCs/>
          <w:i/>
          <w:iCs/>
          <w:color w:val="000000"/>
          <w:sz w:val="24"/>
          <w:szCs w:val="24"/>
        </w:rPr>
        <w:t xml:space="preserve">и същото количество около два часа и половина след всяко хранене. </w:t>
      </w:r>
      <w:r>
        <w:rPr>
          <w:i/>
          <w:iCs/>
          <w:color w:val="000000"/>
          <w:sz w:val="24"/>
          <w:szCs w:val="24"/>
        </w:rPr>
        <w:t>Това е абсолютното минимално количество вода, от която се нуждае Ва</w:t>
        <w:softHyphen/>
        <w:t xml:space="preserve">шият организъм. </w:t>
      </w:r>
      <w:r>
        <w:rPr>
          <w:color w:val="000000"/>
          <w:sz w:val="24"/>
          <w:szCs w:val="24"/>
        </w:rPr>
        <w:t>Но за да няма опасност това да не е достатъчно за организма Ви, трябва да изпиете още две чаши вода или във връзка с най-обилното Ви хранене, или преди да си легнете.</w:t>
      </w:r>
    </w:p>
    <w:p>
      <w:pPr>
        <w:pStyle w:val="Normal"/>
        <w:shd w:fill="FFFFFF" w:val="clear"/>
        <w:ind w:firstLine="567"/>
        <w:jc w:val="both"/>
        <w:rPr>
          <w:sz w:val="24"/>
          <w:szCs w:val="24"/>
        </w:rPr>
      </w:pPr>
      <w:r>
        <w:rPr>
          <w:color w:val="000000"/>
          <w:sz w:val="24"/>
          <w:szCs w:val="24"/>
        </w:rPr>
        <w:t>Жаждата трябва да се утолява по всяко време. Колко</w:t>
        <w:softHyphen/>
        <w:t>то повече вода пиете, толкова по-отчетливо се изразява жаждата Ви. Това означава, че тялото Ви иска повече во</w:t>
        <w:softHyphen/>
        <w:t xml:space="preserve">да, отколкото беше посочено </w:t>
      </w:r>
      <w:r>
        <w:rPr>
          <w:color w:val="000000"/>
          <w:sz w:val="24"/>
          <w:szCs w:val="24"/>
          <w:lang w:val="en-US"/>
        </w:rPr>
        <w:t>no</w:t>
      </w:r>
      <w:r>
        <w:rPr>
          <w:color w:val="000000"/>
          <w:sz w:val="24"/>
          <w:szCs w:val="24"/>
        </w:rPr>
        <w:t>-горе като минимум.</w:t>
      </w:r>
    </w:p>
    <w:p>
      <w:pPr>
        <w:pStyle w:val="Normal"/>
        <w:shd w:fill="FFFFFF" w:val="clear"/>
        <w:ind w:firstLine="567"/>
        <w:jc w:val="both"/>
        <w:rPr>
          <w:sz w:val="24"/>
          <w:szCs w:val="24"/>
        </w:rPr>
      </w:pPr>
      <w:r>
        <w:rPr>
          <w:color w:val="000000"/>
          <w:sz w:val="24"/>
          <w:szCs w:val="24"/>
        </w:rPr>
        <w:t>Ако във връзка с храненето се пие повече вода, това пречи на концентрацията на кръвта, като следствие от храненето. Ако кръвта Ви е концентрирана, тя изсмуква водата от околните клетки.</w:t>
      </w:r>
    </w:p>
    <w:p>
      <w:pPr>
        <w:pStyle w:val="Normal"/>
        <w:shd w:fill="FFFFFF" w:val="clear"/>
        <w:ind w:firstLine="567"/>
        <w:jc w:val="both"/>
        <w:rPr>
          <w:sz w:val="24"/>
          <w:szCs w:val="24"/>
        </w:rPr>
      </w:pPr>
      <w:r>
        <w:rPr>
          <w:b/>
          <w:bCs/>
          <w:i/>
          <w:iCs/>
          <w:color w:val="000000"/>
          <w:sz w:val="24"/>
          <w:szCs w:val="24"/>
        </w:rPr>
        <w:t>Водата е най-евтиното лекарство за обезводне</w:t>
        <w:softHyphen/>
        <w:t xml:space="preserve">ния организъм. </w:t>
      </w:r>
      <w:r>
        <w:rPr>
          <w:color w:val="000000"/>
          <w:sz w:val="24"/>
          <w:szCs w:val="24"/>
        </w:rPr>
        <w:t>Така както обезводняването гарантирано води след себе си някоя от най-разпространените днес болести, така и редовното, достатъчно поемане на вода пречи на появата на някоя от най-страшните за съвре</w:t>
        <w:softHyphen/>
        <w:t>менното ни общество болести.</w:t>
      </w:r>
    </w:p>
    <w:p>
      <w:pPr>
        <w:pStyle w:val="Normal"/>
        <w:shd w:fill="FFFFFF" w:val="clear"/>
        <w:ind w:firstLine="567"/>
        <w:jc w:val="both"/>
        <w:rPr>
          <w:sz w:val="24"/>
          <w:szCs w:val="24"/>
        </w:rPr>
      </w:pPr>
      <w:r>
        <w:rPr>
          <w:color w:val="000000"/>
          <w:sz w:val="24"/>
          <w:szCs w:val="24"/>
        </w:rPr>
        <w:t>Писмото на Уилям Грей е пример за това, как могат много от появилите се в резултат на обезводняването бо</w:t>
        <w:softHyphen/>
        <w:t>лести могат да се лекуват просто с вода вместо с медика</w:t>
        <w:softHyphen/>
        <w:t>менти. Както ще видите, г-н Грей е високоинтелигентен. Наблюденията му показват задълбочено познаване на възможните последствия от хроничното обезводняване. Затова и отпечатвам писмото му на това място в книгата си. Надявам се, че ще Ви впечатля с един съвсем обикно</w:t>
        <w:softHyphen/>
        <w:t xml:space="preserve">вен факт: </w:t>
      </w:r>
      <w:r>
        <w:rPr>
          <w:b/>
          <w:bCs/>
          <w:i/>
          <w:iCs/>
          <w:color w:val="000000"/>
          <w:sz w:val="24"/>
          <w:szCs w:val="24"/>
        </w:rPr>
        <w:t xml:space="preserve">в чашата вода се крие много </w:t>
      </w:r>
      <w:r>
        <w:rPr>
          <w:b/>
          <w:bCs/>
          <w:i/>
          <w:iCs/>
          <w:color w:val="000000"/>
          <w:sz w:val="24"/>
          <w:szCs w:val="24"/>
          <w:lang w:val="en-US"/>
        </w:rPr>
        <w:t>no</w:t>
      </w:r>
      <w:r>
        <w:rPr>
          <w:b/>
          <w:bCs/>
          <w:i/>
          <w:iCs/>
          <w:color w:val="000000"/>
          <w:sz w:val="24"/>
          <w:szCs w:val="24"/>
        </w:rPr>
        <w:t>-голяма ма</w:t>
        <w:softHyphen/>
        <w:t xml:space="preserve">гическа сила, отколкото във всяко лекарство, което трябва да вземете за лечение на някое от описаните в тази книга заболявания. </w:t>
      </w:r>
      <w:r>
        <w:rPr>
          <w:color w:val="000000"/>
          <w:sz w:val="24"/>
          <w:szCs w:val="24"/>
        </w:rPr>
        <w:t>И още нещо: аз не продавам вода!</w:t>
      </w:r>
    </w:p>
    <w:p>
      <w:pPr>
        <w:pStyle w:val="Normal"/>
        <w:shd w:fill="FFFFFF" w:val="clear"/>
        <w:ind w:firstLine="567"/>
        <w:jc w:val="both"/>
        <w:rPr>
          <w:sz w:val="24"/>
          <w:szCs w:val="24"/>
        </w:rPr>
      </w:pPr>
      <w:r>
        <w:rPr>
          <w:b/>
          <w:bCs/>
          <w:color w:val="000000"/>
          <w:sz w:val="24"/>
          <w:szCs w:val="24"/>
        </w:rPr>
        <w:t xml:space="preserve">Писмо от: Уилям Е. </w:t>
      </w:r>
      <w:r>
        <w:rPr>
          <w:b/>
          <w:bCs/>
          <w:i/>
          <w:iCs/>
          <w:color w:val="000000"/>
          <w:sz w:val="24"/>
          <w:szCs w:val="24"/>
        </w:rPr>
        <w:t xml:space="preserve">Грей, </w:t>
      </w:r>
      <w:r>
        <w:rPr>
          <w:color w:val="000000"/>
          <w:sz w:val="24"/>
          <w:szCs w:val="24"/>
        </w:rPr>
        <w:t>Виена, 2.11.1994 г.</w:t>
      </w:r>
    </w:p>
    <w:p>
      <w:pPr>
        <w:pStyle w:val="Normal"/>
        <w:shd w:fill="FFFFFF" w:val="clear"/>
        <w:ind w:firstLine="567"/>
        <w:jc w:val="both"/>
        <w:rPr>
          <w:sz w:val="24"/>
          <w:szCs w:val="24"/>
        </w:rPr>
      </w:pPr>
      <w:r>
        <w:rPr>
          <w:i/>
          <w:iCs/>
          <w:color w:val="000000"/>
          <w:sz w:val="24"/>
          <w:szCs w:val="24"/>
        </w:rPr>
        <w:t>Преди година прочетох за първи път Вашата книга, подарена ми от Марсел Тевоз. Оттогава здравословно</w:t>
        <w:softHyphen/>
        <w:t>то ми състояние значително се подобри. Сега съм на 52 години и се чувствам прекрасно. Но не беше така преди Вашата книга и преди щедростта на Марсел да бяха направили водата неотменна част от моя живот.</w:t>
      </w:r>
    </w:p>
    <w:p>
      <w:pPr>
        <w:pStyle w:val="Normal"/>
        <w:shd w:fill="FFFFFF" w:val="clear"/>
        <w:ind w:firstLine="567"/>
        <w:jc w:val="both"/>
        <w:rPr>
          <w:sz w:val="24"/>
          <w:szCs w:val="24"/>
        </w:rPr>
      </w:pPr>
      <w:r>
        <w:rPr>
          <w:i/>
          <w:iCs/>
          <w:color w:val="000000"/>
          <w:sz w:val="24"/>
          <w:szCs w:val="24"/>
        </w:rPr>
        <w:t xml:space="preserve">Повечето хора ме считаха за преуспял и здрав </w:t>
      </w:r>
      <w:r>
        <w:rPr>
          <w:color w:val="000000"/>
          <w:sz w:val="24"/>
          <w:szCs w:val="24"/>
        </w:rPr>
        <w:t xml:space="preserve">— </w:t>
      </w:r>
      <w:r>
        <w:rPr>
          <w:i/>
          <w:iCs/>
          <w:color w:val="000000"/>
          <w:sz w:val="24"/>
          <w:szCs w:val="24"/>
        </w:rPr>
        <w:t>с нормално тегло, с много сила и издържливост, спор</w:t>
        <w:softHyphen/>
        <w:t>тен тип, здравословно хранещ се (с много пресни зелен</w:t>
        <w:softHyphen/>
        <w:t>чуци и пълнозърнести храни, много малко месо, месни продукти или готови храни). И все пак списъкът с моите болести на 50 години съдържаше: язва на дванаде</w:t>
        <w:softHyphen/>
        <w:t>сетопръстника (от 19 годишен), стомашни неразполо</w:t>
        <w:softHyphen/>
        <w:t>жения, проблеми с правото черво и ходенето по голя</w:t>
        <w:softHyphen/>
        <w:t>ма нужда (от 19 до 51 години), алергии спрямо опреде</w:t>
        <w:softHyphen/>
        <w:t>лени храни (от 12 до 17 години), хронични инфекции на ноздрите (от 5 до 51 години), хронични и остри болки в гърба (от 13 до 51 години), емоционални трудности и душевни смущения (от 6 до 51 години).</w:t>
      </w:r>
    </w:p>
    <w:p>
      <w:pPr>
        <w:pStyle w:val="Normal"/>
        <w:shd w:fill="FFFFFF" w:val="clear"/>
        <w:ind w:firstLine="567"/>
        <w:jc w:val="both"/>
        <w:rPr>
          <w:sz w:val="24"/>
          <w:szCs w:val="24"/>
        </w:rPr>
      </w:pPr>
      <w:r>
        <w:rPr>
          <w:i/>
          <w:iCs/>
          <w:color w:val="000000"/>
          <w:sz w:val="24"/>
          <w:szCs w:val="24"/>
        </w:rPr>
        <w:t>Тези проблеми бяха толкова повече за учудване, за</w:t>
        <w:softHyphen/>
        <w:t>щото аз съм интелигентен, образован и добре мотиви</w:t>
        <w:softHyphen/>
        <w:t>ран да намирам решения на проблемите си. 35 години търсих отговора на това. Опитах много неща: диети, частични диети, тренировки, йога, медитации, тради</w:t>
        <w:softHyphen/>
        <w:t>ционната религия, спиритически сеанси, акупунктура, традиционна медицина, водолечение, масажи, рейки, поларити, 12-степенна програма, книги и курсове за самопомощ, като например Ест и Хофман Квадринити процес.</w:t>
      </w:r>
    </w:p>
    <w:p>
      <w:pPr>
        <w:pStyle w:val="Normal"/>
        <w:shd w:fill="FFFFFF" w:val="clear"/>
        <w:ind w:firstLine="567"/>
        <w:jc w:val="both"/>
        <w:rPr>
          <w:sz w:val="24"/>
          <w:szCs w:val="24"/>
        </w:rPr>
      </w:pPr>
      <w:r>
        <w:rPr>
          <w:i/>
          <w:iCs/>
          <w:color w:val="000000"/>
          <w:sz w:val="24"/>
          <w:szCs w:val="24"/>
        </w:rPr>
        <w:t>Естествено, доста често бях чел, колко полезно е да се пие достатъчно вода. Дори преди шест години си ку</w:t>
        <w:softHyphen/>
        <w:t>пих воден филтър за обратна осмоза и се надявах, че подобрения вкус на водата ще ме мотивира да пия по</w:t>
        <w:softHyphen/>
        <w:t>вече вода. Въпреки това никога не дадох на водната терапия полагащия й се шанс. Докато прочетох книга</w:t>
        <w:softHyphen/>
        <w:t>та Ви повече ми харесваха други напитки, особено чай и кафе.</w:t>
      </w:r>
    </w:p>
    <w:p>
      <w:pPr>
        <w:pStyle w:val="Normal"/>
        <w:shd w:fill="FFFFFF" w:val="clear"/>
        <w:ind w:firstLine="567"/>
        <w:jc w:val="both"/>
        <w:rPr>
          <w:sz w:val="24"/>
          <w:szCs w:val="24"/>
        </w:rPr>
      </w:pPr>
      <w:r>
        <w:rPr>
          <w:i/>
          <w:iCs/>
          <w:color w:val="000000"/>
          <w:sz w:val="24"/>
          <w:szCs w:val="24"/>
        </w:rPr>
        <w:t>Когато прочетох книгата Ви, тъкмо страдах от възпаление на нервите в раменете.</w:t>
      </w:r>
    </w:p>
    <w:p>
      <w:pPr>
        <w:pStyle w:val="Normal"/>
        <w:shd w:fill="FFFFFF" w:val="clear"/>
        <w:ind w:firstLine="567"/>
        <w:jc w:val="both"/>
        <w:rPr>
          <w:sz w:val="24"/>
          <w:szCs w:val="24"/>
        </w:rPr>
      </w:pPr>
      <w:r>
        <w:rPr>
          <w:i/>
          <w:iCs/>
          <w:color w:val="000000"/>
          <w:sz w:val="24"/>
          <w:szCs w:val="24"/>
        </w:rPr>
        <w:t>Макар че направих доста посещения при водолечител, при остеопат и при масажист, 15 години не бях имал нужда от лекар. Но в своето отчаяние отидох при лекар, който ми предписа лекарства против стре</w:t>
        <w:softHyphen/>
        <w:t>са, против болките и за отпускане на мускулите. Започнах да взимам тези лекарства и след 16 часа из</w:t>
        <w:softHyphen/>
        <w:t>паднах в безсъзнание, след което престанах да взимам лекарствата. Няколко седмици след това Марсел дой</w:t>
        <w:softHyphen/>
        <w:t>де при мен на обяд и ми подари книгата Ви.</w:t>
      </w:r>
    </w:p>
    <w:p>
      <w:pPr>
        <w:pStyle w:val="Normal"/>
        <w:shd w:fill="FFFFFF" w:val="clear"/>
        <w:ind w:firstLine="567"/>
        <w:jc w:val="both"/>
        <w:rPr>
          <w:sz w:val="24"/>
          <w:szCs w:val="24"/>
        </w:rPr>
      </w:pPr>
      <w:r>
        <w:rPr>
          <w:b/>
          <w:bCs/>
          <w:i/>
          <w:iCs/>
          <w:color w:val="000000"/>
          <w:sz w:val="24"/>
          <w:szCs w:val="24"/>
        </w:rPr>
        <w:t>В продължение на седмица пиех допълнително по два до три литра вода и установих следното:</w:t>
      </w:r>
    </w:p>
    <w:p>
      <w:pPr>
        <w:pStyle w:val="Normal"/>
        <w:shd w:fill="FFFFFF" w:val="clear"/>
        <w:ind w:firstLine="567"/>
        <w:jc w:val="both"/>
        <w:rPr>
          <w:sz w:val="24"/>
          <w:szCs w:val="24"/>
        </w:rPr>
      </w:pPr>
      <w:r>
        <w:rPr>
          <w:i/>
          <w:iCs/>
          <w:color w:val="000000"/>
          <w:sz w:val="24"/>
          <w:szCs w:val="24"/>
        </w:rPr>
        <w:t>Болките от нервното възпаление изчезнаха и аз от</w:t>
        <w:softHyphen/>
        <w:t>ново можех да тренирам.</w:t>
      </w:r>
    </w:p>
    <w:p>
      <w:pPr>
        <w:pStyle w:val="Normal"/>
        <w:shd w:fill="FFFFFF" w:val="clear"/>
        <w:ind w:firstLine="567"/>
        <w:jc w:val="both"/>
        <w:rPr>
          <w:sz w:val="24"/>
          <w:szCs w:val="24"/>
        </w:rPr>
      </w:pPr>
      <w:r>
        <w:rPr>
          <w:i/>
          <w:iCs/>
          <w:color w:val="000000"/>
          <w:sz w:val="24"/>
          <w:szCs w:val="24"/>
        </w:rPr>
        <w:t xml:space="preserve">Имах много </w:t>
      </w:r>
      <w:r>
        <w:rPr>
          <w:i/>
          <w:iCs/>
          <w:color w:val="000000"/>
          <w:sz w:val="24"/>
          <w:szCs w:val="24"/>
          <w:lang w:val="en-US"/>
        </w:rPr>
        <w:t>no</w:t>
      </w:r>
      <w:r>
        <w:rPr>
          <w:i/>
          <w:iCs/>
          <w:color w:val="000000"/>
          <w:sz w:val="24"/>
          <w:szCs w:val="24"/>
        </w:rPr>
        <w:t>-рядко стомашни оплаквания и по-малко газове.</w:t>
      </w:r>
    </w:p>
    <w:p>
      <w:pPr>
        <w:pStyle w:val="Normal"/>
        <w:shd w:fill="FFFFFF" w:val="clear"/>
        <w:ind w:firstLine="567"/>
        <w:jc w:val="both"/>
        <w:rPr>
          <w:sz w:val="24"/>
          <w:szCs w:val="24"/>
        </w:rPr>
      </w:pPr>
      <w:r>
        <w:rPr>
          <w:i/>
          <w:iCs/>
          <w:color w:val="000000"/>
          <w:sz w:val="24"/>
          <w:szCs w:val="24"/>
        </w:rPr>
        <w:t>Натрапчивите ми идеи значително намаляха или из</w:t>
        <w:softHyphen/>
        <w:t>чезваха. Не трябваше повече да водя борба с желания</w:t>
        <w:softHyphen/>
        <w:t>та си да пуша, да пия, да се тъпча с храна или да пое</w:t>
        <w:softHyphen/>
        <w:t>мам прекалено много кофеин.</w:t>
      </w:r>
    </w:p>
    <w:p>
      <w:pPr>
        <w:pStyle w:val="Normal"/>
        <w:shd w:fill="FFFFFF" w:val="clear"/>
        <w:ind w:firstLine="567"/>
        <w:jc w:val="both"/>
        <w:rPr>
          <w:sz w:val="24"/>
          <w:szCs w:val="24"/>
        </w:rPr>
      </w:pPr>
      <w:r>
        <w:rPr>
          <w:i/>
          <w:iCs/>
          <w:color w:val="000000"/>
          <w:sz w:val="24"/>
          <w:szCs w:val="24"/>
        </w:rPr>
        <w:t>Енергичността ми се подобри.</w:t>
      </w:r>
    </w:p>
    <w:p>
      <w:pPr>
        <w:pStyle w:val="Normal"/>
        <w:shd w:fill="FFFFFF" w:val="clear"/>
        <w:ind w:firstLine="567"/>
        <w:jc w:val="both"/>
        <w:rPr>
          <w:sz w:val="24"/>
          <w:szCs w:val="24"/>
        </w:rPr>
      </w:pPr>
      <w:r>
        <w:rPr>
          <w:i/>
          <w:iCs/>
          <w:color w:val="000000"/>
          <w:sz w:val="24"/>
          <w:szCs w:val="24"/>
        </w:rPr>
        <w:t>Мисловният ми процес и работата ми протичат по-лесно.</w:t>
      </w:r>
    </w:p>
    <w:p>
      <w:pPr>
        <w:pStyle w:val="Normal"/>
        <w:shd w:fill="FFFFFF" w:val="clear"/>
        <w:ind w:firstLine="567"/>
        <w:jc w:val="both"/>
        <w:rPr>
          <w:sz w:val="24"/>
          <w:szCs w:val="24"/>
        </w:rPr>
      </w:pPr>
      <w:r>
        <w:rPr>
          <w:i/>
          <w:iCs/>
          <w:color w:val="000000"/>
          <w:sz w:val="24"/>
          <w:szCs w:val="24"/>
        </w:rPr>
        <w:t>Може да публикувате моето писмо. Винаги съм го</w:t>
        <w:softHyphen/>
        <w:t>тов да разговарям за водата по-всяко време с всеки желаещ.</w:t>
      </w:r>
    </w:p>
    <w:p>
      <w:pPr>
        <w:pStyle w:val="Normal"/>
        <w:shd w:fill="FFFFFF" w:val="clear"/>
        <w:ind w:firstLine="567"/>
        <w:jc w:val="both"/>
        <w:rPr>
          <w:sz w:val="24"/>
          <w:szCs w:val="24"/>
        </w:rPr>
      </w:pPr>
      <w:r>
        <w:rPr>
          <w:i/>
          <w:iCs/>
          <w:color w:val="000000"/>
          <w:sz w:val="24"/>
          <w:szCs w:val="24"/>
        </w:rPr>
        <w:t>Уилям Е. Грей</w:t>
      </w:r>
    </w:p>
    <w:p>
      <w:pPr>
        <w:pStyle w:val="Normal"/>
        <w:shd w:fill="FFFFFF" w:val="clear"/>
        <w:ind w:firstLine="567"/>
        <w:jc w:val="both"/>
        <w:rPr>
          <w:sz w:val="24"/>
          <w:szCs w:val="24"/>
        </w:rPr>
      </w:pPr>
      <w:r>
        <w:rPr>
          <w:color w:val="000000"/>
          <w:sz w:val="24"/>
          <w:szCs w:val="24"/>
        </w:rPr>
        <w:t>Най-добре е да се пие чешмяна вода, освен ако тя е за</w:t>
        <w:softHyphen/>
        <w:t>мърсена от химически вещества или тежки метали, като напр. олово. В някои области чешмяната вода със сигур</w:t>
        <w:softHyphen/>
        <w:t>ност съдържа хлор, тъй като той убива бактериите. Тога</w:t>
        <w:softHyphen/>
        <w:t>ва водата трябва предварително да се налива в бутилка. Ако не сте сигурни, дали водата Ви не съдържа нечисто</w:t>
        <w:softHyphen/>
        <w:t>тии, можете да си купите за крана в кухнята малък фил</w:t>
        <w:softHyphen/>
        <w:t>тър. Има много добри филтри с активен въглен или кера</w:t>
        <w:softHyphen/>
        <w:t>мични филтри, чрез които може да си спестите труда да мъкнете всеки ден вода от магазините. (Тези филтри, оба</w:t>
        <w:softHyphen/>
        <w:t>че, трябва редовно да се почистват, за да се избегне за</w:t>
        <w:softHyphen/>
        <w:t>мърсяването им с бактерии).</w:t>
      </w:r>
    </w:p>
    <w:p>
      <w:pPr>
        <w:pStyle w:val="Normal"/>
        <w:shd w:fill="FFFFFF" w:val="clear"/>
        <w:ind w:firstLine="567"/>
        <w:jc w:val="both"/>
        <w:rPr>
          <w:sz w:val="24"/>
          <w:szCs w:val="24"/>
        </w:rPr>
      </w:pPr>
      <w:r>
        <w:rPr>
          <w:color w:val="000000"/>
          <w:sz w:val="24"/>
          <w:szCs w:val="24"/>
        </w:rPr>
        <w:t>С течение на времето филтрирането на водата дирек</w:t>
        <w:softHyphen/>
        <w:t>тно преди употреба ще стане нещо рутинно, особено в напредналите общества, които замърсяват водата си.</w:t>
      </w:r>
    </w:p>
    <w:p>
      <w:pPr>
        <w:pStyle w:val="Normal"/>
        <w:shd w:fill="FFFFFF" w:val="clear"/>
        <w:ind w:firstLine="567"/>
        <w:jc w:val="both"/>
        <w:rPr>
          <w:sz w:val="24"/>
          <w:szCs w:val="24"/>
        </w:rPr>
      </w:pPr>
      <w:r>
        <w:rPr>
          <w:color w:val="000000"/>
          <w:sz w:val="24"/>
          <w:szCs w:val="24"/>
        </w:rPr>
        <w:t>При съвременното все по-затруднено финансово поло</w:t>
        <w:softHyphen/>
        <w:t>жение на градовете, доставката на питейна вода по во</w:t>
        <w:softHyphen/>
        <w:t>допроводите ще стане един ден много скъпо и невъзмож</w:t>
        <w:softHyphen/>
        <w:t>но. Няма да бъде икономически оправдано да се използ</w:t>
        <w:softHyphen/>
        <w:t>ва водата от най-високо качество за пране и за поливане на градините.</w:t>
      </w:r>
    </w:p>
    <w:p>
      <w:pPr>
        <w:pStyle w:val="Normal"/>
        <w:shd w:fill="FFFFFF" w:val="clear"/>
        <w:ind w:firstLine="567"/>
        <w:jc w:val="both"/>
        <w:rPr>
          <w:sz w:val="24"/>
          <w:szCs w:val="24"/>
        </w:rPr>
      </w:pPr>
      <w:r>
        <w:rPr>
          <w:color w:val="000000"/>
          <w:sz w:val="24"/>
          <w:szCs w:val="24"/>
        </w:rPr>
        <w:t>Ако сте свикнали да пиете определен вид вода, когато запасът Ви от нея в къщи привърши е по-добре да издър</w:t>
        <w:softHyphen/>
        <w:t>жите малко без вода, отколкото да пиете вода с друг. вкус. Често се счита, че хлорираната вода има неприятен вкус. И продавачите, които продават уреди за пречистване на водата, често подчертават този факт. Те Ви обръщат вни</w:t>
        <w:softHyphen/>
        <w:t>мание, че във водата може да има разтворен калций и то</w:t>
        <w:softHyphen/>
        <w:t>гава водата се нарича „твърда".</w:t>
      </w:r>
    </w:p>
    <w:p>
      <w:pPr>
        <w:pStyle w:val="Normal"/>
        <w:shd w:fill="FFFFFF" w:val="clear"/>
        <w:ind w:firstLine="567"/>
        <w:jc w:val="both"/>
        <w:rPr>
          <w:sz w:val="24"/>
          <w:szCs w:val="24"/>
        </w:rPr>
      </w:pPr>
      <w:r>
        <w:rPr>
          <w:color w:val="000000"/>
          <w:sz w:val="24"/>
          <w:szCs w:val="24"/>
        </w:rPr>
        <w:t>Когато напълним с вода някоя кана без капак и я пос</w:t>
        <w:softHyphen/>
        <w:t>тавим в хладилника или в кухнята, разтвореният във во</w:t>
        <w:softHyphen/>
        <w:t>дата хлор с времето намалява и мирисът на хлор изчезва.</w:t>
      </w:r>
    </w:p>
    <w:p>
      <w:pPr>
        <w:pStyle w:val="Normal"/>
        <w:shd w:fill="FFFFFF" w:val="clear"/>
        <w:ind w:firstLine="567"/>
        <w:jc w:val="both"/>
        <w:rPr>
          <w:sz w:val="24"/>
          <w:szCs w:val="24"/>
        </w:rPr>
      </w:pPr>
      <w:r>
        <w:rPr>
          <w:color w:val="000000"/>
          <w:sz w:val="24"/>
          <w:szCs w:val="24"/>
        </w:rPr>
        <w:t>Чистата вода има сладникав вкус и е много приятна. Точно така сервират вода и в ресторантите — от добре изстудена кана, която е напълнена известно време преди това. Що се отнася да калция във водата: дори тя да съ</w:t>
        <w:softHyphen/>
        <w:t>държа много калций, това е напълно безвредно. Не само е безвредно, а твърдата вода е евтин източник на калций, от който се нуждае организма. Калцият е вече разтворен във водата и няма нужда да ходим до аптеката да си ку</w:t>
        <w:softHyphen/>
        <w:t>пуваме калциеви таблетки, за да ги пием профилактично срещу остеопорозата.</w:t>
      </w:r>
    </w:p>
    <w:p>
      <w:pPr>
        <w:pStyle w:val="Normal"/>
        <w:shd w:fill="FFFFFF" w:val="clear"/>
        <w:ind w:firstLine="567"/>
        <w:jc w:val="both"/>
        <w:rPr>
          <w:sz w:val="24"/>
          <w:szCs w:val="24"/>
        </w:rPr>
      </w:pPr>
      <w:r>
        <w:rPr>
          <w:color w:val="000000"/>
          <w:sz w:val="24"/>
          <w:szCs w:val="24"/>
        </w:rPr>
        <w:t>Как и кога мислите, че започва остеопорозата? В действителност много години преди да бъде разпозната. Когато депото за хидроелектрическа енергия в тялото на</w:t>
        <w:softHyphen/>
        <w:t>пълно се изпразни, тялото си доставя нужната енергия от калция, свързан в клетките и костите. Когато отделим ед</w:t>
        <w:softHyphen/>
        <w:t>на молекула калций от друга такава, се отдава една еди</w:t>
        <w:softHyphen/>
        <w:t>ница АТФ. АТФ е една единица обменна енергия. Сво</w:t>
        <w:softHyphen/>
        <w:t>бодната молекула калций сега вече може да бъде използвана. Когато се приемат вода и калций в естествената им форма, необходимостта в случай на нужда да се получа</w:t>
        <w:softHyphen/>
        <w:t>ва енергия от свързания калций е по-малка. Затова кости</w:t>
        <w:softHyphen/>
        <w:t>те са великолепен източник на акумулирана енергия, ко</w:t>
        <w:softHyphen/>
        <w:t>ято тялото може да използва.</w:t>
      </w:r>
    </w:p>
    <w:p>
      <w:pPr>
        <w:pStyle w:val="Normal"/>
        <w:shd w:fill="FFFFFF" w:val="clear"/>
        <w:ind w:firstLine="567"/>
        <w:jc w:val="both"/>
        <w:rPr>
          <w:sz w:val="24"/>
          <w:szCs w:val="24"/>
        </w:rPr>
      </w:pPr>
      <w:r>
        <w:rPr>
          <w:color w:val="000000"/>
          <w:sz w:val="24"/>
          <w:szCs w:val="24"/>
        </w:rPr>
        <w:t>Във всеки случай високото съдържание на калций във водата няма вредно действие. Изглежда тялото абсорби</w:t>
        <w:softHyphen/>
        <w:t>ра вещества от храносмилателния тракт съвсем целена</w:t>
        <w:softHyphen/>
        <w:t>сочено. Много е вероятно да не бъде поеман всичкия кал</w:t>
        <w:softHyphen/>
        <w:t>ций от твърдата вода. В една нова статия (от друга дър</w:t>
        <w:softHyphen/>
        <w:t>жава и от район с много твърда вода) прочетох, че при хора, които пият вода с високо съдържание на калций, не са установени никакви вредни странични явления.</w:t>
      </w:r>
    </w:p>
    <w:p>
      <w:pPr>
        <w:pStyle w:val="Normal"/>
        <w:shd w:fill="FFFFFF" w:val="clear"/>
        <w:ind w:firstLine="567"/>
        <w:jc w:val="both"/>
        <w:rPr>
          <w:sz w:val="24"/>
          <w:szCs w:val="24"/>
        </w:rPr>
      </w:pPr>
      <w:r>
        <w:rPr>
          <w:b/>
          <w:bCs/>
          <w:i/>
          <w:iCs/>
          <w:color w:val="000000"/>
          <w:sz w:val="24"/>
          <w:szCs w:val="24"/>
        </w:rPr>
        <w:t xml:space="preserve">При моя метод за профилактика на болестите не е необходимо да се спазва строга диета, за да се държи под контрол едно или друго заболяване. Достатъчно е преди ядене да се пие вода. </w:t>
      </w:r>
      <w:r>
        <w:rPr>
          <w:i/>
          <w:iCs/>
          <w:color w:val="000000"/>
          <w:sz w:val="24"/>
          <w:szCs w:val="24"/>
        </w:rPr>
        <w:t xml:space="preserve">Но все пак искам да Ви дам един съвет: трябва да избягвате мазнини и пържени в мазнини продукти. </w:t>
      </w:r>
      <w:r>
        <w:rPr>
          <w:color w:val="000000"/>
          <w:sz w:val="24"/>
          <w:szCs w:val="24"/>
        </w:rPr>
        <w:t>Мазнините се превръщат в мастни ки</w:t>
        <w:softHyphen/>
        <w:t>селини, които циркулират чрез кръвта. Мастните кисели</w:t>
        <w:softHyphen/>
        <w:t>ни заместват триптофана, който се свързва с албумина за целите на натрупването и за защита, докато мастните ки</w:t>
        <w:softHyphen/>
        <w:t>селини циркулират с кръвта. Черният дроб напада този свободен триптофан и го разрушава, ако в кръвта цирку</w:t>
        <w:softHyphen/>
        <w:t>лира свободен триптофан в обем повече от 20% от цялото количество триптофан в организма. Чрез яденето на твър</w:t>
        <w:softHyphen/>
        <w:t>де мазни храни се намаляват резервите от триптофан в ор</w:t>
        <w:softHyphen/>
        <w:t>ганизма и затова яденето на мазни храни не е полезно.</w:t>
      </w:r>
    </w:p>
    <w:p>
      <w:pPr>
        <w:pStyle w:val="Normal"/>
        <w:shd w:fill="FFFFFF" w:val="clear"/>
        <w:ind w:firstLine="567"/>
        <w:jc w:val="both"/>
        <w:rPr>
          <w:sz w:val="24"/>
          <w:szCs w:val="24"/>
        </w:rPr>
      </w:pPr>
      <w:r>
        <w:rPr>
          <w:color w:val="000000"/>
          <w:sz w:val="24"/>
          <w:szCs w:val="24"/>
        </w:rPr>
        <w:t>И все пак не всички мастни киселини са вредни. Има най-малко две важни мастни киселини, от които организ</w:t>
        <w:softHyphen/>
        <w:t>мът се нуждае, защото не може да ги произвежда сам. То</w:t>
        <w:softHyphen/>
        <w:t>ва са линолената или Омега-3-киселината и линоловата или омега-6-киселината. Тези киселини се използват за възстановяване на клетъчните мембрани, хормоните и нервните обвивки. От останалите мастни киселини, които достигат до организма, се използва преди всичко тях</w:t>
        <w:softHyphen/>
        <w:t>ната енергия, докато линоловата и линоленовата кисели</w:t>
        <w:softHyphen/>
        <w:t>ни се натрупват и се използват за производството на хор</w:t>
        <w:softHyphen/>
        <w:t>мони и за изграждането на клетъчните мембрани и на клетъчните обвивки.</w:t>
      </w:r>
    </w:p>
    <w:p>
      <w:pPr>
        <w:pStyle w:val="Normal"/>
        <w:shd w:fill="FFFFFF" w:val="clear"/>
        <w:ind w:firstLine="567"/>
        <w:jc w:val="both"/>
        <w:rPr>
          <w:sz w:val="24"/>
          <w:szCs w:val="24"/>
        </w:rPr>
      </w:pPr>
      <w:r>
        <w:rPr>
          <w:color w:val="000000"/>
          <w:sz w:val="24"/>
          <w:szCs w:val="24"/>
        </w:rPr>
        <w:t>Най-много линоленова киселина се съдържа в ленено</w:t>
        <w:softHyphen/>
        <w:t xml:space="preserve">то семе, от което се изстисква лененото олио, което се продава в търговската мрежа. Богат източник на линоло-ва киселина са олиото от магарешки тръни </w:t>
      </w:r>
      <w:r>
        <w:rPr>
          <w:color w:val="000000"/>
          <w:sz w:val="24"/>
          <w:szCs w:val="24"/>
          <w:lang w:val="en-US"/>
        </w:rPr>
        <w:t xml:space="preserve">(Carduus </w:t>
      </w:r>
      <w:r>
        <w:rPr>
          <w:color w:val="000000"/>
          <w:sz w:val="24"/>
          <w:szCs w:val="24"/>
        </w:rPr>
        <w:t>— б.пр) и от слънчоглед.</w:t>
      </w:r>
    </w:p>
    <w:p>
      <w:pPr>
        <w:pStyle w:val="Normal"/>
        <w:shd w:fill="FFFFFF" w:val="clear"/>
        <w:ind w:firstLine="567"/>
        <w:jc w:val="both"/>
        <w:rPr>
          <w:sz w:val="24"/>
          <w:szCs w:val="24"/>
        </w:rPr>
      </w:pPr>
      <w:r>
        <w:rPr>
          <w:color w:val="000000"/>
          <w:sz w:val="24"/>
          <w:szCs w:val="24"/>
        </w:rPr>
        <w:t xml:space="preserve">Д-р Уцо Еразмус, автор на книгата </w:t>
      </w:r>
      <w:r>
        <w:rPr>
          <w:color w:val="000000"/>
          <w:sz w:val="24"/>
          <w:szCs w:val="24"/>
          <w:lang w:val="en-US"/>
        </w:rPr>
        <w:t xml:space="preserve">„Fats That Kill, Fats that Heal" </w:t>
      </w:r>
      <w:r>
        <w:rPr>
          <w:color w:val="000000"/>
          <w:sz w:val="24"/>
          <w:szCs w:val="24"/>
        </w:rPr>
        <w:t>(англ. „Мазнините, които убиват, мазнините, които лекуват"-б.пр.), след дългогодишни изследвания съставя една специална смес от важни растителни масла (олио), от които организмът се нуждае. Към тях спадат: лененото олио, слънчогледовото олио, сусамовото олио, олиото от оризови зародиши, олиото от пшеничени заро</w:t>
        <w:softHyphen/>
        <w:t>диши и олиото от овесени зародиши, както и лецитинът и витамин Е. Няколко грама от тази смес дневно вкарват в организма всички важни мастни киселини, от които той се нуждае. Някои оплаквания могат да бъдат свързани с липсата на важни мастни киселини: косопад, стерилитет, телесна слабост, намалено зрение, смущения в растежа, екземи, чернодробни увреждания, бъбречни увреждания и други дегенеративни болести.</w:t>
      </w:r>
    </w:p>
    <w:p>
      <w:pPr>
        <w:pStyle w:val="Normal"/>
        <w:shd w:fill="FFFFFF" w:val="clear"/>
        <w:ind w:firstLine="567"/>
        <w:jc w:val="both"/>
        <w:rPr>
          <w:sz w:val="24"/>
          <w:szCs w:val="24"/>
        </w:rPr>
      </w:pPr>
      <w:r>
        <w:rPr>
          <w:color w:val="000000"/>
          <w:sz w:val="24"/>
          <w:szCs w:val="24"/>
        </w:rPr>
        <w:t>—</w:t>
      </w:r>
      <w:r>
        <w:rPr>
          <w:color w:val="000000"/>
          <w:sz w:val="24"/>
          <w:szCs w:val="24"/>
        </w:rPr>
        <w:t>По-добър сън: Не спите ли нощем добре? Опитайте веднаж да изпиете чаша вода, като предварително сте сложили на езика си малко сол. Според моя опит и спо</w:t>
        <w:softHyphen/>
        <w:t>ред наблюденията на другите хора, след няколко минути ще заспите. По мое виждане тази комбинация променя съотношението на електрическите заряди в мозъка и пре</w:t>
        <w:softHyphen/>
        <w:t>дизвиква съня. Но внимавайте солта да не достигне неб</w:t>
        <w:softHyphen/>
        <w:t>цето Ви, това може да доведе до заблуждаване мозъка.</w:t>
      </w:r>
    </w:p>
    <w:p>
      <w:pPr>
        <w:pStyle w:val="Normal"/>
        <w:shd w:fill="FFFFFF" w:val="clear"/>
        <w:ind w:firstLine="567"/>
        <w:jc w:val="both"/>
        <w:rPr>
          <w:sz w:val="24"/>
          <w:szCs w:val="24"/>
        </w:rPr>
      </w:pPr>
      <w:r>
        <w:rPr>
          <w:color w:val="000000"/>
          <w:sz w:val="24"/>
          <w:szCs w:val="24"/>
        </w:rPr>
        <w:t xml:space="preserve">— </w:t>
      </w:r>
      <w:r>
        <w:rPr>
          <w:color w:val="000000"/>
          <w:sz w:val="24"/>
          <w:szCs w:val="24"/>
        </w:rPr>
        <w:t>Виене на свят: ако след като вземете душ, получи</w:t>
        <w:softHyphen/>
        <w:t>те леко виене на свят, трябва да сте наясно, че тялото Ви няма достатъчно вода, за да снабдява мозъка, когато вследствие на горещата вода се отворят кръвоносните съдове в кожата. Преди да вземете душ винаги пийвайте вода. Пийте повече вода и приемайте повече сол в случаите, когато при ставане леко Ви се завива свят.</w:t>
      </w:r>
    </w:p>
    <w:p>
      <w:pPr>
        <w:pStyle w:val="Normal"/>
        <w:shd w:fill="FFFFFF" w:val="clear"/>
        <w:ind w:firstLine="567"/>
        <w:jc w:val="both"/>
        <w:rPr>
          <w:sz w:val="24"/>
          <w:szCs w:val="24"/>
        </w:rPr>
      </w:pPr>
      <w:r>
        <w:rPr>
          <w:color w:val="000000"/>
          <w:sz w:val="24"/>
          <w:szCs w:val="24"/>
        </w:rPr>
        <w:t xml:space="preserve">— </w:t>
      </w:r>
      <w:r>
        <w:rPr>
          <w:color w:val="000000"/>
          <w:sz w:val="24"/>
          <w:szCs w:val="24"/>
        </w:rPr>
        <w:t>Предпазване от сърдечен удар: мой приятел е в болница, защото получи инфаркт със спиране на сърдеч</w:t>
        <w:softHyphen/>
        <w:t>ната дейност. Той паднал в офиса си, дишането му спря</w:t>
        <w:softHyphen/>
        <w:t>ло, така че трябвало да го съживяват. Тъй като мозъкът му вследствие спирането на сърцето не получил доста</w:t>
        <w:softHyphen/>
        <w:t>тъчно кислород, имало и неврологични усложнения. От разказа на семейството му разбрах, че няколко дни пре</w:t>
        <w:softHyphen/>
        <w:t>ди инфаркта той имал бодежи в сърдечната област, кои</w:t>
        <w:softHyphen/>
        <w:t>то продължавали към лявата му ръка. Но той не им обър</w:t>
        <w:softHyphen/>
        <w:t>нал внимание, като си мислел, че те ще изчезнат от само себе си. Тази грешка имаше скъпо струващи последствия за него и за семейството му — сега те имат големи проб</w:t>
        <w:softHyphen/>
        <w:t>леми с необходимостта да се грижат за него.</w:t>
      </w:r>
    </w:p>
    <w:p>
      <w:pPr>
        <w:pStyle w:val="Normal"/>
        <w:shd w:fill="FFFFFF" w:val="clear"/>
        <w:ind w:firstLine="567"/>
        <w:jc w:val="both"/>
        <w:rPr>
          <w:sz w:val="24"/>
          <w:szCs w:val="24"/>
        </w:rPr>
      </w:pPr>
      <w:r>
        <w:rPr>
          <w:color w:val="000000"/>
          <w:sz w:val="24"/>
          <w:szCs w:val="24"/>
        </w:rPr>
        <w:t>Вредите вероятно нямаше да са толкова големи и не</w:t>
        <w:softHyphen/>
        <w:t>обратими, ако той знаеше, че сърдечните болки, които се излъчват към лявата ръка, са следствие от хронично обезводняване и че чрез увеличено пиене на вода биха могли да бъдат избегнати. Затова мислете и за Вашите близки, когато пиете повече вода, особено ако имате сър</w:t>
        <w:softHyphen/>
        <w:t>дечни болки. Трябва да започнете и да спортувате — бя</w:t>
        <w:softHyphen/>
        <w:t>гайте, бягайте, бягайте!</w:t>
      </w:r>
    </w:p>
    <w:p>
      <w:pPr>
        <w:pStyle w:val="Normal"/>
        <w:shd w:fill="FFFFFF" w:val="clear"/>
        <w:ind w:firstLine="567"/>
        <w:jc w:val="both"/>
        <w:rPr>
          <w:sz w:val="24"/>
          <w:szCs w:val="24"/>
        </w:rPr>
      </w:pPr>
      <w:r>
        <w:rPr>
          <w:b/>
          <w:bCs/>
          <w:color w:val="000000"/>
          <w:sz w:val="24"/>
          <w:szCs w:val="24"/>
        </w:rPr>
        <w:t>Пиене на вода — но правилно!</w:t>
      </w:r>
    </w:p>
    <w:p>
      <w:pPr>
        <w:pStyle w:val="Normal"/>
        <w:shd w:fill="FFFFFF" w:val="clear"/>
        <w:ind w:firstLine="567"/>
        <w:jc w:val="both"/>
        <w:rPr>
          <w:sz w:val="24"/>
          <w:szCs w:val="24"/>
        </w:rPr>
      </w:pPr>
      <w:r>
        <w:rPr>
          <w:color w:val="000000"/>
          <w:sz w:val="24"/>
          <w:szCs w:val="24"/>
        </w:rPr>
        <w:t>Досега говорих за профилактиката на болестите. Представих Ви списък от болести, чиято причина изг</w:t>
        <w:softHyphen/>
        <w:t>лежда е обезводняването. Това убеждение се затвърди от научните изследвания на базата на клинични наблюде</w:t>
        <w:softHyphen/>
        <w:t>ния. Така ще можете в бъдеще да се предпазвате от тези болести. Възможно е обаче, още сега да страдате от пос</w:t>
        <w:softHyphen/>
        <w:t>ледиците на обезводняването и може би желаете да обър</w:t>
        <w:softHyphen/>
        <w:t>нете потокът на случилото се в обратна посока. Надявам се, че положението Ви не е безизходно и ще можете да спрете развитието на болестта до определена степен. Ес</w:t>
        <w:softHyphen/>
        <w:t>тествено, не може всичко да се обещае. Можем само да се надяваме, че нещата ще се променят.</w:t>
      </w:r>
    </w:p>
    <w:p>
      <w:pPr>
        <w:pStyle w:val="Normal"/>
        <w:shd w:fill="FFFFFF" w:val="clear"/>
        <w:ind w:firstLine="567"/>
        <w:jc w:val="both"/>
        <w:rPr>
          <w:sz w:val="24"/>
          <w:szCs w:val="24"/>
        </w:rPr>
      </w:pPr>
      <w:r>
        <w:rPr>
          <w:color w:val="000000"/>
          <w:sz w:val="24"/>
          <w:szCs w:val="24"/>
        </w:rPr>
        <w:t>Не забравяйте, че състоянието на Вашия организъм през всяка фаза от живота Ви е резултат на поредица от химични реакции. Някои от тях може би могат да се обърнат при правилно разбиране на нещата, но не всич</w:t>
        <w:softHyphen/>
        <w:t>ки. Най-важното е да не си мислите, че ще може да обър</w:t>
        <w:softHyphen/>
        <w:t>нете ситуацията, като се „удавите" във вода. Така няма да стане.' Клетките на тялото са като гъбите, необходимо им е време, за да поемат повече вода. И не забравяйте, мем</w:t>
        <w:softHyphen/>
        <w:t>браните на някои от Вас са по-малко пропускливи за во</w:t>
        <w:softHyphen/>
        <w:t>да — навън или навътре. Ако в организма има прекалено много вода и бъбреците не филтрират излишното коли</w:t>
        <w:softHyphen/>
        <w:t>чество, това най-напред се отразява на белите дробове. Ако бъбреците Ви не са увредени в резултат на дългот</w:t>
        <w:softHyphen/>
        <w:t>райното и нарастващо обезводняване, причинено от лип</w:t>
        <w:softHyphen/>
        <w:t>сата на чувство за жажда, без колебание можете да пиете предписаното Ви количество вода.</w:t>
      </w:r>
    </w:p>
    <w:p>
      <w:pPr>
        <w:pStyle w:val="Normal"/>
        <w:shd w:fill="FFFFFF" w:val="clear"/>
        <w:ind w:firstLine="567"/>
        <w:jc w:val="both"/>
        <w:rPr>
          <w:sz w:val="24"/>
          <w:szCs w:val="24"/>
        </w:rPr>
      </w:pPr>
      <w:r>
        <w:rPr>
          <w:color w:val="000000"/>
          <w:sz w:val="24"/>
          <w:szCs w:val="24"/>
        </w:rPr>
        <w:t>Ако бъбреците Ви обаче са увредени в резултат на дълготрайното обезводняване, при което токсичните ве</w:t>
        <w:softHyphen/>
        <w:t>щества са преминавали през тях силно концентрирани» трябва да бъдете много предпазливи. В този случай си</w:t>
        <w:softHyphen/>
        <w:t>гурно трябва да взимате лекарства и вече сте под лекар</w:t>
        <w:softHyphen/>
        <w:t>ско наблюдение. Затова не можете просто да изоставите лекарствата и да започнете да пиете вода, за да избегне</w:t>
        <w:softHyphen/>
        <w:t xml:space="preserve">те тези химически манипулации в </w:t>
      </w:r>
      <w:r>
        <w:rPr>
          <w:i/>
          <w:iCs/>
          <w:color w:val="000000"/>
          <w:sz w:val="24"/>
          <w:szCs w:val="24"/>
        </w:rPr>
        <w:t xml:space="preserve">химията на </w:t>
      </w:r>
      <w:r>
        <w:rPr>
          <w:color w:val="000000"/>
          <w:sz w:val="24"/>
          <w:szCs w:val="24"/>
        </w:rPr>
        <w:t>тялото си. Няколко дни подред трябва да измервате колко вода пие</w:t>
        <w:softHyphen/>
        <w:t>те и колко вода изхвърляте с урината. Тогава можете да започнете да пиете по една или две чаши вода допълни</w:t>
        <w:softHyphen/>
        <w:t>телно, но продължавайте да измервате урината си. Когато нейното количество е увеличено, можете да пиете по</w:t>
        <w:softHyphen/>
        <w:t>вече вода. Ако Ви се налага да взимате диуретични ле</w:t>
        <w:softHyphen/>
        <w:t>карства, не забравяйте, че водата е най-доброто диуретично средство, ако бъбреците Ви са в ред. По мое мне</w:t>
        <w:softHyphen/>
        <w:t>ние научно невежество е да се предписват диуретични средства, вместо да се пие вода, ако бъбреците на паци</w:t>
        <w:softHyphen/>
        <w:t>ента отделят достатъчно количество урина.</w:t>
      </w:r>
    </w:p>
    <w:p>
      <w:pPr>
        <w:pStyle w:val="Normal"/>
        <w:shd w:fill="FFFFFF" w:val="clear"/>
        <w:ind w:firstLine="567"/>
        <w:jc w:val="both"/>
        <w:rPr>
          <w:sz w:val="24"/>
          <w:szCs w:val="24"/>
        </w:rPr>
      </w:pPr>
      <w:r>
        <w:rPr>
          <w:color w:val="000000"/>
          <w:sz w:val="24"/>
          <w:szCs w:val="24"/>
        </w:rPr>
        <w:t>В медицинската практика стана нещо обичайно да се предписват необмислено и безразборно диуретични средства, калциеви блокери, бета-блокери и анти-холестеролови медикаменти, както може да се види от приме</w:t>
        <w:softHyphen/>
        <w:t>ра с пациента Фокс. Защо? Просто защото медицинската наука се опира на един фалшив модел. Днес практическа</w:t>
        <w:softHyphen/>
        <w:t>та медицина се опира на медицински знания, при които нищо не е известно за водния баланс в организма като възможна причина за възникване на заболяванията.</w:t>
      </w:r>
    </w:p>
    <w:p>
      <w:pPr>
        <w:pStyle w:val="Normal"/>
        <w:shd w:fill="FFFFFF" w:val="clear"/>
        <w:ind w:firstLine="567"/>
        <w:jc w:val="both"/>
        <w:rPr>
          <w:sz w:val="24"/>
          <w:szCs w:val="24"/>
        </w:rPr>
      </w:pPr>
      <w:r>
        <w:rPr>
          <w:color w:val="000000"/>
          <w:sz w:val="24"/>
          <w:szCs w:val="24"/>
        </w:rPr>
        <w:t>Аз също съм следвал медицина, преди да открия соб</w:t>
        <w:softHyphen/>
        <w:t xml:space="preserve">ственото си незнание. След като прочете книгата ми д-р Юлиан Уайтекер се обърна към обществеността в своя информационен вестник </w:t>
      </w:r>
      <w:r>
        <w:rPr>
          <w:color w:val="000000"/>
          <w:sz w:val="24"/>
          <w:szCs w:val="24"/>
          <w:lang w:val="en-US"/>
        </w:rPr>
        <w:t xml:space="preserve">„Health and Healing" </w:t>
      </w:r>
      <w:r>
        <w:rPr>
          <w:color w:val="000000"/>
          <w:sz w:val="24"/>
          <w:szCs w:val="24"/>
        </w:rPr>
        <w:t>(англ.: „ Здраве и лечение" -— б. пр.). с едно издание от 500 000 екземпляра. Там той пише: „В университета учих, че во</w:t>
        <w:softHyphen/>
        <w:t>дата не е важна за организма. Водата се считаше за неак</w:t>
        <w:softHyphen/>
        <w:t>тивна, само като транспортно средство." Чувал съм, че той информира пациентите в своята клиника за хронич</w:t>
        <w:softHyphen/>
        <w:t>ното обезводняване. Вашият личен лекар е получил съв</w:t>
        <w:softHyphen/>
        <w:t>сем същата погрешна информация за човешкия органи</w:t>
        <w:softHyphen/>
        <w:t>зъм и за неговия стремеж към вода. Тъй като сега Вие сте по-добре запознат, можете да му обърнете внимание къ</w:t>
        <w:softHyphen/>
        <w:t>де се заблуждава във Вашия случай. Помолете го да проследи състоянието Ви от момента, когато започнете ежедневно да приемате вода. Ако той или тя не разбират за какво му говорите, предложете информация за хро</w:t>
        <w:softHyphen/>
        <w:t>ничната дехидратация. Не се предавайте, ако не бъде обърнато внимание на молбата Ви, защото уж Вие не сте разбирали за какво говорите, а Вашият лекар си мисли, че знае всичко.</w:t>
      </w:r>
    </w:p>
    <w:p>
      <w:pPr>
        <w:pStyle w:val="Normal"/>
        <w:shd w:fill="FFFFFF" w:val="clear"/>
        <w:ind w:firstLine="567"/>
        <w:jc w:val="both"/>
        <w:rPr>
          <w:sz w:val="24"/>
          <w:szCs w:val="24"/>
        </w:rPr>
      </w:pPr>
      <w:r>
        <w:rPr>
          <w:color w:val="000000"/>
          <w:sz w:val="24"/>
          <w:szCs w:val="24"/>
        </w:rPr>
        <w:t>Организмът постоянно се стреми да задържа солта в себе си, за да задържи вътре в системата и водата. Коли</w:t>
        <w:softHyphen/>
        <w:t>чеството урина постепенно трябва да се увеличава, за да може с него да се изхвърли излишната сол. За целта ко</w:t>
        <w:softHyphen/>
        <w:t>личеството вода постепенно трябва да се увеличава. Ако се отделя малко урина и краката или клепачите са леко подути, трябва да обърнете особено внимание дали при увеличаване на поетото количество вода нараства и ко</w:t>
        <w:softHyphen/>
        <w:t>личеството урина. Ако подутините около очите и около глезените спаднат, може да пиете повече вода. Аз обръ</w:t>
        <w:softHyphen/>
        <w:t>щам особено внимание да не се получи събиране на вода в белите дробове. Затова настоявам да се измерват коли</w:t>
        <w:softHyphen/>
        <w:t>чествата на поеманата вода и на урината, когато се уве</w:t>
        <w:softHyphen/>
        <w:t>личава дневната доза вода и се изоставят кафето и чая.</w:t>
      </w:r>
    </w:p>
    <w:p>
      <w:pPr>
        <w:pStyle w:val="Normal"/>
        <w:shd w:fill="FFFFFF" w:val="clear"/>
        <w:ind w:firstLine="567"/>
        <w:jc w:val="both"/>
        <w:rPr>
          <w:sz w:val="24"/>
          <w:szCs w:val="24"/>
        </w:rPr>
      </w:pPr>
      <w:r>
        <w:rPr>
          <w:color w:val="000000"/>
          <w:sz w:val="24"/>
          <w:szCs w:val="24"/>
        </w:rPr>
        <w:t>Нормално урината не бива да бъде тъмна на цвят, най-добре е цветът й да бъде безцветен или светложълт. Ако цветът се променя към тъмножълт или дори оран</w:t>
        <w:softHyphen/>
        <w:t>жев, Вашето тяло е обезводнено. Това означава, че бъб</w:t>
        <w:softHyphen/>
        <w:t>реците се затрудняват в работата си да изхвърлят от тя</w:t>
        <w:softHyphen/>
        <w:t>лото заедно със силно концентрираната урина и отровни</w:t>
        <w:softHyphen/>
        <w:t>те вещества. Затова урината става по-тъмна, което е си</w:t>
        <w:softHyphen/>
        <w:t>гурен признак за дехидратация.</w:t>
      </w:r>
    </w:p>
    <w:p>
      <w:pPr>
        <w:pStyle w:val="Normal"/>
        <w:shd w:fill="FFFFFF" w:val="clear"/>
        <w:ind w:firstLine="567"/>
        <w:jc w:val="both"/>
        <w:rPr>
          <w:sz w:val="24"/>
          <w:szCs w:val="24"/>
        </w:rPr>
      </w:pPr>
      <w:r>
        <w:rPr>
          <w:b/>
          <w:bCs/>
          <w:color w:val="000000"/>
          <w:sz w:val="24"/>
          <w:szCs w:val="24"/>
        </w:rPr>
        <w:t>За безсмислието на безсолните диети</w:t>
      </w:r>
    </w:p>
    <w:p>
      <w:pPr>
        <w:pStyle w:val="Normal"/>
        <w:shd w:fill="FFFFFF" w:val="clear"/>
        <w:ind w:firstLine="567"/>
        <w:jc w:val="both"/>
        <w:rPr>
          <w:sz w:val="24"/>
          <w:szCs w:val="24"/>
        </w:rPr>
      </w:pPr>
      <w:r>
        <w:rPr>
          <w:color w:val="000000"/>
          <w:sz w:val="24"/>
          <w:szCs w:val="24"/>
        </w:rPr>
        <w:t>Солта е важна съставна част от човешкото тяло. По реда на изброяването им най-важните елементи за пре</w:t>
        <w:softHyphen/>
        <w:t>живяването на организма са кислородът, водата, солта и калия. Още Плиний, 75 г. пр. Христа, говори за солта ка</w:t>
        <w:softHyphen/>
        <w:t>то за „най-важното лечебно средство за хората". Той има право. Защото едва 27% от съдържанието на сол в орга</w:t>
        <w:softHyphen/>
        <w:t>низма се натрупва в костите под формата на кристали.</w:t>
      </w:r>
    </w:p>
    <w:p>
      <w:pPr>
        <w:pStyle w:val="Normal"/>
        <w:shd w:fill="FFFFFF" w:val="clear"/>
        <w:ind w:firstLine="567"/>
        <w:jc w:val="both"/>
        <w:rPr>
          <w:sz w:val="24"/>
          <w:szCs w:val="24"/>
        </w:rPr>
      </w:pPr>
      <w:r>
        <w:rPr>
          <w:color w:val="000000"/>
          <w:sz w:val="24"/>
          <w:szCs w:val="24"/>
        </w:rPr>
        <w:t>Казват, че кристалите сол правят костите твърди. Така че липсата на сол може да е отговорна и за възникването на остеопорозата. При нея се извлича сол от костите, за да се задържи нивото на нейното съдържание в кръвта в нормални граници.</w:t>
      </w:r>
    </w:p>
    <w:p>
      <w:pPr>
        <w:pStyle w:val="Normal"/>
        <w:shd w:fill="FFFFFF" w:val="clear"/>
        <w:ind w:firstLine="567"/>
        <w:jc w:val="both"/>
        <w:rPr>
          <w:sz w:val="24"/>
          <w:szCs w:val="24"/>
        </w:rPr>
      </w:pPr>
      <w:r>
        <w:rPr>
          <w:color w:val="000000"/>
          <w:sz w:val="24"/>
          <w:szCs w:val="24"/>
        </w:rPr>
        <w:t>Ако тялото не получава достатъчно сол, това води до появата на киселини в някои клетки. Това високо ниво на киселинност може да увреди ДНК-структурите и да пре</w:t>
        <w:softHyphen/>
        <w:t xml:space="preserve">дизвика образуването на ракови клетки. Изследванията показаха, че при много от болните от рак се установява ниско ниво на солта. В следващата си книга </w:t>
      </w:r>
      <w:r>
        <w:rPr>
          <w:color w:val="000000"/>
          <w:sz w:val="24"/>
          <w:szCs w:val="24"/>
          <w:lang w:val="en-US"/>
        </w:rPr>
        <w:t xml:space="preserve">„The ABC of Cancer and Depression" </w:t>
      </w:r>
      <w:r>
        <w:rPr>
          <w:color w:val="000000"/>
          <w:sz w:val="24"/>
          <w:szCs w:val="24"/>
        </w:rPr>
        <w:t>(англ.: „Азбука на рака и депре</w:t>
        <w:softHyphen/>
        <w:t>сията") се спирам в детайли върху значението и извън</w:t>
        <w:softHyphen/>
        <w:t>редно важните функции на водата и солта при профилак</w:t>
        <w:softHyphen/>
        <w:t>тиката на рака.</w:t>
      </w:r>
    </w:p>
    <w:p>
      <w:pPr>
        <w:pStyle w:val="Normal"/>
        <w:shd w:fill="FFFFFF" w:val="clear"/>
        <w:ind w:firstLine="567"/>
        <w:jc w:val="both"/>
        <w:rPr>
          <w:sz w:val="24"/>
          <w:szCs w:val="24"/>
        </w:rPr>
      </w:pPr>
      <w:r>
        <w:rPr>
          <w:color w:val="000000"/>
          <w:sz w:val="24"/>
          <w:szCs w:val="24"/>
        </w:rPr>
        <w:t>Искам да подчертая още веднаж: Когато тялото нат</w:t>
        <w:softHyphen/>
        <w:t>рупва сол, това става, за да се задържи водата в организ</w:t>
        <w:softHyphen/>
        <w:t>ма. От течността в отоците организмът може да си вземе малко от необходимата му вода, за да го „впръска" през клетъчните мембрани в някои клетки. Това става на съ</w:t>
        <w:softHyphen/>
        <w:t>щия принцип както прочистването на водата по пътя на обратната осмоза при водоизточниците, където няма на разположение достатъчно изворна вода. Затова се покач</w:t>
        <w:softHyphen/>
        <w:t>ва и кръвното налягане — с цел да създаде необходимо</w:t>
        <w:softHyphen/>
        <w:t>то за филтрирането налягане.</w:t>
      </w:r>
    </w:p>
    <w:p>
      <w:pPr>
        <w:pStyle w:val="Normal"/>
        <w:shd w:fill="FFFFFF" w:val="clear"/>
        <w:ind w:firstLine="567"/>
        <w:jc w:val="both"/>
        <w:rPr>
          <w:sz w:val="24"/>
          <w:szCs w:val="24"/>
        </w:rPr>
      </w:pPr>
      <w:r>
        <w:rPr>
          <w:color w:val="000000"/>
          <w:sz w:val="24"/>
          <w:szCs w:val="24"/>
        </w:rPr>
        <w:t>Затова обръщайте особено внимание да не се стигне до загуба на сол, ако пиете повече вода, а не консумира</w:t>
        <w:softHyphen/>
        <w:t>те повече сол. Ако през някой ден сте изпили шест, осем или десет чаши вода, трябва непременно да помислите за поемането с храната на допълнително количество сол. Нощните схващания на мускулите може да бъдат сигнал за недостиг на сол, схващанията на нетренираните мус</w:t>
        <w:softHyphen/>
        <w:t>кули също са знак за липсата на сол. Признак за това мо</w:t>
        <w:softHyphen/>
        <w:t>гат да бъдат чувството за световъртеж и слабост. При по</w:t>
        <w:softHyphen/>
        <w:t>добни оплаквания трябва да поемате повече витамини и минерали — особено ако не се храните достатъчно здра</w:t>
        <w:softHyphen/>
        <w:t>вословно.</w:t>
      </w:r>
    </w:p>
    <w:p>
      <w:pPr>
        <w:pStyle w:val="Normal"/>
        <w:shd w:fill="FFFFFF" w:val="clear"/>
        <w:ind w:firstLine="567"/>
        <w:jc w:val="both"/>
        <w:rPr>
          <w:sz w:val="24"/>
          <w:szCs w:val="24"/>
        </w:rPr>
      </w:pPr>
      <w:r>
        <w:rPr>
          <w:color w:val="000000"/>
          <w:sz w:val="24"/>
          <w:szCs w:val="24"/>
        </w:rPr>
        <w:t>Аз имам практическо правило за дневната дажба от сол: на десет чаши вода (около два литра) трябва да се поема половин чаена лъжичка сол дневно. Ако една чае</w:t>
        <w:softHyphen/>
        <w:t>на лъжичка съдържа около шест грама сол, това биха би</w:t>
        <w:softHyphen/>
        <w:t>ли три грама. Естествено, трябва да се внимава дали бъб</w:t>
        <w:softHyphen/>
        <w:t>реците отделят достатъчно урина. Иначе тялото отича. Ако установите отоци, няколко дни подред взимайте по-малко сол.</w:t>
      </w:r>
    </w:p>
    <w:p>
      <w:pPr>
        <w:pStyle w:val="Normal"/>
        <w:shd w:fill="FFFFFF" w:val="clear"/>
        <w:ind w:firstLine="567"/>
        <w:jc w:val="both"/>
        <w:rPr>
          <w:sz w:val="24"/>
          <w:szCs w:val="24"/>
        </w:rPr>
      </w:pPr>
      <w:r>
        <w:rPr>
          <w:color w:val="000000"/>
          <w:sz w:val="24"/>
          <w:szCs w:val="24"/>
        </w:rPr>
        <w:t>Морковите са важен хранителен продукт заради висо</w:t>
        <w:softHyphen/>
        <w:t>кото съдържание на бета-каротин. Бета-каротинът е предшественик на витамин А и е особено необходим за чернодробната обмяна, а освен това е полезен и за очите. Ежедневно трябва да се пие и малко портокалов сок за</w:t>
        <w:softHyphen/>
        <w:t>ради съдържанието на калий. Но не бива да се прекалява с него. Защото прекаленото количество портокалов сок създава други проблеми. Прекалено голямото количест</w:t>
        <w:softHyphen/>
        <w:t>во калий в организма води до повишеното отделяне на хистамин. Аз освободих от страданието им мои пациен</w:t>
        <w:softHyphen/>
        <w:t>ти с астма, като им препоръчах до пият не повече от ед</w:t>
        <w:softHyphen/>
        <w:t>на, най-много две чаши портокалов сок дневно — остана</w:t>
        <w:softHyphen/>
        <w:t>лото количество сок трябваше естествено да бъде заме</w:t>
        <w:softHyphen/>
        <w:t>нено с вода.</w:t>
      </w:r>
    </w:p>
    <w:p>
      <w:pPr>
        <w:pStyle w:val="Normal"/>
        <w:shd w:fill="FFFFFF" w:val="clear"/>
        <w:ind w:firstLine="567"/>
        <w:jc w:val="both"/>
        <w:rPr>
          <w:sz w:val="24"/>
          <w:szCs w:val="24"/>
        </w:rPr>
      </w:pPr>
      <w:r>
        <w:rPr>
          <w:color w:val="000000"/>
          <w:sz w:val="24"/>
          <w:szCs w:val="24"/>
        </w:rPr>
        <w:t>Бих искал на това място да Ви информирам също, че значителна част от употребяваните в момента лекарства действат директно или индиректно като антихистамини. Най-често такъв е случаят при антидепресантите. Много от сега използваните антидепресанти са и антихистамини — и то дотолкова, че някои интернисти (лекари по вът</w:t>
        <w:softHyphen/>
        <w:t>решни болести — б. пр.) ги използват за лечение на язви на стомаха, защото са по-евтини. На пазара има и много други медикаменти, които по конкуретни съображения са по-евтини от Н2-блокерите.</w:t>
      </w:r>
    </w:p>
    <w:p>
      <w:pPr>
        <w:pStyle w:val="Normal"/>
        <w:shd w:fill="FFFFFF" w:val="clear"/>
        <w:ind w:firstLine="567"/>
        <w:jc w:val="both"/>
        <w:rPr>
          <w:sz w:val="24"/>
          <w:szCs w:val="24"/>
        </w:rPr>
      </w:pPr>
      <w:r>
        <w:rPr>
          <w:color w:val="000000"/>
          <w:sz w:val="24"/>
          <w:szCs w:val="24"/>
        </w:rPr>
        <w:t>Това показва, че фармацевтичната промишленост правилно оценява значението на хистамина за организма. Тя обаче не ни информира за ролята на хистамина по отно</w:t>
        <w:softHyphen/>
        <w:t>шение на водния баланс на организма, защото се интере</w:t>
        <w:softHyphen/>
        <w:t>сува само от продажбата на своите продукти. Затова, ако Вашият лекар Ви предпише някое лекарство, попитайте го дали то действа и като антихистамин. Защото антихистамините въздействат силно върху имунната система, особено на костния мозък.</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Глава</w:t>
      </w:r>
      <w:r>
        <w:rPr>
          <w:b/>
          <w:bCs/>
          <w:color w:val="000000"/>
          <w:sz w:val="24"/>
          <w:szCs w:val="24"/>
          <w:lang w:val="en-US"/>
        </w:rPr>
        <w:t xml:space="preserve"> </w:t>
      </w:r>
      <w:r>
        <w:rPr>
          <w:b/>
          <w:bCs/>
          <w:color w:val="000000"/>
          <w:sz w:val="24"/>
          <w:szCs w:val="24"/>
        </w:rPr>
        <w:t>12</w:t>
      </w:r>
    </w:p>
    <w:p>
      <w:pPr>
        <w:pStyle w:val="Normal"/>
        <w:shd w:fill="FFFFFF" w:val="clear"/>
        <w:ind w:firstLine="567"/>
        <w:jc w:val="both"/>
        <w:rPr>
          <w:sz w:val="24"/>
          <w:szCs w:val="24"/>
        </w:rPr>
      </w:pPr>
      <w:r>
        <w:rPr>
          <w:b/>
          <w:bCs/>
          <w:color w:val="000000"/>
          <w:sz w:val="24"/>
          <w:szCs w:val="24"/>
        </w:rPr>
        <w:t>СИСТЕМАТА ЗА ЗДРАВЕОПАЗВАНЕ И НАШАТА ОТГОВОРНОСТ</w:t>
      </w:r>
    </w:p>
    <w:p>
      <w:pPr>
        <w:pStyle w:val="Normal"/>
        <w:shd w:fill="FFFFFF" w:val="clear"/>
        <w:ind w:firstLine="567"/>
        <w:jc w:val="both"/>
        <w:rPr>
          <w:sz w:val="24"/>
          <w:szCs w:val="24"/>
        </w:rPr>
      </w:pPr>
      <w:r>
        <w:rPr>
          <w:color w:val="000000"/>
          <w:sz w:val="24"/>
          <w:szCs w:val="24"/>
        </w:rPr>
        <w:t>Ако вече сте страдали от последиците на медицинско</w:t>
        <w:softHyphen/>
        <w:t>то незнание, когато всъщност тялото Ви е имало нужда от вода, отговорността за това носи лекуващият Ви лекар — че Ви лекува с химически средства, игнорирайки хро</w:t>
        <w:softHyphen/>
        <w:t>ничната дехидратация. Трябва да се погрижите Вашия лекар да се информира за водната обмяна, да се научи да открива признаците за липсата на вода в организма, коя</w:t>
        <w:softHyphen/>
        <w:t>то при обезводняване води до промени и в телесната физиология. Вашият лекар носи отговорност за Вас и е длъ</w:t>
        <w:softHyphen/>
        <w:t>жен да се информира. Но Ваша отговорност е да му по</w:t>
        <w:softHyphen/>
        <w:t>сочите необходимостта от смяна на парадигмата (моде</w:t>
        <w:softHyphen/>
        <w:t>ла). Ваша отговорност е да помогнете да бъде променена системата на здравеопазването така, че тя винаги да бъ</w:t>
        <w:softHyphen/>
        <w:t>де на ВАШЕ разположение, а не да служи за икономичес</w:t>
        <w:softHyphen/>
        <w:t>ките и политически цели на тези, които я управляват. Може би е необходимо да се затвърди със закон, че пър</w:t>
        <w:softHyphen/>
        <w:t>во трябва да се изключи обезводняването като причина за възникването на съответната болест, преди да се пред</w:t>
        <w:softHyphen/>
        <w:t>приема медикаментозно лечение или хирургическа ин</w:t>
        <w:softHyphen/>
        <w:t>тервенция. Едва когато тялото на пациента съдържа дос</w:t>
        <w:softHyphen/>
        <w:t>татъчно вода — а дори и тогава трябва да се изчакат ня</w:t>
        <w:softHyphen/>
        <w:t>колко дни, — може да се приеме, че медикаментите са не</w:t>
        <w:softHyphen/>
        <w:t>обходими като последно средство. Защото в края на краищата водата, с която се гълта таблетката, въздейства на обезводнения пациент много по-непосредствено, от</w:t>
        <w:softHyphen/>
        <w:t>колкото химическите съставки на самата таблетка! Вече обърнах внимание, че ефектът на Плацебо (даване на въ</w:t>
        <w:softHyphen/>
        <w:t>ображаемо лекарство — б. пр.) при медицинските опити се дължи вероятно на това, че не са взети мерки за отст</w:t>
        <w:softHyphen/>
        <w:t>раняването на някоя неоткрита дехидратация. Сега Вие сте наред. Трябва да впрегнете знанията си в полза на чо</w:t>
        <w:softHyphen/>
        <w:t>вечеството и да се опитате да допринесете новите знания за водния баланс в човешкия организъм да намерят дос</w:t>
        <w:softHyphen/>
        <w:t>тъп и до медицинската практика.</w:t>
      </w:r>
    </w:p>
    <w:p>
      <w:pPr>
        <w:pStyle w:val="Normal"/>
        <w:shd w:fill="FFFFFF" w:val="clear"/>
        <w:ind w:firstLine="567"/>
        <w:jc w:val="both"/>
        <w:rPr>
          <w:sz w:val="24"/>
          <w:szCs w:val="24"/>
        </w:rPr>
      </w:pPr>
      <w:r>
        <w:rPr>
          <w:b/>
          <w:bCs/>
          <w:color w:val="000000"/>
          <w:sz w:val="24"/>
          <w:szCs w:val="24"/>
        </w:rPr>
        <w:t>Спестяване на средства за обществото</w:t>
      </w:r>
    </w:p>
    <w:p>
      <w:pPr>
        <w:pStyle w:val="Normal"/>
        <w:shd w:fill="FFFFFF" w:val="clear"/>
        <w:ind w:firstLine="567"/>
        <w:jc w:val="both"/>
        <w:rPr>
          <w:sz w:val="24"/>
          <w:szCs w:val="24"/>
        </w:rPr>
      </w:pPr>
      <w:r>
        <w:rPr>
          <w:color w:val="000000"/>
          <w:sz w:val="24"/>
          <w:szCs w:val="24"/>
        </w:rPr>
        <w:t>Ако описаните нови открития в медицината се прило</w:t>
        <w:softHyphen/>
        <w:t>жат на практика, биха се спестили голяма част от огром</w:t>
        <w:softHyphen/>
        <w:t>ните и ненужни разходи за здравеопазването. Хиперто</w:t>
        <w:softHyphen/>
        <w:t>нията и свързаните с нея кардио-васкуларни заболявания (заболявания на кръвоносните съдове на сърцето) създа</w:t>
        <w:softHyphen/>
        <w:t>ват на САЩ годишни разходи от над 100 милиарда дола</w:t>
        <w:softHyphen/>
        <w:t>ра. Болките в гърба водят до годишни загуби от 80 мили</w:t>
        <w:softHyphen/>
        <w:t>арда долара. Около 20 милиарда възрастни хора страдат от ревматични заболявания, разходите за лечението на които също изискват милиарди долари — това са само няколко примера. От общо около 850 милиарда долара разходи за лечение на различните заболявания най-веро</w:t>
        <w:softHyphen/>
        <w:t>ятно около 50 до 60% са свързани с грешни диагнози по</w:t>
        <w:softHyphen/>
        <w:t>ради непознаване на признаците на хронична дехидрата</w:t>
        <w:softHyphen/>
        <w:t>ция на организма.</w:t>
      </w:r>
    </w:p>
    <w:p>
      <w:pPr>
        <w:pStyle w:val="Normal"/>
        <w:shd w:fill="FFFFFF" w:val="clear"/>
        <w:ind w:firstLine="567"/>
        <w:jc w:val="both"/>
        <w:rPr>
          <w:sz w:val="24"/>
          <w:szCs w:val="24"/>
        </w:rPr>
      </w:pPr>
      <w:r>
        <w:rPr>
          <w:color w:val="000000"/>
          <w:sz w:val="24"/>
          <w:szCs w:val="24"/>
        </w:rPr>
        <w:t>Една обикновена корекция в тази научна заблуда би могла да преобърне бюджетния дефицит на тази нация. Във всеки случай смяната на парадигмата (модела) в ме</w:t>
        <w:softHyphen/>
        <w:t>дицината би имала като последствие едно много по-здра</w:t>
        <w:softHyphen/>
        <w:t>во общество. Преценява се, че експлозивно нарастващи</w:t>
        <w:softHyphen/>
        <w:t>те разходи за опазването здравето на нашето общество през 2000 г. ще нарасне на 1,6 билиона долара, а през 2010 г. ще възлиза на вече 28% от брутния социален про</w:t>
        <w:softHyphen/>
        <w:t>дукт. Въпреки това нарастване около 50 милиона души по-малко ще бъдат в състояние да си позволят плащането на повишените вноски за здравно осигуряване и ще останат без достатъчна защита. Смяната на парадигмата (модела) би преобърнала тази тенденция, движеща се по посока на нарастващата спирала на разходите „без изгле</w:t>
        <w:softHyphen/>
        <w:t>ди за намиране на решение".</w:t>
      </w:r>
    </w:p>
    <w:p>
      <w:pPr>
        <w:pStyle w:val="Normal"/>
        <w:shd w:fill="FFFFFF" w:val="clear"/>
        <w:ind w:firstLine="567"/>
        <w:jc w:val="both"/>
        <w:rPr>
          <w:sz w:val="24"/>
          <w:szCs w:val="24"/>
        </w:rPr>
      </w:pPr>
      <w:r>
        <w:rPr>
          <w:color w:val="000000"/>
          <w:sz w:val="24"/>
          <w:szCs w:val="24"/>
        </w:rPr>
        <w:t>Моля Ви, да разпространите информацията от тази книга сред познатите и приятелите си. Ще им направите голяма услуга. Едновременно ще помогнете да се нама</w:t>
        <w:softHyphen/>
        <w:t>лят разходите за здравеопазване на Вашата нация с .най-малко 60%.</w:t>
      </w:r>
    </w:p>
    <w:p>
      <w:pPr>
        <w:pStyle w:val="Normal"/>
        <w:shd w:fill="FFFFFF" w:val="clear"/>
        <w:ind w:firstLine="567"/>
        <w:jc w:val="both"/>
        <w:rPr>
          <w:sz w:val="24"/>
          <w:szCs w:val="24"/>
        </w:rPr>
      </w:pPr>
      <w:r>
        <w:rPr>
          <w:color w:val="000000"/>
          <w:sz w:val="24"/>
          <w:szCs w:val="24"/>
        </w:rPr>
        <w:t>Направо е престъпно в края на двадесетото столетие жаждата за вода все още да се лекува с неблагонадеждни токсични медикаменти.</w:t>
      </w:r>
    </w:p>
    <w:p>
      <w:pPr>
        <w:pStyle w:val="Normal"/>
        <w:shd w:fill="FFFFFF" w:val="clear"/>
        <w:ind w:firstLine="567"/>
        <w:jc w:val="both"/>
        <w:rPr>
          <w:sz w:val="24"/>
          <w:szCs w:val="24"/>
        </w:rPr>
      </w:pPr>
      <w:r>
        <w:rPr>
          <w:color w:val="000000"/>
          <w:sz w:val="24"/>
          <w:szCs w:val="24"/>
        </w:rPr>
        <w:t>Имам още една молба. Ако моята информация Ви по</w:t>
        <w:softHyphen/>
        <w:t>могне, моля пишете ми какви оплаквания сте имали и до</w:t>
        <w:softHyphen/>
        <w:t>колко пиенето на вода Ви е помогнало да се избавите от тях. Искаме да съберем възможно най-много информа</w:t>
        <w:softHyphen/>
        <w:t>ция относно хроничната дехидратация. Касае се за една млада наука, която се нуждае от опита на всички хора, които я изпробват. Вашето сътрудничество ще ни помог</w:t>
        <w:softHyphen/>
        <w:t>не да спестим на други пациенти с подобни оплаквания страданията, предизвикани от ненавременното разпозна</w:t>
        <w:softHyphen/>
        <w:t>ване на хроничното обезводняване. Така, както отпечата</w:t>
        <w:softHyphen/>
        <w:t>ните тук писма, Вашият принос би посочил в бъдеще и на други хора пътя към изцелението.</w:t>
      </w:r>
    </w:p>
    <w:p>
      <w:pPr>
        <w:pStyle w:val="Normal"/>
        <w:shd w:fill="FFFFFF" w:val="clear"/>
        <w:ind w:firstLine="567"/>
        <w:jc w:val="both"/>
        <w:rPr>
          <w:sz w:val="24"/>
          <w:szCs w:val="24"/>
        </w:rPr>
      </w:pPr>
      <w:r>
        <w:rPr>
          <w:b/>
          <w:bCs/>
          <w:color w:val="000000"/>
          <w:sz w:val="24"/>
          <w:szCs w:val="24"/>
        </w:rPr>
        <w:t>Заключителни бележки</w:t>
      </w:r>
    </w:p>
    <w:p>
      <w:pPr>
        <w:pStyle w:val="Normal"/>
        <w:shd w:fill="FFFFFF" w:val="clear"/>
        <w:ind w:firstLine="567"/>
        <w:jc w:val="both"/>
        <w:rPr>
          <w:sz w:val="24"/>
          <w:szCs w:val="24"/>
        </w:rPr>
      </w:pPr>
      <w:r>
        <w:rPr>
          <w:color w:val="000000"/>
          <w:sz w:val="24"/>
          <w:szCs w:val="24"/>
        </w:rPr>
        <w:t xml:space="preserve">С описания </w:t>
      </w:r>
      <w:r>
        <w:rPr>
          <w:color w:val="000000"/>
          <w:sz w:val="24"/>
          <w:szCs w:val="24"/>
          <w:lang w:val="en-US"/>
        </w:rPr>
        <w:t>no</w:t>
      </w:r>
      <w:r>
        <w:rPr>
          <w:color w:val="000000"/>
          <w:sz w:val="24"/>
          <w:szCs w:val="24"/>
        </w:rPr>
        <w:t>-горе метод на лечение днес става въз</w:t>
        <w:softHyphen/>
        <w:t>можно да се противопоставим решително на редица бо</w:t>
        <w:softHyphen/>
        <w:t>лести, които възникват поради обезводняването и да ги изкореним повсеместно за срок от две десетилетия. Об</w:t>
        <w:softHyphen/>
        <w:t>ществеността трябва да поиска смяна на парадигмата /модела/ в медицината и сама да приеме този нов модел, за да освободи хората от научните заблуди, които все още поради желание за печалба си ширят в системата на здравеопазване. Моите колеги-лекари също трябва да престанат да лекуват безразборно признаците за обез</w:t>
        <w:softHyphen/>
        <w:t>водняване на организма чрез продуктите на фармацев</w:t>
        <w:softHyphen/>
        <w:t>тичната промишленост или по хирургичен път.</w:t>
      </w:r>
    </w:p>
    <w:p>
      <w:pPr>
        <w:pStyle w:val="Normal"/>
        <w:shd w:fill="FFFFFF" w:val="clear"/>
        <w:ind w:firstLine="567"/>
        <w:jc w:val="both"/>
        <w:rPr>
          <w:sz w:val="24"/>
          <w:szCs w:val="24"/>
        </w:rPr>
      </w:pPr>
      <w:r>
        <w:rPr>
          <w:color w:val="000000"/>
          <w:sz w:val="24"/>
          <w:szCs w:val="24"/>
        </w:rPr>
        <w:t xml:space="preserve">През 1990 г. президентът и членовете на </w:t>
      </w:r>
      <w:r>
        <w:rPr>
          <w:i/>
          <w:iCs/>
          <w:color w:val="000000"/>
          <w:sz w:val="24"/>
          <w:szCs w:val="24"/>
        </w:rPr>
        <w:t>Американс</w:t>
        <w:softHyphen/>
        <w:t xml:space="preserve">ката медицинска асоциация </w:t>
      </w:r>
      <w:r>
        <w:rPr>
          <w:color w:val="000000"/>
          <w:sz w:val="24"/>
          <w:szCs w:val="24"/>
        </w:rPr>
        <w:t xml:space="preserve">(АМА) получиха покана от </w:t>
      </w:r>
      <w:r>
        <w:rPr>
          <w:i/>
          <w:iCs/>
          <w:color w:val="000000"/>
          <w:sz w:val="24"/>
          <w:szCs w:val="24"/>
        </w:rPr>
        <w:t xml:space="preserve">Фондацията за простота в медицината </w:t>
      </w:r>
      <w:r>
        <w:rPr>
          <w:color w:val="000000"/>
          <w:sz w:val="24"/>
          <w:szCs w:val="24"/>
        </w:rPr>
        <w:t>да се запозна</w:t>
        <w:softHyphen/>
        <w:t xml:space="preserve">ят с най-новата информация относно водната обмяна в организма и да осведомят за нея своите практикуващи колеги. Накрая това писмо бе публикувано през 1991 г. в сп. </w:t>
      </w:r>
      <w:r>
        <w:rPr>
          <w:i/>
          <w:iCs/>
          <w:color w:val="000000"/>
          <w:sz w:val="24"/>
          <w:szCs w:val="24"/>
        </w:rPr>
        <w:t xml:space="preserve">Научното в опростената медицина ". </w:t>
      </w:r>
      <w:r>
        <w:rPr>
          <w:color w:val="000000"/>
          <w:sz w:val="24"/>
          <w:szCs w:val="24"/>
        </w:rPr>
        <w:t>Заедно с ко</w:t>
        <w:softHyphen/>
        <w:t>респонденцията ни с АМА то е публикувано в приложе</w:t>
        <w:softHyphen/>
        <w:t>нието към тази книга. По този начин ще бъдете информи</w:t>
        <w:softHyphen/>
        <w:t>рани с какви акции се опитвам да предам своите открития относно хроничната дехидратация на членовете на АМА.</w:t>
      </w:r>
    </w:p>
    <w:p>
      <w:pPr>
        <w:pStyle w:val="Normal"/>
        <w:shd w:fill="FFFFFF" w:val="clear"/>
        <w:ind w:firstLine="567"/>
        <w:jc w:val="both"/>
        <w:rPr>
          <w:sz w:val="24"/>
          <w:szCs w:val="24"/>
        </w:rPr>
      </w:pPr>
      <w:r>
        <w:rPr>
          <w:color w:val="000000"/>
          <w:sz w:val="24"/>
          <w:szCs w:val="24"/>
        </w:rPr>
        <w:t>Още веднаж Ви приканвам да се обърнете към своя личен лекар и към управителя на Вашата здравна каса. Вече съществуват достатъчно научни доказателства, за да се иска нужната промяна в сегашната здравна система. Не бъдете равнодушни към болките и страданията на ос</w:t>
        <w:softHyphen/>
        <w:t>таналите хора. Помогнете онези, които все още не са за</w:t>
        <w:softHyphen/>
        <w:t>познати, че обезводняването е причина за повечето забо</w:t>
        <w:softHyphen/>
        <w:t>лявания, да не бъдат увредени от сегашната здравна сис</w:t>
        <w:softHyphen/>
        <w:t>тема. Докато АМА мълчи за новите познания, че човеш</w:t>
        <w:softHyphen/>
        <w:t>кия организъм притежава редица сигнали за жаждата на тялото, това нейно незнание се обръща против общест</w:t>
        <w:softHyphen/>
        <w:t>вото. Писмата, публикувани в приложението, показват правилната посока.</w:t>
      </w:r>
    </w:p>
    <w:p>
      <w:pPr>
        <w:pStyle w:val="Normal"/>
        <w:shd w:fill="FFFFFF" w:val="clear"/>
        <w:ind w:firstLine="567"/>
        <w:jc w:val="both"/>
        <w:rPr>
          <w:sz w:val="24"/>
          <w:szCs w:val="24"/>
        </w:rPr>
      </w:pPr>
      <w:r>
        <w:rPr>
          <w:color w:val="000000"/>
          <w:sz w:val="24"/>
          <w:szCs w:val="24"/>
        </w:rPr>
        <w:t>Край</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ПРИЛОЖЕНИЕ</w:t>
      </w:r>
    </w:p>
    <w:p>
      <w:pPr>
        <w:pStyle w:val="Normal"/>
        <w:shd w:fill="FFFFFF" w:val="clear"/>
        <w:ind w:firstLine="567"/>
        <w:jc w:val="both"/>
        <w:rPr>
          <w:sz w:val="24"/>
          <w:szCs w:val="24"/>
        </w:rPr>
      </w:pPr>
      <w:r>
        <w:rPr>
          <w:b/>
          <w:bCs/>
          <w:color w:val="000000"/>
          <w:sz w:val="24"/>
          <w:szCs w:val="24"/>
        </w:rPr>
        <w:t>Бележки на автора</w:t>
      </w:r>
    </w:p>
    <w:p>
      <w:pPr>
        <w:pStyle w:val="Normal"/>
        <w:shd w:fill="FFFFFF" w:val="clear"/>
        <w:ind w:firstLine="567"/>
        <w:jc w:val="both"/>
        <w:rPr>
          <w:sz w:val="24"/>
          <w:szCs w:val="24"/>
        </w:rPr>
      </w:pPr>
      <w:r>
        <w:rPr>
          <w:color w:val="000000"/>
          <w:sz w:val="24"/>
          <w:szCs w:val="24"/>
        </w:rPr>
        <w:t xml:space="preserve">През март 1899 г. писах на д-р Джеймс Мейсън, и.д. директор на </w:t>
      </w:r>
      <w:r>
        <w:rPr>
          <w:color w:val="000000"/>
          <w:sz w:val="24"/>
          <w:szCs w:val="24"/>
          <w:lang w:val="en-US"/>
        </w:rPr>
        <w:t xml:space="preserve">Health and Human Services </w:t>
      </w:r>
      <w:r>
        <w:rPr>
          <w:color w:val="000000"/>
          <w:sz w:val="24"/>
          <w:szCs w:val="24"/>
        </w:rPr>
        <w:t>(Служба по ху</w:t>
        <w:softHyphen/>
        <w:t>манна медицина — б. пр.). Изложих мнението си, че ед</w:t>
        <w:softHyphen/>
        <w:t xml:space="preserve">на смяна на парадигмата (модела) в медицината, която би отчитала нуждата на организма от вода, би предложила много възможности за решаване на здравните проблеми на нашето общество. Изпратих му много материали в подкрепа на моята теза. Той ги препрати на д-р Джон Т. Калберер, координатор на </w:t>
      </w:r>
      <w:r>
        <w:rPr>
          <w:color w:val="000000"/>
          <w:sz w:val="24"/>
          <w:szCs w:val="24"/>
          <w:lang w:val="en-US"/>
        </w:rPr>
        <w:t xml:space="preserve">National Institute for Health (NIH) </w:t>
      </w:r>
      <w:r>
        <w:rPr>
          <w:color w:val="000000"/>
          <w:sz w:val="24"/>
          <w:szCs w:val="24"/>
        </w:rPr>
        <w:t xml:space="preserve">(анг. Национален институт по здравеопазване — НИЗ — б. пр.) за </w:t>
      </w:r>
      <w:r>
        <w:rPr>
          <w:color w:val="000000"/>
          <w:sz w:val="24"/>
          <w:szCs w:val="24"/>
          <w:lang w:val="en-US"/>
        </w:rPr>
        <w:t xml:space="preserve">Health Promotion and Disease Prevention </w:t>
      </w:r>
      <w:r>
        <w:rPr>
          <w:color w:val="000000"/>
          <w:sz w:val="24"/>
          <w:szCs w:val="24"/>
        </w:rPr>
        <w:t>(англ. Здравеопазване и профилактика на болестите — б. пр.), за да бъдат оценени от него и да ги обсъди с мен; из</w:t>
        <w:softHyphen/>
        <w:t>глежда това бе правилното място за оценка на моите ре</w:t>
        <w:softHyphen/>
        <w:t>волюционни, физиологично обусловени възгледи.</w:t>
      </w:r>
    </w:p>
    <w:p>
      <w:pPr>
        <w:pStyle w:val="Normal"/>
        <w:shd w:fill="FFFFFF" w:val="clear"/>
        <w:ind w:firstLine="567"/>
        <w:jc w:val="both"/>
        <w:rPr>
          <w:sz w:val="24"/>
          <w:szCs w:val="24"/>
        </w:rPr>
      </w:pPr>
      <w:r>
        <w:rPr>
          <w:color w:val="000000"/>
          <w:sz w:val="24"/>
          <w:szCs w:val="24"/>
        </w:rPr>
        <w:t>Но не се оказа така! Бях поканен на разговор с д-р Калберер. След около едночасова дискусия той ми обяс</w:t>
        <w:softHyphen/>
        <w:t>ни, че НИЗ не е в състояние да приеме моите „разпръс</w:t>
        <w:softHyphen/>
        <w:t>нати твърде нашироко" медицински възгледи. Той обяс</w:t>
        <w:softHyphen/>
        <w:t>ни, че НИЗ не би могъл да подкрепя научни изследвания извън рамките на университетите. Аз му отговорих, че съм се обърнал към него и д-р Мейсън, за да изложа сво</w:t>
        <w:softHyphen/>
        <w:t>ето схващане, че обезводняването е причина за много от заболяванията на хората. Очаквах, че НИЗ ще изследва тази тема и ще популяризира сред обществеността резул</w:t>
        <w:softHyphen/>
        <w:t>татите от това изследване. Той ми каза, че НИЗ се инте</w:t>
        <w:softHyphen/>
        <w:t>ресува само от молекулярните аспекти на биологичните и фармацевтичните изследвания. А моите знания са разп</w:t>
        <w:softHyphen/>
        <w:t>ръснати в толкова широки области, че не биха били съв</w:t>
        <w:softHyphen/>
        <w:t>местими с програмата на техния научноизследователски институт. Когато аз направих забележката, че не се чув</w:t>
        <w:softHyphen/>
        <w:t>ствам особено щастлив от това изказване, той поиска да продължа своята работа. Това е единственият път, за да бъда изслушан в бъдеще.</w:t>
      </w:r>
    </w:p>
    <w:p>
      <w:pPr>
        <w:pStyle w:val="Normal"/>
        <w:shd w:fill="FFFFFF" w:val="clear"/>
        <w:ind w:firstLine="567"/>
        <w:jc w:val="both"/>
        <w:rPr>
          <w:sz w:val="24"/>
          <w:szCs w:val="24"/>
        </w:rPr>
      </w:pPr>
      <w:r>
        <w:rPr>
          <w:color w:val="000000"/>
          <w:sz w:val="24"/>
          <w:szCs w:val="24"/>
        </w:rPr>
        <w:t>Аз не се предадох. Винаги когато прочитах някоя ста</w:t>
        <w:softHyphen/>
        <w:t>тия в пресата, посветена на здравен проблем, опираща се на изследвания на НИЗ, пишех писмо и обяснявах какво лежи в основата на този проблем. Писах дори до бюрото за научна интеграция на НИЗ и се оплаках от погрешна</w:t>
        <w:softHyphen/>
        <w:t>та информация, която води само до появата на определен продукт на фармацевтичната промишленост в търговска</w:t>
        <w:softHyphen/>
        <w:t>та мрежа. Не получих отговор, изглежда темата бе изчер</w:t>
        <w:softHyphen/>
        <w:t>пана за тях. Изглеждаше също, че фотогеничният говори</w:t>
        <w:softHyphen/>
        <w:t>тел на института, не бе вече така любезен, както преди. Известно време хранех големи надежди, когато дирек</w:t>
        <w:softHyphen/>
        <w:t>торка на НИЗ стана д-р Бернардин Хили. Тя ми изглеж</w:t>
        <w:softHyphen/>
        <w:t>даше подходящата личност да извърши промени в НИЗ. Като лекар и учен тя като че ли ме разбираше. Тя ме на</w:t>
        <w:softHyphen/>
        <w:t>сочи към Щефен Грофт (доктор по философия), който бе директор на новосъздаденото бюро за алтернативна ме</w:t>
        <w:softHyphen/>
        <w:t>дицина, докато бъде намерен директор с медицинско об</w:t>
        <w:softHyphen/>
        <w:t>разование.</w:t>
      </w:r>
    </w:p>
    <w:p>
      <w:pPr>
        <w:pStyle w:val="Normal"/>
        <w:shd w:fill="FFFFFF" w:val="clear"/>
        <w:ind w:firstLine="567"/>
        <w:jc w:val="both"/>
        <w:rPr>
          <w:sz w:val="24"/>
          <w:szCs w:val="24"/>
        </w:rPr>
      </w:pPr>
      <w:r>
        <w:rPr>
          <w:color w:val="000000"/>
          <w:sz w:val="24"/>
          <w:szCs w:val="24"/>
        </w:rPr>
        <w:t>Той ми изглеждаше много честен. След дълъг разго</w:t>
        <w:softHyphen/>
        <w:t>вор, по време на който му предадох моите публикации, той ме покани да изнеса кратък доклад на първата конфе</w:t>
        <w:softHyphen/>
        <w:t>ренция за алтернативна медицина, която се организира от НИЗ. Но временното му положение бе твърде времен</w:t>
        <w:softHyphen/>
        <w:t>но, за да повлияе за нещо по-добро. Постът бе зает от д-р Йозеф Якобс. Той е лекар и има индиански произход. Бях сигурен, че д-р Грофт ще му предаде моята информа</w:t>
        <w:softHyphen/>
        <w:t>ция.</w:t>
      </w:r>
    </w:p>
    <w:p>
      <w:pPr>
        <w:pStyle w:val="Normal"/>
        <w:shd w:fill="FFFFFF" w:val="clear"/>
        <w:ind w:firstLine="567"/>
        <w:jc w:val="both"/>
        <w:rPr>
          <w:sz w:val="24"/>
          <w:szCs w:val="24"/>
        </w:rPr>
      </w:pPr>
      <w:r>
        <w:rPr>
          <w:color w:val="000000"/>
          <w:sz w:val="24"/>
          <w:szCs w:val="24"/>
        </w:rPr>
        <w:t>Следващата конференция по алтернативна медицина се състоя под председателството на д-р Якобс и неговия заместник, а аз трябваше да бъда представен от д-р Грофт. Естествено в този момент д-р Якобс нямаше време за сериозна дискусия. Договорихме се, че той ще про</w:t>
        <w:softHyphen/>
        <w:t>чете материалите, които съм изпратил на НИЗ и че скоро ще се срещнем. По време на нашата среща в бюрото му го попитах дали е прочел материалите ми. Той се извини, че разполага с много малко свободно време, тъй като в момента бюрото му се мести и той няма време за четене. Аз отговорих, че в такъв случай нашият разговор би бил само загуба на време за него и мен, щом той не е инфор</w:t>
        <w:softHyphen/>
        <w:t>миран. Предложих да отложим нашата дискусия докато той се информира по въпроса. Станах и си отидох. Тряб</w:t>
        <w:softHyphen/>
        <w:t>ваше да преодолея надменното му държание.</w:t>
      </w:r>
    </w:p>
    <w:p>
      <w:pPr>
        <w:pStyle w:val="Normal"/>
        <w:shd w:fill="FFFFFF" w:val="clear"/>
        <w:ind w:firstLine="567"/>
        <w:jc w:val="both"/>
        <w:rPr>
          <w:sz w:val="24"/>
          <w:szCs w:val="24"/>
        </w:rPr>
      </w:pPr>
      <w:r>
        <w:rPr>
          <w:color w:val="000000"/>
          <w:sz w:val="24"/>
          <w:szCs w:val="24"/>
        </w:rPr>
        <w:t>Той каза, че ще хвърли поглед на работата ми, но тъй като и двамата сме колеги, сигурно няма толкова много неща, които да не биха могли да се изяснят за около час. Така че седнахме и аз разясних моите виждания. Преди да тръгна той ме помоли за повече материали, които аз можах да му дам веднага. Между тях бе и екземпляр от първото издание на тази книга. Обясних му, че информа</w:t>
        <w:softHyphen/>
        <w:t>цията трябва да бъде доведена до знанието на обществе</w:t>
        <w:softHyphen/>
        <w:t>ността. Помолих го в името на човечеството и напредъка на медицината да изследва тази тематика чрез своята служба.</w:t>
      </w:r>
    </w:p>
    <w:p>
      <w:pPr>
        <w:pStyle w:val="Normal"/>
        <w:shd w:fill="FFFFFF" w:val="clear"/>
        <w:ind w:firstLine="567"/>
        <w:jc w:val="both"/>
        <w:rPr>
          <w:sz w:val="24"/>
          <w:szCs w:val="24"/>
        </w:rPr>
      </w:pPr>
      <w:r>
        <w:rPr>
          <w:color w:val="000000"/>
          <w:sz w:val="24"/>
          <w:szCs w:val="24"/>
        </w:rPr>
        <w:t>Повече не чух нищо за д-р Якобс и го видях едва във връзка със следващата конференция по алтернативна ме</w:t>
        <w:softHyphen/>
        <w:t>дицина, за която научих от трето лице. Темата за хронич</w:t>
        <w:softHyphen/>
        <w:t>ната дехидратация изобщо не бе включена в дневния ред. Дори когато полк. Роберт Сандърс, който бе запознат с тази тема, изнесе петминутен философски доклад относ</w:t>
        <w:softHyphen/>
        <w:t>но дехидратацията, темата не бе включена за обсъждане в заседанието по комисии. Стана ясно,че бюрото за ал</w:t>
        <w:softHyphen/>
        <w:t>тернативна медицина има свой дневен ред и служенето на обществото не е включено в него.</w:t>
      </w:r>
    </w:p>
    <w:p>
      <w:pPr>
        <w:pStyle w:val="Normal"/>
        <w:shd w:fill="FFFFFF" w:val="clear"/>
        <w:ind w:firstLine="567"/>
        <w:jc w:val="both"/>
        <w:rPr>
          <w:sz w:val="24"/>
          <w:szCs w:val="24"/>
        </w:rPr>
      </w:pPr>
      <w:r>
        <w:rPr>
          <w:color w:val="000000"/>
          <w:sz w:val="24"/>
          <w:szCs w:val="24"/>
        </w:rPr>
        <w:t>„</w:t>
      </w:r>
      <w:r>
        <w:rPr>
          <w:color w:val="000000"/>
          <w:sz w:val="24"/>
          <w:szCs w:val="24"/>
        </w:rPr>
        <w:t>Да си ненормален означава непрекъснато да правиш едно и също и да очакваш, че резултатът ще бъде друг". Такава дефиниция дава Рита Мае Браун, американска авторка. Според тази дефиниция би могло да се приеме, че аз съм ненормален. Често си мисля, че съм един глупак. Питам се, защо губя времето си и собствените си средс</w:t>
        <w:softHyphen/>
        <w:t>тва, за да се опитвам да въведа точно в Америка едно на</w:t>
        <w:softHyphen/>
        <w:t>учно обосновано обновяване на медицината. Но при следващото вдишване отново се успокоявам и си мисля за това, че притежавам информация, която прави въз</w:t>
        <w:softHyphen/>
        <w:t>можно доброто здраве и че тази информация трябва да достигне до невинните болни, които се доверяват на сво</w:t>
        <w:softHyphen/>
        <w:t>ите лекари и не знаят, че организмът им просто се нуж</w:t>
        <w:softHyphen/>
        <w:t>дае от вода. Тези мисли укрепват волята ми да продължа по мъчителния си път.</w:t>
      </w:r>
    </w:p>
    <w:p>
      <w:pPr>
        <w:pStyle w:val="Normal"/>
        <w:shd w:fill="FFFFFF" w:val="clear"/>
        <w:ind w:firstLine="567"/>
        <w:jc w:val="both"/>
        <w:rPr>
          <w:sz w:val="24"/>
          <w:szCs w:val="24"/>
        </w:rPr>
      </w:pPr>
      <w:r>
        <w:rPr>
          <w:color w:val="000000"/>
          <w:sz w:val="24"/>
          <w:szCs w:val="24"/>
        </w:rPr>
        <w:t>Междувременно д-р Бернадин Хили напусна НИЗ. Тя е лекарка, а НИЗ е „научен" институт. Вероятно се е по</w:t>
        <w:softHyphen/>
        <w:t xml:space="preserve">явил конфликт на интересите и тя е трябвало да си отиде. Нейният пост бе поет от носителят на нобелова награда Харолд Вармус. И отново аз написах писмо (23 ноември 1993 г.). То започваше с думите: </w:t>
      </w:r>
      <w:r>
        <w:rPr>
          <w:i/>
          <w:iCs/>
          <w:color w:val="000000"/>
          <w:sz w:val="24"/>
          <w:szCs w:val="24"/>
        </w:rPr>
        <w:t>радвам се, че Вие пое</w:t>
        <w:softHyphen/>
        <w:t>мате този пост, на който ще можете да допринесете много за напредъка на медицинската наука и на наше</w:t>
        <w:softHyphen/>
        <w:t>то общество. Днешната статия във „Вашингтон пост " ме подтикна да напиша това писмо, за да насо</w:t>
        <w:softHyphen/>
        <w:t>ча вниманието Ви към едно откритие, трасиращо нов път в медицинската наука. Хроничната дехидратация е причина за повечето тежки болести. Още в минало</w:t>
        <w:softHyphen/>
        <w:t>то се опитах да заинтересувам сериозно НИЗ с тази проста „ Смяна на парадигмата (модела) на медицина</w:t>
        <w:softHyphen/>
        <w:t xml:space="preserve">та, за да стане бъдещата медицинска практика по-приятелска към пациентите!" </w:t>
      </w:r>
      <w:r>
        <w:rPr>
          <w:color w:val="000000"/>
          <w:sz w:val="24"/>
          <w:szCs w:val="24"/>
        </w:rPr>
        <w:t>Заедно с писмото изпра</w:t>
        <w:softHyphen/>
        <w:t>тих книгата си и други материали. До ден днешен (февру</w:t>
        <w:softHyphen/>
        <w:t>ари 1995 г.) не чух нищо и дори не получих нито ред за благодарност.</w:t>
      </w:r>
    </w:p>
    <w:p>
      <w:pPr>
        <w:pStyle w:val="Normal"/>
        <w:shd w:fill="FFFFFF" w:val="clear"/>
        <w:ind w:firstLine="567"/>
        <w:jc w:val="both"/>
        <w:rPr>
          <w:sz w:val="24"/>
          <w:szCs w:val="24"/>
        </w:rPr>
      </w:pPr>
      <w:r>
        <w:rPr>
          <w:color w:val="000000"/>
          <w:sz w:val="24"/>
          <w:szCs w:val="24"/>
        </w:rPr>
        <w:t>Остана ми един единствен път да доведа до обществе</w:t>
        <w:softHyphen/>
        <w:t>ността известието за обезводняването- а именно като пи</w:t>
        <w:softHyphen/>
        <w:t>ша за това. И аз го направих. След като писах до редица списания и вестници и не получих никакъв отговор от тях, през 1989 г. реших да основа свое собствено списа</w:t>
        <w:softHyphen/>
        <w:t xml:space="preserve">ние при </w:t>
      </w:r>
      <w:r>
        <w:rPr>
          <w:i/>
          <w:iCs/>
          <w:color w:val="000000"/>
          <w:sz w:val="24"/>
          <w:szCs w:val="24"/>
        </w:rPr>
        <w:t xml:space="preserve">Фондацията за простота в медицината. </w:t>
      </w:r>
      <w:r>
        <w:rPr>
          <w:color w:val="000000"/>
          <w:sz w:val="24"/>
          <w:szCs w:val="24"/>
        </w:rPr>
        <w:t>То по</w:t>
        <w:softHyphen/>
        <w:t xml:space="preserve">лучи името </w:t>
      </w:r>
      <w:r>
        <w:rPr>
          <w:color w:val="000000"/>
          <w:sz w:val="24"/>
          <w:szCs w:val="24"/>
          <w:lang w:val="en-US"/>
        </w:rPr>
        <w:t xml:space="preserve">„Science in Medicine Simplified" </w:t>
      </w:r>
      <w:r>
        <w:rPr>
          <w:color w:val="000000"/>
          <w:sz w:val="24"/>
          <w:szCs w:val="24"/>
        </w:rPr>
        <w:t>(„Научното в опростената медицина"-б.пр.). През първата година из</w:t>
        <w:softHyphen/>
        <w:t>лязоха един редовен и един извънреден брой, които бяха изпратени безплатно до някои изследователски центрове и университетски медицински библиотеки.</w:t>
      </w:r>
    </w:p>
    <w:p>
      <w:pPr>
        <w:pStyle w:val="Normal"/>
        <w:shd w:fill="FFFFFF" w:val="clear"/>
        <w:ind w:firstLine="567"/>
        <w:jc w:val="both"/>
        <w:rPr>
          <w:sz w:val="24"/>
          <w:szCs w:val="24"/>
        </w:rPr>
      </w:pPr>
      <w:r>
        <w:rPr>
          <w:color w:val="000000"/>
          <w:sz w:val="24"/>
          <w:szCs w:val="24"/>
        </w:rPr>
        <w:t>Направихме постъпки при Националната медицинска библиотека (НМБ) да включи списанието ни в компю</w:t>
        <w:softHyphen/>
        <w:t xml:space="preserve">търния </w:t>
      </w:r>
      <w:r>
        <w:rPr>
          <w:color w:val="000000"/>
          <w:sz w:val="24"/>
          <w:szCs w:val="24"/>
          <w:lang w:val="en-US"/>
        </w:rPr>
        <w:t xml:space="preserve">Index Medicus </w:t>
      </w:r>
      <w:r>
        <w:rPr>
          <w:color w:val="000000"/>
          <w:sz w:val="24"/>
          <w:szCs w:val="24"/>
        </w:rPr>
        <w:t>(англ. Медицински каталог — б. пр.) за да могат и други изследователи да се запознаят със съдържанието му. Помолихме да ни бъдат даден съ</w:t>
        <w:softHyphen/>
        <w:t>щия шанс, за да представим резултатите от изследвания</w:t>
        <w:softHyphen/>
        <w:t>та си свързани с необходимостта от смяната на парадиг</w:t>
        <w:softHyphen/>
        <w:t>мата (модела). Получихме отговор, в който ни съобщава</w:t>
        <w:softHyphen/>
        <w:t>ха, че два броя не са достатъчни и едва когато имаме още издания, нашата молба ще бъде разгледана. Третият брой тъкмо се подготвяше.</w:t>
      </w:r>
    </w:p>
    <w:p>
      <w:pPr>
        <w:pStyle w:val="Normal"/>
        <w:shd w:fill="FFFFFF" w:val="clear"/>
        <w:ind w:firstLine="567"/>
        <w:jc w:val="both"/>
        <w:rPr>
          <w:sz w:val="24"/>
          <w:szCs w:val="24"/>
        </w:rPr>
      </w:pPr>
      <w:r>
        <w:rPr>
          <w:color w:val="000000"/>
          <w:sz w:val="24"/>
          <w:szCs w:val="24"/>
        </w:rPr>
        <w:t>Когато този брой излезе през 1991 г., изпратихме но</w:t>
        <w:softHyphen/>
        <w:t>ва молба и двете издания до НМБ. Два до три пъти го</w:t>
        <w:softHyphen/>
        <w:t>дишно се оценяват нови списания дали могат да бъдат включени в Индекс медикус, като комисията за оценка се състои предимно от научни работници от НИЗ. При пос</w:t>
        <w:softHyphen/>
        <w:t>ледното си заседание в края на годината е било обсъдено и нашето списание, но молбата ни е била отхвърлена. Не искаха на нашите възгледи да бъдат дадени същите шан</w:t>
        <w:softHyphen/>
        <w:t>сове за разпространение, както на други. „Мислителите" от НИЗ не желаеха нашите нови мисли да достигнат до научната общественост, а накрая и до цялото общество. Така изкусно бяхме цензурирани. Затова взех решение да напиша тази книга и да я дам на обществото.</w:t>
      </w:r>
    </w:p>
    <w:p>
      <w:pPr>
        <w:pStyle w:val="Normal"/>
        <w:shd w:fill="FFFFFF" w:val="clear"/>
        <w:ind w:firstLine="567"/>
        <w:jc w:val="both"/>
        <w:rPr>
          <w:sz w:val="24"/>
          <w:szCs w:val="24"/>
        </w:rPr>
      </w:pPr>
      <w:r>
        <w:rPr>
          <w:color w:val="000000"/>
          <w:sz w:val="24"/>
          <w:szCs w:val="24"/>
        </w:rPr>
        <w:t>Шест месеца след отказа от НМБ излезе моята книга. Аз обясних просто и разбираемо къде се заблуждава гос</w:t>
        <w:softHyphen/>
        <w:t>подстващата медицина. И тази книга изпратих на господата Грофт и Якобс от НИЗ. Исках те да узнаят, че не се нуждая от помощта им, за да направя своите възгледи достояние на обществото. Разбрах, че НИЗ, преизпълнен със самодоволство, желае да продължи безумието на своя вид изследвания, без да открие метод за лечение на някоя болест.</w:t>
      </w:r>
    </w:p>
    <w:p>
      <w:pPr>
        <w:pStyle w:val="Normal"/>
        <w:shd w:fill="FFFFFF" w:val="clear"/>
        <w:ind w:firstLine="567"/>
        <w:jc w:val="both"/>
        <w:rPr>
          <w:sz w:val="24"/>
          <w:szCs w:val="24"/>
        </w:rPr>
      </w:pPr>
      <w:r>
        <w:rPr>
          <w:color w:val="000000"/>
          <w:sz w:val="24"/>
          <w:szCs w:val="24"/>
        </w:rPr>
        <w:t xml:space="preserve">През април 1993 г. в Рестън, Вирджиния, се състоя </w:t>
      </w:r>
      <w:r>
        <w:rPr>
          <w:i/>
          <w:iCs/>
          <w:color w:val="000000"/>
          <w:sz w:val="24"/>
          <w:szCs w:val="24"/>
        </w:rPr>
        <w:t>международна конференция по био-оксидативна меди</w:t>
        <w:softHyphen/>
        <w:t xml:space="preserve">цина. </w:t>
      </w:r>
      <w:r>
        <w:rPr>
          <w:color w:val="000000"/>
          <w:sz w:val="24"/>
          <w:szCs w:val="24"/>
        </w:rPr>
        <w:t>Бях поканен да говоря след президента на сдруже</w:t>
        <w:softHyphen/>
        <w:t>нието. Това е една от конференциите, организирани от привържениците на алтернативната медицина. Бях пред</w:t>
        <w:softHyphen/>
        <w:t>ставен на един от научните секретари на НИЗ д-р Едмунт Саржънт Кошгьнд, който присъстваше на конференцията като докладчик. След моят доклад за хистамина като ва</w:t>
        <w:softHyphen/>
        <w:t>жен регулатор за водния баланс в организма, той доста добронамерено дискутира с мен какво трябва да се нап</w:t>
        <w:softHyphen/>
        <w:t>рави, за да бъде проверена моята теза. Изпратих му поч</w:t>
        <w:softHyphen/>
        <w:t>ти всичките си публикации. Срещахме се в бюрото му на Вестбърд Авеню. Той положи усилия да ми помогне пред отговорника за програмата на конференцията, за да мога да изнеса доклада си пред членовете на сдружението. Но покана така и не пристигна.</w:t>
      </w:r>
    </w:p>
    <w:p>
      <w:pPr>
        <w:pStyle w:val="Normal"/>
        <w:shd w:fill="FFFFFF" w:val="clear"/>
        <w:ind w:firstLine="567"/>
        <w:jc w:val="both"/>
        <w:rPr>
          <w:sz w:val="24"/>
          <w:szCs w:val="24"/>
        </w:rPr>
      </w:pPr>
      <w:r>
        <w:rPr>
          <w:color w:val="000000"/>
          <w:sz w:val="24"/>
          <w:szCs w:val="24"/>
        </w:rPr>
        <w:t>Очевидно възгледите ми са заплаха за съществуване</w:t>
        <w:softHyphen/>
        <w:t>то на някои изследователски методи на НИЗ. Така че е съвсем естествено, че не трябва да споделям възгледите си в зданието на НИЗ. Като автомати те искаха от мен да представя резултатите си така, както на тях им е удобно. Всичко трябваше да става така, както те си го представят.</w:t>
      </w:r>
    </w:p>
    <w:p>
      <w:pPr>
        <w:pStyle w:val="Normal"/>
        <w:shd w:fill="FFFFFF" w:val="clear"/>
        <w:ind w:firstLine="567"/>
        <w:jc w:val="both"/>
        <w:rPr>
          <w:sz w:val="24"/>
          <w:szCs w:val="24"/>
        </w:rPr>
      </w:pPr>
      <w:r>
        <w:rPr>
          <w:color w:val="000000"/>
          <w:sz w:val="24"/>
          <w:szCs w:val="24"/>
        </w:rPr>
        <w:t>Опитах се да покажа в детайли какви усилия положих, за да накарам хората, които отговарят за здравето на на</w:t>
        <w:softHyphen/>
        <w:t>цията, да действат в интерес на хората. Както виждате, те искат да продължават своята работа в свой собствен ин</w:t>
        <w:softHyphen/>
        <w:t>терес. Сега е ясно, че институциите, които изразходват трудно спечелените пари на данъкоплатците, не са загри</w:t>
        <w:softHyphen/>
        <w:t>жени нито на йота за Вашето здраве и за Вашето добро самочувствие. Ясно е, че онези, които се представят за хората, разрешаващи проблемите, в действителност само усложняват тези проблеми. Сега Вие, читателите на тази книга, трябва да допринесете за промяната на системата на здравеопазването.</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Кореспонденция</w:t>
      </w:r>
    </w:p>
    <w:p>
      <w:pPr>
        <w:pStyle w:val="Normal"/>
        <w:shd w:fill="FFFFFF" w:val="clear"/>
        <w:ind w:firstLine="567"/>
        <w:jc w:val="both"/>
        <w:rPr>
          <w:sz w:val="24"/>
          <w:szCs w:val="24"/>
        </w:rPr>
      </w:pPr>
      <w:r>
        <w:rPr>
          <w:b/>
          <w:bCs/>
          <w:color w:val="000000"/>
          <w:sz w:val="24"/>
          <w:szCs w:val="24"/>
        </w:rPr>
        <w:t xml:space="preserve">Писмо до: </w:t>
      </w:r>
      <w:r>
        <w:rPr>
          <w:color w:val="000000"/>
          <w:sz w:val="24"/>
          <w:szCs w:val="24"/>
        </w:rPr>
        <w:t>Джон Тупер, Президент на Американската медицинска асоциация, Чикаго, 24.7.1990 г.</w:t>
      </w:r>
    </w:p>
    <w:p>
      <w:pPr>
        <w:pStyle w:val="Normal"/>
        <w:shd w:fill="FFFFFF" w:val="clear"/>
        <w:ind w:firstLine="567"/>
        <w:jc w:val="both"/>
        <w:rPr>
          <w:sz w:val="24"/>
          <w:szCs w:val="24"/>
        </w:rPr>
      </w:pPr>
      <w:r>
        <w:rPr>
          <w:i/>
          <w:iCs/>
          <w:color w:val="000000"/>
          <w:sz w:val="24"/>
          <w:szCs w:val="24"/>
        </w:rPr>
        <w:t>Многоуважаеми г-н Тупер,</w:t>
      </w:r>
    </w:p>
    <w:p>
      <w:pPr>
        <w:pStyle w:val="Normal"/>
        <w:shd w:fill="FFFFFF" w:val="clear"/>
        <w:ind w:firstLine="567"/>
        <w:jc w:val="both"/>
        <w:rPr>
          <w:sz w:val="24"/>
          <w:szCs w:val="24"/>
        </w:rPr>
      </w:pPr>
      <w:r>
        <w:rPr>
          <w:i/>
          <w:iCs/>
          <w:color w:val="000000"/>
          <w:sz w:val="24"/>
          <w:szCs w:val="24"/>
        </w:rPr>
        <w:t>Съвременното състояние на клиничната медицина често привлича върху себе си критиката на общество</w:t>
        <w:softHyphen/>
        <w:t>то, което се нуждае от услугите й, но въпреки това е недоволно и в качеството си на данъкоплатец се оплак</w:t>
        <w:softHyphen/>
        <w:t>ва от бързо нарастващите разходи. Катрин Уелинг в своя статия в сп. „Ваггоп" от 11 юни сочи бъдещите проблеми. Но положението не е толкова безизходно. За да се обърне безизходното наглед положение и да се да</w:t>
        <w:softHyphen/>
        <w:t xml:space="preserve">дат нови, </w:t>
      </w:r>
      <w:r>
        <w:rPr>
          <w:i/>
          <w:iCs/>
          <w:color w:val="000000"/>
          <w:sz w:val="24"/>
          <w:szCs w:val="24"/>
          <w:lang w:val="en-US"/>
        </w:rPr>
        <w:t>no</w:t>
      </w:r>
      <w:r>
        <w:rPr>
          <w:i/>
          <w:iCs/>
          <w:color w:val="000000"/>
          <w:sz w:val="24"/>
          <w:szCs w:val="24"/>
        </w:rPr>
        <w:t xml:space="preserve">-сигурни шансове </w:t>
      </w:r>
      <w:r>
        <w:rPr>
          <w:color w:val="000000"/>
          <w:sz w:val="24"/>
          <w:szCs w:val="24"/>
        </w:rPr>
        <w:t xml:space="preserve">— </w:t>
      </w:r>
      <w:r>
        <w:rPr>
          <w:i/>
          <w:iCs/>
          <w:color w:val="000000"/>
          <w:sz w:val="24"/>
          <w:szCs w:val="24"/>
        </w:rPr>
        <w:t>с благословията на на</w:t>
        <w:softHyphen/>
        <w:t xml:space="preserve">уката </w:t>
      </w:r>
      <w:r>
        <w:rPr>
          <w:color w:val="000000"/>
          <w:sz w:val="24"/>
          <w:szCs w:val="24"/>
        </w:rPr>
        <w:t xml:space="preserve">— </w:t>
      </w:r>
      <w:r>
        <w:rPr>
          <w:i/>
          <w:iCs/>
          <w:color w:val="000000"/>
          <w:sz w:val="24"/>
          <w:szCs w:val="24"/>
        </w:rPr>
        <w:t>е необходимо единствено да се извърши смяна на парадигмата (модела) на физиологията на човешко</w:t>
        <w:softHyphen/>
        <w:t>то тяло и новите резултати да се приложат в клинич</w:t>
        <w:softHyphen/>
        <w:t>ната практика. По-долу следват най-важните пунк</w:t>
        <w:softHyphen/>
        <w:t>тове на тази смяна на парадигмата.</w:t>
      </w:r>
    </w:p>
    <w:p>
      <w:pPr>
        <w:pStyle w:val="Normal"/>
        <w:shd w:fill="FFFFFF" w:val="clear"/>
        <w:ind w:firstLine="567"/>
        <w:jc w:val="both"/>
        <w:rPr>
          <w:sz w:val="24"/>
          <w:szCs w:val="24"/>
        </w:rPr>
      </w:pPr>
      <w:r>
        <w:rPr>
          <w:i/>
          <w:iCs/>
          <w:color w:val="000000"/>
          <w:sz w:val="24"/>
          <w:szCs w:val="24"/>
        </w:rPr>
        <w:t xml:space="preserve">Човешкият организъм има все </w:t>
      </w:r>
      <w:r>
        <w:rPr>
          <w:i/>
          <w:iCs/>
          <w:color w:val="000000"/>
          <w:sz w:val="24"/>
          <w:szCs w:val="24"/>
          <w:lang w:val="en-US"/>
        </w:rPr>
        <w:t>no</w:t>
      </w:r>
      <w:r>
        <w:rPr>
          <w:i/>
          <w:iCs/>
          <w:color w:val="000000"/>
          <w:sz w:val="24"/>
          <w:szCs w:val="24"/>
        </w:rPr>
        <w:t>-голям проблем с нормализирането на водния баланс, поради постепен</w:t>
        <w:softHyphen/>
        <w:t>ното загубване на чувството за жажда. Този проблем се среща в клиничната практика достатъчно често, затова не е необходимо да се обяснява подробно. Все пак, за да отстраня всякакво съмнение в съществува</w:t>
        <w:softHyphen/>
        <w:t>нето му, прилагам уводна статия от Ланцет от 3.11.1984 г. и една статия от Пади Филипс от 20.9.1984 г. Ако водата е важна за човешкия органи</w:t>
        <w:softHyphen/>
        <w:t>зъм, липсата й би трябвало да оставя следи, които да могат да бъдат обяснени. Ако при наличие на недостиг на вода индивидуалното регулиране на водата става по химичен път, без да се изследват първоначално при</w:t>
        <w:softHyphen/>
        <w:t>емането на вода и разпределителната система на водата в организма, това не е в интерес на пациента, особено ако тази система съвсем очевидно подава та</w:t>
        <w:softHyphen/>
        <w:t>кива сигнали!</w:t>
      </w:r>
    </w:p>
    <w:p>
      <w:pPr>
        <w:pStyle w:val="Normal"/>
        <w:shd w:fill="FFFFFF" w:val="clear"/>
        <w:ind w:firstLine="567"/>
        <w:jc w:val="both"/>
        <w:rPr>
          <w:sz w:val="24"/>
          <w:szCs w:val="24"/>
        </w:rPr>
      </w:pPr>
      <w:r>
        <w:rPr>
          <w:i/>
          <w:iCs/>
          <w:color w:val="000000"/>
          <w:sz w:val="24"/>
          <w:szCs w:val="24"/>
        </w:rPr>
        <w:t>Откъсът от моето представяне на невротрансмитера хистамин и публикацията ми в сп. „Научното в естествената медицина " са опит да бъдат обяснени някои детайли. Като колега Ви приканвам да се запоз</w:t>
        <w:softHyphen/>
        <w:t>наете с предложението за смяна на парадигмата и да го приложите в практиката. Моите клинични и теоре</w:t>
        <w:softHyphen/>
        <w:t>тични изследвания показват, че смяната на парадиг</w:t>
        <w:softHyphen/>
        <w:t xml:space="preserve">мата </w:t>
      </w:r>
      <w:r>
        <w:rPr>
          <w:color w:val="000000"/>
          <w:sz w:val="24"/>
          <w:szCs w:val="24"/>
        </w:rPr>
        <w:t xml:space="preserve">— </w:t>
      </w:r>
      <w:r>
        <w:rPr>
          <w:i/>
          <w:iCs/>
          <w:color w:val="000000"/>
          <w:sz w:val="24"/>
          <w:szCs w:val="24"/>
        </w:rPr>
        <w:t>като се започне от насочване вниманието на науката върху веществата, изхвърляни от организма, и се стигне до изследване на нарушенията в различни</w:t>
        <w:softHyphen/>
        <w:t>те телесни системи, предизвикани от нарушената об</w:t>
        <w:softHyphen/>
        <w:t xml:space="preserve">мяна на течностите, </w:t>
      </w:r>
      <w:r>
        <w:rPr>
          <w:color w:val="000000"/>
          <w:sz w:val="24"/>
          <w:szCs w:val="24"/>
        </w:rPr>
        <w:t xml:space="preserve">— </w:t>
      </w:r>
      <w:r>
        <w:rPr>
          <w:i/>
          <w:iCs/>
          <w:color w:val="000000"/>
          <w:sz w:val="24"/>
          <w:szCs w:val="24"/>
        </w:rPr>
        <w:t>би освободила пътя към разви</w:t>
        <w:softHyphen/>
        <w:t>тие на решаването на многообразните здравословни проблеми на обществото.</w:t>
      </w:r>
    </w:p>
    <w:p>
      <w:pPr>
        <w:pStyle w:val="Normal"/>
        <w:shd w:fill="FFFFFF" w:val="clear"/>
        <w:ind w:firstLine="567"/>
        <w:jc w:val="both"/>
        <w:rPr>
          <w:sz w:val="24"/>
          <w:szCs w:val="24"/>
        </w:rPr>
      </w:pPr>
      <w:r>
        <w:rPr>
          <w:i/>
          <w:iCs/>
          <w:color w:val="000000"/>
          <w:sz w:val="24"/>
          <w:szCs w:val="24"/>
        </w:rPr>
        <w:t>Съвременната парадигма, която позволява на даден лекар да не обръща внимание на сигналите за обикнове</w:t>
        <w:softHyphen/>
        <w:t>ната липса на вода и да лекува възникналите поради тази липса нужди на организма с коктейл от медика</w:t>
        <w:softHyphen/>
        <w:t>менти, е напълно неуместна предвид нуждите и проб</w:t>
        <w:softHyphen/>
        <w:t>лемите на пациента, свързани с хроничната дехидратация на организма. Това не спомага за доброто име на лекарите. Освен това е в ущърб на обществото, което се опитва да избегне крахът на държавния бюджет, възникващ поради елементарно подценяване на физиологията. Сега е времето да се действа и да се изоста</w:t>
        <w:softHyphen/>
        <w:t>вят предразсъдъците, тъй като смяната на парадиг</w:t>
        <w:softHyphen/>
        <w:t>мата е наложителна! Да не говорим, че е само въпрос на време това колебание, самодоволство и дори емоци</w:t>
        <w:softHyphen/>
        <w:t>онално отхвърляне на смяната на парадигмата, както и политическата консервативност, да предизвикат в близко бъдеще остри обществени критики.</w:t>
      </w:r>
    </w:p>
    <w:p>
      <w:pPr>
        <w:pStyle w:val="Normal"/>
        <w:shd w:fill="FFFFFF" w:val="clear"/>
        <w:ind w:firstLine="567"/>
        <w:jc w:val="both"/>
        <w:rPr>
          <w:sz w:val="24"/>
          <w:szCs w:val="24"/>
        </w:rPr>
      </w:pPr>
      <w:r>
        <w:rPr>
          <w:i/>
          <w:iCs/>
          <w:color w:val="000000"/>
          <w:sz w:val="24"/>
          <w:szCs w:val="24"/>
        </w:rPr>
        <w:t>Надявам се, честното ми въодушевление, с което приканвам колегите си да извършат смяна на парадиг</w:t>
        <w:softHyphen/>
        <w:t>мата, показва искрената ми професионална добра во</w:t>
        <w:softHyphen/>
        <w:t>ля. Организираната смяна на парадигмата би била твърде желателна. Фондацията, въз основа на събра</w:t>
        <w:softHyphen/>
        <w:t xml:space="preserve">ните от нея информации, счита че по-нататъшното придържане към </w:t>
      </w:r>
      <w:r>
        <w:rPr>
          <w:i/>
          <w:iCs/>
          <w:color w:val="000000"/>
          <w:sz w:val="24"/>
          <w:szCs w:val="24"/>
          <w:lang w:val="en-US"/>
        </w:rPr>
        <w:t xml:space="preserve">Status Quo </w:t>
      </w:r>
      <w:r>
        <w:rPr>
          <w:i/>
          <w:iCs/>
          <w:color w:val="000000"/>
          <w:sz w:val="24"/>
          <w:szCs w:val="24"/>
        </w:rPr>
        <w:t>(лот. сегашното положе</w:t>
        <w:softHyphen/>
        <w:t xml:space="preserve">ние </w:t>
      </w:r>
      <w:r>
        <w:rPr>
          <w:color w:val="000000"/>
          <w:sz w:val="24"/>
          <w:szCs w:val="24"/>
        </w:rPr>
        <w:t xml:space="preserve">— </w:t>
      </w:r>
      <w:r>
        <w:rPr>
          <w:i/>
          <w:iCs/>
          <w:color w:val="000000"/>
          <w:sz w:val="24"/>
          <w:szCs w:val="24"/>
        </w:rPr>
        <w:t>б. пр.) в клиничната практика не е в интерес на обществото. Затова Ви моля да изготвите програма за оценка и възприемане на гореописаната смяна на па</w:t>
        <w:softHyphen/>
        <w:t>радигмата в медицината за членовете на АМА.</w:t>
      </w:r>
    </w:p>
    <w:p>
      <w:pPr>
        <w:pStyle w:val="Normal"/>
        <w:shd w:fill="FFFFFF" w:val="clear"/>
        <w:ind w:firstLine="567"/>
        <w:jc w:val="both"/>
        <w:rPr>
          <w:sz w:val="24"/>
          <w:szCs w:val="24"/>
        </w:rPr>
      </w:pPr>
      <w:r>
        <w:rPr>
          <w:color w:val="000000"/>
          <w:sz w:val="24"/>
          <w:szCs w:val="24"/>
        </w:rPr>
        <w:t xml:space="preserve">С </w:t>
      </w:r>
      <w:r>
        <w:rPr>
          <w:i/>
          <w:iCs/>
          <w:color w:val="000000"/>
          <w:sz w:val="24"/>
          <w:szCs w:val="24"/>
        </w:rPr>
        <w:t>най-добри пожелания за успех в реализирането на новите възможности, които биха могли да подобрят здравето на нашето общество чрез научно обснованата смяна на парадигмата. Вашият коментар би дал принос към общественото признание на новата парадигма.</w:t>
      </w:r>
    </w:p>
    <w:p>
      <w:pPr>
        <w:pStyle w:val="Normal"/>
        <w:shd w:fill="FFFFFF" w:val="clear"/>
        <w:ind w:firstLine="567"/>
        <w:jc w:val="both"/>
        <w:rPr>
          <w:sz w:val="24"/>
          <w:szCs w:val="24"/>
        </w:rPr>
      </w:pPr>
      <w:r>
        <w:rPr>
          <w:i/>
          <w:iCs/>
          <w:color w:val="000000"/>
          <w:sz w:val="24"/>
          <w:szCs w:val="24"/>
        </w:rPr>
        <w:t>Със сърдечни поздрави</w:t>
      </w:r>
    </w:p>
    <w:p>
      <w:pPr>
        <w:pStyle w:val="Normal"/>
        <w:shd w:fill="FFFFFF" w:val="clear"/>
        <w:ind w:firstLine="567"/>
        <w:jc w:val="both"/>
        <w:rPr>
          <w:sz w:val="24"/>
          <w:szCs w:val="24"/>
        </w:rPr>
      </w:pPr>
      <w:r>
        <w:rPr>
          <w:i/>
          <w:iCs/>
          <w:color w:val="000000"/>
          <w:sz w:val="24"/>
          <w:szCs w:val="24"/>
        </w:rPr>
        <w:t>Ф. Батманжелидж Фондация за естествена медицината</w:t>
      </w:r>
    </w:p>
    <w:p>
      <w:pPr>
        <w:pStyle w:val="Normal"/>
        <w:shd w:fill="FFFFFF" w:val="clear"/>
        <w:ind w:firstLine="567"/>
        <w:jc w:val="both"/>
        <w:rPr>
          <w:sz w:val="24"/>
          <w:szCs w:val="24"/>
        </w:rPr>
      </w:pPr>
      <w:r>
        <w:rPr>
          <w:color w:val="000000"/>
          <w:sz w:val="24"/>
          <w:szCs w:val="24"/>
        </w:rPr>
        <w:t>Копия до:</w:t>
      </w:r>
    </w:p>
    <w:p>
      <w:pPr>
        <w:pStyle w:val="Normal"/>
        <w:shd w:fill="FFFFFF" w:val="clear"/>
        <w:ind w:firstLine="567"/>
        <w:jc w:val="both"/>
        <w:rPr>
          <w:sz w:val="24"/>
          <w:szCs w:val="24"/>
        </w:rPr>
      </w:pPr>
      <w:r>
        <w:rPr>
          <w:color w:val="000000"/>
          <w:sz w:val="24"/>
          <w:szCs w:val="24"/>
        </w:rPr>
        <w:t>Останалите членове на АМА Сенатор Приор, Комитет за възрастните хора Д-р Луис Съливан, Комитет за осведомяване на об</w:t>
        <w:softHyphen/>
        <w:t>ществото към Фондацията</w:t>
      </w:r>
    </w:p>
    <w:p>
      <w:pPr>
        <w:pStyle w:val="Normal"/>
        <w:shd w:fill="FFFFFF" w:val="clear"/>
        <w:ind w:firstLine="567"/>
        <w:jc w:val="both"/>
        <w:rPr>
          <w:sz w:val="24"/>
          <w:szCs w:val="24"/>
        </w:rPr>
      </w:pPr>
      <w:r>
        <w:rPr>
          <w:color w:val="000000"/>
          <w:sz w:val="24"/>
          <w:szCs w:val="24"/>
        </w:rPr>
        <w:t>Приложения:</w:t>
      </w:r>
    </w:p>
    <w:p>
      <w:pPr>
        <w:pStyle w:val="Normal"/>
        <w:shd w:fill="FFFFFF" w:val="clear"/>
        <w:ind w:firstLine="567"/>
        <w:jc w:val="both"/>
        <w:rPr>
          <w:sz w:val="24"/>
          <w:szCs w:val="24"/>
        </w:rPr>
      </w:pPr>
      <w:r>
        <w:rPr>
          <w:color w:val="000000"/>
          <w:sz w:val="24"/>
          <w:szCs w:val="24"/>
        </w:rPr>
        <w:t>Сп. „Баррон" — уводна статия от Катрин М.Уелинг от 11.6.</w:t>
      </w:r>
    </w:p>
    <w:p>
      <w:pPr>
        <w:pStyle w:val="Normal"/>
        <w:shd w:fill="FFFFFF" w:val="clear"/>
        <w:ind w:firstLine="567"/>
        <w:jc w:val="both"/>
        <w:rPr>
          <w:sz w:val="24"/>
          <w:szCs w:val="24"/>
        </w:rPr>
      </w:pPr>
      <w:r>
        <w:rPr>
          <w:color w:val="000000"/>
          <w:sz w:val="24"/>
          <w:szCs w:val="24"/>
        </w:rPr>
        <w:t>Уводна статия от „Ланцет", 3.1.1984 г.</w:t>
      </w:r>
    </w:p>
    <w:p>
      <w:pPr>
        <w:pStyle w:val="Normal"/>
        <w:shd w:fill="FFFFFF" w:val="clear"/>
        <w:ind w:firstLine="567"/>
        <w:jc w:val="both"/>
        <w:rPr>
          <w:sz w:val="24"/>
          <w:szCs w:val="24"/>
        </w:rPr>
      </w:pPr>
      <w:r>
        <w:rPr>
          <w:color w:val="000000"/>
          <w:sz w:val="24"/>
          <w:szCs w:val="24"/>
        </w:rPr>
        <w:t xml:space="preserve">Статия от Пади А.Филипс и др., </w:t>
      </w:r>
      <w:r>
        <w:rPr>
          <w:color w:val="000000"/>
          <w:sz w:val="24"/>
          <w:szCs w:val="24"/>
          <w:lang w:val="en-US"/>
        </w:rPr>
        <w:t xml:space="preserve">New England Jurnal of Medicin, </w:t>
      </w:r>
      <w:r>
        <w:rPr>
          <w:color w:val="000000"/>
          <w:sz w:val="24"/>
          <w:szCs w:val="24"/>
        </w:rPr>
        <w:t>20.9.1984 г.</w:t>
      </w:r>
    </w:p>
    <w:p>
      <w:pPr>
        <w:pStyle w:val="Normal"/>
        <w:shd w:fill="FFFFFF" w:val="clear"/>
        <w:ind w:firstLine="567"/>
        <w:jc w:val="both"/>
        <w:rPr>
          <w:sz w:val="24"/>
          <w:szCs w:val="24"/>
        </w:rPr>
      </w:pPr>
      <w:r>
        <w:rPr>
          <w:color w:val="000000"/>
          <w:sz w:val="24"/>
          <w:szCs w:val="24"/>
        </w:rPr>
        <w:t>Извлечение: Невротрансмитерът хистамин: Една ал</w:t>
        <w:softHyphen/>
        <w:t>тернативна гледна точка от „Научното в естествената ме</w:t>
        <w:softHyphen/>
        <w:t>дицина", 1 април 1990 г.</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 xml:space="preserve">Писмо от: </w:t>
      </w:r>
      <w:r>
        <w:rPr>
          <w:color w:val="000000"/>
          <w:sz w:val="24"/>
          <w:szCs w:val="24"/>
        </w:rPr>
        <w:t>Д-р Джон Тупер, д-р мед., Президент на АМА, 28.8.1990 г.</w:t>
      </w:r>
    </w:p>
    <w:p>
      <w:pPr>
        <w:pStyle w:val="Normal"/>
        <w:shd w:fill="FFFFFF" w:val="clear"/>
        <w:ind w:firstLine="567"/>
        <w:jc w:val="both"/>
        <w:rPr>
          <w:sz w:val="24"/>
          <w:szCs w:val="24"/>
        </w:rPr>
      </w:pPr>
      <w:r>
        <w:rPr>
          <w:i/>
          <w:iCs/>
          <w:color w:val="000000"/>
          <w:sz w:val="24"/>
          <w:szCs w:val="24"/>
        </w:rPr>
        <w:t>Многоуважаеми д-р Батманжелидж,</w:t>
      </w:r>
    </w:p>
    <w:p>
      <w:pPr>
        <w:pStyle w:val="Normal"/>
        <w:shd w:fill="FFFFFF" w:val="clear"/>
        <w:ind w:firstLine="567"/>
        <w:jc w:val="both"/>
        <w:rPr>
          <w:sz w:val="24"/>
          <w:szCs w:val="24"/>
        </w:rPr>
      </w:pPr>
      <w:r>
        <w:rPr>
          <w:i/>
          <w:iCs/>
          <w:color w:val="000000"/>
          <w:sz w:val="24"/>
          <w:szCs w:val="24"/>
        </w:rPr>
        <w:t>Получих писмото Ви от 24 юли, в което излагате концепцията си за регулиране на водата при проблеми, свързани с липсата на вода в организма, особено при възрастните хора. Ще препратя тази информация и до останалите членове.</w:t>
      </w:r>
    </w:p>
    <w:p>
      <w:pPr>
        <w:pStyle w:val="Normal"/>
        <w:shd w:fill="FFFFFF" w:val="clear"/>
        <w:ind w:firstLine="567"/>
        <w:jc w:val="both"/>
        <w:rPr>
          <w:sz w:val="24"/>
          <w:szCs w:val="24"/>
        </w:rPr>
      </w:pPr>
      <w:r>
        <w:rPr>
          <w:i/>
          <w:iCs/>
          <w:color w:val="000000"/>
          <w:sz w:val="24"/>
          <w:szCs w:val="24"/>
        </w:rPr>
        <w:t>Много Ви благодаря за съобщението и за Вашата активност.</w:t>
      </w:r>
    </w:p>
    <w:p>
      <w:pPr>
        <w:pStyle w:val="Normal"/>
        <w:shd w:fill="FFFFFF" w:val="clear"/>
        <w:ind w:firstLine="567"/>
        <w:jc w:val="both"/>
        <w:rPr>
          <w:sz w:val="24"/>
          <w:szCs w:val="24"/>
        </w:rPr>
      </w:pPr>
      <w:r>
        <w:rPr>
          <w:i/>
          <w:iCs/>
          <w:color w:val="000000"/>
          <w:sz w:val="24"/>
          <w:szCs w:val="24"/>
        </w:rPr>
        <w:t>Със сърдечни поздрави</w:t>
      </w:r>
    </w:p>
    <w:p>
      <w:pPr>
        <w:pStyle w:val="Normal"/>
        <w:shd w:fill="FFFFFF" w:val="clear"/>
        <w:ind w:firstLine="567"/>
        <w:jc w:val="both"/>
        <w:rPr>
          <w:sz w:val="24"/>
          <w:szCs w:val="24"/>
        </w:rPr>
      </w:pPr>
      <w:r>
        <w:rPr>
          <w:i/>
          <w:iCs/>
          <w:color w:val="000000"/>
          <w:sz w:val="24"/>
          <w:szCs w:val="24"/>
        </w:rPr>
        <w:t>Джон Тупер, д-р мед.</w:t>
      </w:r>
    </w:p>
    <w:p>
      <w:pPr>
        <w:pStyle w:val="Normal"/>
        <w:shd w:fill="FFFFFF" w:val="clear"/>
        <w:ind w:firstLine="567"/>
        <w:jc w:val="both"/>
        <w:rPr>
          <w:sz w:val="24"/>
          <w:szCs w:val="24"/>
        </w:rPr>
      </w:pPr>
      <w:r>
        <w:rPr>
          <w:color w:val="000000"/>
          <w:sz w:val="24"/>
          <w:szCs w:val="24"/>
        </w:rPr>
        <w:t>Не мисля, че това писмо свидетелства за особена ан</w:t>
        <w:softHyphen/>
        <w:t>гажираност за прогреса на медицината. Реших да публи</w:t>
        <w:softHyphen/>
        <w:t>кувам моето писмо до д-р Тупер и отговора му в списа</w:t>
        <w:softHyphen/>
        <w:t>нията на фондацията. Копие от тях изпратих, придруже</w:t>
        <w:softHyphen/>
        <w:t>но от следното писмо и до д-р Ринг, който в момента бе</w:t>
        <w:softHyphen/>
        <w:t>ше избран за президент на АМА.</w:t>
      </w:r>
    </w:p>
    <w:p>
      <w:pPr>
        <w:pStyle w:val="Normal"/>
        <w:shd w:fill="FFFFFF" w:val="clear"/>
        <w:ind w:firstLine="567"/>
        <w:jc w:val="both"/>
        <w:rPr>
          <w:sz w:val="24"/>
          <w:szCs w:val="24"/>
        </w:rPr>
      </w:pPr>
      <w:r>
        <w:rPr>
          <w:i/>
          <w:iCs/>
          <w:color w:val="000000"/>
          <w:sz w:val="24"/>
          <w:szCs w:val="24"/>
        </w:rPr>
        <w:t>Многоуважаеми д-р Ринг,</w:t>
      </w:r>
    </w:p>
    <w:p>
      <w:pPr>
        <w:pStyle w:val="Normal"/>
        <w:shd w:fill="FFFFFF" w:val="clear"/>
        <w:ind w:firstLine="567"/>
        <w:jc w:val="both"/>
        <w:rPr>
          <w:sz w:val="24"/>
          <w:szCs w:val="24"/>
        </w:rPr>
      </w:pPr>
      <w:r>
        <w:rPr>
          <w:i/>
          <w:iCs/>
          <w:color w:val="000000"/>
          <w:sz w:val="24"/>
          <w:szCs w:val="24"/>
        </w:rPr>
        <w:t>Радвам се, че мога да Ви връча изданието от 1991 г. на „Научното в естествената медицина". През 1990 г. помолихме АМА да направи оценка на предложената от нас смяна на парадигмата в медицината. Получих</w:t>
        <w:softHyphen/>
        <w:t xml:space="preserve">ме отговор от тогавашния президент на АМА, което бе уклончиво и неизразително. Затова взехме решение да публикуваме нашето писмо и отговора на него в списанието на фондацията от 1991 г. По този начин документирахме, че сме съобщили на АМА едно научно обосновано решение на някои здравословни проблеми чрез смяна на парадигмата; в края на краищата в АМА са събрани квалифицирани лекари, чиято задача се състой в това, да откриват </w:t>
      </w:r>
      <w:r>
        <w:rPr>
          <w:i/>
          <w:iCs/>
          <w:color w:val="000000"/>
          <w:sz w:val="24"/>
          <w:szCs w:val="24"/>
          <w:lang w:val="en-US"/>
        </w:rPr>
        <w:t>no</w:t>
      </w:r>
      <w:r>
        <w:rPr>
          <w:i/>
          <w:iCs/>
          <w:color w:val="000000"/>
          <w:sz w:val="24"/>
          <w:szCs w:val="24"/>
        </w:rPr>
        <w:t>-прости методи за лекува</w:t>
        <w:softHyphen/>
        <w:t>не. Сега на Вас се пада да обосновете защо АМА не се занима по-нататък с възможно най-простото реше</w:t>
        <w:softHyphen/>
        <w:t>ние на здравословните проблеми, което става възмож</w:t>
        <w:softHyphen/>
        <w:t>но чрез приемането на нова парадигма. Все пак общес</w:t>
        <w:softHyphen/>
        <w:t xml:space="preserve">твото спешно се нуждае от </w:t>
      </w:r>
      <w:r>
        <w:rPr>
          <w:i/>
          <w:iCs/>
          <w:color w:val="000000"/>
          <w:sz w:val="24"/>
          <w:szCs w:val="24"/>
          <w:lang w:val="en-US"/>
        </w:rPr>
        <w:t>no</w:t>
      </w:r>
      <w:r>
        <w:rPr>
          <w:i/>
          <w:iCs/>
          <w:color w:val="000000"/>
          <w:sz w:val="24"/>
          <w:szCs w:val="24"/>
        </w:rPr>
        <w:t xml:space="preserve">-добра и </w:t>
      </w:r>
      <w:r>
        <w:rPr>
          <w:i/>
          <w:iCs/>
          <w:color w:val="000000"/>
          <w:sz w:val="24"/>
          <w:szCs w:val="24"/>
          <w:lang w:val="en-US"/>
        </w:rPr>
        <w:t>no</w:t>
      </w:r>
      <w:r>
        <w:rPr>
          <w:i/>
          <w:iCs/>
          <w:color w:val="000000"/>
          <w:sz w:val="24"/>
          <w:szCs w:val="24"/>
        </w:rPr>
        <w:t>-евтина сис</w:t>
        <w:softHyphen/>
        <w:t>тема за здравеопазване, а ние като лекари сме поло</w:t>
        <w:softHyphen/>
        <w:t>жили клетва да допринасяме за това. Със сърдечни поздрави</w:t>
      </w:r>
    </w:p>
    <w:p>
      <w:pPr>
        <w:pStyle w:val="Normal"/>
        <w:shd w:fill="FFFFFF" w:val="clear"/>
        <w:ind w:firstLine="567"/>
        <w:jc w:val="both"/>
        <w:rPr>
          <w:sz w:val="24"/>
          <w:szCs w:val="24"/>
        </w:rPr>
      </w:pPr>
      <w:r>
        <w:rPr>
          <w:i/>
          <w:iCs/>
          <w:color w:val="000000"/>
          <w:sz w:val="24"/>
          <w:szCs w:val="24"/>
        </w:rPr>
        <w:t>Ф. Батманжелидж</w:t>
      </w:r>
    </w:p>
    <w:p>
      <w:pPr>
        <w:pStyle w:val="Normal"/>
        <w:shd w:fill="FFFFFF" w:val="clear"/>
        <w:ind w:firstLine="567"/>
        <w:jc w:val="both"/>
        <w:rPr>
          <w:sz w:val="24"/>
          <w:szCs w:val="24"/>
        </w:rPr>
      </w:pPr>
      <w:r>
        <w:rPr>
          <w:color w:val="000000"/>
          <w:sz w:val="24"/>
          <w:szCs w:val="24"/>
        </w:rPr>
        <w:t>Получих следното писмо от д-р Рой Шварц на бланка на АМА от 11.9.1991 г.</w:t>
      </w:r>
    </w:p>
    <w:p>
      <w:pPr>
        <w:pStyle w:val="Normal"/>
        <w:shd w:fill="FFFFFF" w:val="clear"/>
        <w:ind w:firstLine="567"/>
        <w:jc w:val="both"/>
        <w:rPr>
          <w:sz w:val="24"/>
          <w:szCs w:val="24"/>
        </w:rPr>
      </w:pPr>
      <w:r>
        <w:rPr>
          <w:i/>
          <w:iCs/>
          <w:color w:val="000000"/>
          <w:sz w:val="24"/>
          <w:szCs w:val="24"/>
        </w:rPr>
        <w:t>Многоуважаеми д-р Батманжелидж,</w:t>
      </w:r>
    </w:p>
    <w:p>
      <w:pPr>
        <w:pStyle w:val="Normal"/>
        <w:shd w:fill="FFFFFF" w:val="clear"/>
        <w:ind w:firstLine="567"/>
        <w:jc w:val="both"/>
        <w:rPr>
          <w:sz w:val="24"/>
          <w:szCs w:val="24"/>
        </w:rPr>
      </w:pPr>
      <w:r>
        <w:rPr>
          <w:i/>
          <w:iCs/>
          <w:color w:val="000000"/>
          <w:sz w:val="24"/>
          <w:szCs w:val="24"/>
        </w:rPr>
        <w:t>Много благодарим за писмото Ви от 21.8.1991 г., адресирано до д-р Джон Й. Ринг. Ще изпратя за инфор</w:t>
        <w:softHyphen/>
        <w:t>мация печатните материали от „Научното в есте</w:t>
        <w:softHyphen/>
        <w:t>ствената медицина " до съответните служби на АМА. АМА благодари за Вашата информация.</w:t>
      </w:r>
    </w:p>
    <w:p>
      <w:pPr>
        <w:pStyle w:val="Normal"/>
        <w:shd w:fill="FFFFFF" w:val="clear"/>
        <w:ind w:firstLine="567"/>
        <w:jc w:val="both"/>
        <w:rPr>
          <w:sz w:val="24"/>
          <w:szCs w:val="24"/>
        </w:rPr>
      </w:pPr>
      <w:r>
        <w:rPr>
          <w:i/>
          <w:iCs/>
          <w:color w:val="000000"/>
          <w:sz w:val="24"/>
          <w:szCs w:val="24"/>
        </w:rPr>
        <w:t>Със сърдечни поздрави</w:t>
      </w:r>
    </w:p>
    <w:p>
      <w:pPr>
        <w:pStyle w:val="Normal"/>
        <w:shd w:fill="FFFFFF" w:val="clear"/>
        <w:ind w:firstLine="567"/>
        <w:jc w:val="both"/>
        <w:rPr>
          <w:sz w:val="24"/>
          <w:szCs w:val="24"/>
        </w:rPr>
      </w:pPr>
      <w:r>
        <w:rPr>
          <w:i/>
          <w:iCs/>
          <w:color w:val="000000"/>
          <w:sz w:val="24"/>
          <w:szCs w:val="24"/>
        </w:rPr>
        <w:t>М. Шварц, д-р мед.</w:t>
      </w:r>
    </w:p>
    <w:p>
      <w:pPr>
        <w:pStyle w:val="Normal"/>
        <w:shd w:fill="FFFFFF" w:val="clear"/>
        <w:ind w:firstLine="567"/>
        <w:jc w:val="both"/>
        <w:rPr>
          <w:sz w:val="24"/>
          <w:szCs w:val="24"/>
        </w:rPr>
      </w:pPr>
      <w:r>
        <w:rPr>
          <w:color w:val="000000"/>
          <w:sz w:val="24"/>
          <w:szCs w:val="24"/>
        </w:rPr>
        <w:t>Необходимо е да се каже, че нищо не се е променило, за да се попречи на лекуването на хроничната дехидратация с химикали. Ако хората не започнат да оказват съп</w:t>
        <w:softHyphen/>
        <w:t>ротива на това продължаващо нарушение, обществото ще продължава да страда от болестите и накрая ще банк</w:t>
        <w:softHyphen/>
        <w:t>рутира и финансово.</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РЕЧНИК</w:t>
      </w:r>
    </w:p>
    <w:p>
      <w:pPr>
        <w:pStyle w:val="Normal"/>
        <w:shd w:fill="FFFFFF" w:val="clear"/>
        <w:ind w:firstLine="567"/>
        <w:jc w:val="both"/>
        <w:rPr>
          <w:sz w:val="24"/>
          <w:szCs w:val="24"/>
        </w:rPr>
      </w:pPr>
      <w:r>
        <w:rPr>
          <w:b/>
          <w:bCs/>
          <w:color w:val="000000"/>
          <w:sz w:val="24"/>
          <w:szCs w:val="24"/>
        </w:rPr>
        <w:t xml:space="preserve">Антиациди </w:t>
      </w:r>
      <w:r>
        <w:rPr>
          <w:color w:val="000000"/>
          <w:sz w:val="24"/>
          <w:szCs w:val="24"/>
        </w:rPr>
        <w:t>— медикаменти за неутрализиране на из</w:t>
        <w:softHyphen/>
        <w:t>лишната стомашна киселина.</w:t>
      </w:r>
    </w:p>
    <w:p>
      <w:pPr>
        <w:pStyle w:val="Normal"/>
        <w:shd w:fill="FFFFFF" w:val="clear"/>
        <w:ind w:firstLine="567"/>
        <w:jc w:val="both"/>
        <w:rPr>
          <w:sz w:val="24"/>
          <w:szCs w:val="24"/>
        </w:rPr>
      </w:pPr>
      <w:r>
        <w:rPr>
          <w:b/>
          <w:bCs/>
          <w:color w:val="000000"/>
          <w:sz w:val="24"/>
          <w:szCs w:val="24"/>
        </w:rPr>
        <w:t xml:space="preserve">Аспартам </w:t>
      </w:r>
      <w:r>
        <w:rPr>
          <w:color w:val="000000"/>
          <w:sz w:val="24"/>
          <w:szCs w:val="24"/>
        </w:rPr>
        <w:t>— Подсладител, който се състои от две аминокиселини — фенилаланин и аспарагинова кисели</w:t>
        <w:softHyphen/>
        <w:t>на.</w:t>
      </w:r>
    </w:p>
    <w:p>
      <w:pPr>
        <w:pStyle w:val="Normal"/>
        <w:shd w:fill="FFFFFF" w:val="clear"/>
        <w:ind w:firstLine="567"/>
        <w:jc w:val="both"/>
        <w:rPr>
          <w:sz w:val="24"/>
          <w:szCs w:val="24"/>
        </w:rPr>
      </w:pPr>
      <w:r>
        <w:rPr>
          <w:b/>
          <w:bCs/>
          <w:color w:val="000000"/>
          <w:sz w:val="24"/>
          <w:szCs w:val="24"/>
          <w:lang w:val="en-US"/>
        </w:rPr>
        <w:t xml:space="preserve">ATP (Adenosintriphosphat) </w:t>
      </w:r>
      <w:r>
        <w:rPr>
          <w:b/>
          <w:bCs/>
          <w:color w:val="000000"/>
          <w:sz w:val="24"/>
          <w:szCs w:val="24"/>
        </w:rPr>
        <w:t xml:space="preserve">— АТФ (Аденозинтри-фосфат) </w:t>
      </w:r>
      <w:r>
        <w:rPr>
          <w:color w:val="000000"/>
          <w:sz w:val="24"/>
          <w:szCs w:val="24"/>
        </w:rPr>
        <w:t>— богато на енергия химическо съединение, ко</w:t>
        <w:softHyphen/>
        <w:t xml:space="preserve">ето освобождава натрупаната енергия постепенно и при това се превръща в </w:t>
      </w:r>
      <w:r>
        <w:rPr>
          <w:color w:val="000000"/>
          <w:sz w:val="24"/>
          <w:szCs w:val="24"/>
          <w:lang w:val="en-US"/>
        </w:rPr>
        <w:t xml:space="preserve">ADP (Adenosindiphosphat) </w:t>
      </w:r>
      <w:r>
        <w:rPr>
          <w:color w:val="000000"/>
          <w:sz w:val="24"/>
          <w:szCs w:val="24"/>
        </w:rPr>
        <w:t xml:space="preserve">и </w:t>
      </w:r>
      <w:r>
        <w:rPr>
          <w:color w:val="000000"/>
          <w:sz w:val="24"/>
          <w:szCs w:val="24"/>
          <w:lang w:val="en-US"/>
        </w:rPr>
        <w:t>AMP (Adenosinmonophosphat).</w:t>
      </w:r>
    </w:p>
    <w:p>
      <w:pPr>
        <w:pStyle w:val="Normal"/>
        <w:shd w:fill="FFFFFF" w:val="clear"/>
        <w:ind w:firstLine="567"/>
        <w:jc w:val="both"/>
        <w:rPr>
          <w:sz w:val="24"/>
          <w:szCs w:val="24"/>
        </w:rPr>
      </w:pPr>
      <w:r>
        <w:rPr>
          <w:b/>
          <w:bCs/>
          <w:color w:val="000000"/>
          <w:sz w:val="24"/>
          <w:szCs w:val="24"/>
        </w:rPr>
        <w:t xml:space="preserve">Кръвно-мозъчна бариера </w:t>
      </w:r>
      <w:r>
        <w:rPr>
          <w:color w:val="000000"/>
          <w:sz w:val="24"/>
          <w:szCs w:val="24"/>
        </w:rPr>
        <w:t>— мембрани на капиляри</w:t>
        <w:softHyphen/>
        <w:t>те в централната нервна система, чрез които се извърш</w:t>
        <w:softHyphen/>
        <w:t>ва строг контрол върху обмяната на веществата в кръв</w:t>
        <w:softHyphen/>
        <w:t>та, имаща за цел предпазването на мозъка от вредни ве</w:t>
        <w:softHyphen/>
        <w:t>щества.</w:t>
      </w:r>
    </w:p>
    <w:p>
      <w:pPr>
        <w:pStyle w:val="Normal"/>
        <w:shd w:fill="FFFFFF" w:val="clear"/>
        <w:ind w:firstLine="567"/>
        <w:jc w:val="both"/>
        <w:rPr>
          <w:sz w:val="24"/>
          <w:szCs w:val="24"/>
        </w:rPr>
      </w:pPr>
      <w:r>
        <w:rPr>
          <w:b/>
          <w:bCs/>
          <w:color w:val="000000"/>
          <w:sz w:val="24"/>
          <w:szCs w:val="24"/>
        </w:rPr>
        <w:t xml:space="preserve">Циметидин </w:t>
      </w:r>
      <w:r>
        <w:rPr>
          <w:color w:val="000000"/>
          <w:sz w:val="24"/>
          <w:szCs w:val="24"/>
        </w:rPr>
        <w:t>— лекарствено вещество, което блокира рецепторите за хистамин в стомаха и по този начин пара</w:t>
        <w:softHyphen/>
        <w:t>лизира действието на отделените от хистамина киселини.</w:t>
      </w:r>
    </w:p>
    <w:p>
      <w:pPr>
        <w:pStyle w:val="Normal"/>
        <w:shd w:fill="FFFFFF" w:val="clear"/>
        <w:ind w:firstLine="567"/>
        <w:jc w:val="both"/>
        <w:rPr>
          <w:sz w:val="24"/>
          <w:szCs w:val="24"/>
        </w:rPr>
      </w:pPr>
      <w:r>
        <w:rPr>
          <w:b/>
          <w:bCs/>
          <w:color w:val="000000"/>
          <w:sz w:val="24"/>
          <w:szCs w:val="24"/>
        </w:rPr>
        <w:t xml:space="preserve">Кортизон </w:t>
      </w:r>
      <w:r>
        <w:rPr>
          <w:color w:val="000000"/>
          <w:sz w:val="24"/>
          <w:szCs w:val="24"/>
        </w:rPr>
        <w:t>— хормон, отделян от кората на надбъбречните жлези при физическо натоварване.</w:t>
      </w:r>
    </w:p>
    <w:p>
      <w:pPr>
        <w:pStyle w:val="Normal"/>
        <w:shd w:fill="FFFFFF" w:val="clear"/>
        <w:ind w:firstLine="567"/>
        <w:jc w:val="both"/>
        <w:rPr>
          <w:sz w:val="24"/>
          <w:szCs w:val="24"/>
        </w:rPr>
      </w:pPr>
      <w:r>
        <w:rPr>
          <w:b/>
          <w:bCs/>
          <w:color w:val="000000"/>
          <w:sz w:val="24"/>
          <w:szCs w:val="24"/>
          <w:lang w:val="en-US"/>
        </w:rPr>
        <w:t xml:space="preserve">DNA </w:t>
      </w:r>
      <w:r>
        <w:rPr>
          <w:b/>
          <w:bCs/>
          <w:color w:val="000000"/>
          <w:sz w:val="24"/>
          <w:szCs w:val="24"/>
        </w:rPr>
        <w:t xml:space="preserve">— </w:t>
      </w:r>
      <w:r>
        <w:rPr>
          <w:b/>
          <w:bCs/>
          <w:color w:val="000000"/>
          <w:sz w:val="24"/>
          <w:szCs w:val="24"/>
          <w:lang w:val="en-US"/>
        </w:rPr>
        <w:t xml:space="preserve">Desoxyribonucleinic acid </w:t>
      </w:r>
      <w:r>
        <w:rPr>
          <w:color w:val="000000"/>
          <w:sz w:val="24"/>
          <w:szCs w:val="24"/>
        </w:rPr>
        <w:t xml:space="preserve">(Дезоксирибонуклеинова киселина — </w:t>
      </w:r>
      <w:r>
        <w:rPr>
          <w:b/>
          <w:bCs/>
          <w:color w:val="000000"/>
          <w:sz w:val="24"/>
          <w:szCs w:val="24"/>
        </w:rPr>
        <w:t xml:space="preserve">ДНК) </w:t>
      </w:r>
      <w:r>
        <w:rPr>
          <w:color w:val="000000"/>
          <w:sz w:val="24"/>
          <w:szCs w:val="24"/>
        </w:rPr>
        <w:t>— наследствената субстан</w:t>
        <w:softHyphen/>
        <w:t>ция в ядрото на клетките.</w:t>
      </w:r>
    </w:p>
    <w:p>
      <w:pPr>
        <w:pStyle w:val="Normal"/>
        <w:shd w:fill="FFFFFF" w:val="clear"/>
        <w:ind w:firstLine="567"/>
        <w:jc w:val="both"/>
        <w:rPr>
          <w:sz w:val="24"/>
          <w:szCs w:val="24"/>
        </w:rPr>
      </w:pPr>
      <w:r>
        <w:rPr>
          <w:b/>
          <w:bCs/>
          <w:color w:val="000000"/>
          <w:sz w:val="24"/>
          <w:szCs w:val="24"/>
        </w:rPr>
        <w:t xml:space="preserve">Изследователски опит на сляпо </w:t>
      </w:r>
      <w:r>
        <w:rPr>
          <w:color w:val="000000"/>
          <w:sz w:val="24"/>
          <w:szCs w:val="24"/>
        </w:rPr>
        <w:t>— Провеждане на експеримент за изпитване ефективността на медикаменти. За да се изключи всякакво повлияване, нито лекарят, нито пациентът знаят каква проба се тества точно в този момент.</w:t>
      </w:r>
    </w:p>
    <w:p>
      <w:pPr>
        <w:pStyle w:val="Normal"/>
        <w:shd w:fill="FFFFFF" w:val="clear"/>
        <w:ind w:firstLine="567"/>
        <w:jc w:val="both"/>
        <w:rPr>
          <w:sz w:val="24"/>
          <w:szCs w:val="24"/>
        </w:rPr>
      </w:pPr>
      <w:r>
        <w:rPr>
          <w:b/>
          <w:bCs/>
          <w:color w:val="000000"/>
          <w:sz w:val="24"/>
          <w:szCs w:val="24"/>
        </w:rPr>
        <w:t xml:space="preserve">Ендоскоп </w:t>
      </w:r>
      <w:r>
        <w:rPr>
          <w:color w:val="000000"/>
          <w:sz w:val="24"/>
          <w:szCs w:val="24"/>
        </w:rPr>
        <w:t>— дълъг инструмент, подобен на тръба, снабден с източник на светлина за осветяване на телес</w:t>
        <w:softHyphen/>
        <w:t>ните кухини. Използва се и при операции.</w:t>
      </w:r>
    </w:p>
    <w:p>
      <w:pPr>
        <w:pStyle w:val="Normal"/>
        <w:shd w:fill="FFFFFF" w:val="clear"/>
        <w:ind w:firstLine="567"/>
        <w:jc w:val="both"/>
        <w:rPr>
          <w:sz w:val="24"/>
          <w:szCs w:val="24"/>
        </w:rPr>
      </w:pPr>
      <w:r>
        <w:rPr>
          <w:b/>
          <w:bCs/>
          <w:color w:val="000000"/>
          <w:sz w:val="24"/>
          <w:szCs w:val="24"/>
          <w:lang w:val="en-US"/>
        </w:rPr>
        <w:t xml:space="preserve">GTP (Guanidintriphosphat) </w:t>
      </w:r>
      <w:r>
        <w:rPr>
          <w:b/>
          <w:bCs/>
          <w:color w:val="000000"/>
          <w:sz w:val="24"/>
          <w:szCs w:val="24"/>
        </w:rPr>
        <w:t xml:space="preserve">ГТП (Гуанидинтрифосфат) </w:t>
      </w:r>
      <w:r>
        <w:rPr>
          <w:color w:val="000000"/>
          <w:sz w:val="24"/>
          <w:szCs w:val="24"/>
        </w:rPr>
        <w:t xml:space="preserve">— богато на енергия химическо съединение, което освобождава енергията постепенно и преминава в </w:t>
      </w:r>
      <w:r>
        <w:rPr>
          <w:color w:val="000000"/>
          <w:sz w:val="24"/>
          <w:szCs w:val="24"/>
          <w:lang w:val="en-US"/>
        </w:rPr>
        <w:t xml:space="preserve">GDP (Guanidindiphosphat) GMP </w:t>
      </w:r>
      <w:r>
        <w:rPr>
          <w:color w:val="000000"/>
          <w:sz w:val="24"/>
          <w:szCs w:val="24"/>
        </w:rPr>
        <w:t xml:space="preserve">и </w:t>
      </w:r>
      <w:r>
        <w:rPr>
          <w:color w:val="000000"/>
          <w:sz w:val="24"/>
          <w:szCs w:val="24"/>
          <w:lang w:val="en-US"/>
        </w:rPr>
        <w:t xml:space="preserve">(Guanidinmonophosphat), </w:t>
      </w:r>
      <w:r>
        <w:rPr>
          <w:color w:val="000000"/>
          <w:sz w:val="24"/>
          <w:szCs w:val="24"/>
        </w:rPr>
        <w:t>(подобно на АТФ).</w:t>
      </w:r>
    </w:p>
    <w:p>
      <w:pPr>
        <w:pStyle w:val="Normal"/>
        <w:shd w:fill="FFFFFF" w:val="clear"/>
        <w:ind w:firstLine="567"/>
        <w:jc w:val="both"/>
        <w:rPr>
          <w:sz w:val="24"/>
          <w:szCs w:val="24"/>
        </w:rPr>
      </w:pPr>
      <w:r>
        <w:rPr>
          <w:b/>
          <w:bCs/>
          <w:color w:val="000000"/>
          <w:sz w:val="24"/>
          <w:szCs w:val="24"/>
        </w:rPr>
        <w:t xml:space="preserve">Хистамин </w:t>
      </w:r>
      <w:r>
        <w:rPr>
          <w:color w:val="000000"/>
          <w:sz w:val="24"/>
          <w:szCs w:val="24"/>
        </w:rPr>
        <w:t>— трансмитер, произвеждан от организма в определени клетки, който предизвиква специфични ре</w:t>
        <w:softHyphen/>
        <w:t>акции в определени тъкани. В мозъка хистаминът изпъл</w:t>
        <w:softHyphen/>
        <w:t>нява вероятно нервнотрансмитерни функции.</w:t>
      </w:r>
    </w:p>
    <w:p>
      <w:pPr>
        <w:pStyle w:val="Normal"/>
        <w:shd w:fill="FFFFFF" w:val="clear"/>
        <w:ind w:firstLine="567"/>
        <w:jc w:val="both"/>
        <w:rPr>
          <w:sz w:val="24"/>
          <w:szCs w:val="24"/>
        </w:rPr>
      </w:pPr>
      <w:r>
        <w:rPr>
          <w:b/>
          <w:bCs/>
          <w:color w:val="000000"/>
          <w:sz w:val="24"/>
          <w:szCs w:val="24"/>
        </w:rPr>
        <w:t xml:space="preserve">Хидролиза </w:t>
      </w:r>
      <w:r>
        <w:rPr>
          <w:color w:val="000000"/>
          <w:sz w:val="24"/>
          <w:szCs w:val="24"/>
        </w:rPr>
        <w:t>— разграждане на химическите съедине</w:t>
        <w:softHyphen/>
        <w:t>ния под влияние на водата.</w:t>
      </w:r>
    </w:p>
    <w:p>
      <w:pPr>
        <w:pStyle w:val="Normal"/>
        <w:shd w:fill="FFFFFF" w:val="clear"/>
        <w:ind w:firstLine="567"/>
        <w:jc w:val="both"/>
        <w:rPr>
          <w:sz w:val="24"/>
          <w:szCs w:val="24"/>
        </w:rPr>
      </w:pPr>
      <w:r>
        <w:rPr>
          <w:b/>
          <w:bCs/>
          <w:color w:val="000000"/>
          <w:sz w:val="24"/>
          <w:szCs w:val="24"/>
        </w:rPr>
        <w:t xml:space="preserve">Хипофиза </w:t>
      </w:r>
      <w:r>
        <w:rPr>
          <w:color w:val="000000"/>
          <w:sz w:val="24"/>
          <w:szCs w:val="24"/>
        </w:rPr>
        <w:t>— жлеза, представляваща мозъчен прида</w:t>
        <w:softHyphen/>
        <w:t>тък. Място за образуването на редица хормони, напр. пролактин и вазопресин.</w:t>
      </w:r>
    </w:p>
    <w:p>
      <w:pPr>
        <w:pStyle w:val="Normal"/>
        <w:shd w:fill="FFFFFF" w:val="clear"/>
        <w:ind w:firstLine="567"/>
        <w:jc w:val="both"/>
        <w:rPr>
          <w:sz w:val="24"/>
          <w:szCs w:val="24"/>
        </w:rPr>
      </w:pPr>
      <w:r>
        <w:rPr>
          <w:b/>
          <w:bCs/>
          <w:color w:val="000000"/>
          <w:sz w:val="24"/>
          <w:szCs w:val="24"/>
        </w:rPr>
        <w:t xml:space="preserve">Интерлевкин </w:t>
      </w:r>
      <w:r>
        <w:rPr>
          <w:color w:val="000000"/>
          <w:sz w:val="24"/>
          <w:szCs w:val="24"/>
        </w:rPr>
        <w:t>— сигнално вещество на имунната система, което по различни начини стимулира имунните реакции на организма.</w:t>
      </w:r>
    </w:p>
    <w:p>
      <w:pPr>
        <w:pStyle w:val="Normal"/>
        <w:shd w:fill="FFFFFF" w:val="clear"/>
        <w:ind w:firstLine="567"/>
        <w:jc w:val="both"/>
        <w:rPr>
          <w:sz w:val="24"/>
          <w:szCs w:val="24"/>
        </w:rPr>
      </w:pPr>
      <w:r>
        <w:rPr>
          <w:b/>
          <w:bCs/>
          <w:color w:val="000000"/>
          <w:sz w:val="24"/>
          <w:szCs w:val="24"/>
        </w:rPr>
        <w:t xml:space="preserve">Кинин </w:t>
      </w:r>
      <w:r>
        <w:rPr>
          <w:color w:val="000000"/>
          <w:sz w:val="24"/>
          <w:szCs w:val="24"/>
        </w:rPr>
        <w:t>— трансмитер, произвеждан от организма, който между другото участва при облекчаване на болки</w:t>
        <w:softHyphen/>
        <w:t>те и успокояване на бронхиалните спазми.</w:t>
      </w:r>
    </w:p>
    <w:p>
      <w:pPr>
        <w:pStyle w:val="Normal"/>
        <w:shd w:fill="FFFFFF" w:val="clear"/>
        <w:ind w:firstLine="567"/>
        <w:jc w:val="both"/>
        <w:rPr>
          <w:sz w:val="24"/>
          <w:szCs w:val="24"/>
        </w:rPr>
      </w:pPr>
      <w:r>
        <w:rPr>
          <w:b/>
          <w:bCs/>
          <w:color w:val="000000"/>
          <w:sz w:val="24"/>
          <w:szCs w:val="24"/>
        </w:rPr>
        <w:t xml:space="preserve">Невротрансмитер </w:t>
      </w:r>
      <w:r>
        <w:rPr>
          <w:color w:val="000000"/>
          <w:sz w:val="24"/>
          <w:szCs w:val="24"/>
        </w:rPr>
        <w:t>— вещество, произвеждано от организма, което пренася нервните дразнения от дадена нервна клетка до следващата.</w:t>
      </w:r>
    </w:p>
    <w:p>
      <w:pPr>
        <w:pStyle w:val="Normal"/>
        <w:shd w:fill="FFFFFF" w:val="clear"/>
        <w:ind w:firstLine="567"/>
        <w:jc w:val="both"/>
        <w:rPr>
          <w:sz w:val="24"/>
          <w:szCs w:val="24"/>
        </w:rPr>
      </w:pPr>
      <w:r>
        <w:rPr>
          <w:b/>
          <w:bCs/>
          <w:color w:val="000000"/>
          <w:sz w:val="24"/>
          <w:szCs w:val="24"/>
        </w:rPr>
        <w:t xml:space="preserve">Осмоза </w:t>
      </w:r>
      <w:r>
        <w:rPr>
          <w:color w:val="000000"/>
          <w:sz w:val="24"/>
          <w:szCs w:val="24"/>
        </w:rPr>
        <w:t>— пренос на разтворител (напр. вода) през дадена мембрана, която е полупропусклива и задържа разтворените молекули.</w:t>
      </w:r>
    </w:p>
    <w:p>
      <w:pPr>
        <w:pStyle w:val="Normal"/>
        <w:shd w:fill="FFFFFF" w:val="clear"/>
        <w:ind w:firstLine="567"/>
        <w:jc w:val="both"/>
        <w:rPr>
          <w:sz w:val="24"/>
          <w:szCs w:val="24"/>
        </w:rPr>
      </w:pPr>
      <w:r>
        <w:rPr>
          <w:b/>
          <w:bCs/>
          <w:color w:val="000000"/>
          <w:sz w:val="24"/>
          <w:szCs w:val="24"/>
        </w:rPr>
        <w:t xml:space="preserve">Пролактин </w:t>
      </w:r>
      <w:r>
        <w:rPr>
          <w:color w:val="000000"/>
          <w:sz w:val="24"/>
          <w:szCs w:val="24"/>
        </w:rPr>
        <w:t>— хормон на хипофизата, който стиму</w:t>
        <w:softHyphen/>
        <w:t>лира образуването на млякото при кърмещата жена.</w:t>
      </w:r>
    </w:p>
    <w:p>
      <w:pPr>
        <w:pStyle w:val="Normal"/>
        <w:shd w:fill="FFFFFF" w:val="clear"/>
        <w:ind w:firstLine="567"/>
        <w:jc w:val="both"/>
        <w:rPr>
          <w:sz w:val="24"/>
          <w:szCs w:val="24"/>
        </w:rPr>
      </w:pPr>
      <w:r>
        <w:rPr>
          <w:b/>
          <w:bCs/>
          <w:color w:val="000000"/>
          <w:sz w:val="24"/>
          <w:szCs w:val="24"/>
        </w:rPr>
        <w:t xml:space="preserve">Простагландин </w:t>
      </w:r>
      <w:r>
        <w:rPr>
          <w:color w:val="000000"/>
          <w:sz w:val="24"/>
          <w:szCs w:val="24"/>
        </w:rPr>
        <w:t>— трансмитер, произвеждан в орга</w:t>
        <w:softHyphen/>
        <w:t>низма, предизвикващ в него най-различни реакции.</w:t>
      </w:r>
    </w:p>
    <w:p>
      <w:pPr>
        <w:pStyle w:val="Normal"/>
        <w:shd w:fill="FFFFFF" w:val="clear"/>
        <w:ind w:firstLine="567"/>
        <w:jc w:val="both"/>
        <w:rPr>
          <w:sz w:val="24"/>
          <w:szCs w:val="24"/>
        </w:rPr>
      </w:pPr>
      <w:r>
        <w:rPr>
          <w:b/>
          <w:bCs/>
          <w:color w:val="000000"/>
          <w:sz w:val="24"/>
          <w:szCs w:val="24"/>
        </w:rPr>
        <w:t xml:space="preserve">Система ренин-ангиотензин </w:t>
      </w:r>
      <w:r>
        <w:rPr>
          <w:color w:val="000000"/>
          <w:sz w:val="24"/>
          <w:szCs w:val="24"/>
        </w:rPr>
        <w:t>— Система от два тъканни хормона, която служи за регулиране нивото на натрия в кръвта.</w:t>
      </w:r>
    </w:p>
    <w:p>
      <w:pPr>
        <w:pStyle w:val="Normal"/>
        <w:shd w:fill="FFFFFF" w:val="clear"/>
        <w:ind w:firstLine="567"/>
        <w:jc w:val="both"/>
        <w:rPr>
          <w:sz w:val="24"/>
          <w:szCs w:val="24"/>
        </w:rPr>
      </w:pPr>
      <w:r>
        <w:rPr>
          <w:b/>
          <w:bCs/>
          <w:color w:val="000000"/>
          <w:sz w:val="24"/>
          <w:szCs w:val="24"/>
        </w:rPr>
        <w:t xml:space="preserve">Рецептори </w:t>
      </w:r>
      <w:r>
        <w:rPr>
          <w:color w:val="000000"/>
          <w:sz w:val="24"/>
          <w:szCs w:val="24"/>
        </w:rPr>
        <w:t>— чувствителни места по клетъчната мем</w:t>
        <w:softHyphen/>
        <w:t>брана, които възприемат въздействието на невротранс-митерите, трансмитерите, хормоните и др.п.</w:t>
      </w:r>
    </w:p>
    <w:p>
      <w:pPr>
        <w:pStyle w:val="Normal"/>
        <w:shd w:fill="FFFFFF" w:val="clear"/>
        <w:ind w:firstLine="567"/>
        <w:jc w:val="both"/>
        <w:rPr>
          <w:sz w:val="24"/>
          <w:szCs w:val="24"/>
        </w:rPr>
      </w:pPr>
      <w:r>
        <w:rPr>
          <w:b/>
          <w:bCs/>
          <w:color w:val="000000"/>
          <w:sz w:val="24"/>
          <w:szCs w:val="24"/>
          <w:lang w:val="en-US"/>
        </w:rPr>
        <w:t xml:space="preserve">RNA (Ribonucleinic acid) PHK </w:t>
      </w:r>
      <w:r>
        <w:rPr>
          <w:b/>
          <w:bCs/>
          <w:color w:val="000000"/>
          <w:sz w:val="24"/>
          <w:szCs w:val="24"/>
        </w:rPr>
        <w:t xml:space="preserve">/Рибонуклеинова киселина/ </w:t>
      </w:r>
      <w:r>
        <w:rPr>
          <w:color w:val="000000"/>
          <w:sz w:val="24"/>
          <w:szCs w:val="24"/>
        </w:rPr>
        <w:t>— високомолекулярна киселина в ядрото, ко</w:t>
        <w:softHyphen/>
        <w:t>ято приема наследствената информация от ДНК и я пре</w:t>
        <w:softHyphen/>
        <w:t>дава на клетката.</w:t>
      </w:r>
    </w:p>
    <w:p>
      <w:pPr>
        <w:pStyle w:val="Normal"/>
        <w:shd w:fill="FFFFFF" w:val="clear"/>
        <w:ind w:firstLine="567"/>
        <w:jc w:val="both"/>
        <w:rPr>
          <w:sz w:val="24"/>
          <w:szCs w:val="24"/>
        </w:rPr>
      </w:pPr>
      <w:r>
        <w:rPr>
          <w:b/>
          <w:bCs/>
          <w:color w:val="000000"/>
          <w:sz w:val="24"/>
          <w:szCs w:val="24"/>
        </w:rPr>
        <w:t xml:space="preserve">Серотонин </w:t>
      </w:r>
      <w:r>
        <w:rPr>
          <w:color w:val="000000"/>
          <w:sz w:val="24"/>
          <w:szCs w:val="24"/>
        </w:rPr>
        <w:t>— тъканен хормон, който въздейства при контракциите на кръвоносните съдове и изпълнява нервотрансмитерни функции в мозъка.</w:t>
      </w:r>
    </w:p>
    <w:p>
      <w:pPr>
        <w:pStyle w:val="Normal"/>
        <w:shd w:fill="FFFFFF" w:val="clear"/>
        <w:ind w:firstLine="567"/>
        <w:jc w:val="both"/>
        <w:rPr>
          <w:sz w:val="24"/>
          <w:szCs w:val="24"/>
        </w:rPr>
      </w:pPr>
      <w:r>
        <w:rPr>
          <w:b/>
          <w:bCs/>
          <w:color w:val="000000"/>
          <w:sz w:val="24"/>
          <w:szCs w:val="24"/>
        </w:rPr>
        <w:t xml:space="preserve">Кръвна плазма </w:t>
      </w:r>
      <w:r>
        <w:rPr>
          <w:color w:val="000000"/>
          <w:sz w:val="24"/>
          <w:szCs w:val="24"/>
        </w:rPr>
        <w:t>— прозрачна жълта течност, която остава след отделянето на кръвните телца.</w:t>
      </w:r>
    </w:p>
    <w:p>
      <w:pPr>
        <w:pStyle w:val="Normal"/>
        <w:shd w:fill="FFFFFF" w:val="clear"/>
        <w:ind w:firstLine="567"/>
        <w:jc w:val="both"/>
        <w:rPr>
          <w:sz w:val="24"/>
          <w:szCs w:val="24"/>
        </w:rPr>
      </w:pPr>
      <w:r>
        <w:rPr>
          <w:b/>
          <w:bCs/>
          <w:color w:val="000000"/>
          <w:sz w:val="24"/>
          <w:szCs w:val="24"/>
        </w:rPr>
        <w:t xml:space="preserve">Триптофан </w:t>
      </w:r>
      <w:r>
        <w:rPr>
          <w:color w:val="000000"/>
          <w:sz w:val="24"/>
          <w:szCs w:val="24"/>
        </w:rPr>
        <w:t>— важна аминокиселина.</w:t>
      </w:r>
    </w:p>
    <w:p>
      <w:pPr>
        <w:pStyle w:val="Normal"/>
        <w:shd w:fill="FFFFFF" w:val="clear"/>
        <w:ind w:firstLine="567"/>
        <w:jc w:val="both"/>
        <w:rPr>
          <w:sz w:val="24"/>
          <w:szCs w:val="24"/>
        </w:rPr>
      </w:pPr>
      <w:r>
        <w:rPr>
          <w:b/>
          <w:bCs/>
          <w:color w:val="000000"/>
          <w:sz w:val="24"/>
          <w:szCs w:val="24"/>
        </w:rPr>
        <w:t xml:space="preserve">Туморен некрозан фактор (ТНФ) — </w:t>
      </w:r>
      <w:r>
        <w:rPr>
          <w:color w:val="000000"/>
          <w:sz w:val="24"/>
          <w:szCs w:val="24"/>
        </w:rPr>
        <w:t>вещество, об</w:t>
        <w:softHyphen/>
        <w:t>разувано от определени клетки на имунната система, ко</w:t>
        <w:softHyphen/>
        <w:t>ето разтваря туморните клетки.</w:t>
      </w:r>
    </w:p>
    <w:p>
      <w:pPr>
        <w:pStyle w:val="Normal"/>
        <w:shd w:fill="FFFFFF" w:val="clear"/>
        <w:ind w:firstLine="567"/>
        <w:jc w:val="both"/>
        <w:rPr>
          <w:sz w:val="24"/>
          <w:szCs w:val="24"/>
        </w:rPr>
      </w:pPr>
      <w:r>
        <w:rPr>
          <w:b/>
          <w:bCs/>
          <w:color w:val="000000"/>
          <w:sz w:val="24"/>
          <w:szCs w:val="24"/>
        </w:rPr>
        <w:t xml:space="preserve">Вазопресин </w:t>
      </w:r>
      <w:r>
        <w:rPr>
          <w:color w:val="000000"/>
          <w:sz w:val="24"/>
          <w:szCs w:val="24"/>
        </w:rPr>
        <w:t>— хормон, отделян от хипофизата, кой</w:t>
        <w:softHyphen/>
        <w:t>то допринася за свиване на мускулите. По този начин по</w:t>
        <w:softHyphen/>
        <w:t>вишава кръвното налягане.</w:t>
      </w:r>
    </w:p>
    <w:p>
      <w:pPr>
        <w:pStyle w:val="Normal"/>
        <w:shd w:fill="FFFFFF" w:val="clear"/>
        <w:ind w:firstLine="567"/>
        <w:jc w:val="both"/>
        <w:rPr>
          <w:sz w:val="24"/>
          <w:szCs w:val="24"/>
        </w:rPr>
      </w:pPr>
      <w:r>
        <w:rPr>
          <w:b/>
          <w:bCs/>
          <w:color w:val="000000"/>
          <w:sz w:val="24"/>
          <w:szCs w:val="24"/>
          <w:lang w:val="en-US"/>
        </w:rPr>
        <w:t xml:space="preserve">Zystein </w:t>
      </w:r>
      <w:r>
        <w:rPr>
          <w:color w:val="000000"/>
          <w:sz w:val="24"/>
          <w:szCs w:val="24"/>
        </w:rPr>
        <w:t>— важна аминокиселина, съдържаща сяра.</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КАК ЧИТАТЕЛЯТ ШИЛИГАРСКИ СЕ ИЗЛЕКУВА ОТ ПОЧТИ ВСИЧКИ БОЛЕСТИ</w:t>
      </w:r>
    </w:p>
    <w:p>
      <w:pPr>
        <w:pStyle w:val="Normal"/>
        <w:shd w:fill="FFFFFF" w:val="clear"/>
        <w:ind w:firstLine="567"/>
        <w:jc w:val="both"/>
        <w:rPr>
          <w:sz w:val="24"/>
          <w:szCs w:val="24"/>
        </w:rPr>
      </w:pPr>
      <w:r>
        <w:rPr>
          <w:b/>
          <w:bCs/>
          <w:color w:val="000000"/>
          <w:sz w:val="24"/>
          <w:szCs w:val="24"/>
        </w:rPr>
        <w:t>(ДИАБЕТ, ХИПЕРТОНИЯ И ДР.) БЕЗ ЛЕКАРСТВА ЧРЕЗ КНИГАТА „ТЯЛОТО ЖАДУВА ЗА ВОДА"</w:t>
      </w:r>
    </w:p>
    <w:p>
      <w:pPr>
        <w:pStyle w:val="Normal"/>
        <w:shd w:fill="FFFFFF" w:val="clear"/>
        <w:ind w:firstLine="567"/>
        <w:jc w:val="both"/>
        <w:rPr>
          <w:sz w:val="24"/>
          <w:szCs w:val="24"/>
        </w:rPr>
      </w:pPr>
      <w:r>
        <w:rPr>
          <w:color w:val="000000"/>
          <w:sz w:val="24"/>
          <w:szCs w:val="24"/>
        </w:rPr>
        <w:t>В издателството се получи статията на г-н Шилигарски с молба за съдействие да бъде поместена във в. Лечи</w:t>
        <w:softHyphen/>
        <w:t>тел. Тъй като това поместване не зависеше от мен, аз ре</w:t>
        <w:softHyphen/>
        <w:t>ших да популяризирам неговия опит в излекуването.</w:t>
      </w:r>
    </w:p>
    <w:p>
      <w:pPr>
        <w:pStyle w:val="Normal"/>
        <w:shd w:fill="FFFFFF" w:val="clear"/>
        <w:ind w:firstLine="567"/>
        <w:jc w:val="both"/>
        <w:rPr>
          <w:sz w:val="24"/>
          <w:szCs w:val="24"/>
        </w:rPr>
      </w:pPr>
      <w:r>
        <w:rPr>
          <w:color w:val="000000"/>
          <w:sz w:val="24"/>
          <w:szCs w:val="24"/>
        </w:rPr>
        <w:t>„</w:t>
      </w:r>
      <w:r>
        <w:rPr>
          <w:color w:val="000000"/>
          <w:sz w:val="24"/>
          <w:szCs w:val="24"/>
        </w:rPr>
        <w:t>Казвам се Ленин Шилигарски и съм на 64 г. През 2004 г. си купих книгата „Тялото жадува за вода" на из</w:t>
        <w:softHyphen/>
        <w:t>дателство "Здраве и щастие", чийто девиз е: „Ти не си бо</w:t>
        <w:softHyphen/>
        <w:t>лен, ти си жаден". Авторът, д-р Батманджелис, в края на 80-те години открива метод за лечение на организма, който възстановява жизнените функции на неговите ор</w:t>
        <w:softHyphen/>
        <w:t>гани. Здравната организация на САЩ обаче отказва да го популяризира, тъй като годишно се харчат повече от 100 млрд. долара за лекарства и това би се отразило на фар</w:t>
        <w:softHyphen/>
        <w:t>мацевтичната индустрия.</w:t>
      </w:r>
    </w:p>
    <w:p>
      <w:pPr>
        <w:pStyle w:val="Normal"/>
        <w:shd w:fill="FFFFFF" w:val="clear"/>
        <w:ind w:firstLine="567"/>
        <w:jc w:val="both"/>
        <w:rPr>
          <w:sz w:val="24"/>
          <w:szCs w:val="24"/>
        </w:rPr>
      </w:pPr>
      <w:r>
        <w:rPr>
          <w:color w:val="000000"/>
          <w:sz w:val="24"/>
          <w:szCs w:val="24"/>
        </w:rPr>
        <w:t>Моето здравословно състояние при започване на ле</w:t>
        <w:softHyphen/>
        <w:t>куването: хипертония, диабет първи тип (на инсулин), увредени клапи на сърцето, разширени вени, простата, подагра, вътрешни хемороиди, склерозирали мускули на крайниците, повредено дясно коляно, наднормено тегло — 113 кг., камъни в бъбреците, хроничен запек, сковава</w:t>
        <w:softHyphen/>
        <w:t>ща болка в кръста (която не ми позволяваше да вървя по</w:t>
        <w:softHyphen/>
        <w:t>вече от 100 м., без да се наведа, за да се освободя от бол</w:t>
        <w:softHyphen/>
        <w:t>ката).</w:t>
      </w:r>
    </w:p>
    <w:p>
      <w:pPr>
        <w:pStyle w:val="Normal"/>
        <w:shd w:fill="FFFFFF" w:val="clear"/>
        <w:ind w:firstLine="567"/>
        <w:jc w:val="both"/>
        <w:rPr>
          <w:sz w:val="24"/>
          <w:szCs w:val="24"/>
        </w:rPr>
      </w:pPr>
      <w:r>
        <w:rPr>
          <w:color w:val="000000"/>
          <w:sz w:val="24"/>
          <w:szCs w:val="24"/>
        </w:rPr>
        <w:t>На 3 март 2004 г. започнах терапията, при което се по</w:t>
        <w:softHyphen/>
        <w:t>лучиха следните РЕЗУЛТАТИ:</w:t>
      </w:r>
    </w:p>
    <w:p>
      <w:pPr>
        <w:pStyle w:val="Normal"/>
        <w:shd w:fill="FFFFFF" w:val="clear"/>
        <w:ind w:firstLine="567"/>
        <w:jc w:val="both"/>
        <w:rPr>
          <w:sz w:val="24"/>
          <w:szCs w:val="24"/>
        </w:rPr>
      </w:pPr>
      <w:r>
        <w:rPr>
          <w:color w:val="000000"/>
          <w:sz w:val="24"/>
          <w:szCs w:val="24"/>
        </w:rPr>
        <w:t>Най-учудващо беше въздействието върху диабета (та</w:t>
        <w:softHyphen/>
        <w:t>зи толкова трудноизлечима болест). Преди началото на лечението кръвната ми захар варираше между 8 и 13 единици, като вземах общо 40 дози инсулин на ден (20 дози сутрин и 20 дози вечер). След прилагане на лечението чрез пиене на вода още след първата седмица захарта ми започна да пада, което ме принуди да започна да намаля</w:t>
        <w:softHyphen/>
        <w:t>вам сутрешната доза. След месец и половина я спрях окончателно, тъй като захарта ми падна дори под 5 еди</w:t>
        <w:softHyphen/>
        <w:t>ници. След това започнах да намалявам и вечерната доза (тъй като кръвната захар ми падаше) и след три месеца окончателно спрях инсулина, като захарта трайно се задържа между 5 и 7 единици. През това време се хра</w:t>
        <w:softHyphen/>
        <w:t>них, като спазвах диетата за диабетно болни.</w:t>
      </w:r>
    </w:p>
    <w:p>
      <w:pPr>
        <w:pStyle w:val="Normal"/>
        <w:shd w:fill="FFFFFF" w:val="clear"/>
        <w:ind w:firstLine="567"/>
        <w:jc w:val="both"/>
        <w:rPr>
          <w:sz w:val="24"/>
          <w:szCs w:val="24"/>
        </w:rPr>
      </w:pPr>
      <w:r>
        <w:rPr>
          <w:color w:val="000000"/>
          <w:sz w:val="24"/>
          <w:szCs w:val="24"/>
        </w:rPr>
        <w:t xml:space="preserve">— </w:t>
      </w:r>
      <w:r>
        <w:rPr>
          <w:color w:val="000000"/>
          <w:sz w:val="24"/>
          <w:szCs w:val="24"/>
        </w:rPr>
        <w:t>за 100 дни спрях инсулина — 40 дози вземах всеки ден, а сега съм без инсулин</w:t>
      </w:r>
    </w:p>
    <w:p>
      <w:pPr>
        <w:pStyle w:val="Normal"/>
        <w:shd w:fill="FFFFFF" w:val="clear"/>
        <w:ind w:firstLine="567"/>
        <w:jc w:val="both"/>
        <w:rPr>
          <w:sz w:val="24"/>
          <w:szCs w:val="24"/>
        </w:rPr>
      </w:pPr>
      <w:r>
        <w:rPr>
          <w:color w:val="000000"/>
          <w:sz w:val="24"/>
          <w:szCs w:val="24"/>
        </w:rPr>
        <w:t xml:space="preserve">— </w:t>
      </w:r>
      <w:r>
        <w:rPr>
          <w:color w:val="000000"/>
          <w:sz w:val="24"/>
          <w:szCs w:val="24"/>
        </w:rPr>
        <w:t>на 3-ия ден болката в кръста изчезна и сега без уси</w:t>
        <w:softHyphen/>
        <w:t>лия изминавам всяка сутрин от 4 до 8 км. за около 1 час и 30 минути до два часа, в зависимост от времето ми.</w:t>
      </w:r>
    </w:p>
    <w:p>
      <w:pPr>
        <w:pStyle w:val="Normal"/>
        <w:shd w:fill="FFFFFF" w:val="clear"/>
        <w:ind w:firstLine="567"/>
        <w:jc w:val="both"/>
        <w:rPr>
          <w:sz w:val="24"/>
          <w:szCs w:val="24"/>
        </w:rPr>
      </w:pPr>
      <w:r>
        <w:rPr>
          <w:color w:val="000000"/>
          <w:sz w:val="24"/>
          <w:szCs w:val="24"/>
        </w:rPr>
        <w:t xml:space="preserve">— </w:t>
      </w:r>
      <w:r>
        <w:rPr>
          <w:color w:val="000000"/>
          <w:sz w:val="24"/>
          <w:szCs w:val="24"/>
        </w:rPr>
        <w:t>за 100 дни спрях инсулина — 40 дози вземах всеки ден, а сега съм без инсулин</w:t>
      </w:r>
    </w:p>
    <w:p>
      <w:pPr>
        <w:pStyle w:val="Normal"/>
        <w:shd w:fill="FFFFFF" w:val="clear"/>
        <w:ind w:firstLine="567"/>
        <w:jc w:val="both"/>
        <w:rPr>
          <w:sz w:val="24"/>
          <w:szCs w:val="24"/>
        </w:rPr>
      </w:pPr>
      <w:r>
        <w:rPr>
          <w:color w:val="000000"/>
          <w:sz w:val="24"/>
          <w:szCs w:val="24"/>
        </w:rPr>
        <w:t xml:space="preserve">— </w:t>
      </w:r>
      <w:r>
        <w:rPr>
          <w:color w:val="000000"/>
          <w:sz w:val="24"/>
          <w:szCs w:val="24"/>
        </w:rPr>
        <w:t>след 1 месец студените ми стъпала се стоплиха</w:t>
      </w:r>
    </w:p>
    <w:p>
      <w:pPr>
        <w:pStyle w:val="Normal"/>
        <w:shd w:fill="FFFFFF" w:val="clear"/>
        <w:ind w:firstLine="567"/>
        <w:jc w:val="both"/>
        <w:rPr>
          <w:sz w:val="24"/>
          <w:szCs w:val="24"/>
        </w:rPr>
      </w:pPr>
      <w:r>
        <w:rPr>
          <w:color w:val="000000"/>
          <w:sz w:val="24"/>
          <w:szCs w:val="24"/>
        </w:rPr>
        <w:t xml:space="preserve">— </w:t>
      </w:r>
      <w:r>
        <w:rPr>
          <w:color w:val="000000"/>
          <w:sz w:val="24"/>
          <w:szCs w:val="24"/>
        </w:rPr>
        <w:t>за 1 година от лечението тлъстините чувствително се стопиха — станах 97-98 кг., т. е. с 16 кг. отслабнах за 1г.</w:t>
      </w:r>
    </w:p>
    <w:p>
      <w:pPr>
        <w:pStyle w:val="Normal"/>
        <w:shd w:fill="FFFFFF" w:val="clear"/>
        <w:ind w:firstLine="567"/>
        <w:jc w:val="both"/>
        <w:rPr>
          <w:sz w:val="24"/>
          <w:szCs w:val="24"/>
        </w:rPr>
      </w:pPr>
      <w:r>
        <w:rPr>
          <w:color w:val="000000"/>
          <w:sz w:val="24"/>
          <w:szCs w:val="24"/>
        </w:rPr>
        <w:t xml:space="preserve">—  </w:t>
      </w:r>
      <w:r>
        <w:rPr>
          <w:color w:val="000000"/>
          <w:sz w:val="24"/>
          <w:szCs w:val="24"/>
        </w:rPr>
        <w:t>кръвното ми се нормализира на 120-130/70-80. При разходка, при ускорен ход, то спада до 90-100/ 50-60. Мисля, че това се дължи на увредените ми сърдечни клапи. Ако се вдигне до 180/99, без лекарства за 1-2 часа спада до 130/80.</w:t>
      </w:r>
    </w:p>
    <w:p>
      <w:pPr>
        <w:pStyle w:val="Normal"/>
        <w:shd w:fill="FFFFFF" w:val="clear"/>
        <w:ind w:firstLine="567"/>
        <w:jc w:val="both"/>
        <w:rPr>
          <w:sz w:val="24"/>
          <w:szCs w:val="24"/>
        </w:rPr>
      </w:pPr>
      <w:r>
        <w:rPr>
          <w:color w:val="000000"/>
          <w:sz w:val="24"/>
          <w:szCs w:val="24"/>
        </w:rPr>
        <w:t xml:space="preserve">— </w:t>
      </w:r>
      <w:r>
        <w:rPr>
          <w:color w:val="000000"/>
          <w:sz w:val="24"/>
          <w:szCs w:val="24"/>
        </w:rPr>
        <w:t>започнаха да се прибират разширените вени. Вече повече от година на са се възпалявали или втвърдявали.</w:t>
      </w:r>
    </w:p>
    <w:p>
      <w:pPr>
        <w:pStyle w:val="Normal"/>
        <w:shd w:fill="FFFFFF" w:val="clear"/>
        <w:ind w:firstLine="567"/>
        <w:jc w:val="both"/>
        <w:rPr>
          <w:sz w:val="24"/>
          <w:szCs w:val="24"/>
        </w:rPr>
      </w:pPr>
      <w:r>
        <w:rPr>
          <w:color w:val="000000"/>
          <w:sz w:val="24"/>
          <w:szCs w:val="24"/>
        </w:rPr>
        <w:t>Изчезнаха болките и тежестите в краката, както и отичането. Започнаха да изчезват от стъпалата мораво-сините кръвоизливи.</w:t>
      </w:r>
    </w:p>
    <w:p>
      <w:pPr>
        <w:pStyle w:val="Normal"/>
        <w:shd w:fill="FFFFFF" w:val="clear"/>
        <w:ind w:firstLine="567"/>
        <w:jc w:val="both"/>
        <w:rPr>
          <w:sz w:val="24"/>
          <w:szCs w:val="24"/>
        </w:rPr>
      </w:pPr>
      <w:r>
        <w:rPr>
          <w:color w:val="000000"/>
          <w:sz w:val="24"/>
          <w:szCs w:val="24"/>
        </w:rPr>
        <w:t xml:space="preserve">— </w:t>
      </w:r>
      <w:r>
        <w:rPr>
          <w:color w:val="000000"/>
          <w:sz w:val="24"/>
          <w:szCs w:val="24"/>
        </w:rPr>
        <w:t>започнаха да намаляват кръвоизливите в очите</w:t>
      </w:r>
    </w:p>
    <w:p>
      <w:pPr>
        <w:pStyle w:val="Normal"/>
        <w:shd w:fill="FFFFFF" w:val="clear"/>
        <w:ind w:firstLine="567"/>
        <w:jc w:val="both"/>
        <w:rPr>
          <w:sz w:val="24"/>
          <w:szCs w:val="24"/>
        </w:rPr>
      </w:pPr>
      <w:r>
        <w:rPr>
          <w:color w:val="000000"/>
          <w:sz w:val="24"/>
          <w:szCs w:val="24"/>
        </w:rPr>
        <w:t xml:space="preserve">— </w:t>
      </w:r>
      <w:r>
        <w:rPr>
          <w:color w:val="000000"/>
          <w:sz w:val="24"/>
          <w:szCs w:val="24"/>
        </w:rPr>
        <w:t>хемороидите вече не кървят от 1 година</w:t>
      </w:r>
    </w:p>
    <w:p>
      <w:pPr>
        <w:pStyle w:val="Normal"/>
        <w:shd w:fill="FFFFFF" w:val="clear"/>
        <w:ind w:firstLine="567"/>
        <w:jc w:val="both"/>
        <w:rPr>
          <w:sz w:val="24"/>
          <w:szCs w:val="24"/>
        </w:rPr>
      </w:pPr>
      <w:r>
        <w:rPr>
          <w:color w:val="000000"/>
          <w:sz w:val="24"/>
          <w:szCs w:val="24"/>
        </w:rPr>
        <w:t xml:space="preserve">—  </w:t>
      </w:r>
      <w:r>
        <w:rPr>
          <w:color w:val="000000"/>
          <w:sz w:val="24"/>
          <w:szCs w:val="24"/>
        </w:rPr>
        <w:t>изчезна аритмията на сърцето, подаграта я няма. Все още</w:t>
      </w:r>
      <w:r>
        <w:rPr>
          <w:color w:val="000000"/>
          <w:sz w:val="24"/>
          <w:szCs w:val="24"/>
          <w:lang w:val="en-US"/>
        </w:rPr>
        <w:t xml:space="preserve"> </w:t>
      </w:r>
      <w:r>
        <w:rPr>
          <w:color w:val="000000"/>
          <w:sz w:val="24"/>
          <w:szCs w:val="24"/>
        </w:rPr>
        <w:t>нямам впечатление за подобрение на простатата и болката в дясното коляно остава. Все още се качвам и слизам трудно в превозните средства.</w:t>
      </w:r>
    </w:p>
    <w:p>
      <w:pPr>
        <w:pStyle w:val="Normal"/>
        <w:shd w:fill="FFFFFF" w:val="clear"/>
        <w:ind w:firstLine="567"/>
        <w:jc w:val="both"/>
        <w:rPr>
          <w:sz w:val="24"/>
          <w:szCs w:val="24"/>
        </w:rPr>
      </w:pPr>
      <w:r>
        <w:rPr>
          <w:color w:val="000000"/>
          <w:sz w:val="24"/>
          <w:szCs w:val="24"/>
        </w:rPr>
        <w:t>Каква е РЕЦЕПТАТА, която прилагах съобразно тази книга, но постоянно. Изисква се постоянство всеки ден, докато сме живи. На 1 кг телесно тегло е необходимо да се приемат 30 мл обикновена чешмяна или чиста плани</w:t>
        <w:softHyphen/>
        <w:t>нска вода и на 2 л вода се слага 3 грама сол. Водата се разделя на 6 дози и се приема по една доза половин до 1 часа преди хранене (закуска, обяд, вечеря) и 2,5 часа след нахранване, т. е. общо 6 дози. Само режима на пиене на та</w:t>
        <w:softHyphen/>
        <w:t>зи вода със сол дава фантастичен резултат. Както пише ав</w:t>
        <w:softHyphen/>
        <w:t>торът, това е революция в здравеопазването. Сега пия по З л вода на ден с 4,5 г сол, понеже съм около 96 кг.</w:t>
      </w:r>
    </w:p>
    <w:p>
      <w:pPr>
        <w:pStyle w:val="Normal"/>
        <w:shd w:fill="FFFFFF" w:val="clear"/>
        <w:ind w:firstLine="567"/>
        <w:jc w:val="both"/>
        <w:rPr>
          <w:sz w:val="24"/>
          <w:szCs w:val="24"/>
        </w:rPr>
      </w:pPr>
      <w:r>
        <w:rPr>
          <w:color w:val="000000"/>
          <w:sz w:val="24"/>
          <w:szCs w:val="24"/>
        </w:rPr>
        <w:t>Тази смес (вода и сол) спомага за възстановяване на физико-химичните реакции в организма, веднага сваля холистерола (излишния), прочиства кръвните, водните и нервните пътища в организма и му позволява сам да се лекува: необходимо му е от 9 до 10 дни време, за да се самоизлекува без лекарствени препарати.</w:t>
      </w:r>
    </w:p>
    <w:p>
      <w:pPr>
        <w:pStyle w:val="Normal"/>
        <w:shd w:fill="FFFFFF" w:val="clear"/>
        <w:ind w:firstLine="567"/>
        <w:jc w:val="both"/>
        <w:rPr>
          <w:sz w:val="24"/>
          <w:szCs w:val="24"/>
        </w:rPr>
      </w:pPr>
      <w:r>
        <w:rPr>
          <w:color w:val="000000"/>
          <w:sz w:val="24"/>
          <w:szCs w:val="24"/>
        </w:rPr>
        <w:t>През април 2004 г се простудих силно и белите ми дробове се възпалиха, имах и силна кашлица и само за около 10 дни всичко отмина без употребата на лекарства, а сега (през ноември) хремата ми мина за няколко дни съ</w:t>
        <w:softHyphen/>
        <w:t>що без лекарства.</w:t>
      </w:r>
    </w:p>
    <w:p>
      <w:pPr>
        <w:pStyle w:val="Normal"/>
        <w:shd w:fill="FFFFFF" w:val="clear"/>
        <w:ind w:firstLine="567"/>
        <w:jc w:val="both"/>
        <w:rPr>
          <w:sz w:val="24"/>
          <w:szCs w:val="24"/>
        </w:rPr>
      </w:pPr>
      <w:r>
        <w:rPr>
          <w:color w:val="000000"/>
          <w:sz w:val="24"/>
          <w:szCs w:val="24"/>
        </w:rPr>
        <w:t>В потвърждение на възможността организма да се справя сам е и излекуването на англичанина от СПИН.</w:t>
      </w:r>
    </w:p>
    <w:p>
      <w:pPr>
        <w:pStyle w:val="Normal"/>
        <w:shd w:fill="FFFFFF" w:val="clear"/>
        <w:ind w:firstLine="567"/>
        <w:jc w:val="both"/>
        <w:rPr>
          <w:sz w:val="24"/>
          <w:szCs w:val="24"/>
        </w:rPr>
      </w:pPr>
      <w:r>
        <w:rPr>
          <w:color w:val="000000"/>
          <w:sz w:val="24"/>
          <w:szCs w:val="24"/>
        </w:rPr>
        <w:t>Ние не можем да накараме всички да опитат, но мо</w:t>
        <w:softHyphen/>
        <w:t>жем да им дадем шанс, най-вече на пенсионерите, страда</w:t>
        <w:softHyphen/>
        <w:t>щи от непрекъсната липса на средства.</w:t>
      </w:r>
    </w:p>
    <w:p>
      <w:pPr>
        <w:pStyle w:val="Normal"/>
        <w:shd w:fill="FFFFFF" w:val="clear"/>
        <w:ind w:firstLine="567"/>
        <w:jc w:val="both"/>
        <w:rPr>
          <w:sz w:val="24"/>
          <w:szCs w:val="24"/>
        </w:rPr>
      </w:pPr>
      <w:r>
        <w:rPr>
          <w:color w:val="000000"/>
          <w:sz w:val="24"/>
          <w:szCs w:val="24"/>
        </w:rPr>
        <w:t>Авторът пише, че след 20 годишна възраст всички трябва да спазват този режим, за да не прибягват до ле</w:t>
        <w:softHyphen/>
        <w:t>карски услуги и лекарства (химикали от аптеката).</w:t>
      </w:r>
    </w:p>
    <w:p>
      <w:pPr>
        <w:pStyle w:val="Normal"/>
        <w:shd w:fill="FFFFFF" w:val="clear"/>
        <w:ind w:firstLine="567"/>
        <w:jc w:val="both"/>
        <w:rPr>
          <w:sz w:val="24"/>
          <w:szCs w:val="24"/>
        </w:rPr>
      </w:pPr>
      <w:r>
        <w:rPr>
          <w:color w:val="000000"/>
          <w:sz w:val="24"/>
          <w:szCs w:val="24"/>
        </w:rPr>
        <w:t>Ако това се възприеме, ще бъдат спестени много средства на държавата, а най-вече на пенсионерите."</w:t>
      </w:r>
    </w:p>
    <w:p>
      <w:pPr>
        <w:pStyle w:val="Normal"/>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24"/>
          <w:szCs w:val="24"/>
        </w:rPr>
        <w:t>За автора</w:t>
      </w:r>
    </w:p>
    <w:p>
      <w:pPr>
        <w:pStyle w:val="Normal"/>
        <w:shd w:fill="FFFFFF" w:val="clear"/>
        <w:ind w:firstLine="567"/>
        <w:jc w:val="both"/>
        <w:rPr>
          <w:sz w:val="24"/>
          <w:szCs w:val="24"/>
        </w:rPr>
      </w:pPr>
      <w:r>
        <w:rPr>
          <w:color w:val="000000"/>
          <w:sz w:val="24"/>
          <w:szCs w:val="24"/>
        </w:rPr>
        <w:t>Д-р Батманжелидж е роден през 1931 г. в Техеран, Иран. През 1946 г., наскоро след Втората световна вой</w:t>
        <w:softHyphen/>
        <w:t xml:space="preserve">на, той започва да </w:t>
      </w:r>
      <w:r>
        <w:rPr>
          <w:i/>
          <w:iCs/>
          <w:color w:val="000000"/>
          <w:sz w:val="24"/>
          <w:szCs w:val="24"/>
        </w:rPr>
        <w:t xml:space="preserve">учи </w:t>
      </w:r>
      <w:r>
        <w:rPr>
          <w:color w:val="000000"/>
          <w:sz w:val="24"/>
          <w:szCs w:val="24"/>
        </w:rPr>
        <w:t>в една елитна гимназия в Единбург, Шотландия. Въпреки голямата конкуренция на ня</w:t>
        <w:softHyphen/>
        <w:t>когашните войници, през 1951 г. той вече е студент вто</w:t>
        <w:softHyphen/>
        <w:t>ра година в медицинското училище на Лондонския уни</w:t>
        <w:softHyphen/>
        <w:t>верситет при болницата „Св. Мария". След завършване на следването си той има привилегията да получи място като лекар в собствения си университет.</w:t>
      </w:r>
    </w:p>
    <w:p>
      <w:pPr>
        <w:pStyle w:val="Normal"/>
        <w:shd w:fill="FFFFFF" w:val="clear"/>
        <w:ind w:firstLine="567"/>
        <w:jc w:val="both"/>
        <w:rPr>
          <w:sz w:val="24"/>
          <w:szCs w:val="24"/>
        </w:rPr>
      </w:pPr>
      <w:r>
        <w:rPr>
          <w:color w:val="000000"/>
          <w:sz w:val="24"/>
          <w:szCs w:val="24"/>
        </w:rPr>
        <w:t>В собствената му страна необходимостта от модерни болнични заведения е много по-голяма, отколкото позво</w:t>
        <w:softHyphen/>
        <w:t>лява бюджетът на системата на здравеопазване. На опре</w:t>
        <w:softHyphen/>
        <w:t>делен етап от медицинската си кариера в Иран той стига до убеждението, че болниците, медицинските и спортни</w:t>
        <w:softHyphen/>
        <w:t>те центрове най-добре биха служили на народното здра</w:t>
        <w:softHyphen/>
        <w:t>веопазване. Малко преди революцията от 1979 г. той участва в изграждането на медицински семеен център, който трябва да се превърне в най-голямото медицинско заведение в Иран.</w:t>
      </w:r>
    </w:p>
    <w:p>
      <w:pPr>
        <w:pStyle w:val="Normal"/>
        <w:shd w:fill="FFFFFF" w:val="clear"/>
        <w:ind w:firstLine="567"/>
        <w:jc w:val="both"/>
        <w:rPr>
          <w:sz w:val="24"/>
          <w:szCs w:val="24"/>
        </w:rPr>
      </w:pPr>
      <w:r>
        <w:rPr>
          <w:color w:val="000000"/>
          <w:sz w:val="24"/>
          <w:szCs w:val="24"/>
        </w:rPr>
        <w:t>Съдбата му би трябвало да бъде служба в името на хо</w:t>
        <w:softHyphen/>
        <w:t>рата, но революционното правителство в Иран го хвърля в затвора и конфискува неговото лично имущество и то</w:t>
        <w:softHyphen/>
        <w:t>ва на семейството му. Обвиняват го във всевъзможни престъпления и той трябва да бъде екзекутиран. Когато революционната гвардия открива, че той може да работи като лекар на затворниците, екзекуцията му е отложена.</w:t>
      </w:r>
    </w:p>
    <w:p>
      <w:pPr>
        <w:pStyle w:val="Normal"/>
        <w:shd w:fill="FFFFFF" w:val="clear"/>
        <w:ind w:firstLine="567"/>
        <w:jc w:val="both"/>
        <w:rPr>
          <w:sz w:val="24"/>
          <w:szCs w:val="24"/>
        </w:rPr>
      </w:pPr>
      <w:r>
        <w:rPr>
          <w:color w:val="000000"/>
          <w:sz w:val="24"/>
          <w:szCs w:val="24"/>
        </w:rPr>
        <w:t>Една нощ по време на своето пребиваване в затвора „Евин", д-р Батманжелидж открива медицинската стой</w:t>
        <w:softHyphen/>
        <w:t>ност на водата за лекуване на язвите на стомаха: понеже не разполагал с никакви лекарства, той дал на пациент със силни стомашни болки две чаши вода. След около осем минути болките изчезнали и така пред очите му се открива нова ера в напредъка на медицината. През след</w:t>
        <w:softHyphen/>
        <w:t>ващите месеци той интензивно се занимава с изследване на медицинското влияние на водата за намаляване на стреса. Той лекува оплаквания, свързани със стреса в затвора Евин — една почти идеална „лаборатория за стрес". После идва денят на процеса и той трябва да от</w:t>
        <w:softHyphen/>
        <w:t>говаря за 32 измислени обвинения, за които се полага смъртно наказание. При защитата си той представя на съдията своя статия за лекуване на язви на стомаха чрез пиене на вода. Поради това той не е осъден на смърт и може да продължи изследванията си.</w:t>
      </w:r>
    </w:p>
    <w:p>
      <w:pPr>
        <w:pStyle w:val="Normal"/>
        <w:shd w:fill="FFFFFF" w:val="clear"/>
        <w:ind w:firstLine="567"/>
        <w:jc w:val="both"/>
        <w:rPr>
          <w:sz w:val="24"/>
          <w:szCs w:val="24"/>
        </w:rPr>
      </w:pPr>
      <w:r>
        <w:rPr>
          <w:color w:val="000000"/>
          <w:sz w:val="24"/>
          <w:szCs w:val="24"/>
        </w:rPr>
        <w:t>Статията, която пише в затвора, е публикувана през 1982 г. в сп. „Иранско списание за медицински съвети". Копие от нея е преведено в Лондон и изпратено на про</w:t>
        <w:softHyphen/>
        <w:t>фесор по гастроентерология в университета в Йейл. Съ</w:t>
        <w:softHyphen/>
        <w:t>общението за откритието излиза като уводна статия в „Списание за клинична гастроентерология", а по-късно е публикувано и в научната част на в-к „Ню Йорк Таймс".</w:t>
      </w:r>
    </w:p>
    <w:p>
      <w:pPr>
        <w:pStyle w:val="Normal"/>
        <w:shd w:fill="FFFFFF" w:val="clear"/>
        <w:ind w:firstLine="567"/>
        <w:jc w:val="both"/>
        <w:rPr>
          <w:sz w:val="24"/>
          <w:szCs w:val="24"/>
        </w:rPr>
      </w:pPr>
      <w:r>
        <w:rPr>
          <w:color w:val="000000"/>
          <w:sz w:val="24"/>
          <w:szCs w:val="24"/>
        </w:rPr>
        <w:t>През 1982 г. д-р Батманжелидж е освободен от затво</w:t>
        <w:softHyphen/>
        <w:t>ра; малко по-късно той избягва от Иран в Америка. Там иска да продължи своите изследвания и да популяризира медицинското си откритие сред американските изследо</w:t>
        <w:softHyphen/>
        <w:t>ватели и учени.</w:t>
      </w:r>
    </w:p>
    <w:p>
      <w:pPr>
        <w:pStyle w:val="Normal"/>
        <w:shd w:fill="FFFFFF" w:val="clear"/>
        <w:ind w:firstLine="567"/>
        <w:jc w:val="both"/>
        <w:rPr>
          <w:sz w:val="24"/>
          <w:szCs w:val="24"/>
        </w:rPr>
      </w:pPr>
      <w:r>
        <w:rPr>
          <w:color w:val="000000"/>
          <w:sz w:val="24"/>
          <w:szCs w:val="24"/>
        </w:rPr>
        <w:t>Природата разкрива на д-р Батманжелидж лечебното действие на обикновената чешмяна вода, което до този момент не е било известно. През 1983 г. той създава „Фондация за естествена медицина", за да стимулира из</w:t>
        <w:softHyphen/>
        <w:t>следванията във връзка с тази тема. Резултатите от изс</w:t>
        <w:softHyphen/>
        <w:t>ледванията във фондацията през 1989, 1990 и 1991 г. са публикувани в годишници под заглавието „Науката и ес</w:t>
        <w:softHyphen/>
        <w:t>тествената медицина". Д-р Батманжелидж стартира об</w:t>
        <w:softHyphen/>
        <w:t>ществена кампания, за да направи своите изследвания достояние на широката публика.</w:t>
      </w:r>
    </w:p>
    <w:p>
      <w:pPr>
        <w:pStyle w:val="Normal"/>
        <w:shd w:fill="FFFFFF" w:val="clear"/>
        <w:ind w:firstLine="567"/>
        <w:jc w:val="both"/>
        <w:rPr>
          <w:sz w:val="24"/>
          <w:szCs w:val="24"/>
        </w:rPr>
      </w:pPr>
      <w:r>
        <w:rPr>
          <w:color w:val="000000"/>
          <w:sz w:val="24"/>
          <w:szCs w:val="24"/>
        </w:rPr>
        <w:t>През 1992 г. той получава покана от Иран и има въз</w:t>
        <w:softHyphen/>
        <w:t>можност да представи откритията си по телевизията. Освен това провежда разговори с лекари в университета в Техеран и в болници, служещи като учебни бази. Днес в Иран се извършват експерименти за решаване на меди</w:t>
        <w:softHyphen/>
        <w:t>цински проблеми по най-простия път — пиенето на вода. Поради силните обществени реакции лекарите там вече да не могат да се противопоставят на тази идея.</w:t>
      </w:r>
    </w:p>
    <w:p>
      <w:pPr>
        <w:pStyle w:val="Normal"/>
        <w:shd w:fill="FFFFFF" w:val="clear"/>
        <w:ind w:firstLine="567"/>
        <w:jc w:val="both"/>
        <w:rPr>
          <w:color w:val="000000"/>
          <w:sz w:val="24"/>
          <w:szCs w:val="24"/>
        </w:rPr>
      </w:pPr>
      <w:r>
        <w:rPr>
          <w:color w:val="000000"/>
          <w:sz w:val="24"/>
          <w:szCs w:val="24"/>
        </w:rPr>
        <w:t>КРАЙ</w:t>
      </w:r>
    </w:p>
    <w:sectPr>
      <w:footerReference w:type="default" r:id="rId16"/>
      <w:type w:val="nextPage"/>
      <w:pgSz w:w="11906" w:h="16838"/>
      <w:pgMar w:left="851" w:right="710" w:gutter="0" w:header="0" w:top="568" w:footer="58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4:58:00Z</dcterms:created>
  <dc:creator>tania</dc:creator>
  <dc:description/>
  <cp:keywords/>
  <dc:language>en-US</dc:language>
  <cp:lastModifiedBy>tania</cp:lastModifiedBy>
  <dcterms:modified xsi:type="dcterms:W3CDTF">2006-10-03T11:45:00Z</dcterms:modified>
  <cp:revision>8</cp:revision>
  <dc:subject/>
  <dc:title/>
</cp:coreProperties>
</file>