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bg-BG"/>
        </w:rPr>
      </w:pPr>
      <w:r>
        <w:rPr>
          <w:b/>
          <w:sz w:val="28"/>
          <w:szCs w:val="28"/>
          <w:lang w:val="bg-BG"/>
        </w:rPr>
        <w:t>УЧИТЕЛСКИ УРОЦИ  -  4 тримесечие  2005 г.</w:t>
      </w:r>
    </w:p>
    <w:p>
      <w:pPr>
        <w:pStyle w:val="Normal"/>
        <w:jc w:val="center"/>
        <w:rPr>
          <w:b/>
          <w:b/>
          <w:sz w:val="28"/>
          <w:szCs w:val="28"/>
          <w:lang w:val="bg-BG"/>
        </w:rPr>
      </w:pPr>
      <w:r>
        <w:rPr>
          <w:b/>
          <w:sz w:val="28"/>
          <w:szCs w:val="28"/>
          <w:lang w:val="bg-BG"/>
        </w:rPr>
      </w:r>
    </w:p>
    <w:p>
      <w:pPr>
        <w:pStyle w:val="Normal"/>
        <w:jc w:val="center"/>
        <w:rPr>
          <w:sz w:val="28"/>
          <w:szCs w:val="28"/>
          <w:lang w:val="bg-BG"/>
        </w:rPr>
      </w:pPr>
      <w:r>
        <w:rPr>
          <w:sz w:val="28"/>
          <w:szCs w:val="28"/>
          <w:lang w:val="bg-BG"/>
        </w:rPr>
        <w:t>/ОКТОМВРИ, НОЕМВРИ, ДЕКЕМВРИ/</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numPr>
          <w:ilvl w:val="0"/>
          <w:numId w:val="0"/>
        </w:numPr>
        <w:jc w:val="center"/>
        <w:outlineLvl w:val="0"/>
        <w:rPr>
          <w:b/>
          <w:b/>
          <w:sz w:val="28"/>
          <w:szCs w:val="28"/>
          <w:lang w:val="bg-BG"/>
        </w:rPr>
      </w:pPr>
      <w:r>
        <w:rPr>
          <w:b/>
          <w:sz w:val="28"/>
          <w:szCs w:val="28"/>
          <w:lang w:val="bg-BG"/>
        </w:rPr>
        <w:t>ПОСЛАНИЕТО КЪМ ЕФЕСЯНИТЕ:</w:t>
      </w:r>
    </w:p>
    <w:p>
      <w:pPr>
        <w:pStyle w:val="Normal"/>
        <w:jc w:val="center"/>
        <w:rPr>
          <w:b/>
          <w:b/>
          <w:sz w:val="28"/>
          <w:szCs w:val="28"/>
          <w:lang w:val="bg-BG"/>
        </w:rPr>
      </w:pPr>
      <w:r>
        <w:rPr>
          <w:b/>
          <w:sz w:val="28"/>
          <w:szCs w:val="28"/>
          <w:lang w:val="bg-BG"/>
        </w:rPr>
        <w:t>ЕВАНГЕЛИЕ НА ОТНОШЕНИЯТА</w:t>
      </w:r>
    </w:p>
    <w:p>
      <w:pPr>
        <w:pStyle w:val="Normal"/>
        <w:jc w:val="center"/>
        <w:rPr>
          <w:sz w:val="28"/>
          <w:szCs w:val="28"/>
          <w:lang w:val="bg-BG"/>
        </w:rPr>
      </w:pPr>
      <w:r>
        <w:rPr>
          <w:sz w:val="28"/>
          <w:szCs w:val="28"/>
          <w:lang w:val="bg-BG"/>
        </w:rPr>
        <w:t>от</w:t>
      </w:r>
    </w:p>
    <w:p>
      <w:pPr>
        <w:pStyle w:val="Normal"/>
        <w:jc w:val="center"/>
        <w:rPr>
          <w:b/>
          <w:b/>
          <w:sz w:val="28"/>
          <w:szCs w:val="28"/>
          <w:lang w:val="bg-BG"/>
        </w:rPr>
      </w:pPr>
      <w:r>
        <w:rPr>
          <w:b/>
          <w:sz w:val="28"/>
          <w:szCs w:val="28"/>
          <w:lang w:val="bg-BG"/>
        </w:rPr>
        <w:t>ДЖОН М. ФАУЛЪР</w:t>
      </w:r>
    </w:p>
    <w:p>
      <w:pPr>
        <w:pStyle w:val="Normal"/>
        <w:jc w:val="center"/>
        <w:rPr>
          <w:b/>
          <w:b/>
          <w:sz w:val="28"/>
          <w:szCs w:val="28"/>
          <w:lang w:val="bg-BG"/>
        </w:rPr>
      </w:pPr>
      <w:r>
        <w:rPr>
          <w:b/>
          <w:sz w:val="28"/>
          <w:szCs w:val="28"/>
          <w:lang w:val="bg-BG"/>
        </w:rPr>
      </w:r>
    </w:p>
    <w:p>
      <w:pPr>
        <w:pStyle w:val="Normal"/>
        <w:numPr>
          <w:ilvl w:val="0"/>
          <w:numId w:val="0"/>
        </w:numPr>
        <w:jc w:val="center"/>
        <w:outlineLvl w:val="0"/>
        <w:rPr>
          <w:b/>
          <w:b/>
          <w:sz w:val="28"/>
          <w:szCs w:val="28"/>
          <w:lang w:val="bg-BG"/>
        </w:rPr>
      </w:pPr>
      <w:r>
        <w:rPr>
          <w:b/>
          <w:sz w:val="28"/>
          <w:szCs w:val="28"/>
          <w:lang w:val="bg-BG"/>
        </w:rPr>
        <w:t>СЪДЪРЖАНИЕ</w:t>
      </w:r>
    </w:p>
    <w:p>
      <w:pPr>
        <w:pStyle w:val="Normal"/>
        <w:jc w:val="center"/>
        <w:rPr>
          <w:b/>
          <w:b/>
          <w:sz w:val="28"/>
          <w:szCs w:val="28"/>
          <w:lang w:val="bg-BG"/>
        </w:rPr>
      </w:pPr>
      <w:r>
        <w:rPr>
          <w:b/>
          <w:sz w:val="28"/>
          <w:szCs w:val="28"/>
          <w:lang w:val="bg-BG"/>
        </w:rPr>
      </w:r>
    </w:p>
    <w:p>
      <w:pPr>
        <w:pStyle w:val="Normal"/>
        <w:tabs>
          <w:tab w:val="clear" w:pos="720"/>
          <w:tab w:val="left" w:pos="5670" w:leader="none"/>
        </w:tabs>
        <w:rPr>
          <w:sz w:val="24"/>
          <w:lang w:val="bg-BG"/>
        </w:rPr>
      </w:pPr>
      <w:r>
        <w:rPr>
          <w:sz w:val="24"/>
          <w:lang w:val="bg-BG"/>
        </w:rPr>
        <w:t>1/ Църквата в Ефес</w:t>
        <w:tab/>
        <w:t xml:space="preserve">4 – 30 септември </w:t>
      </w:r>
    </w:p>
    <w:p>
      <w:pPr>
        <w:pStyle w:val="Normal"/>
        <w:tabs>
          <w:tab w:val="clear" w:pos="720"/>
          <w:tab w:val="left" w:pos="5670" w:leader="none"/>
        </w:tabs>
        <w:rPr/>
      </w:pPr>
      <w:r>
        <w:rPr>
          <w:sz w:val="24"/>
          <w:lang w:val="bg-BG"/>
        </w:rPr>
        <w:t>2/ Ефесяните: темите за отношенията</w:t>
        <w:tab/>
        <w:t>1 – 7 октомври</w:t>
      </w:r>
    </w:p>
    <w:p>
      <w:pPr>
        <w:pStyle w:val="Normal"/>
        <w:tabs>
          <w:tab w:val="clear" w:pos="720"/>
          <w:tab w:val="left" w:pos="5670" w:leader="none"/>
        </w:tabs>
        <w:rPr>
          <w:sz w:val="24"/>
          <w:lang w:val="bg-BG"/>
        </w:rPr>
      </w:pPr>
      <w:r>
        <w:rPr>
          <w:sz w:val="24"/>
          <w:lang w:val="bg-BG"/>
        </w:rPr>
        <w:t>3/ Какво е направил Бог</w:t>
        <w:tab/>
        <w:t>8 – 14 октомври</w:t>
      </w:r>
    </w:p>
    <w:p>
      <w:pPr>
        <w:pStyle w:val="Normal"/>
        <w:tabs>
          <w:tab w:val="clear" w:pos="720"/>
          <w:tab w:val="left" w:pos="5670" w:leader="none"/>
        </w:tabs>
        <w:rPr/>
      </w:pPr>
      <w:r>
        <w:rPr>
          <w:sz w:val="24"/>
          <w:lang w:val="bg-BG"/>
        </w:rPr>
        <w:t>4/ Хваление и молитва</w:t>
        <w:tab/>
        <w:t>15 – 21 октомври</w:t>
      </w:r>
    </w:p>
    <w:p>
      <w:pPr>
        <w:pStyle w:val="Normal"/>
        <w:tabs>
          <w:tab w:val="clear" w:pos="720"/>
          <w:tab w:val="left" w:pos="5670" w:leader="none"/>
        </w:tabs>
        <w:rPr>
          <w:sz w:val="24"/>
          <w:lang w:val="bg-BG"/>
        </w:rPr>
      </w:pPr>
      <w:r>
        <w:rPr>
          <w:sz w:val="24"/>
          <w:lang w:val="bg-BG"/>
        </w:rPr>
        <w:t>5/ Църквата - Божият шедьовър</w:t>
        <w:tab/>
        <w:t>22 – 28 октомври</w:t>
      </w:r>
    </w:p>
    <w:p>
      <w:pPr>
        <w:pStyle w:val="Normal"/>
        <w:tabs>
          <w:tab w:val="clear" w:pos="720"/>
          <w:tab w:val="left" w:pos="5670" w:leader="none"/>
        </w:tabs>
        <w:rPr/>
      </w:pPr>
      <w:r>
        <w:rPr>
          <w:sz w:val="24"/>
          <w:lang w:val="bg-BG"/>
        </w:rPr>
        <w:t>6/ Църквата без стени</w:t>
        <w:tab/>
        <w:t>29 октомври – 4 ноември</w:t>
      </w:r>
    </w:p>
    <w:p>
      <w:pPr>
        <w:pStyle w:val="Normal"/>
        <w:tabs>
          <w:tab w:val="clear" w:pos="720"/>
          <w:tab w:val="left" w:pos="5670" w:leader="none"/>
        </w:tabs>
        <w:rPr>
          <w:sz w:val="24"/>
          <w:lang w:val="bg-BG"/>
        </w:rPr>
      </w:pPr>
      <w:r>
        <w:rPr>
          <w:sz w:val="24"/>
          <w:lang w:val="bg-BG"/>
        </w:rPr>
        <w:t>7/ Божията тайна – пълното общение</w:t>
        <w:tab/>
        <w:t>5 – 11 ноември</w:t>
      </w:r>
    </w:p>
    <w:p>
      <w:pPr>
        <w:pStyle w:val="Normal"/>
        <w:tabs>
          <w:tab w:val="clear" w:pos="720"/>
          <w:tab w:val="left" w:pos="5670" w:leader="none"/>
        </w:tabs>
        <w:rPr>
          <w:sz w:val="24"/>
          <w:lang w:val="bg-BG"/>
        </w:rPr>
      </w:pPr>
      <w:r>
        <w:rPr>
          <w:sz w:val="24"/>
          <w:lang w:val="bg-BG"/>
        </w:rPr>
        <w:t>8/ Единство в разнообразието</w:t>
        <w:tab/>
        <w:t>12 – 18 ноември</w:t>
      </w:r>
    </w:p>
    <w:p>
      <w:pPr>
        <w:pStyle w:val="Normal"/>
        <w:tabs>
          <w:tab w:val="clear" w:pos="720"/>
          <w:tab w:val="left" w:pos="5670" w:leader="none"/>
        </w:tabs>
        <w:rPr>
          <w:sz w:val="24"/>
          <w:lang w:val="bg-BG"/>
        </w:rPr>
      </w:pPr>
      <w:r>
        <w:rPr>
          <w:sz w:val="24"/>
          <w:lang w:val="bg-BG"/>
        </w:rPr>
        <w:t>9/ Да живеем нов живот</w:t>
        <w:tab/>
        <w:t>19 – 25 ноември</w:t>
      </w:r>
    </w:p>
    <w:p>
      <w:pPr>
        <w:pStyle w:val="Normal"/>
        <w:tabs>
          <w:tab w:val="clear" w:pos="720"/>
          <w:tab w:val="left" w:pos="5670" w:leader="none"/>
        </w:tabs>
        <w:rPr/>
      </w:pPr>
      <w:r>
        <w:rPr>
          <w:sz w:val="24"/>
          <w:lang w:val="bg-BG"/>
        </w:rPr>
        <w:t>10/ Християнският път</w:t>
        <w:tab/>
        <w:t>6 ноември – 2 декември</w:t>
      </w:r>
    </w:p>
    <w:p>
      <w:pPr>
        <w:pStyle w:val="Normal"/>
        <w:tabs>
          <w:tab w:val="clear" w:pos="720"/>
          <w:tab w:val="left" w:pos="5670" w:leader="none"/>
        </w:tabs>
        <w:rPr>
          <w:sz w:val="24"/>
          <w:lang w:val="bg-BG"/>
        </w:rPr>
      </w:pPr>
      <w:r>
        <w:rPr>
          <w:sz w:val="24"/>
          <w:lang w:val="bg-BG"/>
        </w:rPr>
        <w:t>11/ Християнски отношения</w:t>
        <w:tab/>
        <w:t>3 – 9 декември</w:t>
      </w:r>
    </w:p>
    <w:p>
      <w:pPr>
        <w:pStyle w:val="Normal"/>
        <w:tabs>
          <w:tab w:val="clear" w:pos="720"/>
          <w:tab w:val="left" w:pos="5670" w:leader="none"/>
        </w:tabs>
        <w:rPr>
          <w:sz w:val="24"/>
          <w:lang w:val="bg-BG"/>
        </w:rPr>
      </w:pPr>
      <w:r>
        <w:rPr>
          <w:sz w:val="24"/>
          <w:lang w:val="bg-BG"/>
        </w:rPr>
        <w:t>12/ Християнското воюване</w:t>
        <w:tab/>
        <w:t>10 – 16 декември</w:t>
      </w:r>
    </w:p>
    <w:p>
      <w:pPr>
        <w:pStyle w:val="Normal"/>
        <w:tabs>
          <w:tab w:val="clear" w:pos="720"/>
          <w:tab w:val="left" w:pos="5670" w:leader="none"/>
        </w:tabs>
        <w:rPr/>
      </w:pPr>
      <w:r>
        <w:rPr>
          <w:sz w:val="24"/>
          <w:lang w:val="bg-BG"/>
        </w:rPr>
        <w:t>13/ Християнското всеоръжие</w:t>
        <w:tab/>
        <w:t>17 – 23 декември</w:t>
      </w:r>
    </w:p>
    <w:p>
      <w:pPr>
        <w:pStyle w:val="Normal"/>
        <w:tabs>
          <w:tab w:val="clear" w:pos="720"/>
          <w:tab w:val="left" w:pos="5670" w:leader="none"/>
        </w:tabs>
        <w:rPr>
          <w:sz w:val="24"/>
          <w:lang w:val="bg-BG"/>
        </w:rPr>
      </w:pPr>
      <w:r>
        <w:rPr>
          <w:sz w:val="24"/>
          <w:lang w:val="bg-BG"/>
        </w:rPr>
        <w:t>14/ Християнско общение и поведение</w:t>
        <w:tab/>
        <w:t>24 – 30 декември</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t>Уроците за възрастни са изготвени от Съботно-училищният отдел на Генералната конференция на Църквата на Адвентистите от 7-я ден под общото ръководство на специален комитет за оценяване на ръкописите, чиито членове са консултант-редактори.</w:t>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b/>
          <w:b/>
          <w:sz w:val="24"/>
          <w:lang w:val="bg-BG"/>
        </w:rPr>
      </w:pPr>
      <w:r>
        <w:rPr>
          <w:b/>
          <w:sz w:val="24"/>
          <w:lang w:val="bg-BG"/>
        </w:rPr>
        <w:t>УЧИТЕЛСКИ УРОК 1                           24 – 30 септември</w:t>
      </w:r>
    </w:p>
    <w:p>
      <w:pPr>
        <w:pStyle w:val="Normal"/>
        <w:jc w:val="center"/>
        <w:rPr>
          <w:b/>
          <w:b/>
          <w:sz w:val="24"/>
          <w:lang w:val="bg-BG"/>
        </w:rPr>
      </w:pPr>
      <w:r>
        <w:rPr>
          <w:b/>
          <w:sz w:val="24"/>
          <w:lang w:val="bg-BG"/>
        </w:rPr>
        <w:t>ЦЪРКВАТА В ЕФЕС</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Ключов текст: Деяния 19:20</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ЦЕЛ:</w:t>
      </w:r>
    </w:p>
    <w:p>
      <w:pPr>
        <w:pStyle w:val="Normal"/>
        <w:rPr>
          <w:sz w:val="24"/>
          <w:lang w:val="bg-BG"/>
        </w:rPr>
      </w:pPr>
      <w:r>
        <w:rPr>
          <w:sz w:val="24"/>
          <w:lang w:val="bg-BG"/>
        </w:rPr>
        <w:t>1/ Да запознае читателя с обстановката, при която Павел е писал своето писмо до ефесяните.</w:t>
      </w:r>
    </w:p>
    <w:p>
      <w:pPr>
        <w:pStyle w:val="Normal"/>
        <w:rPr>
          <w:sz w:val="24"/>
          <w:lang w:val="bg-BG"/>
        </w:rPr>
      </w:pPr>
      <w:r>
        <w:rPr>
          <w:sz w:val="24"/>
          <w:lang w:val="bg-BG"/>
        </w:rPr>
        <w:t>2/ Да подчертае важността за готовността на някой да расте и да се учи в християнската вяра.</w:t>
      </w:r>
    </w:p>
    <w:p>
      <w:pPr>
        <w:pStyle w:val="Normal"/>
        <w:rPr>
          <w:sz w:val="24"/>
          <w:lang w:val="bg-BG"/>
        </w:rPr>
      </w:pPr>
      <w:r>
        <w:rPr>
          <w:sz w:val="24"/>
          <w:lang w:val="bg-BG"/>
        </w:rPr>
        <w:t>3/ Да направи паралел между въпросите и проблемите, които среща църквата в Ефес и онези, които ние като християни срещаме днес.</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ПЛАН:</w:t>
      </w:r>
    </w:p>
    <w:p>
      <w:pPr>
        <w:pStyle w:val="Normal"/>
        <w:numPr>
          <w:ilvl w:val="0"/>
          <w:numId w:val="0"/>
        </w:numPr>
        <w:outlineLvl w:val="0"/>
        <w:rPr>
          <w:sz w:val="24"/>
          <w:lang w:val="bg-BG"/>
        </w:rPr>
      </w:pPr>
      <w:r>
        <w:rPr>
          <w:sz w:val="24"/>
          <w:lang w:val="bg-BG"/>
        </w:rPr>
        <w:t xml:space="preserve"> </w:t>
      </w:r>
      <w:r>
        <w:rPr>
          <w:sz w:val="24"/>
          <w:lang w:val="bg-BG"/>
        </w:rPr>
        <w:t>1.  ИСУС В КОНТРАСТ НА ДИАНА. /Деяния 19:34/</w:t>
      </w:r>
    </w:p>
    <w:p>
      <w:pPr>
        <w:pStyle w:val="Normal"/>
        <w:rPr>
          <w:sz w:val="24"/>
          <w:lang w:val="bg-BG"/>
        </w:rPr>
      </w:pPr>
      <w:r>
        <w:rPr>
          <w:sz w:val="24"/>
          <w:lang w:val="bg-BG"/>
        </w:rPr>
        <w:t>А/ Вестта на Павел е дълбоко разрушителна за начина на живот на ефесяните.</w:t>
      </w:r>
    </w:p>
    <w:p>
      <w:pPr>
        <w:pStyle w:val="Normal"/>
        <w:rPr>
          <w:sz w:val="24"/>
          <w:lang w:val="bg-BG"/>
        </w:rPr>
      </w:pPr>
      <w:r>
        <w:rPr>
          <w:sz w:val="24"/>
          <w:lang w:val="bg-BG"/>
        </w:rPr>
        <w:t>Б/ Богинята Диана, както е била почитана от ефесяните, може да бъде считана като символ на привлекателните, но празни ценности, които предлага светът, като алтернатива на Христос.</w:t>
      </w:r>
    </w:p>
    <w:p>
      <w:pPr>
        <w:pStyle w:val="Normal"/>
        <w:rPr>
          <w:sz w:val="24"/>
          <w:lang w:val="bg-BG"/>
        </w:rPr>
      </w:pPr>
      <w:r>
        <w:rPr>
          <w:sz w:val="24"/>
          <w:lang w:val="bg-BG"/>
        </w:rPr>
        <w:t>В/ Като християни ние често трябва да вървим срещу нашите импулси и дори срещу онова, което изглежда, че е в наш интерес.</w:t>
      </w:r>
    </w:p>
    <w:p>
      <w:pPr>
        <w:pStyle w:val="Normal"/>
        <w:numPr>
          <w:ilvl w:val="0"/>
          <w:numId w:val="0"/>
        </w:numPr>
        <w:outlineLvl w:val="0"/>
        <w:rPr>
          <w:sz w:val="24"/>
          <w:lang w:val="bg-BG"/>
        </w:rPr>
      </w:pPr>
      <w:r>
        <w:rPr>
          <w:sz w:val="24"/>
          <w:lang w:val="bg-BG"/>
        </w:rPr>
        <w:t>2. ЦЪРКВАТА В ЕФЕС /Деяния 18:24-26/</w:t>
      </w:r>
    </w:p>
    <w:p>
      <w:pPr>
        <w:pStyle w:val="Normal"/>
        <w:rPr>
          <w:sz w:val="24"/>
          <w:lang w:val="bg-BG"/>
        </w:rPr>
      </w:pPr>
      <w:r>
        <w:rPr>
          <w:sz w:val="24"/>
          <w:lang w:val="bg-BG"/>
        </w:rPr>
        <w:t>А/ Тогава, както и сега, посветените миряни, като Акила и Прискила са много важни при изнълнението мисията на църквата.</w:t>
      </w:r>
    </w:p>
    <w:p>
      <w:pPr>
        <w:pStyle w:val="Normal"/>
        <w:rPr>
          <w:sz w:val="24"/>
          <w:lang w:val="bg-BG"/>
        </w:rPr>
      </w:pPr>
      <w:r>
        <w:rPr>
          <w:sz w:val="24"/>
          <w:lang w:val="bg-BG"/>
        </w:rPr>
        <w:t>Б/ Аполос, макар и имащ пълното основание да бъде дързък, е готов да приеме нови познания от Акила и Прискила.</w:t>
      </w:r>
    </w:p>
    <w:p>
      <w:pPr>
        <w:pStyle w:val="Normal"/>
        <w:rPr>
          <w:sz w:val="24"/>
          <w:lang w:val="bg-BG"/>
        </w:rPr>
      </w:pPr>
      <w:r>
        <w:rPr>
          <w:sz w:val="24"/>
          <w:lang w:val="bg-BG"/>
        </w:rPr>
        <w:t>В/ Като християни ние често трябва да поставяме нашето аз настрана и да приемем поправки от хора, които бихме могли да гледаме като стоящи под нас.</w:t>
      </w:r>
    </w:p>
    <w:p>
      <w:pPr>
        <w:pStyle w:val="Normal"/>
        <w:numPr>
          <w:ilvl w:val="0"/>
          <w:numId w:val="0"/>
        </w:numPr>
        <w:outlineLvl w:val="0"/>
        <w:rPr/>
      </w:pPr>
      <w:r>
        <w:rPr>
          <w:sz w:val="24"/>
          <w:lang w:val="bg-BG"/>
        </w:rPr>
        <w:t>3. ПАВЕЛ И ЕФЕС  /Ефесяни 1:1/.</w:t>
      </w:r>
    </w:p>
    <w:p>
      <w:pPr>
        <w:pStyle w:val="Normal"/>
        <w:rPr>
          <w:sz w:val="24"/>
          <w:lang w:val="bg-BG"/>
        </w:rPr>
      </w:pPr>
      <w:r>
        <w:rPr>
          <w:sz w:val="24"/>
          <w:lang w:val="bg-BG"/>
        </w:rPr>
        <w:t>А/ Павел беше специално привързан към църквата в Ефес.</w:t>
      </w:r>
    </w:p>
    <w:p>
      <w:pPr>
        <w:pStyle w:val="Normal"/>
        <w:rPr>
          <w:sz w:val="24"/>
          <w:lang w:val="bg-BG"/>
        </w:rPr>
      </w:pPr>
      <w:r>
        <w:rPr>
          <w:sz w:val="24"/>
          <w:lang w:val="bg-BG"/>
        </w:rPr>
        <w:t>Б/ Ефес, като център на елинистичния свят, беше особено предразположен към интелектуални увлечения и фалш или към безсмислени доктринални дискусии.</w:t>
      </w:r>
    </w:p>
    <w:p>
      <w:pPr>
        <w:pStyle w:val="Normal"/>
        <w:rPr/>
      </w:pPr>
      <w:r>
        <w:rPr>
          <w:sz w:val="24"/>
          <w:lang w:val="bg-BG"/>
        </w:rPr>
        <w:t>В/ Павел приспособява своя стил на лидер и наставления при прощаване с уникалното положение в Ефес.</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Противоположно на много други църкви, на които пише Павел, Ефес в много отношения е добър пример на християнска вяра.  Ние може да не престанем да се вдъхновяваме от верното свидетелство на ефесяните всред една напълно чужда култура и от посвещението на църковните членове.</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КОМЕНТАР</w:t>
      </w:r>
    </w:p>
    <w:p>
      <w:pPr>
        <w:pStyle w:val="Normal"/>
        <w:rPr/>
      </w:pPr>
      <w:r>
        <w:rPr>
          <w:sz w:val="24"/>
          <w:lang w:val="bg-BG"/>
        </w:rPr>
        <w:t>Ефес означава “желателен”. Преди Евангелието да достигне този град, Ефес бил известен като център на търговията, като четвъртият най-голям град на римската империя и като великата точка на топене на гръцката и римската философия на закона. Той е бил също прочут център на своята властваща богиня Диана. Но въвеждането на Исусовото Евангелие разкри, че всички тези фактори не съдействат за това, което е наистина желателно. През това тримесечие ние ще изучаваме онова, което е значимо, желателно в Божиите очи: един променен живот, възстановен в съвършено отношение с Бога и един с друг.</w:t>
      </w:r>
    </w:p>
    <w:p>
      <w:pPr>
        <w:pStyle w:val="Normal"/>
        <w:rPr/>
      </w:pPr>
      <w:r>
        <w:rPr>
          <w:sz w:val="24"/>
          <w:lang w:val="bg-BG"/>
        </w:rPr>
        <w:t>Днешното изучаване ни представя града, началото  на църквата и посланието на Павел до тази църкв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1. ЕФЕС, ГРАДЪТ НА ДИАНА</w:t>
      </w:r>
    </w:p>
    <w:p>
      <w:pPr>
        <w:pStyle w:val="Normal"/>
        <w:rPr>
          <w:sz w:val="24"/>
          <w:lang w:val="bg-BG"/>
        </w:rPr>
      </w:pPr>
      <w:r>
        <w:rPr>
          <w:sz w:val="24"/>
          <w:lang w:val="bg-BG"/>
        </w:rPr>
        <w:t>По времето на Павел най-значимата характерна особеност на Ефес не е било неговото богатство, търговия и учение, но неговата религия. Диана, богинята на плодородието, пред която се покланяха “цяла Азия и светът” /Деяния 19 : 27/ - господстваше над живота  в града. Един култ, имащ за център магията, астрологията и секса – поклонението пред Диана задоволяваше човешките удоволствия и извратености под благовидната одежда на религията. Религиозният феномен беше съчетан с физическото величие на храма на Диана, извисяващ се над силуета на града. Построен от мрамор и облицован със злато, храмът е бил 324 на 164 стъпки. Счита се за едно от седемте чудеса на света, привличащ поклонението на царски особи  и бедни, на философи и необразовани.</w:t>
      </w:r>
    </w:p>
    <w:p>
      <w:pPr>
        <w:pStyle w:val="Normal"/>
        <w:rPr>
          <w:sz w:val="24"/>
          <w:lang w:val="bg-BG"/>
        </w:rPr>
      </w:pPr>
      <w:r>
        <w:rPr>
          <w:sz w:val="24"/>
          <w:lang w:val="bg-BG"/>
        </w:rPr>
        <w:t>В този град дойде Евангелието на Исус, като Павел прогласяваше, че “не са богове тези, направени от човешка ръка” /Деяния 19:26/. Евангелието поляризира града : между фалшивия бог на плодородието и Твореца на един “нов човек” /Ефесяни 2:15/; между Димитрий и занаятчиите, които се препитаваха, като продаваха сребърни храмчета на Диана с Павел, който прогласяваше Исус, в Когото животът добиваше ново значение и цел /Деяния 19:4,5/.</w:t>
      </w:r>
    </w:p>
    <w:p>
      <w:pPr>
        <w:pStyle w:val="Normal"/>
        <w:rPr>
          <w:sz w:val="24"/>
          <w:lang w:val="bg-BG"/>
        </w:rPr>
      </w:pPr>
      <w:r>
        <w:rPr>
          <w:sz w:val="24"/>
          <w:lang w:val="bg-BG"/>
        </w:rPr>
        <w:t>За нас Ефес е символ на космическото предизвикателство на избора, пред който се изправя всеки век: Диана или Исус ?! Лъжата на Сатана или истината и животът, както е в Исус ? Докато всеки град и група от хора, които са пленени от очарованието на съвременните Диани, не чуят преобразяващата вест на Христос, делото на всеки съвременен Акила и Прискила, Аполос и Павел трябва да продължи !</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2. ЕФЕС: НАЧАЛОТО НА ЦЪРКВАТА.</w:t>
      </w:r>
    </w:p>
    <w:p>
      <w:pPr>
        <w:pStyle w:val="Normal"/>
        <w:rPr>
          <w:sz w:val="24"/>
          <w:lang w:val="bg-BG"/>
        </w:rPr>
      </w:pPr>
      <w:r>
        <w:rPr>
          <w:sz w:val="24"/>
          <w:lang w:val="bg-BG"/>
        </w:rPr>
        <w:t>След едно кратко посещение по време на пътуването си до дома в Ерусалим от второто си мисионско пътуване, Павел остави по-ранообърнатите си приятели и майстори на палатки като него самия, Акила и Прискила, в Ефес, за да бъдат свидетели на Евангелието. Тази служба на двойка съпрузи миряни и тяхната вярна работа като екип даваше образец на християнска домашна църква, която стана център на добрата вест за Исус и доведе до създаването на първата църква в Ефес /Деяния 18:2,3,18,19/.</w:t>
      </w:r>
    </w:p>
    <w:p>
      <w:pPr>
        <w:pStyle w:val="Normal"/>
        <w:rPr/>
      </w:pPr>
      <w:r>
        <w:rPr>
          <w:sz w:val="24"/>
          <w:lang w:val="bg-BG"/>
        </w:rPr>
        <w:t>Ефес беше облагодетелстван също и от службата на Аполос, един евреин с римско име, само по себе си символ, че църквата на Исус е една обединена църква без никаква разлика между хората. Красноречив, образован и силен в Писанията, Аполос проповядваше “прилежно за Исус” /Деяния 18:25/. Неговото проповядване беше толкова убедително, чи Акила и Прискила го приеха като техен гост и попълниха някои празноти в неговата вест, една от които беше Христовият дар  на църквата – Светият Дух. Аполос, без съмнение, прие пълнотата на Евангелието и продължи своята работа “публично, като доказваше, че Исус е Христос” /Деяния 18:28/. По-късно Павел призна ползата от службата на Аполос, като го включва заедно с Петър и себе си в сеитбата и грижата за евангелското семе /1 Коринтяни 1:12/.</w:t>
      </w:r>
    </w:p>
    <w:p>
      <w:pPr>
        <w:pStyle w:val="Normal"/>
        <w:rPr>
          <w:sz w:val="24"/>
          <w:lang w:val="bg-BG"/>
        </w:rPr>
      </w:pPr>
      <w:r>
        <w:rPr>
          <w:sz w:val="24"/>
          <w:lang w:val="bg-BG"/>
        </w:rPr>
        <w:t xml:space="preserve">По този начин, рано в своето съществувание, църквата в Ефес стана един учебен център, една изходна точка на свидетелстване и първи пример на единство и любов, които би трябвяло да съществуват между вярващите. Тази църква възкръсналият Исус “използва като символ на цялата християнска църква през апостолския век” /Елън Уайт, “Делата на апостолите”, стр.578/.  </w:t>
      </w:r>
    </w:p>
    <w:p>
      <w:pPr>
        <w:pStyle w:val="Normal"/>
        <w:rPr>
          <w:sz w:val="24"/>
          <w:lang w:val="bg-BG"/>
        </w:rPr>
      </w:pPr>
      <w:r>
        <w:rPr>
          <w:sz w:val="24"/>
          <w:lang w:val="bg-BG"/>
        </w:rPr>
        <w:t>Разбира се, Павел беше на първо място причина за развитието и растежа на такъв преуспяващ център на християнството в един град, разделен от политически интереси и предубеждения, от борби между благоденстващи и подтискани и различни религиозни фракции. Павел трябва да е притежавал огромен кураж, търпение и над всичко, упование в Онзи, Който го бе призовал да влезе в града с едно Евангелие, което по всякакъв начин бе противоположно за стила на живот в гордата столица /виж Деяния 19 гл./ И все пак, той направи това и, при третото си мисионско пътуване прекара близо три години, изграждайки един силен център за Христос, защото “всички, които живееха в Азия – и юдеи, и гърци – чуха Господното учение” /Деяния 19:10/.</w:t>
      </w:r>
    </w:p>
    <w:p>
      <w:pPr>
        <w:pStyle w:val="Normal"/>
        <w:rPr>
          <w:sz w:val="24"/>
          <w:lang w:val="bg-BG"/>
        </w:rPr>
      </w:pPr>
      <w:r>
        <w:rPr>
          <w:sz w:val="24"/>
          <w:lang w:val="bg-BG"/>
        </w:rPr>
      </w:r>
    </w:p>
    <w:p>
      <w:pPr>
        <w:pStyle w:val="Normal"/>
        <w:numPr>
          <w:ilvl w:val="0"/>
          <w:numId w:val="0"/>
        </w:numPr>
        <w:outlineLvl w:val="0"/>
        <w:rPr/>
      </w:pPr>
      <w:r>
        <w:rPr>
          <w:b/>
          <w:sz w:val="24"/>
          <w:lang w:val="bg-BG"/>
        </w:rPr>
        <w:t>3.  ЕФЕС: ПОСЛАНИЕТО.</w:t>
      </w:r>
    </w:p>
    <w:p>
      <w:pPr>
        <w:pStyle w:val="Normal"/>
        <w:rPr>
          <w:sz w:val="24"/>
          <w:lang w:val="bg-BG"/>
        </w:rPr>
      </w:pPr>
      <w:r>
        <w:rPr>
          <w:sz w:val="24"/>
          <w:lang w:val="bg-BG"/>
        </w:rPr>
        <w:t>Повече от кое и да е друго послание, което Павел е писал, онова до ефесяните е от голямо теологично и изкупително значение.  Това послание подчертава ролята на църквата в Божествения план на историята, в която всички неща, както небесни, така и земни, като участващи във велката борба между Бога и Сатана, се движат към едно решително и триумфално единство в Христос /Ефесяни 1:10/. Никъде другаде в Писанията този план на възстановяването не е толкова ясно представен, както в посланието до ефесяните. Също така, никъде другаде този план не подчертава ролята на всички части, които са включени – Триединството, църквата и вярващия като отделна личност – в поразяването на сатанинските планове. Темата на великата борба, съдбоносна за теологията и мисията на адвентистите от седмия ден, намира своя най-пълен израз в посланието до ефесяните. Изучавано от тази гледна точка, посланието е повече от една теология на изкуплението, повече от една философия на историята, повече от психология на християнския живот. То е Божият върховен израз на Неговата воля срещу всяко възможно отклонение.</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ИНДУКТИВНО</w:t>
      </w:r>
    </w:p>
    <w:p>
      <w:pPr>
        <w:pStyle w:val="Normal"/>
        <w:rPr>
          <w:sz w:val="24"/>
          <w:lang w:val="bg-BG"/>
        </w:rPr>
      </w:pPr>
      <w:r>
        <w:rPr>
          <w:sz w:val="24"/>
          <w:lang w:val="bg-BG"/>
        </w:rPr>
        <w:t>Текстове за разискване: Деяния 19; 20:17-38;  Ефесяни 2:8,9 4:8-11; 1.Петрово 4:10,11.</w:t>
      </w:r>
    </w:p>
    <w:p>
      <w:pPr>
        <w:pStyle w:val="Normal"/>
        <w:rPr>
          <w:sz w:val="24"/>
          <w:lang w:val="bg-BG"/>
        </w:rPr>
      </w:pPr>
      <w:r>
        <w:rPr>
          <w:sz w:val="24"/>
          <w:lang w:val="bg-BG"/>
        </w:rPr>
        <w:t>1/ Ако вие предложите на детето си  да го носите сега на рамене или ново колело от хубава марка, но утре, кое ще избере то? Защо сме привлечени от онова, което е близо, под ръка, вместо от по-ценния дар в близкото бъдеще ? Прегледайте отново Деяния 19:24-41. Тези стихове докладват за вълнението в ефеската църква между вестта на Исус Христос и поклонението пред богинята Диана. Как ще поканите Бог да ви помогне да изберете онова, което действително си заслужава ? Кой се нуждае да чуе историята за вашия избор и неговите благословения, които го придружават? Как ще им разкажете това?</w:t>
      </w:r>
    </w:p>
    <w:p>
      <w:pPr>
        <w:pStyle w:val="Normal"/>
        <w:rPr>
          <w:sz w:val="24"/>
          <w:lang w:val="bg-BG"/>
        </w:rPr>
      </w:pPr>
      <w:r>
        <w:rPr>
          <w:sz w:val="24"/>
          <w:lang w:val="bg-BG"/>
        </w:rPr>
        <w:t>2/ Павел докладва, че Акила и Прискила “си положиха вратовете под нож” /Римляни 16:4/ заради служенето. Разисквайте за степента на тази отговорност, която съдържа тази фраза. Как тяхната служба благослови хората в Ефес ? По какъв начин жънете вие благословенията на тяхната служба? Защо иска Бог да следваме техния пример? Как можете лично вие да следвате примера им?</w:t>
      </w:r>
    </w:p>
    <w:p>
      <w:pPr>
        <w:pStyle w:val="Normal"/>
        <w:rPr>
          <w:sz w:val="24"/>
          <w:lang w:val="bg-BG"/>
        </w:rPr>
      </w:pPr>
      <w:r>
        <w:rPr>
          <w:sz w:val="24"/>
          <w:lang w:val="bg-BG"/>
        </w:rPr>
        <w:t>3/ Забавно е да наблюдаваме, как първокласници овладяват накрая всички 26 букви на азбуката. Те сияят от чудото, че са придобили толкова много знание, мислейки че това е всичко, което те някога ще имат нужда да знаят. Аполос проповядваше Исус и “поучаваше прилежно” /Деяния 18:24,25/, но имаше нужда да научи нещо повече /ст.26/. Разисквайте върху начина, по който Бог ви достигна с по-дълбоко прозрение за Своето Слово. Как може това да ви помогне да работите с онези, които се нуждаят да научат повече за Евангелието?</w:t>
      </w:r>
    </w:p>
    <w:p>
      <w:pPr>
        <w:pStyle w:val="Normal"/>
        <w:rPr>
          <w:sz w:val="24"/>
          <w:lang w:val="bg-BG"/>
        </w:rPr>
      </w:pPr>
      <w:r>
        <w:rPr>
          <w:sz w:val="24"/>
          <w:lang w:val="bg-BG"/>
        </w:rPr>
        <w:t>4/ Бог извърши мощни чудеса, за да утвърди службата на Павел. Но въпреки това мощно доказателство, неговата вест беше отхвърляна и той понасяше съпротива и преследване /Виж Деяния 19:8,9/. Защо Бог ни кани да се приближим по-близо до Него и Словото Му по време на беда ? Как ни пази Той да се обезкуражим и разочароваме ?</w:t>
      </w:r>
    </w:p>
    <w:p>
      <w:pPr>
        <w:pStyle w:val="Normal"/>
        <w:rPr>
          <w:sz w:val="24"/>
          <w:lang w:val="bg-BG"/>
        </w:rPr>
      </w:pPr>
      <w:r>
        <w:rPr>
          <w:sz w:val="24"/>
          <w:lang w:val="bg-BG"/>
        </w:rPr>
        <w:t>5/ Павел казва, че е служил “с пълно смиреномъдрие и със сълзи” /Деяния 20:19/. Разисквайте върху характерните качества на смирението, състраданието и услужливостта, специално, когато се отнася за споделяне на Евангелието. Какъв вид служба създава Павел? Как един дух на служене премахва бариерите на предразсъдъците срещу Евангелието ?</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 xml:space="preserve">ЗА СВИДЕТЕЛСТВО </w:t>
      </w:r>
    </w:p>
    <w:p>
      <w:pPr>
        <w:pStyle w:val="Normal"/>
        <w:rPr>
          <w:sz w:val="24"/>
          <w:lang w:val="bg-BG"/>
        </w:rPr>
      </w:pPr>
      <w:r>
        <w:rPr>
          <w:sz w:val="24"/>
          <w:lang w:val="bg-BG"/>
        </w:rPr>
        <w:t>“</w:t>
      </w:r>
      <w:r>
        <w:rPr>
          <w:sz w:val="24"/>
          <w:lang w:val="bg-BG"/>
        </w:rPr>
        <w:t>Да нямаш други богове освен Мене!…Да не им се кланяш, нито да им служиш!” /Изход 20:3,5/. Какво по-ясно от това ? При НИКАКВИ обстоятелства не трябва да заместваме или да заменяме Бога в нашия живот с някое друго творение – одушевено или неодушевено, органично или неорганично.</w:t>
      </w:r>
    </w:p>
    <w:p>
      <w:pPr>
        <w:pStyle w:val="Normal"/>
        <w:rPr>
          <w:sz w:val="24"/>
          <w:lang w:val="bg-BG"/>
        </w:rPr>
      </w:pPr>
      <w:r>
        <w:rPr>
          <w:sz w:val="24"/>
          <w:lang w:val="bg-BG"/>
        </w:rPr>
        <w:t>Следваме ли ежедневно Неговите наставления и избягваме ли да Го заменим по някакъв друг начин? Познаваме  ли коварството на Сатана в области, в които се прикрива и маскира. ? В продължение на хилядолетия той е усъвършенствувал своята способност да представя духовно най-празните предмети и дейности като безопасни и невиннн. Какво трябва да направим, за да помогнем на другите да познаят и да се отвърнат от хитрите изобретения и измами на Сатана, специално когато той възнамерява с тях да замести Бога ?</w:t>
      </w:r>
    </w:p>
    <w:p>
      <w:pPr>
        <w:pStyle w:val="Normal"/>
        <w:rPr>
          <w:sz w:val="24"/>
          <w:lang w:val="bg-BG"/>
        </w:rPr>
      </w:pPr>
      <w:r>
        <w:rPr>
          <w:sz w:val="24"/>
          <w:lang w:val="bg-BG"/>
        </w:rPr>
        <w:t>Помнете, че ние водим чрез пример. Когато представяме християнското поведение в ежедневния си живот, ние само затвърдяваме това поведение за нас самите, но също и за другите, които ни наблюдават.</w:t>
      </w:r>
    </w:p>
    <w:p>
      <w:pPr>
        <w:pStyle w:val="Normal"/>
        <w:rPr>
          <w:sz w:val="24"/>
          <w:lang w:val="bg-BG"/>
        </w:rPr>
      </w:pPr>
      <w:r>
        <w:rPr>
          <w:sz w:val="24"/>
          <w:lang w:val="bg-BG"/>
        </w:rPr>
        <w:t>Опитайте се да определите и да премахнете всичко, което отнема толкова много време и пречи на възможността да поддържате една растяща лична връзка с Бога. Ораничаването на недуховни дейности може да изглежда на първо време трудно, както за възрастни, така и за деца; но помислете за свидетелството пред другите, когато разберат, че ние избираме дейности, които са полезни физически и духовно.</w:t>
      </w:r>
    </w:p>
    <w:p>
      <w:pPr>
        <w:pStyle w:val="Normal"/>
        <w:rPr>
          <w:sz w:val="24"/>
          <w:lang w:val="bg-BG"/>
        </w:rPr>
      </w:pPr>
      <w:r>
        <w:rPr>
          <w:sz w:val="24"/>
          <w:lang w:val="bg-BG"/>
        </w:rPr>
        <w:t>Избягвайте да казвате на някого, каквото и да е, което не отразява Исус Христос – нито в тон, нито в съдържание. Другите ще забележат скоро, че вие не сте човек, който говори лошо за хората. След това те може да бъдат окуражени да следват същия модел на поведение, когато следващия път бъдат изкушени да клюкарстват или да се оплакват.</w:t>
      </w:r>
    </w:p>
    <w:p>
      <w:pPr>
        <w:pStyle w:val="Normal"/>
        <w:rPr>
          <w:sz w:val="24"/>
          <w:lang w:val="bg-BG"/>
        </w:rPr>
      </w:pPr>
      <w:r>
        <w:rPr>
          <w:sz w:val="24"/>
          <w:lang w:val="bg-BG"/>
        </w:rPr>
        <w:t>Накрая, осъзнайте, доколко завистта и ревността засягат онези около вас. Като съсредоточават вниманието си върху светски притежаниия или земни определения на успех, хората често губят от поглед основната цел и постиженията на целия живот: вечен живот. Като контролираме собствените си желания, когато се окажем в положение, което може да предизвика завист или ревност, ние представяме пример пред другите, като отдаваме почит на Исус Христос.</w:t>
      </w:r>
    </w:p>
    <w:p>
      <w:pPr>
        <w:pStyle w:val="Normal"/>
        <w:rPr>
          <w:sz w:val="24"/>
          <w:lang w:val="bg-BG"/>
        </w:rPr>
      </w:pPr>
      <w:r>
        <w:rPr>
          <w:sz w:val="24"/>
          <w:lang w:val="bg-BG"/>
        </w:rPr>
        <w:t>Като не допускаме нищо да измести Бога в ежедневния ни живот, ние следваме библейската поръчка да нямаме друг бог освен Него!</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ВЪПРОСИ  ЗА  РАЗИСКВАНЕ</w:t>
      </w:r>
    </w:p>
    <w:p>
      <w:pPr>
        <w:pStyle w:val="Normal"/>
        <w:rPr>
          <w:sz w:val="24"/>
          <w:lang w:val="bg-BG"/>
        </w:rPr>
      </w:pPr>
      <w:r>
        <w:rPr>
          <w:sz w:val="24"/>
          <w:lang w:val="bg-BG"/>
        </w:rPr>
        <w:t>Направете мислено една разходка във вашия дом. Ако трябваше да се готвите да се пренасяте, какво бихте избрали да вземете със себе си ? Бог ни изпраща на духовно пътуване да достигнем хората. Като група, посочете, какво поведение би трябвало да имате и какви умения да вземем с нас при нашето пътуване в достигане на изгубените.</w:t>
      </w:r>
    </w:p>
    <w:p>
      <w:pPr>
        <w:pStyle w:val="Normal"/>
        <w:rPr>
          <w:sz w:val="24"/>
          <w:lang w:val="bg-BG"/>
        </w:rPr>
      </w:pPr>
      <w:r>
        <w:rPr>
          <w:sz w:val="24"/>
          <w:lang w:val="bg-BG"/>
        </w:rPr>
        <w:t>1/ Луис и Кларк са изследвали Северо-Американския континент. Марко Поло дръзна да влезе в неизследваната страна Китай. Павел установи църква в Ефес. Разгледайте отново историята в Деяния 19 и 20:17-38. Какво мислите, че го мотивираше ? Каква съпротива срещна там ? По какво служенето на Бога прилича на това да сме духовни изследователи за Него?</w:t>
      </w:r>
    </w:p>
    <w:p>
      <w:pPr>
        <w:pStyle w:val="Normal"/>
        <w:rPr>
          <w:sz w:val="24"/>
          <w:lang w:val="bg-BG"/>
        </w:rPr>
      </w:pPr>
      <w:r>
        <w:rPr>
          <w:sz w:val="24"/>
          <w:lang w:val="bg-BG"/>
        </w:rPr>
        <w:t>2/ Специални чудеса на изцеления придружаваха напредъка на Евангелието? /Виж Деяния 19:11/. Избройте някои от чудесата, които Бог извърши във вашето църковно семейство. След това разисквайте, колко трудно беше да направите този списък. Колко ни липсва Божията намеса всред нас? Какви други доказателства за Неговото присъствие в нашата църква и нейната служба може да се надява Бог да разкрие, ако ние бихме желали да разчитаме повече на Него ?</w:t>
      </w:r>
    </w:p>
    <w:p>
      <w:pPr>
        <w:pStyle w:val="Normal"/>
        <w:rPr>
          <w:sz w:val="24"/>
          <w:lang w:val="bg-BG"/>
        </w:rPr>
      </w:pPr>
      <w:r>
        <w:rPr>
          <w:sz w:val="24"/>
          <w:lang w:val="bg-BG"/>
        </w:rPr>
        <w:t>3/ Когато очакваме нечие продължително отсъствие, точно преди да се сбогуваме, ние сме склонни да споделим най-съкровените си мисли и желания с него /или с нея/. Павел споделя сърцето и мъдростта си с ефеската църква в Деяния 20:17-38. Кои са елементите на това прощално обръщение? Избройте съветите, насърчението и предупрежденията, които отправя Павел. Изберете най-малко три от най-подходящите, отбележете ги във вашия дневник или бележник за срещи. В края на седмицата вижте как следването на тези съвети е било полезно за вас. Как биха могли съветите на Павел да повлияят позитивно върху живота на вашата църква ?</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b/>
          <w:b/>
          <w:sz w:val="24"/>
          <w:lang w:val="bg-BG"/>
        </w:rPr>
      </w:pPr>
      <w:r>
        <w:rPr>
          <w:b/>
          <w:sz w:val="24"/>
          <w:lang w:val="bg-BG"/>
        </w:rPr>
        <w:t>УЧИТЕЛСКИ УРОК 2                           1 – 7 октомври</w:t>
      </w:r>
    </w:p>
    <w:p>
      <w:pPr>
        <w:pStyle w:val="Normal"/>
        <w:jc w:val="center"/>
        <w:rPr>
          <w:b/>
          <w:b/>
          <w:sz w:val="24"/>
          <w:lang w:val="bg-BG"/>
        </w:rPr>
      </w:pPr>
      <w:r>
        <w:rPr>
          <w:b/>
          <w:sz w:val="24"/>
          <w:lang w:val="bg-BG"/>
        </w:rPr>
        <w:t>ЕФЕСЯНИТЕ: ТЕМИТЕ ВЪРХУ ОТНОШЕНИЯТА.</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Ключов текст: Ефесяни 1:3</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ЦЕЛ:</w:t>
      </w:r>
    </w:p>
    <w:p>
      <w:pPr>
        <w:pStyle w:val="Normal"/>
        <w:rPr>
          <w:sz w:val="24"/>
          <w:lang w:val="bg-BG"/>
        </w:rPr>
      </w:pPr>
      <w:r>
        <w:rPr>
          <w:sz w:val="24"/>
          <w:lang w:val="bg-BG"/>
        </w:rPr>
        <w:t>1/ Да подчертае, че всички вярващи са уверени в тяхното призвание и спасение в Христос.</w:t>
      </w:r>
    </w:p>
    <w:p>
      <w:pPr>
        <w:pStyle w:val="Normal"/>
        <w:rPr>
          <w:sz w:val="24"/>
          <w:lang w:val="bg-BG"/>
        </w:rPr>
      </w:pPr>
      <w:r>
        <w:rPr>
          <w:sz w:val="24"/>
          <w:lang w:val="bg-BG"/>
        </w:rPr>
        <w:t>2/ Да разбере причините за специалното фокусиране и подчертаване на посланието до Ефесяните.</w:t>
      </w:r>
    </w:p>
    <w:p>
      <w:pPr>
        <w:pStyle w:val="Normal"/>
        <w:rPr>
          <w:sz w:val="24"/>
          <w:lang w:val="bg-BG"/>
        </w:rPr>
      </w:pPr>
      <w:r>
        <w:rPr>
          <w:sz w:val="24"/>
          <w:lang w:val="bg-BG"/>
        </w:rPr>
        <w:t xml:space="preserve"> </w:t>
      </w:r>
      <w:r>
        <w:rPr>
          <w:sz w:val="24"/>
          <w:lang w:val="bg-BG"/>
        </w:rPr>
        <w:t>3/ Да схване необходимостта от единство всред вярващите, както е изразено това в посланието до ефесяните.</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ПЛАН:</w:t>
      </w:r>
    </w:p>
    <w:p>
      <w:pPr>
        <w:pStyle w:val="Normal"/>
        <w:numPr>
          <w:ilvl w:val="0"/>
          <w:numId w:val="0"/>
        </w:numPr>
        <w:outlineLvl w:val="0"/>
        <w:rPr>
          <w:sz w:val="24"/>
          <w:lang w:val="bg-BG"/>
        </w:rPr>
      </w:pPr>
      <w:r>
        <w:rPr>
          <w:sz w:val="24"/>
          <w:lang w:val="bg-BG"/>
        </w:rPr>
        <w:t>1. ПРИЗАНИЕТО НА ПАВЕЛ И НАШЕТО /Ефесяни 1:1/.</w:t>
      </w:r>
    </w:p>
    <w:p>
      <w:pPr>
        <w:pStyle w:val="Normal"/>
        <w:rPr>
          <w:sz w:val="24"/>
          <w:lang w:val="bg-BG"/>
        </w:rPr>
      </w:pPr>
      <w:r>
        <w:rPr>
          <w:sz w:val="24"/>
          <w:lang w:val="bg-BG"/>
        </w:rPr>
        <w:t>А/ Въпреки че Павел никога не се е присъединил към 12-те първоначални апостоли на Христос, той не се е съмнявал никога в своето призоваване като апостол.</w:t>
      </w:r>
    </w:p>
    <w:p>
      <w:pPr>
        <w:pStyle w:val="Normal"/>
        <w:rPr>
          <w:sz w:val="24"/>
          <w:lang w:val="bg-BG"/>
        </w:rPr>
      </w:pPr>
      <w:r>
        <w:rPr>
          <w:sz w:val="24"/>
          <w:lang w:val="bg-BG"/>
        </w:rPr>
        <w:t>Б/ Павел основава своето доверие върху опитността си по пътя за Дамаск, което беше пряко призоваване от Бога.</w:t>
      </w:r>
    </w:p>
    <w:p>
      <w:pPr>
        <w:pStyle w:val="Normal"/>
        <w:rPr>
          <w:sz w:val="24"/>
          <w:lang w:val="bg-BG"/>
        </w:rPr>
      </w:pPr>
      <w:r>
        <w:rPr>
          <w:sz w:val="24"/>
          <w:lang w:val="bg-BG"/>
        </w:rPr>
        <w:t>В/ Призоваването на Павел като апостол, както и нашето като светии, е един акт от страна на Бога, а не признание за специална морално/духовна заслуга от Негова или от наша страна.</w:t>
      </w:r>
    </w:p>
    <w:p>
      <w:pPr>
        <w:pStyle w:val="Normal"/>
        <w:numPr>
          <w:ilvl w:val="0"/>
          <w:numId w:val="0"/>
        </w:numPr>
        <w:outlineLvl w:val="0"/>
        <w:rPr>
          <w:sz w:val="24"/>
          <w:lang w:val="bg-BG"/>
        </w:rPr>
      </w:pPr>
      <w:r>
        <w:rPr>
          <w:sz w:val="24"/>
          <w:lang w:val="bg-BG"/>
        </w:rPr>
        <w:t>2. ФОКУСЪТ НА ЕФЕСЯНИТЕ  /Ефесяни 1:7-12/.</w:t>
      </w:r>
    </w:p>
    <w:p>
      <w:pPr>
        <w:pStyle w:val="Normal"/>
        <w:rPr>
          <w:sz w:val="24"/>
          <w:lang w:val="bg-BG"/>
        </w:rPr>
      </w:pPr>
      <w:r>
        <w:rPr>
          <w:sz w:val="24"/>
          <w:lang w:val="bg-BG"/>
        </w:rPr>
        <w:t>А/ За разлика от другите Павлови послания това до Ефесяните  нямаше намерение да разглежда специфични въпроси на историческата църква в Ефес.</w:t>
      </w:r>
    </w:p>
    <w:p>
      <w:pPr>
        <w:pStyle w:val="Normal"/>
        <w:rPr>
          <w:sz w:val="24"/>
          <w:lang w:val="bg-BG"/>
        </w:rPr>
      </w:pPr>
      <w:r>
        <w:rPr>
          <w:sz w:val="24"/>
          <w:lang w:val="bg-BG"/>
        </w:rPr>
        <w:t>Б/ Традицията и учените са сигурни в предположението си, че въпреки това посланието е било отправено до църквата.</w:t>
      </w:r>
    </w:p>
    <w:p>
      <w:pPr>
        <w:pStyle w:val="Normal"/>
        <w:rPr>
          <w:sz w:val="24"/>
          <w:lang w:val="bg-BG"/>
        </w:rPr>
      </w:pPr>
      <w:r>
        <w:rPr>
          <w:sz w:val="24"/>
          <w:lang w:val="bg-BG"/>
        </w:rPr>
        <w:t>В/ Въпреки че посланието е било адресирано до Ефесяните, неговата главна цел е да говори върху точки на вярата и учението, важни за християнската църква като цяло.</w:t>
      </w:r>
    </w:p>
    <w:p>
      <w:pPr>
        <w:pStyle w:val="Normal"/>
        <w:numPr>
          <w:ilvl w:val="0"/>
          <w:numId w:val="0"/>
        </w:numPr>
        <w:outlineLvl w:val="0"/>
        <w:rPr>
          <w:sz w:val="24"/>
          <w:lang w:val="bg-BG"/>
        </w:rPr>
      </w:pPr>
      <w:r>
        <w:rPr>
          <w:sz w:val="24"/>
          <w:lang w:val="bg-BG"/>
        </w:rPr>
        <w:t>3. БЛАГОДАТ, МИР, ЕДИНСТВО /Ефесяни 1:2/.</w:t>
      </w:r>
    </w:p>
    <w:p>
      <w:pPr>
        <w:pStyle w:val="Normal"/>
        <w:rPr>
          <w:sz w:val="24"/>
          <w:lang w:val="bg-BG"/>
        </w:rPr>
      </w:pPr>
      <w:r>
        <w:rPr>
          <w:sz w:val="24"/>
          <w:lang w:val="bg-BG"/>
        </w:rPr>
        <w:t>А/ Макар че посланието на Павел за благодат и мир на слушателите му да е от една страна обичаен поздрав, то въвежда също и главните теми на книгата.</w:t>
      </w:r>
    </w:p>
    <w:p>
      <w:pPr>
        <w:pStyle w:val="Normal"/>
        <w:rPr>
          <w:sz w:val="24"/>
          <w:lang w:val="bg-BG"/>
        </w:rPr>
      </w:pPr>
      <w:r>
        <w:rPr>
          <w:sz w:val="24"/>
          <w:lang w:val="bg-BG"/>
        </w:rPr>
        <w:t>Б/ Истинската благодат и мир са достъпни само чрез Бога и те се явяват в Христос.</w:t>
      </w:r>
    </w:p>
    <w:p>
      <w:pPr>
        <w:pStyle w:val="Normal"/>
        <w:rPr>
          <w:sz w:val="24"/>
          <w:lang w:val="bg-BG"/>
        </w:rPr>
      </w:pPr>
      <w:r>
        <w:rPr>
          <w:sz w:val="24"/>
          <w:lang w:val="bg-BG"/>
        </w:rPr>
        <w:t>В/ Единството е резултат на нашата обща връзка с Христос.</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Павел като личност може би не бе специално достоен да стане най-влиятелният апостол. Нито ние сме достойни да бъдем наречени светии, но сме такива. Посланието към Ефесяните ни насочва към пълна зависимост от Божията благодат за нашата праведност и спасение.</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КОМЕНТАР</w:t>
      </w:r>
    </w:p>
    <w:p>
      <w:pPr>
        <w:pStyle w:val="Normal"/>
        <w:rPr>
          <w:sz w:val="24"/>
          <w:lang w:val="bg-BG"/>
        </w:rPr>
      </w:pPr>
      <w:r>
        <w:rPr>
          <w:sz w:val="24"/>
          <w:lang w:val="bg-BG"/>
        </w:rPr>
        <w:t>От самотата на Цезаровия затвор Павел пише четири писма, обикновено известни като “послания от затвора” : Ефесяни, Колосяни, Филипяни и Филимон. Посланието до ефесяните е кратко, но разбираемо представяне на Евангелието, изпълнено с удивление и благословение пред тайната и величието на единството, което Бог е постигнал чрез Христос. Урокът през тази седмица говори за автора, получателите и вестта на посланието.</w:t>
      </w:r>
    </w:p>
    <w:p>
      <w:pPr>
        <w:pStyle w:val="Normal"/>
        <w:rPr>
          <w:sz w:val="24"/>
          <w:lang w:val="bg-BG"/>
        </w:rPr>
      </w:pPr>
      <w:r>
        <w:rPr>
          <w:sz w:val="24"/>
          <w:lang w:val="bg-BG"/>
        </w:rPr>
      </w:r>
    </w:p>
    <w:p>
      <w:pPr>
        <w:pStyle w:val="Normal"/>
        <w:numPr>
          <w:ilvl w:val="0"/>
          <w:numId w:val="0"/>
        </w:numPr>
        <w:outlineLvl w:val="0"/>
        <w:rPr/>
      </w:pPr>
      <w:r>
        <w:rPr>
          <w:b/>
          <w:sz w:val="24"/>
          <w:lang w:val="bg-BG"/>
        </w:rPr>
        <w:t>1. ПОСЛАНИЕТО: АВТОРЪТ.</w:t>
      </w:r>
    </w:p>
    <w:p>
      <w:pPr>
        <w:pStyle w:val="Normal"/>
        <w:rPr/>
      </w:pPr>
      <w:r>
        <w:rPr>
          <w:sz w:val="24"/>
          <w:lang w:val="bg-BG"/>
        </w:rPr>
        <w:t>Авторът е отъждествен още от самото начало : “Павел, с Божията воля апостол на Исус Христос /Ефесяни 1:1/. Едва от 19-я век авторството на посланието е било поставено под въпрос и то поради речника на посланието, неговото безлично естество и приликата му с книгата към Колосяните.</w:t>
      </w:r>
    </w:p>
    <w:p>
      <w:pPr>
        <w:pStyle w:val="Normal"/>
        <w:rPr>
          <w:sz w:val="24"/>
          <w:lang w:val="bg-BG"/>
        </w:rPr>
      </w:pPr>
      <w:r>
        <w:rPr>
          <w:sz w:val="24"/>
          <w:lang w:val="bg-BG"/>
        </w:rPr>
        <w:t>Вярно е, че в Ефесяни има около 70 гръцки думи, които не се намират в кое и да е от писмата на Павел, но кои сме ние, за да ограничим мисълта на един гений като Павел при използването на нови думи и изрази, особено когато той е писал без напрежението от пътуване или някаква работа? Верен е също фактът, че Павел не споменава когото и да е по име, с изключение на Тихик /Ефесяни 6:21/, и това е странно, понеже апостолът е прекарал приблизително три години в Ефес и трябва да е имал много приятели. Но тогава, възможно ли е Павел да е замислял съдържанието на посланието да има по-широк брой слушатели и читатели и да е искал писмото да обиколи различни църкви около Ефес?</w:t>
      </w:r>
    </w:p>
    <w:p>
      <w:pPr>
        <w:pStyle w:val="Normal"/>
        <w:rPr>
          <w:sz w:val="24"/>
          <w:lang w:val="bg-BG"/>
        </w:rPr>
      </w:pPr>
      <w:r>
        <w:rPr>
          <w:sz w:val="24"/>
          <w:lang w:val="bg-BG"/>
        </w:rPr>
        <w:t>Да, Ефесяни и Колосяни имат много общи неща. Около 55 стиха са почти еднакви. Това не бива да ни доведе до заключението, че някой друг е използвал Колосяни, за да напише посланието до Ефесяните. Вместо това, защо да не видим противоположното: един общ автор? Кой би могъл да бъде този друг, освен Павел, който сам се обявява за автор /Ефесяни 1:1/ и описва положението си като затворник /Ефесяни 3:1; 4:1; 6:20/?</w:t>
      </w:r>
    </w:p>
    <w:p>
      <w:pPr>
        <w:pStyle w:val="Normal"/>
        <w:rPr>
          <w:sz w:val="24"/>
          <w:lang w:val="bg-BG"/>
        </w:rPr>
      </w:pPr>
      <w:r>
        <w:rPr>
          <w:sz w:val="24"/>
          <w:lang w:val="bg-BG"/>
        </w:rPr>
        <w:t>Освен авторството Павел потвърждава своето основание да напише едно такова дълбоко послание: Той е “апостол на Исус Христос, с Божията воля” /Ефесяни 1:1/. Макар и не един от дванадесетте, Павел предявяваше претенции за апостолство не поради възвеличаване, но поради опитността си по пътя за Дамаск, при която възкръсналият Исус лично го призова за една специална задача : “Той Ми е съд избран да разгласява Моето име пред народи и царе, и пред израилтяните” /Деяния 9:15/. Виж също Деяния 22:21. Павел не се стремеше да бъде апостол, но Бог го избра. И като апостол “с волята на Бога”, той написа това писмо.</w:t>
      </w:r>
    </w:p>
    <w:p>
      <w:pPr>
        <w:pStyle w:val="Normal"/>
        <w:rPr>
          <w:sz w:val="24"/>
          <w:lang w:val="bg-BG"/>
        </w:rPr>
      </w:pPr>
      <w:r>
        <w:rPr>
          <w:sz w:val="24"/>
          <w:lang w:val="bg-BG"/>
        </w:rPr>
      </w:r>
    </w:p>
    <w:p>
      <w:pPr>
        <w:pStyle w:val="Normal"/>
        <w:numPr>
          <w:ilvl w:val="0"/>
          <w:numId w:val="0"/>
        </w:numPr>
        <w:outlineLvl w:val="0"/>
        <w:rPr/>
      </w:pPr>
      <w:r>
        <w:rPr>
          <w:b/>
          <w:sz w:val="24"/>
          <w:lang w:val="bg-BG"/>
        </w:rPr>
        <w:t>2. ПОСЛАНИЕТО: НЕГОВИТЕ ПОЛУЧАТЕЛИ.</w:t>
      </w:r>
    </w:p>
    <w:p>
      <w:pPr>
        <w:pStyle w:val="Normal"/>
        <w:rPr>
          <w:sz w:val="24"/>
          <w:lang w:val="bg-BG"/>
        </w:rPr>
      </w:pPr>
      <w:r>
        <w:rPr>
          <w:sz w:val="24"/>
          <w:lang w:val="bg-BG"/>
        </w:rPr>
        <w:t>Посланието беше адресирано “до светиите в Ефес и верните в Христос Исус” /Ефесяни 1:1/. Забележете три неща относно ефеските вярващи. Първо, те са светии. Църковната традиция и история често е изкривявала значението на думата “светия”, за да  внуши мисълта, че светия е една специална личност, която е способна да направи неща, които другите вярващи не могат. При първоначалното новозаветно използване на думата “светия” просто означава “отделен от”, “поставен настрана” за специална цел – в този случай, поставен настрана за Исус, поставен настрана за святост. Последното не означава безгрешност или морално съвършенство, но вярност към Исус. Един светия е грешник, спасен чрез Божията благодат. Павел изглежда иска да извика привилегията и дълга на вярващия в Христос: Всеки християнин е светия ! И всяко християнско призвание е святост.</w:t>
      </w:r>
    </w:p>
    <w:p>
      <w:pPr>
        <w:pStyle w:val="Normal"/>
        <w:rPr>
          <w:sz w:val="24"/>
          <w:lang w:val="bg-BG"/>
        </w:rPr>
      </w:pPr>
      <w:r>
        <w:rPr>
          <w:sz w:val="24"/>
          <w:lang w:val="bg-BG"/>
        </w:rPr>
        <w:t>Второ, вярващите са верни! Да бъдеш верен на Исус и Неговия път е концепция, върху която не може да се разисква в християнския живот и учение. Това е една концепция на всичко или нищо. Човек не може да бъде верен в някои области на живота и да бъде противоположен в други. Един истински християнин е такъв, който вярва в Христос и на когото може да се вярва и заслужава доверие.</w:t>
      </w:r>
    </w:p>
    <w:p>
      <w:pPr>
        <w:pStyle w:val="Normal"/>
        <w:rPr>
          <w:sz w:val="24"/>
          <w:lang w:val="bg-BG"/>
        </w:rPr>
      </w:pPr>
      <w:r>
        <w:rPr>
          <w:sz w:val="24"/>
          <w:lang w:val="bg-BG"/>
        </w:rPr>
        <w:t xml:space="preserve">Трето, вярващите са в Христос. Този израз е ключ за цялото послание и се явява още в първия стих. Невъзможно е да си светия или искрен вярващ, без да си в Христос! Това е последното местопребивание на всеки християнин, независимо от другите адреси, които може да има.  Не е важно, дали някой живее в Ефес или в Калкута, или в Шанхай, или Ню Йорк, или Лима. Съдбоносно е той да живее в Христос. Да си в Христос това е да Го приемеш като краен център на живота,  в работата, поклонението и в надеждата.  </w:t>
      </w:r>
    </w:p>
    <w:p>
      <w:pPr>
        <w:pStyle w:val="Normal"/>
        <w:rPr>
          <w:sz w:val="24"/>
          <w:lang w:val="bg-BG"/>
        </w:rPr>
      </w:pPr>
      <w:r>
        <w:rPr>
          <w:sz w:val="24"/>
          <w:lang w:val="bg-BG"/>
        </w:rPr>
        <w:t xml:space="preserve"> </w:t>
      </w:r>
    </w:p>
    <w:p>
      <w:pPr>
        <w:pStyle w:val="Normal"/>
        <w:numPr>
          <w:ilvl w:val="0"/>
          <w:numId w:val="0"/>
        </w:numPr>
        <w:outlineLvl w:val="0"/>
        <w:rPr/>
      </w:pPr>
      <w:r>
        <w:rPr>
          <w:b/>
          <w:sz w:val="24"/>
          <w:lang w:val="bg-BG"/>
        </w:rPr>
        <w:t>3. ПОСЛАНИЕТО: НЕГОВАТА ВЕСТ.</w:t>
      </w:r>
    </w:p>
    <w:p>
      <w:pPr>
        <w:pStyle w:val="Normal"/>
        <w:rPr>
          <w:sz w:val="24"/>
          <w:lang w:val="bg-BG"/>
        </w:rPr>
      </w:pPr>
      <w:r>
        <w:rPr>
          <w:sz w:val="24"/>
          <w:lang w:val="bg-BG"/>
        </w:rPr>
        <w:t>Ефесяни 1:2 представлява едно въведение и резюме на основната вест на посланието. “Благодат и мир да бъде на вас от Бога, нашия Отец и от Господ Исус Христос.”</w:t>
      </w:r>
    </w:p>
    <w:p>
      <w:pPr>
        <w:pStyle w:val="Normal"/>
        <w:rPr>
          <w:sz w:val="24"/>
          <w:lang w:val="bg-BG"/>
        </w:rPr>
      </w:pPr>
      <w:r>
        <w:rPr>
          <w:sz w:val="24"/>
          <w:lang w:val="bg-BG"/>
        </w:rPr>
        <w:t>Благодат и мир може да бъдат разглеждани като думи от обичайни поздравления, но нищо под перото на апостола не е просто случайно. Използването от страна на Павел на думата благодат лежи в основата на неговото разбиране на Евангелието. Добрата новина за спасението е резултат от Божията свободна, спасяваща инициатива чрез живота и службата на Исус и фактът, че никой не може да се спаси освен чрез приемането на този милостив дар /Ефесяни 2:8,9/. Божията благодат започна да действа в “небесни места”, дълго време преди появата на греха и въз основа на тази благодат Бог ни е приел като Негови деца /Ефесяни 1:4-7/.</w:t>
      </w:r>
    </w:p>
    <w:p>
      <w:pPr>
        <w:pStyle w:val="Normal"/>
        <w:rPr>
          <w:sz w:val="24"/>
          <w:lang w:val="bg-BG"/>
        </w:rPr>
      </w:pPr>
      <w:r>
        <w:rPr>
          <w:sz w:val="24"/>
          <w:lang w:val="bg-BG"/>
        </w:rPr>
        <w:t>Ако благодатта е действащият метод на Бога към нас, посланието към Ефесяните настоява, че мирът е резултат от това действие. За онези от нас, които сме отчуждени от Бога, сам Исус е нашият мир, като прави възможен този мир чрез Своя Кръст /Ефесяни 2:15/.Следователно, Неговото евангелие е евангелие на мир /Ефесяни 6:15/, едно евангелие, което съгражда и изцелява всички нарушени отношения между Бога и човеците, между самите хора, между юдеи и езичници, между съпрузи и съпруги, между родители и деца, между господари и слуги.</w:t>
      </w:r>
    </w:p>
    <w:p>
      <w:pPr>
        <w:pStyle w:val="Normal"/>
        <w:rPr>
          <w:sz w:val="24"/>
          <w:lang w:val="bg-BG"/>
        </w:rPr>
      </w:pPr>
      <w:r>
        <w:rPr>
          <w:sz w:val="24"/>
          <w:lang w:val="bg-BG"/>
        </w:rPr>
        <w:t>Какво по-добро резюме на вестта в посланието към Ефесяните можем да намерим от това: в Христос Исус всички неща са възможни. Господ Исус Христос -помиряващата и обединяваща служба на Неговата благодат и имаща като резултат връзката на мир – доминира от началото до края на посланието.</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ИНДУКТИВНО</w:t>
      </w:r>
    </w:p>
    <w:p>
      <w:pPr>
        <w:pStyle w:val="Normal"/>
        <w:rPr>
          <w:sz w:val="24"/>
          <w:lang w:val="bg-BG"/>
        </w:rPr>
      </w:pPr>
      <w:r>
        <w:rPr>
          <w:sz w:val="24"/>
          <w:lang w:val="bg-BG"/>
        </w:rPr>
        <w:t>Текстове за разискване: Деяния 26:9-19; Галатяни 1:11-17; Ефесяни 3:11,12; Колосяни 1:20,21; Откровение 12:7.</w:t>
      </w:r>
    </w:p>
    <w:p>
      <w:pPr>
        <w:pStyle w:val="Normal"/>
        <w:rPr>
          <w:sz w:val="24"/>
          <w:lang w:val="bg-BG"/>
        </w:rPr>
      </w:pPr>
      <w:r>
        <w:rPr>
          <w:sz w:val="24"/>
          <w:lang w:val="bg-BG"/>
        </w:rPr>
        <w:t>1/ Когато вашата майка ви вика у дома за вечеря, най-често вероятно идвате тичешком. Бог призовава хората към спасение и служба. За Павел това призоваване беше една драматична среща с Исус, която го събори на земята и за известно време го остави сляп. /Деяния 26:13,14/. Защо Бог е с някои толкова суров, а толкова нежен с други?  Разисквайте, защо двата вида опитности са обосновани. Помолете членовете на групата да споделят тяхната история на обръщане.</w:t>
      </w:r>
    </w:p>
    <w:p>
      <w:pPr>
        <w:pStyle w:val="Normal"/>
        <w:rPr>
          <w:sz w:val="24"/>
          <w:lang w:val="bg-BG"/>
        </w:rPr>
      </w:pPr>
      <w:r>
        <w:rPr>
          <w:sz w:val="24"/>
          <w:lang w:val="bg-BG"/>
        </w:rPr>
        <w:t>2/ Думата “светия” в нашата култура  се използва, за да обозначи движения, както и отделни личности. Каква е библейската дефиниция на думата? Ефесяни 5:3; Колосяни 1:25,26; Откровение 12:14. Опишете връзката между Христос и един “светия”. Опишете благословенията, които имате поради връзката ви с Него.</w:t>
      </w:r>
    </w:p>
    <w:p>
      <w:pPr>
        <w:pStyle w:val="Normal"/>
        <w:rPr>
          <w:sz w:val="24"/>
          <w:lang w:val="bg-BG"/>
        </w:rPr>
      </w:pPr>
      <w:r>
        <w:rPr>
          <w:sz w:val="24"/>
          <w:lang w:val="bg-BG"/>
        </w:rPr>
        <w:t>3/ Хората дават много видове подаръци с различна стойност. Някои подаръци скоро биват заменени или захвърлени на етажерка в килера да събират прах в продължение на години. Други биват пазени грижливо като скъпи спомени от дарителя и случая, по който са били подарени. Бог ни е дал благодат и мир. Тези дарове са толкова ценни, че Писанието ги определя и обяснява по многобройни начини, за да не пропуснем тяхното значение. По какви практически начини можем да представим Божията благодат пред другите? Накарайте църковните членове да си спомнят случаи, когато Бог сам е дал благодат в специална мярка.</w:t>
      </w:r>
    </w:p>
    <w:p>
      <w:pPr>
        <w:pStyle w:val="Normal"/>
        <w:rPr>
          <w:sz w:val="24"/>
          <w:lang w:val="bg-BG"/>
        </w:rPr>
      </w:pPr>
      <w:r>
        <w:rPr>
          <w:sz w:val="24"/>
          <w:lang w:val="bg-BG"/>
        </w:rPr>
        <w:t>4/  Павел постоянно представя дълбоката тайна на единството, както е отразева в Христос  и, потенциално, в нас. Прочетете Ефесяни 1:9,10 във възможно повече преводи пред групата ви. Разисквайте върху въздействието, което единството трябва да има върху Христовата църква на остатъка. Какво поведение предотвратява единството? Какво поведение насърчава? Как е възможно грешни хора да постигнат поведение, което поощрява единство?</w:t>
      </w:r>
    </w:p>
    <w:p>
      <w:pPr>
        <w:pStyle w:val="Normal"/>
        <w:rPr>
          <w:sz w:val="24"/>
          <w:lang w:val="bg-BG"/>
        </w:rPr>
      </w:pPr>
      <w:r>
        <w:rPr>
          <w:sz w:val="24"/>
          <w:lang w:val="bg-BG"/>
        </w:rPr>
        <w:t>5/  Хората складират техните ценни вещи в кедрови сандъци, в кутии за скъпоценности, в огнеупорни сейфове и ги депозират в банки. Нашите мозъци са център на нашата индивидуалност и интелект и са “складирани” в нашите глави. Бог “ни е благословил….с всяко духовно благословение в Христос” /Ефесяни 1:3/. Как можем лично и напълно да бъдем в Христос? Как бихте могли да обясните благословенията на една опитност в Христос пред един приятел или съсед?</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ЗА  СВИДЕТЕЛСТВО.</w:t>
      </w:r>
    </w:p>
    <w:p>
      <w:pPr>
        <w:pStyle w:val="Normal"/>
        <w:rPr>
          <w:sz w:val="24"/>
          <w:lang w:val="bg-BG"/>
        </w:rPr>
      </w:pPr>
      <w:r>
        <w:rPr>
          <w:sz w:val="24"/>
          <w:lang w:val="bg-BG"/>
        </w:rPr>
        <w:t>Божията църква на остатъка е благословена с динамични, изпълнени с Духа проповедници, които като апостол Павел са способни да подготвят и най-упоритите сърца да приемат Светия Дух. Много скъпоценни души са били спечелени за Исус чрез усилията на служителите и евангелизаторите, които са се отзовали на Божия апел.</w:t>
      </w:r>
    </w:p>
    <w:p>
      <w:pPr>
        <w:pStyle w:val="Normal"/>
        <w:rPr>
          <w:sz w:val="24"/>
          <w:lang w:val="bg-BG"/>
        </w:rPr>
      </w:pPr>
      <w:r>
        <w:rPr>
          <w:sz w:val="24"/>
          <w:lang w:val="bg-BG"/>
        </w:rPr>
        <w:t>Но други са били доведени до Христос чрез по-малко външни методи. Често пъти най-успешните мисионери за Христос имат тих стил на живот, според Божието Слово и, чрез ежедневния  си пример разкриват Божията любов, състрадание и начин на живот на всички, които са около тях. Как Божиите деца разкриват Божия характер пред другите? Един от начините е като споделят техните дарби, с които Той ги е надарил.</w:t>
      </w:r>
    </w:p>
    <w:p>
      <w:pPr>
        <w:pStyle w:val="Normal"/>
        <w:rPr>
          <w:sz w:val="24"/>
          <w:lang w:val="bg-BG"/>
        </w:rPr>
      </w:pPr>
      <w:r>
        <w:rPr>
          <w:sz w:val="24"/>
          <w:lang w:val="bg-BG"/>
        </w:rPr>
        <w:t>Дарбата на гостоприемството излива нашата доброта и сърдечност към другите по всяко време, особено когато някой е самотен или в лична нужда. Дали каним на обед непознат човек от църква в дома си в събота, или носим ежедневната поща и вестниците на възрастна вдовица на нашата улица, или изненадваме 8-годишното дете на съседите, като планираме отпразнуването на рождения му ден – всичко това, отделянето на време по един любящ и жизнерадостен начин отразява Христовото лично докосване до хората, когато беше тук на земята.</w:t>
      </w:r>
    </w:p>
    <w:p>
      <w:pPr>
        <w:pStyle w:val="Normal"/>
        <w:rPr>
          <w:sz w:val="24"/>
          <w:lang w:val="bg-BG"/>
        </w:rPr>
      </w:pPr>
      <w:r>
        <w:rPr>
          <w:sz w:val="24"/>
          <w:lang w:val="bg-BG"/>
        </w:rPr>
        <w:t>Хора, които са благословени със способността да изграждат възпитаваща, обучаваща среда, дали в обстановката на класна стая, стая за съботно училище, среща на млади изследователи или други, имат възможността не само да повлияят положително върху земната заобикаляща среда на детето, но да му помогнат да се подготви за новата земя. Какъв по-голям подарък от това да водим един млад живот, чрез дела и думи, към Исус Христос?</w:t>
      </w:r>
    </w:p>
    <w:p>
      <w:pPr>
        <w:pStyle w:val="Normal"/>
        <w:rPr>
          <w:sz w:val="24"/>
          <w:lang w:val="bg-BG"/>
        </w:rPr>
      </w:pPr>
      <w:r>
        <w:rPr>
          <w:sz w:val="24"/>
          <w:lang w:val="bg-BG"/>
        </w:rPr>
        <w:t>Докосване живота на хората чрез личен /често пъти дискретен/ контакт е начинът, по който Исус би искал другите да научат за Него. Не всеки може да бъде мощен проповедник в Неговото име; но ВСИЧКИ вярващи могат да следват ежедневно Неговия метод на достигане хората чрез служене на физическите, емоционалните и духовни нужди.</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ВЪПРОСИ ЗА РАЗИСКВАНЕ</w:t>
      </w:r>
    </w:p>
    <w:p>
      <w:pPr>
        <w:pStyle w:val="Normal"/>
        <w:rPr>
          <w:sz w:val="24"/>
          <w:lang w:val="bg-BG"/>
        </w:rPr>
      </w:pPr>
      <w:r>
        <w:rPr>
          <w:sz w:val="24"/>
          <w:lang w:val="bg-BG"/>
        </w:rPr>
        <w:t>В Галатяни 1:11,12 ни  се казва, че неговото призвание и вест не бяха “от човек”. Защо е важно произходът на нашата вест и мисия да са от Бога? Как този произход дава сила и тласък на службата ни към другите?</w:t>
      </w:r>
    </w:p>
    <w:p>
      <w:pPr>
        <w:pStyle w:val="Normal"/>
        <w:rPr>
          <w:sz w:val="24"/>
          <w:lang w:val="bg-BG"/>
        </w:rPr>
      </w:pPr>
      <w:r>
        <w:rPr>
          <w:sz w:val="24"/>
          <w:lang w:val="bg-BG"/>
        </w:rPr>
        <w:t>1/ Историите събуждат и пленяват нашето въображение, въвличайки ни в живота на друга личност. Павел споделя историята на своето лично обръщане в Деяния 26:9-19. Помислете върху въздействието на Павловото свидетелство.  Какво е вашето лично свидетелство? Ако вие го представите в статия, картина, песен или поема, как би могло да въздейства върху другите? Какво ни пречи да споделяме? Помолете Бог да ви даде смелост да разкажете историята си на близък приятел през тази седмица.</w:t>
      </w:r>
    </w:p>
    <w:p>
      <w:pPr>
        <w:pStyle w:val="Normal"/>
        <w:rPr>
          <w:sz w:val="24"/>
          <w:lang w:val="bg-BG"/>
        </w:rPr>
      </w:pPr>
      <w:r>
        <w:rPr>
          <w:sz w:val="24"/>
          <w:lang w:val="bg-BG"/>
        </w:rPr>
        <w:t>2/ Ако Джони ви удари, когато не заслужавате, вие го наричате побойник. Ако той ви удари, понеже сте откраднали сандвича му, може да почувствате, че той има право. Грехът и Сатана сложиха началото на този и всички конфликти. Исус дойде “да въдвори мир чрез Своята кръв” /Колосяни 1:20, нов международен превод/. Разисквайте, защо това спасение е толкова важна информация. Разисквайте за влиянието, което то би имало върху вашите отношения с приятели, като Джони, във вашия живот.</w:t>
      </w:r>
    </w:p>
    <w:p>
      <w:pPr>
        <w:pStyle w:val="Normal"/>
        <w:rPr>
          <w:sz w:val="24"/>
          <w:lang w:val="bg-BG"/>
        </w:rPr>
      </w:pPr>
      <w:r>
        <w:rPr>
          <w:sz w:val="24"/>
          <w:lang w:val="bg-BG"/>
        </w:rPr>
        <w:t>3/  Какво се случва, когато в града ви дойде служител с висок ранг във властта? Какви протоколи и процедури се налагат, както за тяхната сигурност, така и за да внушат уважение към тях. Важна тема в Павловата вест е Божията грижа да се приближим до Него. Какво ни пречи да отидем при Него с "дръзновение и увереност?”/Ефесяни 3:12/. Как може Бог да ни помогне да променим заетостта и въздържането? Обещайте пред Бога да прекарвате ежедневно повече време с Него, търсейки отговори на този въпрос.</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pPr>
      <w:r>
        <w:rPr>
          <w:b/>
          <w:sz w:val="24"/>
          <w:lang w:val="bg-BG"/>
        </w:rPr>
        <w:t>УЧИТЕЛСКИ УРОК 3                      8-14 октомври</w:t>
      </w:r>
    </w:p>
    <w:p>
      <w:pPr>
        <w:pStyle w:val="Normal"/>
        <w:jc w:val="center"/>
        <w:rPr>
          <w:b/>
          <w:b/>
          <w:sz w:val="24"/>
          <w:lang w:val="bg-BG"/>
        </w:rPr>
      </w:pPr>
      <w:r>
        <w:rPr>
          <w:b/>
          <w:sz w:val="24"/>
          <w:lang w:val="bg-BG"/>
        </w:rPr>
        <w:t>КАКВО Е НАПРАВИЛ БОГ?</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Ключов текст: Ефесяни 1:4</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ЦЕЛ:</w:t>
      </w:r>
    </w:p>
    <w:p>
      <w:pPr>
        <w:pStyle w:val="Normal"/>
        <w:rPr>
          <w:sz w:val="24"/>
          <w:lang w:val="bg-BG"/>
        </w:rPr>
      </w:pPr>
      <w:r>
        <w:rPr>
          <w:sz w:val="24"/>
          <w:lang w:val="bg-BG"/>
        </w:rPr>
        <w:t>1/ Да подчертае, че Божият план за нашето спасение е бил изготвен още преди нашето съществуване.</w:t>
      </w:r>
    </w:p>
    <w:p>
      <w:pPr>
        <w:pStyle w:val="Normal"/>
        <w:rPr>
          <w:sz w:val="24"/>
          <w:lang w:val="bg-BG"/>
        </w:rPr>
      </w:pPr>
      <w:r>
        <w:rPr>
          <w:sz w:val="24"/>
          <w:lang w:val="bg-BG"/>
        </w:rPr>
        <w:t>2/ Да наблегне върху това, че Хистовата жертва за нашето спасение е централна.</w:t>
      </w:r>
    </w:p>
    <w:p>
      <w:pPr>
        <w:pStyle w:val="Normal"/>
        <w:rPr>
          <w:sz w:val="24"/>
          <w:lang w:val="bg-BG"/>
        </w:rPr>
      </w:pPr>
      <w:r>
        <w:rPr>
          <w:sz w:val="24"/>
          <w:lang w:val="bg-BG"/>
        </w:rPr>
        <w:t>3/ Да разбере, че Христовото спасение е достъпно за всички.</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ПЛАН:</w:t>
      </w:r>
    </w:p>
    <w:p>
      <w:pPr>
        <w:pStyle w:val="Normal"/>
        <w:rPr>
          <w:sz w:val="24"/>
          <w:lang w:val="bg-BG"/>
        </w:rPr>
      </w:pPr>
      <w:r>
        <w:rPr>
          <w:sz w:val="24"/>
          <w:lang w:val="bg-BG"/>
        </w:rPr>
        <w:t>ИЗБРАН ОТ БОГА / Ефесяни 1:4-6/.</w:t>
      </w:r>
    </w:p>
    <w:p>
      <w:pPr>
        <w:pStyle w:val="Normal"/>
        <w:rPr>
          <w:sz w:val="24"/>
          <w:lang w:val="bg-BG"/>
        </w:rPr>
      </w:pPr>
      <w:r>
        <w:rPr>
          <w:sz w:val="24"/>
          <w:lang w:val="bg-BG"/>
        </w:rPr>
        <w:t>А/ Бог ни е познавал и ни е искал в царството Си.</w:t>
      </w:r>
    </w:p>
    <w:p>
      <w:pPr>
        <w:pStyle w:val="Normal"/>
        <w:rPr>
          <w:sz w:val="24"/>
          <w:lang w:val="bg-BG"/>
        </w:rPr>
      </w:pPr>
      <w:r>
        <w:rPr>
          <w:sz w:val="24"/>
          <w:lang w:val="bg-BG"/>
        </w:rPr>
        <w:t>Б/ Божието решение да спаси творението Си не е случайно, но произхожда от Неговото естество.</w:t>
      </w:r>
    </w:p>
    <w:p>
      <w:pPr>
        <w:pStyle w:val="Normal"/>
        <w:rPr>
          <w:sz w:val="24"/>
          <w:lang w:val="bg-BG"/>
        </w:rPr>
      </w:pPr>
      <w:r>
        <w:rPr>
          <w:sz w:val="24"/>
          <w:lang w:val="bg-BG"/>
        </w:rPr>
        <w:t>В/ Ние сме предопределени за спасение, а не за унищожение.</w:t>
      </w:r>
    </w:p>
    <w:p>
      <w:pPr>
        <w:pStyle w:val="Normal"/>
        <w:rPr>
          <w:sz w:val="24"/>
          <w:lang w:val="bg-BG"/>
        </w:rPr>
      </w:pPr>
      <w:r>
        <w:rPr>
          <w:sz w:val="24"/>
          <w:lang w:val="bg-BG"/>
        </w:rPr>
        <w:t>ИЗКУПИТЕЛНАТА КРЪВ /Ефесяни 1:7/.</w:t>
      </w:r>
    </w:p>
    <w:p>
      <w:pPr>
        <w:pStyle w:val="Normal"/>
        <w:rPr>
          <w:sz w:val="24"/>
          <w:lang w:val="bg-BG"/>
        </w:rPr>
      </w:pPr>
      <w:r>
        <w:rPr>
          <w:sz w:val="24"/>
          <w:lang w:val="bg-BG"/>
        </w:rPr>
        <w:t>А/ Грехът идва на определена цена и изуплението от греха идва на определена цена.</w:t>
      </w:r>
    </w:p>
    <w:p>
      <w:pPr>
        <w:pStyle w:val="Normal"/>
        <w:rPr>
          <w:sz w:val="24"/>
          <w:lang w:val="bg-BG"/>
        </w:rPr>
      </w:pPr>
      <w:r>
        <w:rPr>
          <w:sz w:val="24"/>
          <w:lang w:val="bg-BG"/>
        </w:rPr>
        <w:t>Б/ Грехът води към смърт, така, за да бъде заличен грехът, нечия смърт трябва да заеме мястото му.</w:t>
      </w:r>
    </w:p>
    <w:p>
      <w:pPr>
        <w:pStyle w:val="Normal"/>
        <w:rPr>
          <w:sz w:val="24"/>
          <w:lang w:val="bg-BG"/>
        </w:rPr>
      </w:pPr>
      <w:r>
        <w:rPr>
          <w:sz w:val="24"/>
          <w:lang w:val="bg-BG"/>
        </w:rPr>
        <w:t>В/ По правило грешникът би трябвало да умре за своя грях. Христос пое върху Себе Си смъртта.</w:t>
      </w:r>
    </w:p>
    <w:p>
      <w:pPr>
        <w:pStyle w:val="Normal"/>
        <w:rPr>
          <w:sz w:val="24"/>
          <w:lang w:val="bg-BG"/>
        </w:rPr>
      </w:pPr>
      <w:r>
        <w:rPr>
          <w:sz w:val="24"/>
          <w:lang w:val="bg-BG"/>
        </w:rPr>
        <w:t>ЕДНО ТЯЛО /Ефесяни 1:22,23/.</w:t>
      </w:r>
    </w:p>
    <w:p>
      <w:pPr>
        <w:pStyle w:val="Normal"/>
        <w:rPr>
          <w:sz w:val="24"/>
          <w:lang w:val="bg-BG"/>
        </w:rPr>
      </w:pPr>
      <w:r>
        <w:rPr>
          <w:sz w:val="24"/>
          <w:lang w:val="bg-BG"/>
        </w:rPr>
        <w:t>А/ Божият основен план е да обедини цялото творение в Себе Си.</w:t>
      </w:r>
    </w:p>
    <w:p>
      <w:pPr>
        <w:pStyle w:val="Normal"/>
        <w:rPr>
          <w:sz w:val="24"/>
          <w:lang w:val="bg-BG"/>
        </w:rPr>
      </w:pPr>
      <w:r>
        <w:rPr>
          <w:sz w:val="24"/>
          <w:lang w:val="bg-BG"/>
        </w:rPr>
        <w:t>Б/ Като предвкусване на това Той събра всички хора в Своята църква.</w:t>
      </w:r>
    </w:p>
    <w:p>
      <w:pPr>
        <w:pStyle w:val="Normal"/>
        <w:rPr>
          <w:sz w:val="24"/>
          <w:lang w:val="bg-BG"/>
        </w:rPr>
      </w:pPr>
      <w:r>
        <w:rPr>
          <w:sz w:val="24"/>
          <w:lang w:val="bg-BG"/>
        </w:rPr>
        <w:t>В/ Святият Дух е Този, Който обединява всички хора в тялото на Христос – църквата.</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Преди още да съществуваме, Бог ни е познавал и обичал. Той е имал план да ни направи способни да Го опознем и обикнем в отговор. Този план е онова, което виждаме в службата на Христос и Неговата жертва на кръста за нас. Божият план е логичен резултат от Неговото естество и доброта. Като християни ние трябва да предадем нашето знание за Божия характер на света, който не Го познав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КОМЕНТАР</w:t>
      </w:r>
    </w:p>
    <w:p>
      <w:pPr>
        <w:pStyle w:val="Normal"/>
        <w:rPr>
          <w:sz w:val="24"/>
          <w:lang w:val="bg-BG"/>
        </w:rPr>
      </w:pPr>
      <w:r>
        <w:rPr>
          <w:sz w:val="24"/>
          <w:lang w:val="bg-BG"/>
        </w:rPr>
        <w:t>На гръцки език Ефесяни 1:3-14 е едно дълго изречение, чрез което Павел представя една дълга молитва на хвала и благодарност. Славословието дава една панорамна, космическа перспектива на изкупителния план: в небето, на земята и до края на времето.</w:t>
      </w:r>
    </w:p>
    <w:p>
      <w:pPr>
        <w:pStyle w:val="Normal"/>
        <w:rPr>
          <w:sz w:val="24"/>
          <w:lang w:val="bg-BG"/>
        </w:rPr>
      </w:pPr>
      <w:r>
        <w:rPr>
          <w:sz w:val="24"/>
          <w:lang w:val="bg-BG"/>
        </w:rPr>
      </w:r>
    </w:p>
    <w:p>
      <w:pPr>
        <w:pStyle w:val="Normal"/>
        <w:numPr>
          <w:ilvl w:val="0"/>
          <w:numId w:val="0"/>
        </w:numPr>
        <w:outlineLvl w:val="0"/>
        <w:rPr/>
      </w:pPr>
      <w:r>
        <w:rPr>
          <w:b/>
          <w:sz w:val="24"/>
          <w:lang w:val="bg-BG"/>
        </w:rPr>
        <w:t>1. ИЗКУПЛЕНИЕТО: ПЛАНИРАНО В НЕБЕСАТА.</w:t>
      </w:r>
    </w:p>
    <w:p>
      <w:pPr>
        <w:pStyle w:val="Normal"/>
        <w:rPr>
          <w:sz w:val="24"/>
          <w:lang w:val="bg-BG"/>
        </w:rPr>
      </w:pPr>
      <w:r>
        <w:rPr>
          <w:sz w:val="24"/>
          <w:lang w:val="bg-BG"/>
        </w:rPr>
        <w:t>Възхвалата и благодарността на Павел започват там, където трябва да започне и завърши денят на всеки вярващ: с признанието, че Бог е причината за нашето положение като членове на Неговото семейство. Той “ни благославя” /Ефесяни 1:3/, “избрал ни е” /ст.4/, “предопределил ни е да Му бъдем осиновени” /ст.5/, “надарил ни е” /ст.6/ и ни е призовал да бъдем инструмент “за похвала на Неговата слава” /ст.12/.</w:t>
      </w:r>
    </w:p>
    <w:p>
      <w:pPr>
        <w:pStyle w:val="Normal"/>
        <w:rPr/>
      </w:pPr>
      <w:r>
        <w:rPr>
          <w:sz w:val="24"/>
          <w:lang w:val="bg-BG"/>
        </w:rPr>
        <w:t>На кой Бог се позовава Павел в едно време, каквото е и днешното, когато е имало “много богове и много господари” /1 Коринтяни 8:5/? – Не на Диана от митологията; не на изтънчените богове на философите, представени привлекателно, или на Аристотел, идеята за доброто на Платон, или първият принцип на интелектуалците от всички векове. Павел говори за Бог, Който обитава “в небесни места” /Ефесяни 1:3/, но подейства в историята и в пространството чрез въплъщението на Исус Христос /ст.5-9/. Той е Бог, Отец на нашия Господ Исус Христос и следователно е и наш Отец, “Който в Христа Исуса ни е благословил с всяко духовно благословение” /Ефесяни 1:3/. Той също е Този Бог, Който ни е запечатал с обещания Свети Дух /ст.13/.</w:t>
      </w:r>
    </w:p>
    <w:p>
      <w:pPr>
        <w:pStyle w:val="Normal"/>
        <w:rPr>
          <w:sz w:val="24"/>
          <w:lang w:val="bg-BG"/>
        </w:rPr>
      </w:pPr>
      <w:r>
        <w:rPr>
          <w:sz w:val="24"/>
          <w:lang w:val="bg-BG"/>
        </w:rPr>
        <w:t>И така, християнското изповядване на Триединството – Отец, Синът и Светият Дух – е в сърцевината на християнската радост и благодарност за спасението, което преживяваме. Без тази изповед на възхвала и молитва нашата опитност е безсмислена и няма отправна точк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2. ИЗКУПЛЕНИЕТО: ИЗПЪЛНЕНО НА ЗЕМЯТА.</w:t>
      </w:r>
    </w:p>
    <w:p>
      <w:pPr>
        <w:pStyle w:val="Normal"/>
        <w:rPr>
          <w:sz w:val="24"/>
          <w:lang w:val="bg-BG"/>
        </w:rPr>
      </w:pPr>
      <w:r>
        <w:rPr>
          <w:sz w:val="24"/>
          <w:lang w:val="bg-BG"/>
        </w:rPr>
        <w:t>Божието дело за нас е което кара Павел да излее сърето си в този величествен израз на възхвала и благодарност.Това дело се вижда в използването от апостола на различни думи, изпълващи цялото славословие: избран, предопределен и осиновение, изкупление, прощение и наследство, гарантирано и запечатано от Светия Дух.</w:t>
      </w:r>
    </w:p>
    <w:p>
      <w:pPr>
        <w:pStyle w:val="Normal"/>
        <w:rPr>
          <w:sz w:val="24"/>
          <w:lang w:val="bg-BG"/>
        </w:rPr>
      </w:pPr>
      <w:r>
        <w:rPr>
          <w:sz w:val="24"/>
          <w:lang w:val="bg-BG"/>
        </w:rPr>
        <w:t>Първо, избран, предопределен и осиновение. Апостолът твърди това, че Бог ни е избрал, не е по-късно хрумване или допълване на плана. Той ни е избрал “в Него преди създанието на света” /Ефесяни 1:4/. Ключът на Божия избор е “в Него” – в Христос. “В небесния съвет, преди още да бе създаден светът, Отец и Синът се споразумяха, че ако човекът се окаже неверен и съгреши пред Бога, Христос, Който бе едно с Отец, щеше да заеме мястото на грешника и да понесе справедливото наказание, което би трябвало да падне върху него”. /Елън Уайт, “Коментари”, АБК, том 6, стр.1070/</w:t>
      </w:r>
    </w:p>
    <w:p>
      <w:pPr>
        <w:pStyle w:val="Normal"/>
        <w:rPr>
          <w:sz w:val="24"/>
          <w:lang w:val="bg-BG"/>
        </w:rPr>
      </w:pPr>
      <w:r>
        <w:rPr>
          <w:sz w:val="24"/>
          <w:lang w:val="bg-BG"/>
        </w:rPr>
        <w:t>Чрез Исус, Бог ни е избрал и предопределил за осиновение като Негови деца. Библейското учение за предопределението не означава, че Бог е определил своеволно някои да бъдат спасени, а други погубени. Предопределението означава, че Божията воля е спасението да бъде достъпно за всички, но Бог не определя кой ще приеме това спасение и кой не. Приемането е зависимо изцяло от човешкия избор /Йоан 3:16; виж също 2.Петрово 3:9/. Това приемане води до осиновяването ни като деца на Божието семейство. Римляни 8:13,14; Ефесяни 2:15.</w:t>
      </w:r>
    </w:p>
    <w:p>
      <w:pPr>
        <w:pStyle w:val="Normal"/>
        <w:rPr>
          <w:sz w:val="24"/>
          <w:lang w:val="bg-BG"/>
        </w:rPr>
      </w:pPr>
      <w:r>
        <w:rPr>
          <w:sz w:val="24"/>
          <w:lang w:val="bg-BG"/>
        </w:rPr>
        <w:t>Второ, изкупление, прощение и наследство. Трите думи се отнасят и имат за център Божието дело на Кръста. Това, че Бог ни осиновява като Негови деца  зависи от Неговия изкупителен план, проведен чрез Неговия Син на Кръста. Павел е точен и няма колебание за това, как се постига нашето изкупление. Нашите грехове бивата опростени чрез  кръвта на Исус, пролята на кръста. Без тази пролята кръв, без един безгрешен Спасител, умиращ за греховете на света, няма никакво прощение, няма изкупление /Евреи 9:22/. Исусовата кръв заплати наказанието за нашите грехове. Когато приемем  тази заместническа смърт, нашите грехове биват опростени и ние биваме приети за небесно наследство, запечатани и осигурени чрез дара на Светия Дух. Премахнете  Кръста и ние нямаме никакво прощение, никащво спасение, обещание и запечатване със Светия Дух.</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3. БОЖИЕТО ЕСХАТОЛОГИЧНО НАМЕРЕНИЕ.</w:t>
      </w:r>
    </w:p>
    <w:p>
      <w:pPr>
        <w:pStyle w:val="Normal"/>
        <w:rPr>
          <w:sz w:val="24"/>
          <w:lang w:val="bg-BG"/>
        </w:rPr>
      </w:pPr>
      <w:r>
        <w:rPr>
          <w:sz w:val="24"/>
          <w:lang w:val="bg-BG"/>
        </w:rPr>
        <w:t>Благодарността и възхвалата на Павел не са само за онова, което е направил Бог в небесни места или за онова, което е изпълнил  чрез Своя Син на разигралата се на земята сцена на кръста, но също и за онова, което ще направи и в бъдeще. А именно, че Той ще “събере в Христа всичко – това, което е небесно и земно” /Ефесяни 1:10/. Християнската теология е непълна, без една заключителна есхатология. Това означава, че великата борба между Бог и Сатана, която предизвика разногласие и конфликти в небесата, ще достигне най-после до своя край, когато всички неща се съединят, така че “един пулс на хармония и радост да бие в цялото обширно творение”./Елън Уайт, “Великата борба”, стр.678/.</w:t>
      </w:r>
    </w:p>
    <w:p>
      <w:pPr>
        <w:pStyle w:val="Normal"/>
        <w:rPr>
          <w:sz w:val="24"/>
          <w:lang w:val="bg-BG"/>
        </w:rPr>
      </w:pPr>
      <w:r>
        <w:rPr>
          <w:sz w:val="24"/>
          <w:lang w:val="bg-BG"/>
        </w:rPr>
        <w:t>С унищожаването на греха, Сатана и непокаяните грешници, космическият конфликт ще открие пътя за космическото единство. Цялото творение и изкупените на земята ще приветстват Онзи, Който победи във великата борба и постигна единството: “На Този, Който седи на престола и на Агнето да бъде благословение и почит, слава и господство до вечни векове” /Откровение 5:13/.</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ИНДУКТИВНО</w:t>
      </w:r>
    </w:p>
    <w:p>
      <w:pPr>
        <w:pStyle w:val="Normal"/>
        <w:rPr>
          <w:sz w:val="24"/>
          <w:lang w:val="bg-BG"/>
        </w:rPr>
      </w:pPr>
      <w:r>
        <w:rPr>
          <w:sz w:val="24"/>
          <w:lang w:val="bg-BG"/>
        </w:rPr>
        <w:t>Текстове за разискване: Римляни 8:15,16; Ефесяни 1:3-14; 2.Петрово 3:9; Откровение 5:6-13.</w:t>
      </w:r>
    </w:p>
    <w:p>
      <w:pPr>
        <w:pStyle w:val="Normal"/>
        <w:rPr>
          <w:sz w:val="24"/>
          <w:lang w:val="bg-BG"/>
        </w:rPr>
      </w:pPr>
      <w:r>
        <w:rPr>
          <w:sz w:val="24"/>
          <w:lang w:val="bg-BG"/>
        </w:rPr>
        <w:t>1/ Когато правим тестове в училище, често пъти не знаем отговорите, които изисква учителят, преди да раздаде теста. Христос ни кани да Му дадем отговора, който Той очаква на Своето предложение за спасение. Той е приготвил спасението, дори преди още да ни създаде. Как Римляни 8:29,30 ни помага да разберем концепцията за предопределението? Какво пречи на нашите съседи и колеги да изберат отговора, който Бог иска?</w:t>
      </w:r>
    </w:p>
    <w:p>
      <w:pPr>
        <w:pStyle w:val="Normal"/>
        <w:rPr>
          <w:sz w:val="24"/>
          <w:lang w:val="bg-BG"/>
        </w:rPr>
      </w:pPr>
      <w:r>
        <w:rPr>
          <w:sz w:val="24"/>
          <w:lang w:val="bg-BG"/>
        </w:rPr>
        <w:t>2/ В нашите страни осиновяването е алтернативен начин, ако двойката не може да има деца. В небесното царство осиновяването не е един алтернативен избор, но първият избор на Бога. Накарайте членовете на групата да споделят, какво означава това за тях лично. Как бихте използвали Римляни 8:15,16 и Галатяни 3:26-29, за д опишете небесното осиновяване пред едно дете или познат, които не разбират, че Бог ги цени?</w:t>
      </w:r>
    </w:p>
    <w:p>
      <w:pPr>
        <w:pStyle w:val="Normal"/>
        <w:rPr>
          <w:sz w:val="24"/>
          <w:lang w:val="bg-BG"/>
        </w:rPr>
      </w:pPr>
      <w:r>
        <w:rPr>
          <w:sz w:val="24"/>
          <w:lang w:val="bg-BG"/>
        </w:rPr>
        <w:t>3/ “Сега вие, които някога сте били далеч, в Христа Исуса сте поставени близо” /Ефесяни 2:13/. Разисквайте, какво означава да бъдете далеч от Бога. Опишете разликата между отчуждение от Бога и една спасителна връзка с Него. Помолете се с групата ви Бог да даде на всички ви възможности да споделяте личните си опитности на изкупление с някого, който наистина се нуждае да чуе за Божието спасение.</w:t>
      </w:r>
    </w:p>
    <w:p>
      <w:pPr>
        <w:pStyle w:val="Normal"/>
        <w:rPr>
          <w:sz w:val="24"/>
          <w:lang w:val="bg-BG"/>
        </w:rPr>
      </w:pPr>
      <w:r>
        <w:rPr>
          <w:sz w:val="24"/>
          <w:lang w:val="bg-BG"/>
        </w:rPr>
        <w:t>4/ По времето на Павел една философия, която обхващаше юдеи и езичници на равно положение пред Бога, беше действително една дълбока “тайна” /Ефесяни 1:9-12/. По какви начини виждаме да се отразява разделението в нашия свят? Защо използва Бог човеци да бъдат служители за премахване на тези бариери? Разисквайте върху главната пречка за единството, която ще бъде премахната при кулминацията на великата борба.</w:t>
      </w:r>
    </w:p>
    <w:p>
      <w:pPr>
        <w:pStyle w:val="Normal"/>
        <w:rPr>
          <w:sz w:val="24"/>
          <w:lang w:val="bg-BG"/>
        </w:rPr>
      </w:pPr>
      <w:r>
        <w:rPr>
          <w:sz w:val="24"/>
          <w:lang w:val="bg-BG"/>
        </w:rPr>
        <w:t>5/  Представете си звука от сирената на една кола за спешна помощ, бързаща към мястото  на инцидента. Какви мисли преминават през ума ви? “Бог не нареди да съществува грехът, то Той предвидя неговото съществувание и осигури да посрещне ужасната нужда” /Елън Уайт, “Животът на Исус”, стр.22/. Защо бе толкова критично Бог да отговори на нашата криза с греха? Как знанието, че Той е подготвил избавление за нас и е предопределил нашето спасение преди още да се появи грехът, ви дава мисия за днес и надежда за бъдеще?</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ЗА  СВИДЕТЕЛСТВО</w:t>
      </w:r>
    </w:p>
    <w:p>
      <w:pPr>
        <w:pStyle w:val="Normal"/>
        <w:rPr>
          <w:sz w:val="24"/>
          <w:lang w:val="bg-BG"/>
        </w:rPr>
      </w:pPr>
      <w:r>
        <w:rPr>
          <w:sz w:val="24"/>
          <w:lang w:val="bg-BG"/>
        </w:rPr>
        <w:t>Тесногръдие. Предразсъдък. Нетолерантност. Омраза. Това са емоционално натоварени и възпламеняващи думи. Думи, които нараняват. Думи, които режат дълбоко в сърцата и душите. Думи, които описват несправедливостта на човечеството. Думи, които НИКОГА не би трябвало да се произнасят или да се появяват в умовени и сърцата на Божиите деца.</w:t>
      </w:r>
    </w:p>
    <w:p>
      <w:pPr>
        <w:pStyle w:val="Normal"/>
        <w:rPr>
          <w:sz w:val="24"/>
          <w:lang w:val="bg-BG"/>
        </w:rPr>
      </w:pPr>
      <w:r>
        <w:rPr>
          <w:sz w:val="24"/>
          <w:lang w:val="bg-BG"/>
        </w:rPr>
        <w:t>Събаряне на прегради, изравняване на спортни площадки, уеднаквяване на всичко, което включването в Божията църква на остатъка донася на всеки член. Грижа един за друг, ободряване един друг и обичане един друг, защото /а не въпреки/ нашите уникални качества и различия са смесващият процес, причиняван от общата вяра, че всеки от нас е Божие дете и е специален в Неговите очи.</w:t>
      </w:r>
    </w:p>
    <w:p>
      <w:pPr>
        <w:pStyle w:val="Normal"/>
        <w:rPr>
          <w:sz w:val="24"/>
          <w:lang w:val="bg-BG"/>
        </w:rPr>
      </w:pPr>
      <w:r>
        <w:rPr>
          <w:sz w:val="24"/>
          <w:lang w:val="bg-BG"/>
        </w:rPr>
        <w:t>Преди 2.000 години апостол Павел каза: ”Сега зная, че Бог не цени един човек повече от друг. Всеки, който Го обича, върши това, което е право. Той ни приема като част от Неговия народ, независимо към коя националност или раса принадлежи /Деяния 10:34,35/. Единството, което съществува в Божията църква на остатъка, се противопоставя срещу всички расови, полови, възрастови и социално-икономически бариери. В един свят, раздиран от такива разделения, каква светлина трябва и можем да бъдем! Колко нужна е нашата вест като личности в Христос!</w:t>
      </w:r>
    </w:p>
    <w:p>
      <w:pPr>
        <w:pStyle w:val="Normal"/>
        <w:rPr>
          <w:sz w:val="24"/>
          <w:lang w:val="bg-BG"/>
        </w:rPr>
      </w:pPr>
      <w:r>
        <w:rPr>
          <w:sz w:val="24"/>
          <w:lang w:val="bg-BG"/>
        </w:rPr>
        <w:t>Онези, които ни заобикалят, внимателно ни наблюдават;  те виждат, когато практикуваме онова, което проповядваме и когато се проваляме напълно. Нашият пример често може да бъде светъл момент за някой колебаещ се на ръба на положителната промяна в поведението. Как проявата на отговорност и разбиране, премахването на бариери, които изкуствено разделят хората, се разглеждат под критичния поглед на онези, които искат да дискредитират нашия Господ и Неговата църква? Ние имаме величествената отговорност да живеем своя живот така ясно и открито, че онези около нас да нямат никакво съмнение, че ние сме едно тяло от вярващи, в което има място за всички.</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ВЪПРОСИ ЗА РАЗИСКВАНЕ</w:t>
      </w:r>
    </w:p>
    <w:p>
      <w:pPr>
        <w:pStyle w:val="Normal"/>
        <w:rPr>
          <w:sz w:val="24"/>
          <w:lang w:val="bg-BG"/>
        </w:rPr>
      </w:pPr>
      <w:r>
        <w:rPr>
          <w:sz w:val="24"/>
          <w:lang w:val="bg-BG"/>
        </w:rPr>
        <w:t>Давали ли са ви, когато бяхте още дете, възможността да си изберете кученце? Как решихте, кое да дойде с вас у дома ви? Павел ни казва, че ние сме били избрани от Бога /Ефесяни 1:4/. На какво основаваше Бог решението Си? Как Божият метод на избор се основава на различни критерии от човешкия избор? Защо това е една добра вест?</w:t>
      </w:r>
    </w:p>
    <w:p>
      <w:pPr>
        <w:pStyle w:val="Normal"/>
        <w:rPr>
          <w:sz w:val="24"/>
          <w:lang w:val="bg-BG"/>
        </w:rPr>
      </w:pPr>
      <w:r>
        <w:rPr>
          <w:sz w:val="24"/>
          <w:lang w:val="bg-BG"/>
        </w:rPr>
        <w:t>1/ “Цялата земя…отиде след звяра” /Откровение 13:3/. Защо някой ще следва звяра, много по-малко този, описан в Откровение 13 гл.? Разисквайте темата за великата борба в съботно училищната си група Защо разкри Бог тази концепция на човечеството? Как ни помага това познание? Ако някои от вашите съработници и колеги следват “звяра”, как може да ги насочите към Спасителя, използвайки Неговите методи на достигане хората?</w:t>
      </w:r>
    </w:p>
    <w:p>
      <w:pPr>
        <w:pStyle w:val="Normal"/>
        <w:rPr>
          <w:sz w:val="24"/>
          <w:lang w:val="bg-BG"/>
        </w:rPr>
      </w:pPr>
      <w:r>
        <w:rPr>
          <w:sz w:val="24"/>
          <w:lang w:val="bg-BG"/>
        </w:rPr>
        <w:t>2/  Дори преди да са се родили децата ни, ние изготвяме планове за тях. Ние мислим за висши учебни заведения, които бихме искали те да посещават, за да постигнат успех в престижна професия. Бог ни е предопределил за осиновение /Ефесяни 1:5/. Как променяме Божието намерение за нас? Защо е важно ежедневно да вземаме решение да бъдем в Христос? Накарайте членовете на групата да споделят, защо са признателни за Божиите планове за тях?</w:t>
      </w:r>
    </w:p>
    <w:p>
      <w:pPr>
        <w:pStyle w:val="Normal"/>
        <w:rPr>
          <w:sz w:val="24"/>
          <w:lang w:val="bg-BG"/>
        </w:rPr>
      </w:pPr>
      <w:r>
        <w:rPr>
          <w:sz w:val="24"/>
          <w:lang w:val="bg-BG"/>
        </w:rPr>
        <w:t>3/ Как започвате писма до близък приятел? Павел започва посланието да ефесяните с този поздрав: “Благословен да бъде бог,…Който…ни е благословил с всяко духовно благословение в небесни места” /Ефесяни 1:3/. Прочетете оново Ефесяни 1:3-14. Направете списък на благословенията, които Бог желае да ни даде. Какво влияние има това върху вашето знание, че Бог иска да ви благослови, макар че ви познава напълно, какъв сте? Проектирайте служба за поклонение за вашата църква, в която църквата ви може да хвали Бога за добрите неща, които е направил за нас /Ефесяни 1:8/. Говорете с пастора, кога групата ви би могла да представи тази програма.</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b/>
          <w:b/>
          <w:sz w:val="24"/>
          <w:lang w:val="bg-BG"/>
        </w:rPr>
      </w:pPr>
      <w:r>
        <w:rPr>
          <w:b/>
          <w:sz w:val="24"/>
          <w:lang w:val="bg-BG"/>
        </w:rPr>
        <w:t>УЧИТЕЛСКИ УРОК 4              15-21 октомври</w:t>
      </w:r>
    </w:p>
    <w:p>
      <w:pPr>
        <w:pStyle w:val="Normal"/>
        <w:jc w:val="center"/>
        <w:rPr>
          <w:b/>
          <w:b/>
          <w:sz w:val="24"/>
          <w:lang w:val="bg-BG"/>
        </w:rPr>
      </w:pPr>
      <w:r>
        <w:rPr>
          <w:b/>
          <w:sz w:val="24"/>
          <w:lang w:val="bg-BG"/>
        </w:rPr>
        <w:t>ХВАЛЕНИЕ И МОЛИТВА</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Ключов текст: Ефесяни 1:16-18</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ЦЕЛ:</w:t>
      </w:r>
    </w:p>
    <w:p>
      <w:pPr>
        <w:pStyle w:val="Normal"/>
        <w:rPr>
          <w:sz w:val="24"/>
          <w:lang w:val="bg-BG"/>
        </w:rPr>
      </w:pPr>
      <w:r>
        <w:rPr>
          <w:sz w:val="24"/>
          <w:lang w:val="bg-BG"/>
        </w:rPr>
        <w:t>1/ Да изтъкне, че молитвата не е просто последното средство, когато човек е изчерпил всички други възможности.</w:t>
      </w:r>
    </w:p>
    <w:p>
      <w:pPr>
        <w:pStyle w:val="Normal"/>
        <w:rPr>
          <w:sz w:val="24"/>
          <w:lang w:val="bg-BG"/>
        </w:rPr>
      </w:pPr>
      <w:r>
        <w:rPr>
          <w:sz w:val="24"/>
          <w:lang w:val="bg-BG"/>
        </w:rPr>
        <w:t>2/ Да разбере, че хвалението на Бога е от значение и необходима част от молитвата.</w:t>
      </w:r>
    </w:p>
    <w:p>
      <w:pPr>
        <w:pStyle w:val="Normal"/>
        <w:rPr>
          <w:sz w:val="24"/>
          <w:lang w:val="bg-BG"/>
        </w:rPr>
      </w:pPr>
      <w:r>
        <w:rPr>
          <w:sz w:val="24"/>
          <w:lang w:val="bg-BG"/>
        </w:rPr>
        <w:t>3/ Да подчертае значението на молитвата и общението с Бога в живота на църкват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ПЛАН:</w:t>
      </w:r>
    </w:p>
    <w:p>
      <w:pPr>
        <w:pStyle w:val="Normal"/>
        <w:rPr>
          <w:sz w:val="24"/>
          <w:lang w:val="bg-BG"/>
        </w:rPr>
      </w:pPr>
      <w:r>
        <w:rPr>
          <w:sz w:val="24"/>
          <w:lang w:val="bg-BG"/>
        </w:rPr>
        <w:t>МОЛИТВА ЗА ПРАВИЛНИТЕ ОСНОВАНИЯ /Ефесяни 1:19/.</w:t>
      </w:r>
    </w:p>
    <w:p>
      <w:pPr>
        <w:pStyle w:val="Normal"/>
        <w:rPr/>
      </w:pPr>
      <w:r>
        <w:rPr>
          <w:sz w:val="24"/>
          <w:lang w:val="bg-BG"/>
        </w:rPr>
        <w:t>А/ Благословенията, които получаваме в нашия живот, идват в края на краищата от Бога.</w:t>
      </w:r>
    </w:p>
    <w:p>
      <w:pPr>
        <w:pStyle w:val="Normal"/>
        <w:rPr>
          <w:sz w:val="24"/>
          <w:lang w:val="bg-BG"/>
        </w:rPr>
      </w:pPr>
      <w:r>
        <w:rPr>
          <w:sz w:val="24"/>
          <w:lang w:val="bg-BG"/>
        </w:rPr>
        <w:t>Б/ Да получим спасението, това е най-голямото благословение от всички останали.</w:t>
      </w:r>
    </w:p>
    <w:p>
      <w:pPr>
        <w:pStyle w:val="Normal"/>
        <w:rPr>
          <w:sz w:val="24"/>
          <w:lang w:val="bg-BG"/>
        </w:rPr>
      </w:pPr>
      <w:r>
        <w:rPr>
          <w:sz w:val="24"/>
          <w:lang w:val="bg-BG"/>
        </w:rPr>
        <w:t>В/  Като получатели на благословения от Бога ние би трябвало да се молим и активно да търсим начини да използваме тези благословения за доброто на другите.</w:t>
      </w:r>
    </w:p>
    <w:p>
      <w:pPr>
        <w:pStyle w:val="Normal"/>
        <w:rPr>
          <w:sz w:val="24"/>
          <w:lang w:val="bg-BG"/>
        </w:rPr>
      </w:pPr>
      <w:r>
        <w:rPr>
          <w:sz w:val="24"/>
          <w:lang w:val="bg-BG"/>
        </w:rPr>
        <w:t>МОЛИТВАТА КАТО ХВАЛЕНИЕ /Ефес.1:20,21/.</w:t>
      </w:r>
    </w:p>
    <w:p>
      <w:pPr>
        <w:pStyle w:val="Normal"/>
        <w:rPr>
          <w:sz w:val="24"/>
          <w:lang w:val="bg-BG"/>
        </w:rPr>
      </w:pPr>
      <w:r>
        <w:rPr>
          <w:sz w:val="24"/>
          <w:lang w:val="bg-BG"/>
        </w:rPr>
        <w:t>А/ Възхвалата на Бога отчасти се състои в усилия да живеем по начин, достоен за Него.</w:t>
      </w:r>
    </w:p>
    <w:p>
      <w:pPr>
        <w:pStyle w:val="Normal"/>
        <w:rPr>
          <w:sz w:val="24"/>
          <w:lang w:val="bg-BG"/>
        </w:rPr>
      </w:pPr>
      <w:r>
        <w:rPr>
          <w:sz w:val="24"/>
          <w:lang w:val="bg-BG"/>
        </w:rPr>
        <w:t>Б/ Ние трябва да хвалим Бога за Неговите дела, а също и за качествата Му: доброта, мощ и пр.</w:t>
      </w:r>
    </w:p>
    <w:p>
      <w:pPr>
        <w:pStyle w:val="Normal"/>
        <w:rPr>
          <w:sz w:val="24"/>
          <w:lang w:val="bg-BG"/>
        </w:rPr>
      </w:pPr>
      <w:r>
        <w:rPr>
          <w:sz w:val="24"/>
          <w:lang w:val="bg-BG"/>
        </w:rPr>
        <w:t>В/ Всички достойни за хвала качества на Бога се виждат в живота на Христос.</w:t>
      </w:r>
    </w:p>
    <w:p>
      <w:pPr>
        <w:pStyle w:val="Normal"/>
        <w:numPr>
          <w:ilvl w:val="0"/>
          <w:numId w:val="0"/>
        </w:numPr>
        <w:outlineLvl w:val="0"/>
        <w:rPr/>
      </w:pPr>
      <w:r>
        <w:rPr>
          <w:sz w:val="24"/>
          <w:lang w:val="bg-BG"/>
        </w:rPr>
        <w:t>3. МОЛИТВАТА И ЦЪРКВАТА /Ефесяни :21,22/.</w:t>
      </w:r>
    </w:p>
    <w:p>
      <w:pPr>
        <w:pStyle w:val="Normal"/>
        <w:rPr>
          <w:sz w:val="24"/>
          <w:lang w:val="bg-BG"/>
        </w:rPr>
      </w:pPr>
      <w:r>
        <w:rPr>
          <w:sz w:val="24"/>
          <w:lang w:val="bg-BG"/>
        </w:rPr>
        <w:t>А/ Христовият живот на земята съществува чрез църквата.</w:t>
      </w:r>
    </w:p>
    <w:p>
      <w:pPr>
        <w:pStyle w:val="Normal"/>
        <w:rPr>
          <w:sz w:val="24"/>
          <w:lang w:val="bg-BG"/>
        </w:rPr>
      </w:pPr>
      <w:r>
        <w:rPr>
          <w:sz w:val="24"/>
          <w:lang w:val="bg-BG"/>
        </w:rPr>
        <w:t>Б/ Църквата трябва да бъде пример за Божието царство всред нас.</w:t>
      </w:r>
    </w:p>
    <w:p>
      <w:pPr>
        <w:pStyle w:val="Normal"/>
        <w:rPr>
          <w:sz w:val="24"/>
          <w:lang w:val="bg-BG"/>
        </w:rPr>
      </w:pPr>
      <w:r>
        <w:rPr>
          <w:sz w:val="24"/>
          <w:lang w:val="bg-BG"/>
        </w:rPr>
        <w:t>В/ Молитвите на църквата като тяло са безкрайно важни пред Бога.</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Докато Бог в най-точния смисъл, не се нуждае от нашите молитви и възхвала, ние се нуждаем да Му се молим и да Го хвалим. Всички благословения, които получаваме в нашия индивидуален и колективен живот, произлизат от Него, а молитвата ни помага да привлече нашето внимание към този факт. Молитвата ни прави също способни да станем партньори на Бога в непрекъснатата Му работа със свет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КОМЕНТАР</w:t>
      </w:r>
    </w:p>
    <w:p>
      <w:pPr>
        <w:pStyle w:val="Normal"/>
        <w:rPr>
          <w:sz w:val="24"/>
          <w:lang w:val="bg-BG"/>
        </w:rPr>
      </w:pPr>
      <w:r>
        <w:rPr>
          <w:sz w:val="24"/>
          <w:lang w:val="bg-BG"/>
        </w:rPr>
        <w:t>Ефесяни 1:1-14, едно единствено изречение на гръцки език съдържа Павловото славословие на хвала и благодарност. Стихове 15-23, отново едно дълго изречение представя ходатайствената молитва на Павел за ефеските вярващи. Молитвата е най-прекия път до Бога и ние трябва да се приближаваме до нея с голямо внимание и благоговение. Никакви безсмислени  клишета, никаква празна фраза, никакъв прекалено  опростенчески ритуал. Изучаването през тази седмица се занимава с двете части от молитвата на Павел: благодарствена молитва /Ефесяни 1:15,16/ и застъпничество /Ефесяни 1:17-22/.</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1. БЛАГОДАРСТВЕНО ХВАЛЕНИЕ НА ПАВЕЛ /Ефесяни 1:15,16/.</w:t>
      </w:r>
    </w:p>
    <w:p>
      <w:pPr>
        <w:pStyle w:val="Normal"/>
        <w:rPr/>
      </w:pPr>
      <w:r>
        <w:rPr>
          <w:sz w:val="24"/>
          <w:lang w:val="bg-BG"/>
        </w:rPr>
        <w:t>Благодарственото хваление е забележителна черта в молитвите на Павел. Той благодари на Бога за вярващите в Рим, чиято вяра беше известна по целия свят /Римляни 1:8/; за Божията благодат, която разкри Христос всред коринтяните /1 Коринтяни 1:4-7/; за постоянството във вярата на солунците, дори всред беди /2 Солунци 1:3,4/.</w:t>
      </w:r>
    </w:p>
    <w:p>
      <w:pPr>
        <w:pStyle w:val="Normal"/>
        <w:rPr>
          <w:sz w:val="24"/>
          <w:lang w:val="bg-BG"/>
        </w:rPr>
      </w:pPr>
      <w:r>
        <w:rPr>
          <w:sz w:val="24"/>
          <w:lang w:val="bg-BG"/>
        </w:rPr>
        <w:t>Павел има основание да изказва благодарност за ефеските вярващи. “Затова” /”Поради тази причина”/ казва той в Ефесяни 1:15. Причината е тази, че Павел чу са тяхната вяра в Исус и за любовта им един към друг. Онова, което е чул Павел, трябва да му е доставило голяма радост – каквато би изпитал всеки евангелизатор. Един евангелизатор отива в някой град, прогласява Евангелието и Светият Дух раздвижва мнозина – понякога стотици или хиляди – да приемат евангелската вест.  Но след като евангелизаторът си отива, емоционалната връзка се прекъсва, процесът на възпитаване може да бъде недостатъчен и броят на вярващите бавно намалява…Вярата в Исус има много съперници, а така трябва да е било в града, в който са се покланяли на Диана. Но въпреки този потенциал, вярващите са били верни на Господа и светиите са се обичали един друг. Не съществува по-голямо основание за радостта и благодарността на един евангелизатор!</w:t>
      </w:r>
    </w:p>
    <w:p>
      <w:pPr>
        <w:pStyle w:val="Normal"/>
        <w:rPr>
          <w:sz w:val="24"/>
          <w:lang w:val="bg-BG"/>
        </w:rPr>
      </w:pPr>
      <w:r>
        <w:rPr>
          <w:sz w:val="24"/>
          <w:lang w:val="bg-BG"/>
        </w:rPr>
        <w:t>Вярата като вярване  за  Христос е едно нещо; но вярата като вярване  В  Христос и вярност към Него е напълно различно нещо. Мнозина не биха се поколебали да повярват, че Христос е велик Учител, Моралист и дори един всред многото богове. Но, да Го приемат като Господар на техния живот, да вярват и да Му се доверяват като на единствения път за спасение и единствено основание за съществувание – за тази вяра хвали Павел ефесяните. “Защото за мене да живея е Христос!”, беше мотото на Павел /Филипяни 1:21/.</w:t>
      </w:r>
    </w:p>
    <w:p>
      <w:pPr>
        <w:pStyle w:val="Normal"/>
        <w:rPr>
          <w:sz w:val="24"/>
          <w:lang w:val="bg-BG"/>
        </w:rPr>
      </w:pPr>
      <w:r>
        <w:rPr>
          <w:sz w:val="24"/>
          <w:lang w:val="bg-BG"/>
        </w:rPr>
        <w:t>“</w:t>
      </w:r>
      <w:r>
        <w:rPr>
          <w:sz w:val="24"/>
          <w:lang w:val="bg-BG"/>
        </w:rPr>
        <w:t>Любовта към всичките свети” /Ефесяни 1:15/ е втората причина за благодарността на Павел. Думата “всички” не трябва да бъде пропусната. Това е църква с различен състав от хора: юдеи и езичници. Павел проповядваше Исус като Такъв, Който събори разделните стени между двеге групи и тази истина имаше сила всред ефесяните. Те обичаха всички светии. Където се практикува такава любов, никаква сила на земята не може да разруши единството или жизнеността на една църкв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2. ХОДАТАЙСТВОТО НА ПАВЕЛ /Ефесяни 1:17-22/.</w:t>
      </w:r>
    </w:p>
    <w:p>
      <w:pPr>
        <w:pStyle w:val="Normal"/>
        <w:rPr>
          <w:sz w:val="24"/>
          <w:lang w:val="bg-BG"/>
        </w:rPr>
      </w:pPr>
      <w:r>
        <w:rPr>
          <w:sz w:val="24"/>
          <w:lang w:val="bg-BG"/>
        </w:rPr>
        <w:t>Ходатайствената молитва е жизнено важна за духовното развитие.  Павел ходатайства за ефесяните за три неща:</w:t>
      </w:r>
    </w:p>
    <w:p>
      <w:pPr>
        <w:pStyle w:val="Normal"/>
        <w:rPr>
          <w:sz w:val="24"/>
          <w:lang w:val="bg-BG"/>
        </w:rPr>
      </w:pPr>
      <w:r>
        <w:rPr>
          <w:sz w:val="24"/>
          <w:lang w:val="bg-BG"/>
        </w:rPr>
        <w:t>Първо, “мъдрост” и “откровение” за по-добро разбиране /познаване/ на Бога. С идването на евангелието ефеските вярващи разбраха истинското естество на Бога, като направиха сравнение с единственото божество, което познаваха в Ефес -–богинята Диана, направена от човешки ръце, идол, пред чиито нозе се покланяха ефесяните, лежейки проснати върху земята. Но Евангелието им показа истинското естество на Бога – Създател, личен, любящ, Този, Който откри Себе Си чрез Исус Христос. Ефеските вярващи повярваха в това велико откровение. За тях да познават Бога бе да Го познават лично, да имат тясна връзка с Него и да Го приемат като Господар и Водач в делата на живота им. Но въпреки това, човек не може да познава Бога напълно.  Това ще бъде нашето изучаване през вечността. Но засега Павел се застъпва пред Бога да им даде малко повече разбиране на Неговото естество и намерения, малко по-добро разбиране на онова, което Той вече е открил чрез Писанията. Когато човешкият ум приеме онова,което е открито, ще му бъде открито още повече. Апостолът желае вярващите да бъдат растящи, а не статични християни.</w:t>
      </w:r>
    </w:p>
    <w:p>
      <w:pPr>
        <w:pStyle w:val="Normal"/>
        <w:rPr>
          <w:sz w:val="24"/>
          <w:lang w:val="bg-BG"/>
        </w:rPr>
      </w:pPr>
      <w:r>
        <w:rPr>
          <w:sz w:val="24"/>
          <w:lang w:val="bg-BG"/>
        </w:rPr>
        <w:t>Второ, за едно просветяване на надеждата на тяхното призвание и славата на тяхното наследство.  Надеждата на вярващия не е празна надежда. Християнската надежда, към която е призован вярващият, е закотвена в Господ Исус. Тя обхваща както настоящето, така и бъдещето: настоящата надежда е да ни увери, че в Христос животът е  невредим и сигурен и че “всичко съдейства за добро на тези, които любят Бога, които са призовани според Неговото намерение” /Римляни 8:28/; второ, защото християнската надежда сочи към бъдещето наследство, когато нашият благословен Господ ще се завърне да ни вземе и да ни заведе у дома, за да бъдем там, където е и Той! /Йоан 14:1-3/.</w:t>
      </w:r>
    </w:p>
    <w:p>
      <w:pPr>
        <w:pStyle w:val="Normal"/>
        <w:rPr>
          <w:sz w:val="24"/>
          <w:lang w:val="bg-BG"/>
        </w:rPr>
      </w:pPr>
      <w:r>
        <w:rPr>
          <w:sz w:val="24"/>
          <w:lang w:val="bg-BG"/>
        </w:rPr>
        <w:t>Трето, Павел се моли ефесяните да могат да разберат “превъзходното величие” /Ефесяни 1:19/ на Исусовата сила. Апостолът се позовава на два вида от силата на Христос: силата на възкресението /Ефесяни 1:20/  и есхатологичната сила /ст.21,22/. И двете са необходими за разбирането на крайната победа в космическата война между Христос и Сатана. Силата на възкресението гарантира победата над смъртта и Сатана. Празният гроб е мощен отговор срещу обвиненията на Сатана в небето, че Исус не заслужава позиция на равенство с Отец. Когато Исус възкръсна от смъртта, Той показа на вселената, че е Бог и че в Него е животът “оригинален, незаимстван”.</w:t>
      </w:r>
    </w:p>
    <w:p>
      <w:pPr>
        <w:pStyle w:val="Normal"/>
        <w:rPr>
          <w:sz w:val="24"/>
          <w:lang w:val="bg-BG"/>
        </w:rPr>
      </w:pPr>
      <w:r>
        <w:rPr>
          <w:sz w:val="24"/>
          <w:lang w:val="bg-BG"/>
        </w:rPr>
        <w:t>Есхатологичната сила, чрез която всички неща са поставени под нозете на Исус, последното и решително доказателство, че Христос е Господ над всичко /Ефесяти 1:22/. Молитвата на Павел е християните да разберат, че истинската сила пребъдва в Исус, като ни спасява от грях и възстановява всичко в Бога. Поради това ефесяните трябва да бъдат уверени, че техният избор на Исус пред Диана характеризира тяхното вечно наследство в Божието царство.</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ИНДУКТИВНО</w:t>
      </w:r>
    </w:p>
    <w:p>
      <w:pPr>
        <w:pStyle w:val="Normal"/>
        <w:rPr>
          <w:sz w:val="24"/>
          <w:lang w:val="bg-BG"/>
        </w:rPr>
      </w:pPr>
      <w:r>
        <w:rPr>
          <w:sz w:val="24"/>
          <w:lang w:val="bg-BG"/>
        </w:rPr>
        <w:t>Текстове за размисъл: Матей 5:14-16; Лука 1:37; Ефесяни 1:15-23; Филипяни 2:12-16; Колосяни 4:5; Яков 3:13,17/.</w:t>
      </w:r>
    </w:p>
    <w:p>
      <w:pPr>
        <w:pStyle w:val="Normal"/>
        <w:rPr>
          <w:sz w:val="24"/>
          <w:lang w:val="bg-BG"/>
        </w:rPr>
      </w:pPr>
      <w:r>
        <w:rPr>
          <w:sz w:val="24"/>
          <w:lang w:val="bg-BG"/>
        </w:rPr>
        <w:t>1/ Когато една гъсеница плете своя пашкул /какавида/ около себе си, по нищо не личи, че тя ще се превърне в красива пеперуда. Колко прилича това на преобразяването ни, когато приемем Христос! Но Бог се стреми да ни промени от хора егоисти в грижовни, служещи представители на Своето царство. Опишете, как се случва това преобразяане. Ефесяни 1:15-23; 2:10. Какви дела можете да извършите през тази седмица, за да покажете по практичен начин Божията любов.</w:t>
      </w:r>
    </w:p>
    <w:p>
      <w:pPr>
        <w:pStyle w:val="Normal"/>
        <w:rPr>
          <w:sz w:val="24"/>
          <w:lang w:val="bg-BG"/>
        </w:rPr>
      </w:pPr>
      <w:r>
        <w:rPr>
          <w:sz w:val="24"/>
          <w:lang w:val="bg-BG"/>
        </w:rPr>
        <w:t>2/ Представете си лицата на онези, които са ви скъпи. Някои може да ходят близо до Бога. Други може да се борят емоционално и физически. Как можете да следвате примера на Павел да ходатайствате за тях? Когато се молите за другите, по какви осезаеми начини може да им служите? Как се чувствате и отговаряте, когато Бог извърши чудо на намеса и спасение на друг човек чрез вас?</w:t>
      </w:r>
    </w:p>
    <w:p>
      <w:pPr>
        <w:pStyle w:val="Normal"/>
        <w:rPr>
          <w:sz w:val="24"/>
          <w:lang w:val="bg-BG"/>
        </w:rPr>
      </w:pPr>
      <w:r>
        <w:rPr>
          <w:sz w:val="24"/>
          <w:lang w:val="bg-BG"/>
        </w:rPr>
        <w:t>3/ Какво сте наследили от родителите си? Отразява ли се тяхното наследство върху начина, по който изглеждате или чрез парични привилегии? Павел ни казва, че ние имаме надежда в “богатството…на славното Му наследство” /Ефесяни 1:18/. Споделете, какво означава това за вас. Ще изглеждате ли като Исус? Има ли Той нещо повече предвид? Как Божието призвание е част от вашето наследство?</w:t>
      </w:r>
    </w:p>
    <w:p>
      <w:pPr>
        <w:pStyle w:val="Normal"/>
        <w:rPr>
          <w:sz w:val="24"/>
          <w:lang w:val="bg-BG"/>
        </w:rPr>
      </w:pPr>
      <w:r>
        <w:rPr>
          <w:sz w:val="24"/>
          <w:lang w:val="bg-BG"/>
        </w:rPr>
        <w:t>4/ Отделете минута, за да напишете дефиниция на думата “сила”. Проверете дефиницията си в речник. Сега я сравнете с библейската дефиниция и изява на сила. Ефесяни 1:19-21. Как вашата дефиниця отразява Божието описание? По какво се различава вашата дефиниция? Как бихте описали достойната за доверие сила на Бога пред някого, който се нуждае от нея?</w:t>
      </w:r>
    </w:p>
    <w:p>
      <w:pPr>
        <w:pStyle w:val="Normal"/>
        <w:rPr>
          <w:sz w:val="24"/>
          <w:lang w:val="bg-BG"/>
        </w:rPr>
      </w:pPr>
      <w:r>
        <w:rPr>
          <w:sz w:val="24"/>
          <w:lang w:val="bg-BG"/>
        </w:rPr>
        <w:t>5/ Църката всъщност не е една ограда. Тя е група от хора, които са призовани от света. Като цяло, ние сме “Негово /на Христос/ тяло, изпълнено с пълнотата на Този, Който изпълва всичко във всички” /Ефесяни 1:23/. Какви духовни дарби са очевидни във вашата църква? Как са използвани тези дарби за изпълняване на евангелската заръка? Как сте окуражени, когато виждате, какво е направил Бог в и чрез вашата църква? Ако трябваше да запланувате служба за поклонение, за да изтъкнете Божието спасително дело, изявено чрез вашето църковно семейство, какво бихте включили?</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ЗА СВИДЕТЕЛСТВО</w:t>
      </w:r>
    </w:p>
    <w:p>
      <w:pPr>
        <w:pStyle w:val="Normal"/>
        <w:rPr>
          <w:sz w:val="24"/>
          <w:lang w:val="bg-BG"/>
        </w:rPr>
      </w:pPr>
      <w:r>
        <w:rPr>
          <w:sz w:val="24"/>
          <w:lang w:val="bg-BG"/>
        </w:rPr>
        <w:t>Попитайте просто някой, колко важни са връзките в днешния свят и най-вероятно, че възможността да са в тесен контакт е важна част от ежедневния живот. Критично важно е да можете да се свържете с колега или директор при разрешаване на сложен проблем; жизнено важно е да достигнете до училището на вашите деца, когато се случи нещо непредвидено и спешно; наложително е да позвъните на вашия лекар, за да узнаете резултатите от последните изследвания. Каквито и прилагателни да използваме, за да опишем спешната нужда да комуникираме, нуждата е реална.</w:t>
      </w:r>
    </w:p>
    <w:p>
      <w:pPr>
        <w:pStyle w:val="Normal"/>
        <w:rPr>
          <w:sz w:val="24"/>
          <w:lang w:val="bg-BG"/>
        </w:rPr>
      </w:pPr>
      <w:r>
        <w:rPr>
          <w:sz w:val="24"/>
          <w:lang w:val="bg-BG"/>
        </w:rPr>
        <w:t>Когато човешки същества са в тревога, когато търсят успокояване, когато са в нужда да говорят с приятел, има начин да се свържем незабавно с Един, Който има всички отговори, Който е на разположение 24 часа, седмично 7 дни и годишно 365 дни и Който чака да Му позвъним. Неговото име и номер са достъпни за всеки; Той ни е дал ясни указания, как да стигнем до Него. Той е Бог Всемогъщи, а незабавната връзка с Него е молитвата.</w:t>
      </w:r>
    </w:p>
    <w:p>
      <w:pPr>
        <w:pStyle w:val="Normal"/>
        <w:rPr>
          <w:sz w:val="24"/>
          <w:lang w:val="bg-BG"/>
        </w:rPr>
      </w:pPr>
      <w:r>
        <w:rPr>
          <w:sz w:val="24"/>
          <w:lang w:val="bg-BG"/>
        </w:rPr>
        <w:t>Да помагаме на невярващи да се свържат с Бога  чрез молитва е едно благословение и привилегия. Помогнете им да разберат, че молитвата отваря техните сърца и умове за Божията любов и за Неговия дар – вечния живот. Като молители покажете им, че те могат да разговарят с Бога по всяко време: докато пътуват в автобус, или плевят градина, или гладят риза….</w:t>
      </w:r>
    </w:p>
    <w:p>
      <w:pPr>
        <w:pStyle w:val="Normal"/>
        <w:rPr>
          <w:sz w:val="24"/>
          <w:lang w:val="bg-BG"/>
        </w:rPr>
      </w:pPr>
      <w:r>
        <w:rPr>
          <w:sz w:val="24"/>
          <w:lang w:val="bg-BG"/>
        </w:rPr>
        <w:t>През тази седмица се опитайте да поканите двама невярващи да се присъединят към вас в молитва. Внимателно и нежно ги учете да се молят, както ги учеше Исус, докато беше тук на земята.</w:t>
      </w:r>
    </w:p>
    <w:p>
      <w:pPr>
        <w:pStyle w:val="Normal"/>
        <w:rPr>
          <w:sz w:val="24"/>
          <w:lang w:val="bg-BG"/>
        </w:rPr>
      </w:pPr>
      <w:r>
        <w:rPr>
          <w:sz w:val="24"/>
          <w:lang w:val="bg-BG"/>
        </w:rPr>
        <w:t>“</w:t>
      </w:r>
      <w:r>
        <w:rPr>
          <w:sz w:val="24"/>
          <w:lang w:val="bg-BG"/>
        </w:rPr>
        <w:t>Отче наш, Който си на небесата, да се свети Твоето име. Да дойде Твоето царство; да бъде Твоята воля, както на небето, така и на земята. Дай ни днес ежедневния хляб и прости ни дълговете, както и ние простихме на нашите длъжници. И не ни въвеждай в изкушение, но избави ни от лукавия, защото царството е Твое, и силата, и славата, до вековете. Амин!” /Матей 6:0-13/.</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ВЪПРОСИ ЗА РАЗИСКВАНЕ.</w:t>
      </w:r>
    </w:p>
    <w:p>
      <w:pPr>
        <w:pStyle w:val="Normal"/>
        <w:rPr>
          <w:sz w:val="24"/>
          <w:lang w:val="bg-BG"/>
        </w:rPr>
      </w:pPr>
      <w:r>
        <w:rPr>
          <w:sz w:val="24"/>
          <w:lang w:val="bg-BG"/>
        </w:rPr>
        <w:t>През 70-те имаше телевизионна програма – “Мисията невъзможна”. Екип от специални служители изнълняваше “невъзможни” неща, за да избавя хора. Какви  смели неща сте извършили през живота си? Защо тези неща изглеждат толкова малки в сравнение с великите неща, които Бог иска да извърши чрез нас? По какъв начин сте направили текста в Лука 1:37 мото  в живота си?</w:t>
      </w:r>
    </w:p>
    <w:p>
      <w:pPr>
        <w:pStyle w:val="Normal"/>
        <w:rPr>
          <w:sz w:val="24"/>
          <w:lang w:val="bg-BG"/>
        </w:rPr>
      </w:pPr>
      <w:r>
        <w:rPr>
          <w:sz w:val="24"/>
          <w:lang w:val="bg-BG"/>
        </w:rPr>
        <w:t>1/ Търговците използват всяка възможност, за да продадат стоката си. Поради тази им репутация ние обикновено се опитваме да ги избягваме. Павел ни кани да бъдем “активни” в полза на евангелието. “Правете най-доброто при всяка възможност!” /Колосяни 4:5/ - насърчава ни той, когато говорим с хора, които не са чули за Христос. Каква е разликата между продавачите на стоки и споделянето на добрата вест? Как можем а бъдем мъдри и разбиращи служители на Исус, вместо натрапчиви и неприятни продавачи?</w:t>
      </w:r>
    </w:p>
    <w:p>
      <w:pPr>
        <w:pStyle w:val="Normal"/>
        <w:rPr>
          <w:sz w:val="24"/>
          <w:lang w:val="bg-BG"/>
        </w:rPr>
      </w:pPr>
      <w:r>
        <w:rPr>
          <w:sz w:val="24"/>
          <w:lang w:val="bg-BG"/>
        </w:rPr>
        <w:t>2/ Нашият живот е толкова изпълнен с вършене на добри неща, печелене на пари за изплащане на сметките, грижа за нашите деца, почистване на дома. Достатъчно ли е това? Яков 3:13,17 ни увещава да вършим добри дела  и да култивираме мъдрост, която е пълна с милост и с много плодове. Как съчетаваме делата на вяра и милост в  нашата вече пълна програма? Избройте нещата, коио можем да првим заедно със задачите ни в ежедневния живот. /Например, да опечете един хляб или да приготвите чай и после да го подарите заедно с децата си;  или да помогнете на колега на работното ви място, в работата, която вършите и пр./ Планирайте да извършите нещо през следващата седмица.</w:t>
      </w:r>
    </w:p>
    <w:p>
      <w:pPr>
        <w:pStyle w:val="Normal"/>
        <w:rPr>
          <w:sz w:val="24"/>
          <w:lang w:val="bg-BG"/>
        </w:rPr>
      </w:pPr>
      <w:r>
        <w:rPr>
          <w:sz w:val="24"/>
          <w:lang w:val="bg-BG"/>
        </w:rPr>
        <w:t>3/ В молтвата си за ефескта църква Павел се моли за една мощна намеса в техния живот. Прочетете отново Ефесяни 1:17-19. Какво означава сърцата ви да бъдат “просветени” и да познаете надеждата, към която сте били призовани? Как е действала Божията “превъзходно велика сила” /ст-19/ в духовния ви път? Напишете молитвата на Павел на картичка или в бележника си за срещи. Помолете Бог да благослови живота ви по много специален начин с познание от Светия Дух. Отбележете си, как ви е отговорил Той на тази молитва.</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b/>
          <w:b/>
          <w:sz w:val="24"/>
          <w:lang w:val="bg-BG"/>
        </w:rPr>
      </w:pPr>
      <w:r>
        <w:rPr>
          <w:b/>
          <w:sz w:val="24"/>
          <w:lang w:val="bg-BG"/>
        </w:rPr>
        <w:t>УЧИТЕЛСКИ УРОК  5             22-28 октомври</w:t>
      </w:r>
    </w:p>
    <w:p>
      <w:pPr>
        <w:pStyle w:val="Normal"/>
        <w:jc w:val="center"/>
        <w:rPr>
          <w:b/>
          <w:b/>
          <w:sz w:val="24"/>
          <w:lang w:val="bg-BG"/>
        </w:rPr>
      </w:pPr>
      <w:r>
        <w:rPr>
          <w:b/>
          <w:sz w:val="24"/>
          <w:lang w:val="bg-BG"/>
        </w:rPr>
        <w:t>ЦЪРКВАТА  БОЖИЯ  ШЕДЬОВЪР</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Ключов текст: Ефесяни 2:1-3</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ЦЕЛ:</w:t>
      </w:r>
    </w:p>
    <w:p>
      <w:pPr>
        <w:pStyle w:val="Normal"/>
        <w:rPr>
          <w:sz w:val="24"/>
          <w:lang w:val="bg-BG"/>
        </w:rPr>
      </w:pPr>
      <w:r>
        <w:rPr>
          <w:sz w:val="24"/>
          <w:lang w:val="bg-BG"/>
        </w:rPr>
        <w:t>1/ Да подчертае, че злото и грехът са реални неща, а не илюзия.</w:t>
      </w:r>
    </w:p>
    <w:p>
      <w:pPr>
        <w:pStyle w:val="Normal"/>
        <w:rPr>
          <w:sz w:val="24"/>
          <w:lang w:val="bg-BG"/>
        </w:rPr>
      </w:pPr>
      <w:r>
        <w:rPr>
          <w:sz w:val="24"/>
          <w:lang w:val="bg-BG"/>
        </w:rPr>
        <w:t>2/ Да пакаже човешката отговорност за злото и греха и за техните последици.</w:t>
      </w:r>
    </w:p>
    <w:p>
      <w:pPr>
        <w:pStyle w:val="Normal"/>
        <w:rPr>
          <w:sz w:val="24"/>
          <w:lang w:val="bg-BG"/>
        </w:rPr>
      </w:pPr>
      <w:r>
        <w:rPr>
          <w:sz w:val="24"/>
          <w:lang w:val="bg-BG"/>
        </w:rPr>
        <w:t>3/ Да разбере, че само Бог в лицето на Христос е решението на проблемите на греха и злото.</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ПЛАН:</w:t>
      </w:r>
    </w:p>
    <w:p>
      <w:pPr>
        <w:pStyle w:val="Normal"/>
        <w:numPr>
          <w:ilvl w:val="0"/>
          <w:numId w:val="0"/>
        </w:numPr>
        <w:outlineLvl w:val="0"/>
        <w:rPr>
          <w:sz w:val="24"/>
          <w:lang w:val="bg-BG"/>
        </w:rPr>
      </w:pPr>
      <w:r>
        <w:rPr>
          <w:sz w:val="24"/>
          <w:lang w:val="bg-BG"/>
        </w:rPr>
        <w:t>1.  РЕАЛНОСТТА НА ГРЕХА /Ефесяни 2:1-3/</w:t>
      </w:r>
    </w:p>
    <w:p>
      <w:pPr>
        <w:pStyle w:val="Normal"/>
        <w:rPr>
          <w:sz w:val="24"/>
          <w:lang w:val="bg-BG"/>
        </w:rPr>
      </w:pPr>
      <w:r>
        <w:rPr>
          <w:sz w:val="24"/>
          <w:lang w:val="bg-BG"/>
        </w:rPr>
        <w:t>А/ Злото съществува обективно, независимо от вашето мнение, какво е или не е то.</w:t>
      </w:r>
    </w:p>
    <w:p>
      <w:pPr>
        <w:pStyle w:val="Normal"/>
        <w:rPr>
          <w:sz w:val="24"/>
          <w:lang w:val="bg-BG"/>
        </w:rPr>
      </w:pPr>
      <w:r>
        <w:rPr>
          <w:sz w:val="24"/>
          <w:lang w:val="bg-BG"/>
        </w:rPr>
        <w:t>Б/ Злото е резултат от зли постъпки или грях.</w:t>
      </w:r>
    </w:p>
    <w:p>
      <w:pPr>
        <w:pStyle w:val="Normal"/>
        <w:rPr>
          <w:sz w:val="24"/>
          <w:lang w:val="bg-BG"/>
        </w:rPr>
      </w:pPr>
      <w:r>
        <w:rPr>
          <w:sz w:val="24"/>
          <w:lang w:val="bg-BG"/>
        </w:rPr>
        <w:t>В/ Резултатите от греха могат да се видят ясно в човека и в природния свят.</w:t>
      </w:r>
    </w:p>
    <w:p>
      <w:pPr>
        <w:pStyle w:val="Normal"/>
        <w:numPr>
          <w:ilvl w:val="0"/>
          <w:numId w:val="0"/>
        </w:numPr>
        <w:outlineLvl w:val="0"/>
        <w:rPr>
          <w:sz w:val="24"/>
          <w:lang w:val="bg-BG"/>
        </w:rPr>
      </w:pPr>
      <w:r>
        <w:rPr>
          <w:sz w:val="24"/>
          <w:lang w:val="bg-BG"/>
        </w:rPr>
        <w:t>2.  НЕ ПОСТИГАНЕ НА ЦЕЛТА /Ефесяни 2:3/</w:t>
      </w:r>
    </w:p>
    <w:p>
      <w:pPr>
        <w:pStyle w:val="Normal"/>
        <w:rPr>
          <w:sz w:val="24"/>
          <w:lang w:val="bg-BG"/>
        </w:rPr>
      </w:pPr>
      <w:r>
        <w:rPr>
          <w:sz w:val="24"/>
          <w:lang w:val="bg-BG"/>
        </w:rPr>
        <w:t>А/ Грехът влезе в настоящия свят като резултат от непослушанието на Адам и Ева.</w:t>
      </w:r>
    </w:p>
    <w:p>
      <w:pPr>
        <w:pStyle w:val="Normal"/>
        <w:rPr>
          <w:sz w:val="24"/>
          <w:lang w:val="bg-BG"/>
        </w:rPr>
      </w:pPr>
      <w:r>
        <w:rPr>
          <w:sz w:val="24"/>
          <w:lang w:val="bg-BG"/>
        </w:rPr>
        <w:t>Б/  Смърт, както духовна, така и физическа, е неизбежният резултат от греха.</w:t>
      </w:r>
    </w:p>
    <w:p>
      <w:pPr>
        <w:pStyle w:val="Normal"/>
        <w:rPr>
          <w:sz w:val="24"/>
          <w:lang w:val="bg-BG"/>
        </w:rPr>
      </w:pPr>
      <w:r>
        <w:rPr>
          <w:sz w:val="24"/>
          <w:lang w:val="bg-BG"/>
        </w:rPr>
        <w:t>В/ Всички хора, които грешат, са в реалния смисъл мъртви в техните грехове.</w:t>
      </w:r>
    </w:p>
    <w:p>
      <w:pPr>
        <w:pStyle w:val="Normal"/>
        <w:numPr>
          <w:ilvl w:val="0"/>
          <w:numId w:val="0"/>
        </w:numPr>
        <w:outlineLvl w:val="0"/>
        <w:rPr>
          <w:sz w:val="24"/>
          <w:lang w:val="bg-BG"/>
        </w:rPr>
      </w:pPr>
      <w:r>
        <w:rPr>
          <w:sz w:val="24"/>
          <w:lang w:val="bg-BG"/>
        </w:rPr>
        <w:t>3. НО ЗАРАДИ БОЖИЯТА МИЛОСТ /Еф. 2:4/.</w:t>
      </w:r>
    </w:p>
    <w:p>
      <w:pPr>
        <w:pStyle w:val="Normal"/>
        <w:rPr>
          <w:sz w:val="24"/>
          <w:lang w:val="bg-BG"/>
        </w:rPr>
      </w:pPr>
      <w:r>
        <w:rPr>
          <w:sz w:val="24"/>
          <w:lang w:val="bg-BG"/>
        </w:rPr>
        <w:t>А/ Всеки от Адам и Ева насам е участник в греха, или е жертва на него.</w:t>
      </w:r>
    </w:p>
    <w:p>
      <w:pPr>
        <w:pStyle w:val="Normal"/>
        <w:rPr>
          <w:sz w:val="24"/>
          <w:lang w:val="bg-BG"/>
        </w:rPr>
      </w:pPr>
      <w:r>
        <w:rPr>
          <w:sz w:val="24"/>
          <w:lang w:val="bg-BG"/>
        </w:rPr>
        <w:t>Б/ Бог в Христос ни освободи от греха и така ни направи живи в Него, докато проявяваме вяра.</w:t>
      </w:r>
    </w:p>
    <w:p>
      <w:pPr>
        <w:pStyle w:val="Normal"/>
        <w:rPr>
          <w:sz w:val="24"/>
          <w:lang w:val="bg-BG"/>
        </w:rPr>
      </w:pPr>
      <w:r>
        <w:rPr>
          <w:sz w:val="24"/>
          <w:lang w:val="bg-BG"/>
        </w:rPr>
        <w:t>В/ Християните, както индивидуално, така и като общност достигат до тяхното настоящо положение на спасени само чрез благодатта, нищо повече.</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Злото е една постоянно присъстваща реалност в нашия свят и всичко от него може да се припише на човешкия грях в някой пункт. Тази реалност е толкова неприятна, че много хора днес избират да игнорират нейното съществувание или да говорят за нея с други, по-малко дразнещи изрази. Въпреки всичко, злото, грехът и смъртта продължават да съществуват и само Бог може да ни спаси от тях.</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КОМЕНТАР.</w:t>
      </w:r>
    </w:p>
    <w:p>
      <w:pPr>
        <w:pStyle w:val="Normal"/>
        <w:rPr>
          <w:sz w:val="24"/>
          <w:lang w:val="bg-BG"/>
        </w:rPr>
      </w:pPr>
      <w:r>
        <w:rPr>
          <w:sz w:val="24"/>
          <w:lang w:val="bg-BG"/>
        </w:rPr>
        <w:t>Нашето изучаване през тази седмица представя едно драматично и мощно движение: от смърт към живот; от трях към праведност; от чужденци към Божии творения. Централната фигура, както винаги, е Христос, Който “съживи” нас, “когато бяхме мъртви в престъпления и грехове.” /Ефесяни 2:1/ и ни направи “Негово творение” /ст.10/. Ефесяни 2:1-10 ни запознава със създаването на Божието семейство на земята. Павел описва това създаване в три стъпки: какви бяхме, какво направи Бог за нас и какви сме сег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1. КАКВИ БЯХМЕ /Ефесяни 2:1-3/</w:t>
      </w:r>
    </w:p>
    <w:p>
      <w:pPr>
        <w:pStyle w:val="Normal"/>
        <w:rPr>
          <w:sz w:val="24"/>
          <w:lang w:val="bg-BG"/>
        </w:rPr>
      </w:pPr>
      <w:r>
        <w:rPr>
          <w:sz w:val="24"/>
          <w:lang w:val="bg-BG"/>
        </w:rPr>
        <w:t>Припомнянето на миналото е нещо добро. То дава подходяща възможност да прегледаме миналото и да размишляваме върху настоящето. Никъде другаде това не е по-вярно, както в разбирането насладата от спасението, на което се радват християните сега.</w:t>
      </w:r>
    </w:p>
    <w:p>
      <w:pPr>
        <w:pStyle w:val="Normal"/>
        <w:rPr>
          <w:sz w:val="24"/>
          <w:lang w:val="bg-BG"/>
        </w:rPr>
      </w:pPr>
      <w:r>
        <w:rPr>
          <w:sz w:val="24"/>
          <w:lang w:val="bg-BG"/>
        </w:rPr>
        <w:t>Как изглеждаше нашето минало? Забележете описаните фрази на Павел в Ефесяни 2:1-3. Ние бяхме мъртви в греха; ходехме според този свят; бяхме роби на Сатана, изпълняващи желанията на плътта;  и следователно, бяхме под гнева на Бога. Не много красива картина, нали? Но именно това бяхме преди да дойдем при Христос: мъртви – не болни, не умиращи, но мъртви!</w:t>
      </w:r>
    </w:p>
    <w:p>
      <w:pPr>
        <w:pStyle w:val="Normal"/>
        <w:rPr>
          <w:sz w:val="24"/>
          <w:lang w:val="bg-BG"/>
        </w:rPr>
      </w:pPr>
      <w:r>
        <w:rPr>
          <w:sz w:val="24"/>
          <w:lang w:val="bg-BG"/>
        </w:rPr>
        <w:t>Никога не можем да разберем библейската концепция за изкуплението, ако не разберем напълно библейското учение за греха. Грехът не е болест; не е отклонение на поведението; не е морално поражение; не е психологически недостиг. Грехът е бунт срещу Бога; и в този бунт грешниците имат верен съюзник: Сатана, първият бунтовник. С такъв съюзник като наш господар, с бунт срещу Бога като наше желание и начин на живот, ние ставаме роби на греха. Да приемем това грешно минало, означава да признаем, че сме били бунтовници срещу Бога, подчинени на Неговия гняв и кандидати за окончателната смърт. Ние можем да следваме нашите похоти, да ходим по удоволствията на плътта, да живеем така, като че ли грехът не съществува – но ние не можем да избегнем последицата, която е смърт! /Римляни 6:/23/.</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2. КАКВО НАПРАВИ БОГ ЗА НАС /Ефесяни 2:4-9/.</w:t>
      </w:r>
    </w:p>
    <w:p>
      <w:pPr>
        <w:pStyle w:val="Normal"/>
        <w:rPr>
          <w:sz w:val="24"/>
          <w:lang w:val="bg-BG"/>
        </w:rPr>
      </w:pPr>
      <w:r>
        <w:rPr>
          <w:sz w:val="24"/>
          <w:lang w:val="bg-BG"/>
        </w:rPr>
        <w:t>В замяна на едно такова ужасно и безнадежно минало и вместо безвъзвратната смърт, Павел представя благовестието на Евангелието. И той започва с една силна фраза:”Бог обаче…”</w:t>
      </w:r>
    </w:p>
    <w:p>
      <w:pPr>
        <w:pStyle w:val="Normal"/>
        <w:rPr>
          <w:sz w:val="24"/>
          <w:lang w:val="bg-BG"/>
        </w:rPr>
      </w:pPr>
      <w:r>
        <w:rPr>
          <w:sz w:val="24"/>
          <w:lang w:val="bg-BG"/>
        </w:rPr>
        <w:t>Никаква сила, никакво ужасно положение, дори и Сатана, не могат да устоят срещу Божиите намерения, изразени в тази фраза. Бог е замислил да смаже силата на греха и Сатана и да изкупи човечеството от греха и смъртта. Нищо по-малко от тази цел и сила на Бога не могат да избавят и изкупят грешника.</w:t>
      </w:r>
    </w:p>
    <w:p>
      <w:pPr>
        <w:pStyle w:val="Normal"/>
        <w:rPr>
          <w:sz w:val="24"/>
          <w:lang w:val="bg-BG"/>
        </w:rPr>
      </w:pPr>
      <w:r>
        <w:rPr>
          <w:sz w:val="24"/>
          <w:lang w:val="bg-BG"/>
        </w:rPr>
        <w:t>Защо Бог избра да направи това? Павел представя пет основания – всяко от тях е един скъпоценен камък, който може да бъде инкрустиран в нашите сърца: /1/ Неговата богата милост, /2/ голямата Му любов към нас грешниците, /3/ Христовата жертва да умре за нас, /4/ богатството на Неговата благодат и /5/ Неговата доброта към нас.</w:t>
      </w:r>
    </w:p>
    <w:p>
      <w:pPr>
        <w:pStyle w:val="Normal"/>
        <w:rPr/>
      </w:pPr>
      <w:r>
        <w:rPr>
          <w:sz w:val="24"/>
          <w:lang w:val="bg-BG"/>
        </w:rPr>
        <w:t>Божията любов чрез Христос е в основата на нашето спасение. “Защото по благодат сте спасени, чрез вяра, и то не от сами вас; това е дар от Бога; не чрез дела, за да се не похвали някой” /Ефесяни 2:9/. “В несравнимия дар на Своя Син, Бог обгради целия свят с атмосфера на благодат, толкова реална, колкото и въздухът, който обкръжава земното кълбо”/Елън Уайт, “Пътят към Христос”, стр.68/.</w:t>
      </w:r>
    </w:p>
    <w:p>
      <w:pPr>
        <w:pStyle w:val="Normal"/>
        <w:rPr>
          <w:sz w:val="24"/>
          <w:lang w:val="bg-BG"/>
        </w:rPr>
      </w:pPr>
      <w:r>
        <w:rPr>
          <w:sz w:val="24"/>
          <w:lang w:val="bg-BG"/>
        </w:rPr>
        <w:t>Живот, извън тази благодат, е живот под гняв, или под смъртна присъда от неговия собствен господар. “Заплатата на греха е смърт!” /Римляни 6:23/. Но животът под Божията благодат ни води от мизерията на похот и удоволствия към силата на възкресението и привилегията да седим в небесни места с Христос /Ефесяни 2:6,7/.</w:t>
      </w:r>
    </w:p>
    <w:p>
      <w:pPr>
        <w:pStyle w:val="Normal"/>
        <w:rPr>
          <w:sz w:val="24"/>
          <w:lang w:val="bg-BG"/>
        </w:rPr>
      </w:pPr>
      <w:r>
        <w:rPr>
          <w:sz w:val="24"/>
          <w:lang w:val="bg-BG"/>
        </w:rPr>
        <w:t>И нещо повече, целият изкупителен процес е “дар от Бога” /ст.8/. Пред този чуден дар нека спрат всички човешки подозрения и хвалби. Тук е Божията любов и благодат. Тук е Христовият Кръст и Възкресението. Ела и вкуси и влез в небесните места. И виж, какво ти предлага Бог в Христос!</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3. КАКВИ СМЕ ДНЕС /Ефесяни 2:10/.</w:t>
      </w:r>
    </w:p>
    <w:p>
      <w:pPr>
        <w:pStyle w:val="Normal"/>
        <w:rPr>
          <w:sz w:val="24"/>
          <w:lang w:val="bg-BG"/>
        </w:rPr>
      </w:pPr>
      <w:r>
        <w:rPr>
          <w:sz w:val="24"/>
          <w:lang w:val="bg-BG"/>
        </w:rPr>
        <w:t>От смърт към живот, към Божие творение – Павел завършва пътуването от безнадежността в миналото към чудото и отговорността на настоящето. Християните не са вече под грях, но са спасени. Сега те са Божии деца и като такива сме Божие “творение, създадени в Христа Исуса за добри дела” /Ефесяни 2:10/. Павел вече е описвал спасението като освобождение от робство, възкресение от мъртвите и избавление от наказанието. Но сега той използва езика на сътворяването. Спасението не е себепоправяне, не е себе-създаване. Никоя личност не може да постигне спасението. То е резултат от Христовото творение; всъщност едно пресъздаване, едно ново творение.</w:t>
      </w:r>
    </w:p>
    <w:p>
      <w:pPr>
        <w:pStyle w:val="Normal"/>
        <w:rPr>
          <w:sz w:val="24"/>
          <w:lang w:val="bg-BG"/>
        </w:rPr>
      </w:pPr>
      <w:r>
        <w:rPr>
          <w:sz w:val="24"/>
          <w:lang w:val="bg-BG"/>
        </w:rPr>
        <w:t>Но да бъде пресъздадена по благодат от Бога, не означава, че спасената личност е освободена от всяка отговорност. Бог прави своя шедьовър от нови мъже и жени, за да могат да изявят в своя живот Неговата воля и характер. “От плодовете им ще ги познаете” /Матей 7:20/, каза Исус, подчертавайки така, че един християнски живот не ни освобождава от греха и че ние можем да се отдадем на един живот на успокоение и безсмислие.  Спасението ни превръща в Божии творения – “създадени в Христа Исуса за добри дела” – което означава, да отразяваме Божиите дела на праведност в  нашия живот. Добрите дела не са необходимо условие за спасение, но те са една потребност, нещо нужно. Ние не биваме спасени чрез добри дела, нито пък нашето спасение може да бъде истинско без добри дел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ИНДУКТИВНО</w:t>
      </w:r>
    </w:p>
    <w:p>
      <w:pPr>
        <w:pStyle w:val="Normal"/>
        <w:rPr/>
      </w:pPr>
      <w:r>
        <w:rPr>
          <w:sz w:val="24"/>
          <w:lang w:val="bg-BG"/>
        </w:rPr>
        <w:t>Текстове за разискване: Исая 59:2; Римляни 3:24-28; 2 Коринтяни 5:18; Ефесяни 2:1-10; Колосяни 2:12,13.</w:t>
      </w:r>
    </w:p>
    <w:p>
      <w:pPr>
        <w:pStyle w:val="Normal"/>
        <w:rPr>
          <w:sz w:val="24"/>
          <w:lang w:val="bg-BG"/>
        </w:rPr>
      </w:pPr>
      <w:r>
        <w:rPr>
          <w:sz w:val="24"/>
          <w:lang w:val="bg-BG"/>
        </w:rPr>
        <w:t>1/ В американския жестомимичен език знакът за смъртта е дланта на едната ръка нагоре, дланта на другата ръка надолу, след това едновременно да се промени позицията на всяка ръка. Грехът е преобърнал нашия свят с главата надолу. Ние всички сме мъртви за онова, което Бог е планирал за нас. Въпреки нашия бунт Бог се стреми да изправи отново онова, което е опорочено. Предложете на групата си да рецитира Йоан 3:16,17 заедно. Разисквайте върху онова, което Бог е направил. Помолете се заедно, за да получите по-дълбоко разбиране  за Божията мисия на земята и как ние всички можем да бъдем включени в изпълнението на тази мисия.</w:t>
      </w:r>
    </w:p>
    <w:p>
      <w:pPr>
        <w:pStyle w:val="Normal"/>
        <w:rPr>
          <w:sz w:val="24"/>
          <w:lang w:val="bg-BG"/>
        </w:rPr>
      </w:pPr>
      <w:r>
        <w:rPr>
          <w:sz w:val="24"/>
          <w:lang w:val="bg-BG"/>
        </w:rPr>
        <w:t>2/ Сблъсквайки се с непоносими ситуации на провал и спорове, ние сме склонни да отпуснем ръце и да се предадем. Но Бог се стреми да ни предложи надежда, когато чувстваме отчаяние и безсилие. Защо иска Бог да ни “съживи заедно с Христос, даже когато бяхме мъртви чрез престъпленията си” /Ефесяни 2:5/? Какво ви говори това за вашата стойност пред Него? Защо ви е толкова трудно да приемете вашата стойност за Бога?</w:t>
      </w:r>
    </w:p>
    <w:p>
      <w:pPr>
        <w:pStyle w:val="Normal"/>
        <w:rPr>
          <w:sz w:val="24"/>
          <w:lang w:val="bg-BG"/>
        </w:rPr>
      </w:pPr>
      <w:r>
        <w:rPr>
          <w:sz w:val="24"/>
          <w:lang w:val="bg-BG"/>
        </w:rPr>
        <w:t xml:space="preserve">3/ Суперлативи се използват, за да разширят и задълбочат описанията. Например, не просто “синя вода”, но “богато кадифяно синьо”. Разисквайте върху суперлативите, които използва Павел в Римляни 3:24-28 и в Ефесяни 2:10. Защо беше важно за Павел, че Бог ни оправдава даром /Римляни 3:24/ или че ни дарява “несравнимите богатства на Своята благодат” /Ефесяни 2:6, нов международен превод/? </w:t>
      </w:r>
    </w:p>
    <w:p>
      <w:pPr>
        <w:pStyle w:val="Normal"/>
        <w:rPr>
          <w:sz w:val="24"/>
          <w:lang w:val="bg-BG"/>
        </w:rPr>
      </w:pPr>
      <w:r>
        <w:rPr>
          <w:sz w:val="24"/>
          <w:lang w:val="bg-BG"/>
        </w:rPr>
        <w:t>4/ “Защото по благодат сте спасени, чрез вяра, и то не от сами вас” /Ефесяни 2:8/. Защо е трудно да приемем частта “не от сами вас” в този текст? Дали това е наследена или придобита черта да бъдем скептични и да правим нещата сами, чрез нашата собствена сила? Опишете, как Бог ни помага да се научим да ценим и да приемаме Неговата благодат. Защо е необходимо да получим Светия Му Дух?</w:t>
      </w:r>
    </w:p>
    <w:p>
      <w:pPr>
        <w:pStyle w:val="Normal"/>
        <w:rPr>
          <w:sz w:val="24"/>
          <w:lang w:val="bg-BG"/>
        </w:rPr>
      </w:pPr>
      <w:r>
        <w:rPr>
          <w:sz w:val="24"/>
          <w:lang w:val="bg-BG"/>
        </w:rPr>
        <w:t>5/ Ние сме “създадени в Христа за добри дела” /Ефесяни 2:10/. Това започва, когато заемем осезателна позиция да бъдем на Божия страна и под Негово господство /виж Колосяни 2:12/ Защо е толкова важно човек да постъпва съобразно онова, което знае? Спомнете си за вашето кръщение /или за кръщение, на което сте били свидетели/. Изложете реалните резултати от такова ясно свидетелство за Исус.</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ЗА СВИДЕТЕЛСТВО</w:t>
      </w:r>
    </w:p>
    <w:p>
      <w:pPr>
        <w:pStyle w:val="Normal"/>
        <w:rPr>
          <w:sz w:val="24"/>
          <w:lang w:val="bg-BG"/>
        </w:rPr>
      </w:pPr>
      <w:r>
        <w:rPr>
          <w:sz w:val="24"/>
          <w:lang w:val="bg-BG"/>
        </w:rPr>
        <w:t xml:space="preserve">Когато наистина обичате някого, струва ви се, че не можете да направите достатъчно за тази личност. Искате да й покажете всички добри неща в живота.  Вие имате горяща нужда да изразите по всеки възможен начин  дълбочината на вашата преданост. Изпълняването на всяка нужда и желание на любовта ви става една движеща сила. </w:t>
      </w:r>
    </w:p>
    <w:p>
      <w:pPr>
        <w:pStyle w:val="Normal"/>
        <w:rPr>
          <w:sz w:val="24"/>
          <w:lang w:val="bg-BG"/>
        </w:rPr>
      </w:pPr>
      <w:r>
        <w:rPr>
          <w:sz w:val="24"/>
          <w:lang w:val="bg-BG"/>
        </w:rPr>
        <w:t>Тази изумителна духовна, емоционална и физическа връзка  с един значим за вас човек е точно както обещанието за вечен живот въздейства върху онези, които приемат Божия спасителен план. Те стават едно с Него, техните мисли и постъпки отразяват Неговото влияние в живота им; те са непълни без Него.</w:t>
      </w:r>
    </w:p>
    <w:p>
      <w:pPr>
        <w:pStyle w:val="Normal"/>
        <w:rPr>
          <w:sz w:val="24"/>
          <w:lang w:val="bg-BG"/>
        </w:rPr>
      </w:pPr>
      <w:r>
        <w:rPr>
          <w:sz w:val="24"/>
          <w:lang w:val="bg-BG"/>
        </w:rPr>
        <w:t>Понеже Божияг народ чувства силата на своята връзка с Него, Той не може да крие добрата новина. Те вярват, че Неговата вест на изкупление трябва да се сподели с възможно повече хора и при всеки възможен случай. Дела на любов и милост са естествени при такава дълбока преданост и привързаност към Господа.</w:t>
      </w:r>
    </w:p>
    <w:p>
      <w:pPr>
        <w:pStyle w:val="Normal"/>
        <w:rPr>
          <w:sz w:val="24"/>
          <w:lang w:val="bg-BG"/>
        </w:rPr>
      </w:pPr>
      <w:r>
        <w:rPr>
          <w:sz w:val="24"/>
          <w:lang w:val="bg-BG"/>
        </w:rPr>
        <w:t>Когато Исус Христос владее над сърцето, невъзможно е човек да желае да навреди на някого. Предлагането на благодат, която е винаги незаслужена от самата дефиниция на благодатта, е следване примера на Спасителя. Когато през тази седмица някой ви говори грубо, посрещнете гнева му със спокоен отговор. Когато карате колата си през следващите няколко дни и някой иска да ви изпревари, въздръжте се и не му  отвръщайте със същото. Вместо това му дайте възможност да мине напред. Търсете колкото е възможно повече случаи да покажете, че вие сте водени от различен вид стремеж – такъв да успокоява, а не такъв да предизвиква; такъв, който се бори да превърне една критична ситуация в спасителна случка. Дори ако вашите усилия срещнат малка подкрепа, вие знаете, че благодатта и милостта са проявени -–не можете да направите повече.</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ВЪПРОСИ ЗА РАЗИСКВАНЕ</w:t>
      </w:r>
    </w:p>
    <w:p>
      <w:pPr>
        <w:pStyle w:val="Normal"/>
        <w:rPr>
          <w:sz w:val="24"/>
          <w:lang w:val="bg-BG"/>
        </w:rPr>
      </w:pPr>
      <w:r>
        <w:rPr>
          <w:sz w:val="24"/>
          <w:lang w:val="bg-BG"/>
        </w:rPr>
        <w:t>Ако сте се занимавали с градинарство, може да сте имали растение, което сте помислили, че е загинало, само за да се разпука за живот през пролетта. Нека членовете от групата ви споделят подобни истории. За какво говори Павел, когато казва,че Бог ни “съживи” /Ефесяни 2:5/, дори когато бяхме мъртви в престъпления? Каква роля играе Божията богата милост в духовното ни обновление?</w:t>
      </w:r>
    </w:p>
    <w:p>
      <w:pPr>
        <w:pStyle w:val="Normal"/>
        <w:rPr>
          <w:sz w:val="24"/>
          <w:lang w:val="bg-BG"/>
        </w:rPr>
      </w:pPr>
      <w:r>
        <w:rPr>
          <w:sz w:val="24"/>
          <w:lang w:val="bg-BG"/>
        </w:rPr>
        <w:t>1/ Грехът е грозен, ирационален, заразен. Посочете и други прилагателни, които характеризират греха. Защо толкова лесно изпадаме в “задоволяване желанията на грешното ни естество и следваменеговите желания” /Ефесяни 2:8, нов международен превод/, когато нашите описания на греха са толкова отвратителни ? Вижте контраста, който Павел рисува: ”Бог ни съвъзкреси с Христос и ни постави да седнем с Него в небесни места” /Ефесяни 2:6, нов международен превод/. Споделете свидетелството си, как контрастът между грях и спасене ви насочи към лична връзка с Христос.</w:t>
      </w:r>
    </w:p>
    <w:p>
      <w:pPr>
        <w:pStyle w:val="Normal"/>
        <w:rPr>
          <w:sz w:val="24"/>
          <w:lang w:val="bg-BG"/>
        </w:rPr>
      </w:pPr>
      <w:r>
        <w:rPr>
          <w:sz w:val="24"/>
          <w:lang w:val="bg-BG"/>
        </w:rPr>
        <w:t>2/ Ходили ли сте някога на “безплатно” измиване на колата, за да откриете, че онези, които извършват тази работа, всъщност очакват някакъв вид заплащане? Ние сме уморени от безплатни оферти, които всъщност не са такива. Може би именно затова ни е трудно да приемем, че сме “оправдани даром чрез Неговата благодат” /Римляни 3:24, нов международен превод/. Разисквайте, как бихте споделили тази новина с един скептик. Помолете Бог да  представи едно по-дълбоко разбиране на тази благодат чрез вас.</w:t>
      </w:r>
    </w:p>
    <w:p>
      <w:pPr>
        <w:pStyle w:val="Normal"/>
        <w:rPr/>
      </w:pPr>
      <w:r>
        <w:rPr>
          <w:sz w:val="24"/>
          <w:lang w:val="bg-BG"/>
        </w:rPr>
        <w:t>3/ Всички сме слушали истории за семейни вълнения. Случва се трагедия, когато умре член от семейството, без някой да успее да изцели раната или да изправи злото. “Бог….примиряваше света със Себе Си” /2 Коринтяни 5:18/ Използвайки Библията, изучете думата “примирение”. Молете се Бог да ви помогне да разберете значението и силата на примирението. /След това Го помолете да ви даде кураж да се примирите с някого, който Той ви напомни/. Как може да повлияе това на местната ви църква, ако всеки член позволи Бог да го направи инструмент за помирение?</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b/>
          <w:b/>
          <w:sz w:val="24"/>
          <w:lang w:val="bg-BG"/>
        </w:rPr>
      </w:pPr>
      <w:r>
        <w:rPr>
          <w:b/>
          <w:sz w:val="24"/>
          <w:lang w:val="bg-BG"/>
        </w:rPr>
        <w:t>УЧИТЕЛСКИ УРОК 6             29 октомври – 4 ноември</w:t>
      </w:r>
    </w:p>
    <w:p>
      <w:pPr>
        <w:pStyle w:val="Normal"/>
        <w:jc w:val="center"/>
        <w:rPr>
          <w:b/>
          <w:b/>
          <w:sz w:val="24"/>
          <w:lang w:val="bg-BG"/>
        </w:rPr>
      </w:pPr>
      <w:r>
        <w:rPr>
          <w:b/>
          <w:sz w:val="24"/>
          <w:lang w:val="bg-BG"/>
        </w:rPr>
        <w:t>ЦЪРКВА БЕЗ СТЕНИ</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Ключов текст: Ефес. 2:14</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ЦЕЛ:</w:t>
      </w:r>
    </w:p>
    <w:p>
      <w:pPr>
        <w:pStyle w:val="Normal"/>
        <w:rPr>
          <w:sz w:val="24"/>
          <w:lang w:val="bg-BG"/>
        </w:rPr>
      </w:pPr>
      <w:r>
        <w:rPr>
          <w:sz w:val="24"/>
          <w:lang w:val="bg-BG"/>
        </w:rPr>
        <w:t>1/ Да подчертае, че спасявайки ни, Христос събори бариеритте между човешките същества.</w:t>
      </w:r>
    </w:p>
    <w:p>
      <w:pPr>
        <w:pStyle w:val="Normal"/>
        <w:rPr>
          <w:sz w:val="24"/>
          <w:lang w:val="bg-BG"/>
        </w:rPr>
      </w:pPr>
      <w:r>
        <w:rPr>
          <w:sz w:val="24"/>
          <w:lang w:val="bg-BG"/>
        </w:rPr>
        <w:t>2/ Да предупреди срещу духовната гордост в съвременната църква.</w:t>
      </w:r>
    </w:p>
    <w:p>
      <w:pPr>
        <w:pStyle w:val="Normal"/>
        <w:rPr>
          <w:sz w:val="24"/>
          <w:lang w:val="bg-BG"/>
        </w:rPr>
      </w:pPr>
      <w:r>
        <w:rPr>
          <w:sz w:val="24"/>
          <w:lang w:val="bg-BG"/>
        </w:rPr>
        <w:t>3/ Да ни насърчи да гледаме отвъд явните различия всред църковните членове.</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ПЛАН:</w:t>
      </w:r>
    </w:p>
    <w:p>
      <w:pPr>
        <w:pStyle w:val="Normal"/>
        <w:rPr>
          <w:sz w:val="24"/>
          <w:lang w:val="bg-BG"/>
        </w:rPr>
      </w:pPr>
      <w:r>
        <w:rPr>
          <w:sz w:val="24"/>
          <w:lang w:val="bg-BG"/>
        </w:rPr>
        <w:t>1.ВСИЧКИ СА ЕДНО В ХРИСТА ИСУСА /Ефес.2:15/</w:t>
      </w:r>
    </w:p>
    <w:p>
      <w:pPr>
        <w:pStyle w:val="Normal"/>
        <w:rPr>
          <w:sz w:val="24"/>
          <w:lang w:val="bg-BG"/>
        </w:rPr>
      </w:pPr>
      <w:r>
        <w:rPr>
          <w:sz w:val="24"/>
          <w:lang w:val="bg-BG"/>
        </w:rPr>
        <w:t>А/ Христовата цел за народа, който е спасил, е единството.</w:t>
      </w:r>
    </w:p>
    <w:p>
      <w:pPr>
        <w:pStyle w:val="Normal"/>
        <w:rPr>
          <w:sz w:val="24"/>
          <w:lang w:val="bg-BG"/>
        </w:rPr>
      </w:pPr>
      <w:r>
        <w:rPr>
          <w:sz w:val="24"/>
          <w:lang w:val="bg-BG"/>
        </w:rPr>
        <w:t>Б/ Борбите между отделните лица и групи е резултат на греха.</w:t>
      </w:r>
    </w:p>
    <w:p>
      <w:pPr>
        <w:pStyle w:val="Normal"/>
        <w:rPr>
          <w:sz w:val="24"/>
          <w:lang w:val="bg-BG"/>
        </w:rPr>
      </w:pPr>
      <w:r>
        <w:rPr>
          <w:sz w:val="24"/>
          <w:lang w:val="bg-BG"/>
        </w:rPr>
        <w:t>В/ Само Христос може да направи въъзможно да съществува единството.</w:t>
      </w:r>
    </w:p>
    <w:p>
      <w:pPr>
        <w:pStyle w:val="Normal"/>
        <w:numPr>
          <w:ilvl w:val="0"/>
          <w:numId w:val="0"/>
        </w:numPr>
        <w:outlineLvl w:val="0"/>
        <w:rPr/>
      </w:pPr>
      <w:r>
        <w:rPr>
          <w:sz w:val="24"/>
          <w:lang w:val="bg-BG"/>
        </w:rPr>
        <w:t>2. СПАСЕНИ, ЗА ДА СЛУЖАТ /Ефесяни 2:19-22/</w:t>
      </w:r>
    </w:p>
    <w:p>
      <w:pPr>
        <w:pStyle w:val="Normal"/>
        <w:rPr>
          <w:sz w:val="24"/>
          <w:lang w:val="bg-BG"/>
        </w:rPr>
      </w:pPr>
      <w:r>
        <w:rPr>
          <w:sz w:val="24"/>
          <w:lang w:val="bg-BG"/>
        </w:rPr>
        <w:t>А/ Естествената човешка склонност е да дели хората на успяващи и аутсайдери и да пренебрегва последните.</w:t>
      </w:r>
    </w:p>
    <w:p>
      <w:pPr>
        <w:pStyle w:val="Normal"/>
        <w:rPr>
          <w:sz w:val="24"/>
          <w:lang w:val="bg-BG"/>
        </w:rPr>
      </w:pPr>
      <w:r>
        <w:rPr>
          <w:sz w:val="24"/>
          <w:lang w:val="bg-BG"/>
        </w:rPr>
        <w:t>Б/ Бог иска всички ние да бъдем успяващи.</w:t>
      </w:r>
    </w:p>
    <w:p>
      <w:pPr>
        <w:pStyle w:val="Normal"/>
        <w:rPr>
          <w:sz w:val="24"/>
          <w:lang w:val="bg-BG"/>
        </w:rPr>
      </w:pPr>
      <w:r>
        <w:rPr>
          <w:sz w:val="24"/>
          <w:lang w:val="bg-BG"/>
        </w:rPr>
        <w:t>В/ Единствената разлика между преуспяващи и аутсайдери в Божията схема са благодатта и отговорността.</w:t>
      </w:r>
    </w:p>
    <w:p>
      <w:pPr>
        <w:pStyle w:val="Normal"/>
        <w:numPr>
          <w:ilvl w:val="0"/>
          <w:numId w:val="0"/>
        </w:numPr>
        <w:outlineLvl w:val="0"/>
        <w:rPr>
          <w:sz w:val="24"/>
          <w:lang w:val="bg-BG"/>
        </w:rPr>
      </w:pPr>
      <w:r>
        <w:rPr>
          <w:sz w:val="24"/>
          <w:lang w:val="bg-BG"/>
        </w:rPr>
        <w:t>3.  ВЕЧЕ НИКАКВИ СТЕНИ /Ефесяни 2:22/</w:t>
      </w:r>
    </w:p>
    <w:p>
      <w:pPr>
        <w:pStyle w:val="Normal"/>
        <w:rPr>
          <w:sz w:val="24"/>
          <w:lang w:val="bg-BG"/>
        </w:rPr>
      </w:pPr>
      <w:r>
        <w:rPr>
          <w:sz w:val="24"/>
          <w:lang w:val="bg-BG"/>
        </w:rPr>
        <w:t>А/ В църквата, в реалния смисъл, Божията цел за единство е постигната.</w:t>
      </w:r>
    </w:p>
    <w:p>
      <w:pPr>
        <w:pStyle w:val="Normal"/>
        <w:rPr>
          <w:sz w:val="24"/>
          <w:lang w:val="bg-BG"/>
        </w:rPr>
      </w:pPr>
      <w:r>
        <w:rPr>
          <w:sz w:val="24"/>
          <w:lang w:val="bg-BG"/>
        </w:rPr>
        <w:t>Б/ Ние, като членове на Божията църква трябва да приемем тази реалност в нашия собствен живот и отношения.</w:t>
      </w:r>
    </w:p>
    <w:p>
      <w:pPr>
        <w:pStyle w:val="Normal"/>
        <w:rPr>
          <w:sz w:val="24"/>
          <w:lang w:val="bg-BG"/>
        </w:rPr>
      </w:pPr>
      <w:r>
        <w:rPr>
          <w:sz w:val="24"/>
          <w:lang w:val="bg-BG"/>
        </w:rPr>
        <w:t>В/ Единството на църквата е едно предвкусване на Божието царство след Второто пришествие.</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Докато хората може да изглежда, че имат – и действително имат! – различни програми и дейности, положението е именно такова: човешко. Ние всички сме грешници, които се нуждаят от Спасител. Бог знае крайно необходимото единство на човечеството и довежда всякакви хора в Своята църква. Истинската църква ще бъде тази, в която членовете й се опитват активно да постигнат единство.</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КОМЕНТАР</w:t>
      </w:r>
    </w:p>
    <w:p>
      <w:pPr>
        <w:pStyle w:val="Normal"/>
        <w:rPr>
          <w:sz w:val="24"/>
          <w:lang w:val="bg-BG"/>
        </w:rPr>
      </w:pPr>
      <w:r>
        <w:rPr>
          <w:sz w:val="24"/>
          <w:lang w:val="bg-BG"/>
        </w:rPr>
        <w:t>Ефесяни 2:11-22 представя серия от контрасти: “отделени от Христос” и “в Христос” / ст.12,13/, “далеч” и “близо” /ст.13/, “вражда” и “мир” /ст.15/, “събаря” и “гради” /ст.14-21/, “чужденци” и “граждани” /ст. 12,19/, “странници без Бога” и “членове на Божието семейство” / ст.12,19/. Исус унищожи в плътта Си….закона със заповедите” /ст.15/. По този начин Кръстът е Божието средство за събаряне на отчуждението, разделението и проклятието на греха; след събарянето Кръстът гради Божието сенейство, в което царуват единството и единомислие, помирение и мир.</w:t>
      </w:r>
    </w:p>
    <w:p>
      <w:pPr>
        <w:pStyle w:val="Normal"/>
        <w:rPr>
          <w:sz w:val="24"/>
          <w:lang w:val="bg-BG"/>
        </w:rPr>
      </w:pPr>
      <w:r>
        <w:rPr>
          <w:sz w:val="24"/>
          <w:lang w:val="bg-BG"/>
        </w:rPr>
        <w:t xml:space="preserve"> </w:t>
      </w:r>
      <w:r>
        <w:rPr>
          <w:sz w:val="24"/>
          <w:lang w:val="bg-BG"/>
        </w:rPr>
        <w:t>Макар че на първо място Павел говори за разделението, което тормози езичниците и юдеите  по негово време, вестта му е, че не се отнася за определено време и говори също и на    нашия свят, разкъсван от различни сили на разединение и омраза. Урокът се дели на три части: “В онова време” /Ефесяни 2:12/, “Но сега” /ст.13/, “Затова” /ст-19/.</w:t>
      </w:r>
    </w:p>
    <w:p>
      <w:pPr>
        <w:pStyle w:val="Normal"/>
        <w:rPr>
          <w:sz w:val="24"/>
          <w:lang w:val="bg-BG"/>
        </w:rPr>
      </w:pPr>
      <w:r>
        <w:rPr>
          <w:sz w:val="24"/>
          <w:lang w:val="bg-BG"/>
        </w:rPr>
      </w:r>
    </w:p>
    <w:p>
      <w:pPr>
        <w:pStyle w:val="Normal"/>
        <w:rPr>
          <w:b/>
          <w:b/>
          <w:sz w:val="24"/>
          <w:lang w:val="bg-BG"/>
        </w:rPr>
      </w:pPr>
      <w:r>
        <w:rPr>
          <w:b/>
          <w:sz w:val="24"/>
          <w:lang w:val="bg-BG"/>
        </w:rPr>
        <w:t>1.“В ОНОВА ВРЕМЕ” /Ефесяни 2:11,12/.</w:t>
      </w:r>
    </w:p>
    <w:p>
      <w:pPr>
        <w:pStyle w:val="Normal"/>
        <w:rPr>
          <w:sz w:val="24"/>
          <w:lang w:val="bg-BG"/>
        </w:rPr>
      </w:pPr>
      <w:r>
        <w:rPr>
          <w:sz w:val="24"/>
          <w:lang w:val="bg-BG"/>
        </w:rPr>
        <w:t>Писанията на Павел разкриват едно дълбоко разбиране на историята и отговорност към христологията. Павел започва своите аргументи срещу разногласията така както се коренят в историята /”бидейки някога” и “в онова време” – ст.11,12/ и теологията /”без Христос” и “без Бога” . ст.12/. Апостолът признава разделящата стена между юдеи и езичници, една стена, която отчуждава и обезличава два народа. Но Бог не е отговорен за тази стена. Божият избор на Израил не се основава на техните заслуги, но на Неговата върховна власт /Второзаконие 7:6-9/. Но целта на този избор беше не Израил да се изолира като изключителен и недостъпен, но да може да бъде светлина на целия свят. “Но Израилевият народ изгуби от поглед висшата си привилегия като Божии представители. Те забравиха Бога и не успяха да изпълнят святата си мисия…Всички свои предимства те си присвоиха за тяхно собствено прославяне. Затвориха се за света….Те ограбиха Бога от службата, която Той очакваше от тях и ограбиха също и съчовеците си от религиозното ръководство и от един свят пример.” /Елън Уайт, “Делата на апостолите”, стр.14,15/.</w:t>
      </w:r>
    </w:p>
    <w:p>
      <w:pPr>
        <w:pStyle w:val="Normal"/>
        <w:rPr>
          <w:sz w:val="24"/>
          <w:lang w:val="bg-BG"/>
        </w:rPr>
      </w:pPr>
      <w:r>
        <w:rPr>
          <w:sz w:val="24"/>
          <w:lang w:val="bg-BG"/>
        </w:rPr>
        <w:t>Следователно, преди да дойде Христос, езичниците бяха  /1/ “странни на Израилевото гражданство”, /2/ “чужденци към заветите на обещанието”, /3/ “без да имат надежда” и /4/ “без знание за истинския Бог” /Ефесяни 2:12/. Колко отчаяно положение на езичниците тогава, както и сега на хората, които са далеч от Христос! Павел кани езичниците тогава и нас сега: спомнете си духовното си състояние далеч от Христос и никога не ставайте самонадеяни в положението, в което се намирате в Христос и не се отнасяйте към другите групи хора по същия начин, по който юдеите се отнасяха към езичниците.</w:t>
      </w:r>
    </w:p>
    <w:p>
      <w:pPr>
        <w:pStyle w:val="Normal"/>
        <w:rPr>
          <w:sz w:val="24"/>
          <w:lang w:val="bg-BG"/>
        </w:rPr>
      </w:pPr>
      <w:r>
        <w:rPr>
          <w:sz w:val="24"/>
          <w:lang w:val="bg-BG"/>
        </w:rPr>
      </w:r>
    </w:p>
    <w:p>
      <w:pPr>
        <w:pStyle w:val="Normal"/>
        <w:rPr>
          <w:b/>
          <w:b/>
          <w:sz w:val="24"/>
          <w:lang w:val="bg-BG"/>
        </w:rPr>
      </w:pPr>
      <w:r>
        <w:rPr>
          <w:b/>
          <w:sz w:val="24"/>
          <w:lang w:val="bg-BG"/>
        </w:rPr>
        <w:t>2. “НО СЕГА” /Ефесяни 2:13/</w:t>
      </w:r>
    </w:p>
    <w:p>
      <w:pPr>
        <w:pStyle w:val="Normal"/>
        <w:rPr>
          <w:sz w:val="24"/>
          <w:lang w:val="bg-BG"/>
        </w:rPr>
      </w:pPr>
      <w:r>
        <w:rPr>
          <w:sz w:val="24"/>
          <w:lang w:val="bg-BG"/>
        </w:rPr>
        <w:t>Ако преди Христос езичницие бяха странни на гражданството в Божието царство /ст.12/, сега, когато дойде Христос, онези, които бяха “далеч, сега са поставени близо чрез Христовата смърт. Защото Той е нашият мир” /ст.13,14/.</w:t>
      </w:r>
    </w:p>
    <w:p>
      <w:pPr>
        <w:pStyle w:val="Normal"/>
        <w:rPr>
          <w:sz w:val="24"/>
          <w:lang w:val="bg-BG"/>
        </w:rPr>
      </w:pPr>
      <w:r>
        <w:rPr>
          <w:sz w:val="24"/>
          <w:lang w:val="bg-BG"/>
        </w:rPr>
        <w:t>Прозрението на Павел е в основата за разбирането на Евангелието. Да се говори за кръвта, като средство за прощение на греха и на помирение с Бога, може да изглежда противно в известни теологични кръгове. Но според Библията “без проливане на кръв няма спасение” на греха /Евреи 9:22/ и Христос “се яви…да отмахне греха, като принесе Себе Си в жертва” /Евреи 9:26/.</w:t>
      </w:r>
    </w:p>
    <w:p>
      <w:pPr>
        <w:pStyle w:val="Normal"/>
        <w:rPr>
          <w:sz w:val="24"/>
          <w:lang w:val="bg-BG"/>
        </w:rPr>
      </w:pPr>
      <w:r>
        <w:rPr>
          <w:sz w:val="24"/>
          <w:lang w:val="bg-BG"/>
        </w:rPr>
        <w:t>Христовата кръв е Божият единствен начин да се справи с греха. Чрез Своята кръв Христос премахна жертвената система, която държеше езичниците далеч от юдеите и по този начин “развали средната стена, която ги разделяше” /Ефесяни 2:14/. По-нататък Павел заявява, че Христовата смърт премахна “закона със заповедите му”  /ст.15/, който причиняваше разделението между юдеи и езичниици. Кой е този закон? Не десетте заповеди, защото в моралния закон няма нищо, което да разделя човечеството. Тук Павел се позовава на церемониалните ритуали, специално на закона за обрязването, който разделяше юдеи и езичници. Кръстът премахна този закон и събори стената на разделението. Това изкупително дело на Кръста обединява две различни лица, за да направи едно /ст.15/, защото в Христос “няма вече юдеин, нито грък; няма роб, нито свободен; няма мъжки пол, нито женски; защото вие всички сте едно!” /Галатяни 3:28/. В Христос помирението между Бога и човека е пълно и цари мир. Далечните са поставени близо.</w:t>
      </w:r>
    </w:p>
    <w:p>
      <w:pPr>
        <w:pStyle w:val="Normal"/>
        <w:rPr>
          <w:sz w:val="24"/>
          <w:lang w:val="bg-BG"/>
        </w:rPr>
      </w:pPr>
      <w:r>
        <w:rPr>
          <w:sz w:val="24"/>
          <w:lang w:val="bg-BG"/>
        </w:rPr>
        <w:t>Дистанцията изчезва и се появява едно ново човечество на единство и мир с открит “достъп при Отца в един Дух” /Ефесяни 2:18/. Това е скъпоценното завещание на юдеите и християните “сега в Исус Христос”.</w:t>
      </w:r>
    </w:p>
    <w:p>
      <w:pPr>
        <w:pStyle w:val="Normal"/>
        <w:rPr>
          <w:sz w:val="24"/>
          <w:lang w:val="bg-BG"/>
        </w:rPr>
      </w:pPr>
      <w:r>
        <w:rPr>
          <w:sz w:val="24"/>
          <w:lang w:val="bg-BG"/>
        </w:rPr>
      </w:r>
    </w:p>
    <w:p>
      <w:pPr>
        <w:pStyle w:val="Normal"/>
        <w:rPr>
          <w:b/>
          <w:b/>
          <w:sz w:val="24"/>
          <w:lang w:val="bg-BG"/>
        </w:rPr>
      </w:pPr>
      <w:r>
        <w:rPr>
          <w:b/>
          <w:sz w:val="24"/>
          <w:lang w:val="bg-BG"/>
        </w:rPr>
        <w:t>3.“ЗАТОВА” /Ефесяни 2:19-22/.</w:t>
      </w:r>
    </w:p>
    <w:p>
      <w:pPr>
        <w:pStyle w:val="Normal"/>
        <w:rPr>
          <w:sz w:val="24"/>
          <w:lang w:val="bg-BG"/>
        </w:rPr>
      </w:pPr>
      <w:r>
        <w:rPr>
          <w:sz w:val="24"/>
          <w:lang w:val="bg-BG"/>
        </w:rPr>
        <w:t>Поради единството, което е постигнал Кръстът, между хората и между Бога и грешниците никой не е чужденец в Божието царство, но всички са съграждани на светиите и членове на Божието семейство /ст.19/. Христос на кръста установи Божия дом, Божието семейство, Божията църква, достъпът и влизането в които са открити. Това семейство беше съградено и възпитавано от “апостолите и пророците”, “като сам Христос е крайъгълен камък” /Ефесяни 2:20/.</w:t>
      </w:r>
    </w:p>
    <w:p>
      <w:pPr>
        <w:pStyle w:val="Normal"/>
        <w:rPr>
          <w:sz w:val="24"/>
          <w:lang w:val="bg-BG"/>
        </w:rPr>
      </w:pPr>
      <w:r>
        <w:rPr>
          <w:sz w:val="24"/>
          <w:lang w:val="bg-BG"/>
        </w:rPr>
        <w:t>Каква божествена промяна извърши Кръстът: от грях към праведност, от отчуждение към приятелство, от “далеч” към “близо”, към единство с Божието семейство. И всичко с каква цел? Възторгът на Павел няма граници: в Христос ние, които сме отчаяни, смазани, уродливи, съвършено сме годни да участваме в изграждането на “свят храм на Господа” едно “Божие обиталище чрез Духа” /Ефесяни 2:21,22/.</w:t>
      </w:r>
    </w:p>
    <w:p>
      <w:pPr>
        <w:pStyle w:val="Normal"/>
        <w:rPr>
          <w:sz w:val="24"/>
          <w:lang w:val="bg-BG"/>
        </w:rPr>
      </w:pPr>
      <w:r>
        <w:rPr>
          <w:sz w:val="24"/>
          <w:lang w:val="bg-BG"/>
        </w:rPr>
        <w:t>Пътят на благодатта и вярата е изпълнен: “По благодат сте спасени, чрез вяра” /ст.8/. Тези, които бяха мъртви в греха /ст.1/ и онези, които се наслаждаваха на положението си на избрани, но станаха неверни – и езичниците и юдеите – са събрани в Христос да завършат Божия храм.</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ИНДУКТИВНО</w:t>
      </w:r>
    </w:p>
    <w:p>
      <w:pPr>
        <w:pStyle w:val="Normal"/>
        <w:rPr>
          <w:sz w:val="24"/>
          <w:lang w:val="bg-BG"/>
        </w:rPr>
      </w:pPr>
      <w:r>
        <w:rPr>
          <w:sz w:val="24"/>
          <w:lang w:val="bg-BG"/>
        </w:rPr>
        <w:t>Текстове за разискване: Римляни 3:20-31; 5:12-18; Ефесяни 2:11-22; Колосяни 1:20-22.</w:t>
      </w:r>
    </w:p>
    <w:p>
      <w:pPr>
        <w:pStyle w:val="Normal"/>
        <w:rPr>
          <w:sz w:val="24"/>
          <w:lang w:val="bg-BG"/>
        </w:rPr>
      </w:pPr>
      <w:r>
        <w:rPr>
          <w:sz w:val="24"/>
          <w:lang w:val="bg-BG"/>
        </w:rPr>
        <w:t>1/ Националната и религиозна гордост съществуваше в начина, по който се изпълняваше мисията, възложена от Бога на древния еврейски народ. Такова разделение и отчуждение се отразяват и в нашия свят. Каква промяна би направила една служба на помирение /2 Коринтяни 5:17-19/. Какво бихте казали на някого, който изразява такива съмнения, като: Една личност не може са извърши промяна. Как показва Исус силата на една личност, като фактор за промяна?</w:t>
      </w:r>
    </w:p>
    <w:p>
      <w:pPr>
        <w:pStyle w:val="Normal"/>
        <w:rPr>
          <w:sz w:val="24"/>
          <w:lang w:val="bg-BG"/>
        </w:rPr>
      </w:pPr>
      <w:r>
        <w:rPr>
          <w:sz w:val="24"/>
          <w:lang w:val="bg-BG"/>
        </w:rPr>
        <w:t>2/ Когато сме далеч от семейството или от приятелите си, ние се нуждаем да се свържем с тях или да пътуваме, за да поддържаме нашата връзка с тях. Да бъдем близо, означава възможност от приятелство или взаимна връзка. Бог иска ние да имаме достъп до Него, затова ни поставя близо “чрез кръвта на Христос” /Ефесяни 2:13/. Какви разстояния изминавате, за да бъдете близо до онези, за които се грижите и обичате? Защо иска Бог от нас да правим същите усилия, за да достигнем онези, които са далеч от Него?</w:t>
      </w:r>
    </w:p>
    <w:p>
      <w:pPr>
        <w:pStyle w:val="Normal"/>
        <w:rPr>
          <w:sz w:val="24"/>
          <w:lang w:val="bg-BG"/>
        </w:rPr>
      </w:pPr>
      <w:r>
        <w:rPr>
          <w:sz w:val="24"/>
          <w:lang w:val="bg-BG"/>
        </w:rPr>
        <w:t>3/ Какво си помисляте, когато чуете някой да казва: “Адвентистите са движение под Божествено провидение”? Коя е вестта, която ни е поверена да споделяме? Как може това, че сме избрани, да създаде у нас гордост, подобна на онази на юдеите? Как можем да избегнем клопките, които те преживяха? Как вестта в Римляни 3:20,21 ни принуждава да споделяме надеждата си с другите? Как вашето лично  свидетелство на избавяне от греха създава чувство на неотложност, на желанието ви да спасите другите от вечна загуба?</w:t>
      </w:r>
    </w:p>
    <w:p>
      <w:pPr>
        <w:pStyle w:val="Normal"/>
        <w:rPr>
          <w:sz w:val="24"/>
          <w:lang w:val="bg-BG"/>
        </w:rPr>
      </w:pPr>
      <w:r>
        <w:rPr>
          <w:sz w:val="24"/>
          <w:lang w:val="bg-BG"/>
        </w:rPr>
        <w:t>4/ Не би ли било чудесно да обикаляте дворец, като имате за водач самия цар или царицата? Вместо това, ще бъдем отклонени още в караулното като неканени гости. Бог обаче ни е дал пряк достъп до Себе Си чрез службата на Своя Син.  Защо е толкова важна тази привилетия за нас? Кой от вашите съседи, роднини или приятели е нужно да поканите в Божията тронна зала, като споделите с тях спасителната вест? /Колосяни 1:20-22./</w:t>
      </w:r>
    </w:p>
    <w:p>
      <w:pPr>
        <w:pStyle w:val="Normal"/>
        <w:rPr>
          <w:sz w:val="24"/>
          <w:lang w:val="bg-BG"/>
        </w:rPr>
      </w:pPr>
      <w:r>
        <w:rPr>
          <w:sz w:val="24"/>
          <w:lang w:val="bg-BG"/>
        </w:rPr>
        <w:t>5/ Прочетете Римляни 5:12-18. Сравнете суперлативите, които използва Павел: “Всички съгрешиха”, “Благодатта…се преумножава за мнозина”, “Свободният дар дойде до всички” и пр. По какви начини цената на нашето небесно гражданство изключва предубеждения и разногласия? Ако ние се борим с тези проблеми, как може вестта на този пасаж /и урока за тази седмица/ да ни даде сили да преодолеем този провал?</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ЗА СВИДЕТЕЛСТВО</w:t>
      </w:r>
    </w:p>
    <w:p>
      <w:pPr>
        <w:pStyle w:val="Normal"/>
        <w:rPr>
          <w:sz w:val="24"/>
          <w:lang w:val="bg-BG"/>
        </w:rPr>
      </w:pPr>
      <w:r>
        <w:rPr>
          <w:sz w:val="24"/>
          <w:lang w:val="bg-BG"/>
        </w:rPr>
        <w:t>Представете си, че съседът ви, след като е живял непосредствено до вас повече от 20 години, ви съобщава, че планира да издигне стена, висока 2 ½ метра солидна ограда около собствеността си. Неговите действия ще затворят гледката ви върху ливадата и поточето, минаващо през нея. Две седмици по-късно оградата е издигната, изгледът от задния ви двор е закрит и отношенията ви с вашия съсед – влошени. Вие се питате отново и отново, при какви възможни обстоятелства могат да се подобрят бариерите и разделението ви, вместо да скъсате изцяло отношенията  си.</w:t>
      </w:r>
    </w:p>
    <w:p>
      <w:pPr>
        <w:pStyle w:val="Normal"/>
        <w:rPr>
          <w:sz w:val="24"/>
          <w:lang w:val="bg-BG"/>
        </w:rPr>
      </w:pPr>
      <w:r>
        <w:rPr>
          <w:sz w:val="24"/>
          <w:lang w:val="bg-BG"/>
        </w:rPr>
        <w:t>Адвентистите от седмия ден приемат истината, че Божието семейство от вярващи, рзпространено по целия свят, представлява едно в Неговото име и цел. Докато географското място може физически да разделя Неговия народ, Божията вест на любов и спасение е втъкана и свързва всички заедно.</w:t>
      </w:r>
    </w:p>
    <w:p>
      <w:pPr>
        <w:pStyle w:val="Normal"/>
        <w:rPr>
          <w:sz w:val="24"/>
          <w:lang w:val="bg-BG"/>
        </w:rPr>
      </w:pPr>
      <w:r>
        <w:rPr>
          <w:sz w:val="24"/>
          <w:lang w:val="bg-BG"/>
        </w:rPr>
        <w:t>Споделянето с невярващите на пълното ни приемане на тази всемирна тема на единство в Христос превъзхожда расата, националността или всяка друга “бариера”, която служи да изтъкне нашите различия, вместо нашата прилика. Единството в Христос премахва нуждата или желанието да определяме другите по цвят на кожата им, начина, по който се обличат, езика, кйто говорят, страната, която те наричат своя родина или пола им. Далеч по-малко важно е някой “откъде” идва, отколкото “накъде” отива.</w:t>
      </w:r>
    </w:p>
    <w:p>
      <w:pPr>
        <w:pStyle w:val="Normal"/>
        <w:rPr>
          <w:sz w:val="24"/>
          <w:lang w:val="bg-BG"/>
        </w:rPr>
      </w:pPr>
      <w:r>
        <w:rPr>
          <w:sz w:val="24"/>
          <w:lang w:val="bg-BG"/>
        </w:rPr>
        <w:t>Вземете решение да направите усилие през тази седмица, следващата седмица и всяка седмица, която следва – да покажете ясно на другите чрез личното ви поведение, че</w:t>
      </w:r>
    </w:p>
    <w:p>
      <w:pPr>
        <w:pStyle w:val="Normal"/>
        <w:rPr>
          <w:sz w:val="24"/>
          <w:lang w:val="bg-BG"/>
        </w:rPr>
      </w:pPr>
      <w:r>
        <w:rPr>
          <w:sz w:val="24"/>
          <w:lang w:val="bg-BG"/>
        </w:rPr>
        <w:t>“</w:t>
      </w:r>
      <w:r>
        <w:rPr>
          <w:sz w:val="24"/>
          <w:lang w:val="bg-BG"/>
        </w:rPr>
        <w:t>Да бъде благословена връзката, която свързва</w:t>
      </w:r>
    </w:p>
    <w:p>
      <w:pPr>
        <w:pStyle w:val="Normal"/>
        <w:rPr>
          <w:sz w:val="24"/>
          <w:lang w:val="bg-BG"/>
        </w:rPr>
      </w:pPr>
      <w:r>
        <w:rPr>
          <w:sz w:val="24"/>
          <w:lang w:val="bg-BG"/>
        </w:rPr>
        <w:t>Нашите сърца в християнската любов!</w:t>
      </w:r>
    </w:p>
    <w:p>
      <w:pPr>
        <w:pStyle w:val="Normal"/>
        <w:rPr>
          <w:sz w:val="24"/>
          <w:lang w:val="bg-BG"/>
        </w:rPr>
      </w:pPr>
      <w:r>
        <w:rPr>
          <w:sz w:val="24"/>
          <w:lang w:val="bg-BG"/>
        </w:rPr>
        <w:t>Приятелството на сродните умове</w:t>
      </w:r>
    </w:p>
    <w:p>
      <w:pPr>
        <w:pStyle w:val="Normal"/>
        <w:rPr>
          <w:sz w:val="24"/>
          <w:lang w:val="bg-BG"/>
        </w:rPr>
      </w:pPr>
      <w:r>
        <w:rPr>
          <w:sz w:val="24"/>
          <w:lang w:val="bg-BG"/>
        </w:rPr>
        <w:t>Е като онова на Небето!</w:t>
      </w:r>
    </w:p>
    <w:p>
      <w:pPr>
        <w:pStyle w:val="Normal"/>
        <w:rPr>
          <w:sz w:val="24"/>
          <w:lang w:val="bg-BG"/>
        </w:rPr>
      </w:pPr>
      <w:r>
        <w:rPr>
          <w:sz w:val="24"/>
          <w:lang w:val="bg-BG"/>
        </w:rPr>
        <w:t>Ние споделяме взамно нашите скърби,</w:t>
      </w:r>
    </w:p>
    <w:p>
      <w:pPr>
        <w:pStyle w:val="Normal"/>
        <w:rPr>
          <w:sz w:val="24"/>
          <w:lang w:val="bg-BG"/>
        </w:rPr>
      </w:pPr>
      <w:r>
        <w:rPr>
          <w:sz w:val="24"/>
          <w:lang w:val="bg-BG"/>
        </w:rPr>
        <w:t>Носим един на друг бремето си.</w:t>
      </w:r>
    </w:p>
    <w:p>
      <w:pPr>
        <w:pStyle w:val="Normal"/>
        <w:rPr>
          <w:sz w:val="24"/>
          <w:lang w:val="bg-BG"/>
        </w:rPr>
      </w:pPr>
      <w:r>
        <w:rPr>
          <w:sz w:val="24"/>
          <w:lang w:val="bg-BG"/>
        </w:rPr>
        <w:t>И често в съчувствието си</w:t>
      </w:r>
    </w:p>
    <w:p>
      <w:pPr>
        <w:pStyle w:val="Normal"/>
        <w:rPr>
          <w:sz w:val="24"/>
          <w:lang w:val="bg-BG"/>
        </w:rPr>
      </w:pPr>
      <w:r>
        <w:rPr>
          <w:sz w:val="24"/>
          <w:lang w:val="bg-BG"/>
        </w:rPr>
        <w:t>Проливаме сълзи.</w:t>
      </w:r>
    </w:p>
    <w:p>
      <w:pPr>
        <w:pStyle w:val="Normal"/>
        <w:rPr>
          <w:sz w:val="24"/>
          <w:lang w:val="bg-BG"/>
        </w:rPr>
      </w:pPr>
      <w:r>
        <w:rPr>
          <w:sz w:val="24"/>
          <w:lang w:val="bg-BG"/>
        </w:rPr>
        <w:t>Когато се разделяме.</w:t>
      </w:r>
    </w:p>
    <w:p>
      <w:pPr>
        <w:pStyle w:val="Normal"/>
        <w:rPr>
          <w:sz w:val="24"/>
          <w:lang w:val="bg-BG"/>
        </w:rPr>
      </w:pPr>
      <w:r>
        <w:rPr>
          <w:sz w:val="24"/>
          <w:lang w:val="bg-BG"/>
        </w:rPr>
        <w:t>Раздялата ни причинява болка,</w:t>
      </w:r>
    </w:p>
    <w:p>
      <w:pPr>
        <w:pStyle w:val="Normal"/>
        <w:rPr>
          <w:sz w:val="24"/>
          <w:lang w:val="bg-BG"/>
        </w:rPr>
      </w:pPr>
      <w:r>
        <w:rPr>
          <w:sz w:val="24"/>
          <w:lang w:val="bg-BG"/>
        </w:rPr>
        <w:t>Но ние скоро ще се видим,</w:t>
      </w:r>
    </w:p>
    <w:p>
      <w:pPr>
        <w:pStyle w:val="Normal"/>
        <w:rPr/>
      </w:pPr>
      <w:r>
        <w:rPr>
          <w:sz w:val="24"/>
          <w:lang w:val="bg-BG"/>
        </w:rPr>
        <w:t>Надяваме се, че ще се срещнем отново!”</w:t>
      </w:r>
    </w:p>
    <w:p>
      <w:pPr>
        <w:pStyle w:val="Normal"/>
        <w:ind w:firstLine="720"/>
        <w:rPr>
          <w:sz w:val="24"/>
          <w:lang w:val="bg-BG"/>
        </w:rPr>
      </w:pPr>
      <w:r>
        <w:rPr>
          <w:sz w:val="24"/>
          <w:lang w:val="bg-BG"/>
        </w:rPr>
        <w:t>/Песен от песнарката № 350, от 1985 годин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ВЪПРОСИ ЗА РАЗИСКВАНЕ</w:t>
      </w:r>
    </w:p>
    <w:p>
      <w:pPr>
        <w:pStyle w:val="Normal"/>
        <w:rPr>
          <w:sz w:val="24"/>
          <w:lang w:val="bg-BG"/>
        </w:rPr>
      </w:pPr>
      <w:r>
        <w:rPr>
          <w:sz w:val="24"/>
          <w:lang w:val="bg-BG"/>
        </w:rPr>
        <w:t>1/ Когато пътуваме извън родната ни страна, ние признаваме, че сме чужденци. Ние имаме различен паспорт, може би носим различен стил дрехи и дори говорим различен език. Опишете пътуване, което сте предприели в някоя чужда страна. Чрез кръвта на Исус Христос ние вече “не сме странни и пришелци” /Ефесяни 2:19/ в небесното царство. Какво означава да бъдем граждани на Небето, дори когато още живеем на тази земя? Как става това преобразяване?</w:t>
      </w:r>
    </w:p>
    <w:p>
      <w:pPr>
        <w:pStyle w:val="Normal"/>
        <w:rPr>
          <w:sz w:val="24"/>
          <w:lang w:val="bg-BG"/>
        </w:rPr>
      </w:pPr>
      <w:r>
        <w:rPr>
          <w:sz w:val="24"/>
          <w:lang w:val="bg-BG"/>
        </w:rPr>
        <w:t>2/ Когато групата на Донър започна своето преселване на западния бряг на Северна Америа, надеждите им бяха големи. Но зимата на 1846 година ги хвана в клопка в планината Сиера Невада, където мнозина от тях умряха. Доколко това е подобно на нашето положетие като грешници? Разисквайте върху добрата новина, че Христос е “нашият мир”, Който “унищожи преградата, разделната стена на враждата” /Ефесяни 2:14, нов международен превод/. Как вашата църква дава пример на единство и приемане на всички?</w:t>
      </w:r>
    </w:p>
    <w:p>
      <w:pPr>
        <w:pStyle w:val="Normal"/>
        <w:rPr>
          <w:sz w:val="24"/>
          <w:lang w:val="bg-BG"/>
        </w:rPr>
      </w:pPr>
      <w:r>
        <w:rPr>
          <w:sz w:val="24"/>
          <w:lang w:val="bg-BG"/>
        </w:rPr>
        <w:t>3/ Казвала ли е някога майка ви: ”Щях да изляза на разходка с теб, но сега се отказвам, след като се държа зле”? Думите “но сега” заличават всички добри неща, които сте очаквали. Как “но сега” от Колосяни 1:20-22 е в контраст с думите на майка ви? Споделете, как е променил Бог отрицателното ви поведение, за да ви “представи святи пред Себе Си” /ст.22/. Помолете Бог да ви покаже, с кого иска да споделите тази вест през следващата седмица.</w:t>
      </w:r>
    </w:p>
    <w:p>
      <w:pPr>
        <w:pStyle w:val="Normal"/>
        <w:rPr>
          <w:sz w:val="24"/>
          <w:lang w:val="bg-BG"/>
        </w:rPr>
      </w:pPr>
      <w:r>
        <w:rPr>
          <w:sz w:val="24"/>
          <w:lang w:val="bg-BG"/>
        </w:rPr>
        <w:t>4/ Скоро наближава 25.декември. Много хора в нашия свят планират да поднесат подаръци на приятели и любими. Как обстановката, която дава в дар благодат, е различна от празничната обстановка? Сравнете пълното ни недостойнство да получим подарък от Бога с Неговата готовност да ни го даде. Прочетете отново Римляни 5:12-18 няколко пъти. Накарайте членовете на групата да споделят, кое разбиране в тези стихове ги докосва лично и защо. Как можем да бъдем Божии сърца и ръце, за да продължим Неговото даване на дарове в нашия свят? По време на молитва  във вашата съботно училищна група помолете Бог да повлияе на всеки член със специална мисия на милост, която може да извърши през тази седмица.</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pPr>
      <w:r>
        <w:rPr>
          <w:b/>
          <w:sz w:val="24"/>
          <w:lang w:val="bg-BG"/>
        </w:rPr>
        <w:t>УЧИТЕЛСКИ УРОК 7                5-11 ноември</w:t>
      </w:r>
    </w:p>
    <w:p>
      <w:pPr>
        <w:pStyle w:val="Normal"/>
        <w:jc w:val="center"/>
        <w:rPr>
          <w:b/>
          <w:b/>
          <w:sz w:val="24"/>
          <w:lang w:val="bg-BG"/>
        </w:rPr>
      </w:pPr>
      <w:r>
        <w:rPr>
          <w:b/>
          <w:sz w:val="24"/>
          <w:lang w:val="bg-BG"/>
        </w:rPr>
        <w:t>БОЖИЯТА ТАЙНА - ПЪЛНОТО ОБЩЕНИЕ</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Ключов текст: Ефесяни 3:3-6</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ЦЕЛ:</w:t>
      </w:r>
    </w:p>
    <w:p>
      <w:pPr>
        <w:pStyle w:val="Normal"/>
        <w:rPr>
          <w:sz w:val="24"/>
          <w:lang w:val="bg-BG"/>
        </w:rPr>
      </w:pPr>
      <w:r>
        <w:rPr>
          <w:sz w:val="24"/>
          <w:lang w:val="bg-BG"/>
        </w:rPr>
        <w:t>1/ Да наблегне, че само Христос може чрез църквата Си да доведе хората в единство един с друг и с Бога.</w:t>
      </w:r>
    </w:p>
    <w:p>
      <w:pPr>
        <w:pStyle w:val="Normal"/>
        <w:rPr>
          <w:sz w:val="24"/>
          <w:lang w:val="bg-BG"/>
        </w:rPr>
      </w:pPr>
      <w:r>
        <w:rPr>
          <w:sz w:val="24"/>
          <w:lang w:val="bg-BG"/>
        </w:rPr>
        <w:t>2/ Да подчертае, че това единство е една “тайна” за човека, защото то е толкова чуждо за човешкото мислене.</w:t>
      </w:r>
    </w:p>
    <w:p>
      <w:pPr>
        <w:pStyle w:val="Normal"/>
        <w:rPr>
          <w:sz w:val="24"/>
          <w:lang w:val="bg-BG"/>
        </w:rPr>
      </w:pPr>
      <w:r>
        <w:rPr>
          <w:sz w:val="24"/>
          <w:lang w:val="bg-BG"/>
        </w:rPr>
        <w:t>3/ Да разбере, че това единство може да съществува само всред група от хора, които са приели Бога в сърцата си.</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ПЛАН:</w:t>
      </w:r>
    </w:p>
    <w:p>
      <w:pPr>
        <w:pStyle w:val="Normal"/>
        <w:rPr>
          <w:sz w:val="24"/>
          <w:lang w:val="bg-BG"/>
        </w:rPr>
      </w:pPr>
      <w:r>
        <w:rPr>
          <w:sz w:val="24"/>
          <w:lang w:val="bg-BG"/>
        </w:rPr>
        <w:t>1. ВЕЛИКАТА ТАЙНА /Ефесяни 3:3/.</w:t>
      </w:r>
    </w:p>
    <w:p>
      <w:pPr>
        <w:pStyle w:val="Normal"/>
        <w:rPr>
          <w:sz w:val="24"/>
          <w:lang w:val="bg-BG"/>
        </w:rPr>
      </w:pPr>
      <w:r>
        <w:rPr>
          <w:sz w:val="24"/>
          <w:lang w:val="bg-BG"/>
        </w:rPr>
        <w:t>А/ Така, както е използван в Новия Завет, терминът “тайна” е, фактически, нещо неизвестно преди, което е било открито.</w:t>
      </w:r>
    </w:p>
    <w:p>
      <w:pPr>
        <w:pStyle w:val="Normal"/>
        <w:rPr>
          <w:sz w:val="24"/>
          <w:lang w:val="bg-BG"/>
        </w:rPr>
      </w:pPr>
      <w:r>
        <w:rPr>
          <w:sz w:val="24"/>
          <w:lang w:val="bg-BG"/>
        </w:rPr>
        <w:t>Б/ Христос е открил Своя план за единството в църквата, едно тяло, създадено пряко от Него.</w:t>
      </w:r>
    </w:p>
    <w:p>
      <w:pPr>
        <w:pStyle w:val="Normal"/>
        <w:rPr>
          <w:sz w:val="24"/>
          <w:lang w:val="bg-BG"/>
        </w:rPr>
      </w:pPr>
      <w:r>
        <w:rPr>
          <w:sz w:val="24"/>
          <w:lang w:val="bg-BG"/>
        </w:rPr>
        <w:t>В/ Сам Павел намира това Божие дело за загадъчно, но чудесно.</w:t>
      </w:r>
    </w:p>
    <w:p>
      <w:pPr>
        <w:pStyle w:val="Normal"/>
        <w:numPr>
          <w:ilvl w:val="0"/>
          <w:numId w:val="0"/>
        </w:numPr>
        <w:outlineLvl w:val="0"/>
        <w:rPr>
          <w:sz w:val="24"/>
          <w:lang w:val="bg-BG"/>
        </w:rPr>
      </w:pPr>
      <w:r>
        <w:rPr>
          <w:sz w:val="24"/>
          <w:lang w:val="bg-BG"/>
        </w:rPr>
        <w:t>2.  ЗА ВСИЧКИ НАРОДИ /Ефесяни 3:6/</w:t>
      </w:r>
    </w:p>
    <w:p>
      <w:pPr>
        <w:pStyle w:val="Normal"/>
        <w:rPr>
          <w:sz w:val="24"/>
          <w:lang w:val="bg-BG"/>
        </w:rPr>
      </w:pPr>
      <w:r>
        <w:rPr>
          <w:sz w:val="24"/>
          <w:lang w:val="bg-BG"/>
        </w:rPr>
        <w:t>А/ Христовият апел за единство между хората може да се види в Стария Завет, но той е бил често пъти пренебрегван.</w:t>
      </w:r>
    </w:p>
    <w:p>
      <w:pPr>
        <w:pStyle w:val="Normal"/>
        <w:rPr>
          <w:sz w:val="24"/>
          <w:lang w:val="bg-BG"/>
        </w:rPr>
      </w:pPr>
      <w:r>
        <w:rPr>
          <w:sz w:val="24"/>
          <w:lang w:val="bg-BG"/>
        </w:rPr>
        <w:t>Б/ Както много изисквания на Евангелието, единството в Христос не е естествено, а за мнозина е дори неприятно.</w:t>
      </w:r>
    </w:p>
    <w:p>
      <w:pPr>
        <w:pStyle w:val="Normal"/>
        <w:rPr>
          <w:sz w:val="24"/>
          <w:lang w:val="bg-BG"/>
        </w:rPr>
      </w:pPr>
      <w:r>
        <w:rPr>
          <w:sz w:val="24"/>
          <w:lang w:val="bg-BG"/>
        </w:rPr>
        <w:t>В/ Етническият/национален шовинизъм по времето на Павел е бил твърде открит и яростен и не може да се каже, че е изчезвал в настоящите дни.</w:t>
      </w:r>
    </w:p>
    <w:p>
      <w:pPr>
        <w:pStyle w:val="Normal"/>
        <w:numPr>
          <w:ilvl w:val="0"/>
          <w:numId w:val="0"/>
        </w:numPr>
        <w:outlineLvl w:val="0"/>
        <w:rPr>
          <w:sz w:val="24"/>
          <w:lang w:val="bg-BG"/>
        </w:rPr>
      </w:pPr>
      <w:r>
        <w:rPr>
          <w:sz w:val="24"/>
          <w:lang w:val="bg-BG"/>
        </w:rPr>
        <w:t>3. ХРИСТОС В НАШИТЕ СЪРЦА /Ефесяни 2:13/</w:t>
      </w:r>
    </w:p>
    <w:p>
      <w:pPr>
        <w:pStyle w:val="Normal"/>
        <w:rPr>
          <w:sz w:val="24"/>
          <w:lang w:val="bg-BG"/>
        </w:rPr>
      </w:pPr>
      <w:r>
        <w:rPr>
          <w:sz w:val="24"/>
          <w:lang w:val="bg-BG"/>
        </w:rPr>
        <w:t>А/ Църквата като колектив, е съставена от хора, които са оформени по Божи образ.</w:t>
      </w:r>
    </w:p>
    <w:p>
      <w:pPr>
        <w:pStyle w:val="Normal"/>
        <w:rPr>
          <w:sz w:val="24"/>
          <w:lang w:val="bg-BG"/>
        </w:rPr>
      </w:pPr>
      <w:r>
        <w:rPr>
          <w:sz w:val="24"/>
          <w:lang w:val="bg-BG"/>
        </w:rPr>
        <w:t>Б/ Църквата, в своето единство, е изява на Божията сила.</w:t>
      </w:r>
    </w:p>
    <w:p>
      <w:pPr>
        <w:pStyle w:val="Normal"/>
        <w:rPr>
          <w:sz w:val="24"/>
          <w:lang w:val="bg-BG"/>
        </w:rPr>
      </w:pPr>
      <w:r>
        <w:rPr>
          <w:sz w:val="24"/>
          <w:lang w:val="bg-BG"/>
        </w:rPr>
        <w:t>В/ Божията любов, пребъдваща в нас и Неговата църква, също ни дават мъдрост да разбираме и изпълняваме нещата, които другояче са невъзможни за изпълнение и разбиране.</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Споровете между хората са резултат от греха. Божията вест планира да доведе до единство и помирение. Това би трябвало да  се вижда в църквата и може да се изпълни само от Бога и народът, който Му се е предал.</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КОМЕНТАР</w:t>
      </w:r>
    </w:p>
    <w:p>
      <w:pPr>
        <w:pStyle w:val="Normal"/>
        <w:rPr>
          <w:sz w:val="24"/>
          <w:lang w:val="bg-BG"/>
        </w:rPr>
      </w:pPr>
      <w:r>
        <w:rPr>
          <w:sz w:val="24"/>
          <w:lang w:val="bg-BG"/>
        </w:rPr>
        <w:t>Учени преди и след Павел са писали за единството, но обикновено се е касаело за еднобразна група. Никой гръцки философ, римски поет, никой еврейски равин, нито индуски брамин не са писали  за единство между групи от различаващи се хора: свободни и роби, гърци и варвари, юдеи и езичници, брамини и парии /хора от най-нисшата индуска каста/. Но концепцията на Павел за единството на човешки групи от всякакъв вид е немислимо за човешкия ум. То изисква Божественото дело но Кръста, което събори разделящата стена и донесе прощение и помирение на юдеи и езичници.</w:t>
      </w:r>
    </w:p>
    <w:p>
      <w:pPr>
        <w:pStyle w:val="Normal"/>
        <w:rPr>
          <w:sz w:val="24"/>
          <w:lang w:val="bg-BG"/>
        </w:rPr>
      </w:pPr>
      <w:r>
        <w:rPr>
          <w:sz w:val="24"/>
          <w:lang w:val="bg-BG"/>
        </w:rPr>
        <w:t>Такова единство е едва ли не едно Божествено чудо: една тайна, както го нарича Павел на няколко пъти /Ефесяни 1:9;   3:3,4,9/ В този урок изучаваме тази тайна: нейното съдържание, приложение и резултати.</w:t>
      </w:r>
    </w:p>
    <w:p>
      <w:pPr>
        <w:pStyle w:val="Normal"/>
        <w:rPr>
          <w:sz w:val="24"/>
          <w:lang w:val="bg-BG"/>
        </w:rPr>
      </w:pPr>
      <w:r>
        <w:rPr>
          <w:sz w:val="24"/>
          <w:lang w:val="bg-BG"/>
        </w:rPr>
      </w:r>
    </w:p>
    <w:p>
      <w:pPr>
        <w:pStyle w:val="Normal"/>
        <w:rPr/>
      </w:pPr>
      <w:r>
        <w:rPr>
          <w:b/>
          <w:sz w:val="24"/>
          <w:lang w:val="bg-BG"/>
        </w:rPr>
        <w:t>1. ТАЙНАТА: НЕЙНОТО СЪДЪРЖАНИЕ /Ефес. 3:1-6/.</w:t>
      </w:r>
    </w:p>
    <w:p>
      <w:pPr>
        <w:pStyle w:val="Normal"/>
        <w:rPr>
          <w:sz w:val="24"/>
          <w:lang w:val="bg-BG"/>
        </w:rPr>
      </w:pPr>
      <w:r>
        <w:rPr>
          <w:sz w:val="24"/>
          <w:lang w:val="bg-BG"/>
        </w:rPr>
        <w:t xml:space="preserve">  </w:t>
      </w:r>
      <w:r>
        <w:rPr>
          <w:sz w:val="24"/>
          <w:lang w:val="bg-BG"/>
        </w:rPr>
        <w:t>Новият Завет използва думата “тайна”, за да посочи не нещо скрито, но по-точно една велика истина, която е била скрита в миналото /Ефесяни 3:9/. Но сега Бог избра да открие тайната чрез Христос и Духа, и чрез тях на Павел, на апостолите и пророците /виж Ефесяни 3:5-7/. Откриването на тайната направи езичниците да бъдат /1/ сънаследници, /2/членове на същото тяло и /3/ участници на обещанието /ст.6/. Всички са в Исус Христос.</w:t>
      </w:r>
    </w:p>
    <w:p>
      <w:pPr>
        <w:pStyle w:val="Normal"/>
        <w:rPr>
          <w:sz w:val="24"/>
          <w:lang w:val="bg-BG"/>
        </w:rPr>
      </w:pPr>
      <w:r>
        <w:rPr>
          <w:sz w:val="24"/>
          <w:lang w:val="bg-BG"/>
        </w:rPr>
        <w:t>Това, че езичниците щяха да станат сънаследници на юдеите в една нова връзка с Исус, беше Божията цел от дните на сътворението /Ефесяни 3:9/. Тук Павел по откровение представя един принцип – цялото човечество е едно в Христос. Божието откровение отговаря на великите въпроси на живота, като един от тях е разединеното човечство. Никаква история или философия или религия извън това откровение  не може да проумее дълбокото значение на тайната за единството. Като решение на човешката липса на единство гърците може да са измислили вечно повторение, а римляните може да са създали закони и цивилизация, Маркс може да е проектирал икономика на класите, Нитче може да е създал своя свръхчовек, хиндуизмът може да има своите циклични карми – но никой не може да се справи с греха, коренът на човешката дисхармония. Само библейското откровение има решение да събори стената и да създаде дружба, при която всички са сънаследници.</w:t>
      </w:r>
    </w:p>
    <w:p>
      <w:pPr>
        <w:pStyle w:val="Normal"/>
        <w:rPr>
          <w:sz w:val="24"/>
          <w:lang w:val="bg-BG"/>
        </w:rPr>
      </w:pPr>
      <w:r>
        <w:rPr>
          <w:sz w:val="24"/>
          <w:lang w:val="bg-BG"/>
        </w:rPr>
        <w:t>Наследници на какво? “На същото тяло” и “съпричастници на Неговото обещание” /Ефесяни 3:6/. Съвместното членство в църквата, събирайки се заедно да участват в същото “преломено” тяло на Христос и пролятата кръв на Изкупителя се издига над всяка омраза и дисхармония и ни прави участници на същото обещание за вечен живот и небесно гражданство – независимо от социалното положение на някого, родословието му или националността му.</w:t>
      </w:r>
    </w:p>
    <w:p>
      <w:pPr>
        <w:pStyle w:val="Normal"/>
        <w:rPr>
          <w:sz w:val="24"/>
          <w:lang w:val="bg-BG"/>
        </w:rPr>
      </w:pPr>
      <w:r>
        <w:rPr>
          <w:sz w:val="24"/>
          <w:lang w:val="bg-BG"/>
        </w:rPr>
      </w:r>
    </w:p>
    <w:p>
      <w:pPr>
        <w:pStyle w:val="Normal"/>
        <w:rPr/>
      </w:pPr>
      <w:r>
        <w:rPr>
          <w:b/>
          <w:sz w:val="24"/>
          <w:lang w:val="bg-BG"/>
        </w:rPr>
        <w:t>2. ТАЙНАТА: НЕЙНИТЕ НОСИТЕЛИ  /Ефесяни 3:7-13/.</w:t>
      </w:r>
    </w:p>
    <w:p>
      <w:pPr>
        <w:pStyle w:val="Normal"/>
        <w:rPr>
          <w:sz w:val="24"/>
          <w:lang w:val="bg-BG"/>
        </w:rPr>
      </w:pPr>
      <w:r>
        <w:rPr>
          <w:sz w:val="24"/>
          <w:lang w:val="bg-BG"/>
        </w:rPr>
        <w:t>Павел сравнява тази тайна с Евангелието /Ефесяни 3:6/. На това евангелие той бе призован да стане служител, изпълнен с благодарност и смирение. Служенето изисква и двете. Смирението води Павел да приема себе си като “най-нищожният от всички светии” /1 Коринтяни 15:9/. Благодарността към евангелието става сърцевината на неговата служба. Нещо повече, Павел гледа на своята собствена служба като на чудо: Защо би трябвало Бог да избере един законник, за да прогласява изобилна благодат, един антихристиянски гестаповски водач срещу ранната църква да стане нейният най-ревностен защитник и един фарисей да стане апостол на езичниците? Призоваването към служба винаги е едно чудо. Неговата ефективност зависи от това никога да не се забравя Извора на нейното призоваване и целта на мисията й.</w:t>
      </w:r>
    </w:p>
    <w:p>
      <w:pPr>
        <w:pStyle w:val="Normal"/>
        <w:rPr>
          <w:sz w:val="24"/>
          <w:lang w:val="bg-BG"/>
        </w:rPr>
      </w:pPr>
      <w:r>
        <w:rPr>
          <w:sz w:val="24"/>
          <w:lang w:val="bg-BG"/>
        </w:rPr>
        <w:t>Като носител на тази тайна апостолът бе винаги загрижен за своите слушатели и вест: първо, една земна аудитория, която да може да разбере “неизследимото Христово богатство” /Ефесяни 3:8/ и чудесното братство в “тайната”, която е Божията църква на земята; второ, една аудитория в небесни места, за да могат всички космически сили да узнаят, че чрез църквата се изявява “многообразната премъдрост на Бога” /ст.10/ и че космическият конфликт е достигнал своята финална фаза.</w:t>
      </w:r>
    </w:p>
    <w:p>
      <w:pPr>
        <w:pStyle w:val="Normal"/>
        <w:rPr>
          <w:sz w:val="24"/>
          <w:lang w:val="bg-BG"/>
        </w:rPr>
      </w:pPr>
      <w:r>
        <w:rPr>
          <w:sz w:val="24"/>
          <w:lang w:val="bg-BG"/>
        </w:rPr>
        <w:t>Защо Павел изтъква толкова много проповядването  на тази тайна? Има две причини: Първо, това беше вечното намерение, което Бог изработи в Христос /ст.11/; второ, поради тази тайна и езичници, и юдеи имат дързост и достъп да се приближат  до самото присъствие на Бога.</w:t>
      </w:r>
    </w:p>
    <w:p>
      <w:pPr>
        <w:pStyle w:val="Normal"/>
        <w:rPr>
          <w:sz w:val="24"/>
          <w:lang w:val="bg-BG"/>
        </w:rPr>
      </w:pPr>
      <w:r>
        <w:rPr>
          <w:sz w:val="24"/>
          <w:lang w:val="bg-BG"/>
        </w:rPr>
      </w:r>
    </w:p>
    <w:p>
      <w:pPr>
        <w:pStyle w:val="Normal"/>
        <w:rPr>
          <w:b/>
          <w:b/>
          <w:sz w:val="24"/>
          <w:lang w:val="bg-BG"/>
        </w:rPr>
      </w:pPr>
      <w:r>
        <w:rPr>
          <w:b/>
          <w:sz w:val="24"/>
          <w:lang w:val="bg-BG"/>
        </w:rPr>
        <w:t>3. ТАЙНАТА: НЕЙНИТЕ РЕЗУЛТАТИ.</w:t>
      </w:r>
    </w:p>
    <w:p>
      <w:pPr>
        <w:pStyle w:val="Normal"/>
        <w:rPr>
          <w:sz w:val="24"/>
          <w:lang w:val="bg-BG"/>
        </w:rPr>
      </w:pPr>
      <w:r>
        <w:rPr>
          <w:sz w:val="24"/>
          <w:lang w:val="bg-BG"/>
        </w:rPr>
        <w:t>Като допълнение на човешкото единство и космическото прославяне на Божията мъдрост и победа, апостолът споменава три практически резултата при откриване на тайната.</w:t>
      </w:r>
    </w:p>
    <w:p>
      <w:pPr>
        <w:pStyle w:val="Normal"/>
        <w:rPr>
          <w:sz w:val="24"/>
          <w:lang w:val="bg-BG"/>
        </w:rPr>
      </w:pPr>
      <w:r>
        <w:rPr>
          <w:sz w:val="24"/>
          <w:lang w:val="bg-BG"/>
        </w:rPr>
        <w:t>1/ Укрепването на вътрешния човек чрез пребъдващия в него Христос и Светия Дух /Ефесяни 3:16,17/, именно чрез Павел ефесяните научиха за Светия Дух /Деяния 19:6/. Исус обеща, че ще даде на вярващите Светия Дух – “Утешигелят” /Йоан 14:26/. Пребъдването на Христос чрез Светия Дух помага на вярващите да узнаят истината, да преживеят праведността, да се борят срещу врага, да разберат присъствието на Бога и да вкусят от силата на спасението /Йоан 14:6-26/.</w:t>
      </w:r>
    </w:p>
    <w:p>
      <w:pPr>
        <w:pStyle w:val="Normal"/>
        <w:rPr>
          <w:sz w:val="24"/>
          <w:lang w:val="bg-BG"/>
        </w:rPr>
      </w:pPr>
      <w:r>
        <w:rPr>
          <w:sz w:val="24"/>
          <w:lang w:val="bg-BG"/>
        </w:rPr>
        <w:t>2/ Да бъдем вкоренени и основани в любов е друго практическо благословение. Павел набляга върху значението на любовна в християнския живот, използвайки две метафори: ботаническа и архитектурна /Ефесяни 3:17/. За един християнин Божията любов е така важна, като един корен за дървото и както здравата основа на една къща. Да обичаме несимпатичните, незаслужаващите, да обичаме до степен да умрем за другия, както беше илюстрирано и стана възможно в Христос /Римляни 5:8/, би означавало вкореняване и основаване на християнския живот.</w:t>
      </w:r>
    </w:p>
    <w:p>
      <w:pPr>
        <w:pStyle w:val="Normal"/>
        <w:rPr>
          <w:sz w:val="24"/>
          <w:lang w:val="bg-BG"/>
        </w:rPr>
      </w:pPr>
      <w:r>
        <w:rPr>
          <w:sz w:val="24"/>
          <w:lang w:val="bg-BG"/>
        </w:rPr>
        <w:t>3/ Друго практично благословение на тайната е разбирането на ширината и дължината, дълбочината и височината на Христовата любов и разбирането на Божията пълнота /Ефесяни 3:18,19/ “заедно с всички свитии”. Забележете последната фраза. Един изолиран християнин е непълен в познанието на Божиите неща. В дружбата и единството вярващият намира сила да живее и цени пълнотата на Божията любов, макар че пълното й разбиране е дело на цялата вечност.</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ИНДУКТИВНО</w:t>
      </w:r>
    </w:p>
    <w:p>
      <w:pPr>
        <w:pStyle w:val="Normal"/>
        <w:rPr>
          <w:sz w:val="24"/>
          <w:lang w:val="bg-BG"/>
        </w:rPr>
      </w:pPr>
      <w:r>
        <w:rPr>
          <w:sz w:val="24"/>
          <w:lang w:val="bg-BG"/>
        </w:rPr>
        <w:t>Текстове за разискване: Йоан 13:1-5; Деяния 10:26-28; Галатяни 3: 26-29; Ефесяни 3 гл.</w:t>
      </w:r>
    </w:p>
    <w:p>
      <w:pPr>
        <w:pStyle w:val="Normal"/>
        <w:rPr>
          <w:sz w:val="24"/>
          <w:lang w:val="bg-BG"/>
        </w:rPr>
      </w:pPr>
      <w:r>
        <w:rPr>
          <w:sz w:val="24"/>
          <w:lang w:val="bg-BG"/>
        </w:rPr>
        <w:t>1/ Какво “скъпоценно притежание” /Второзаконие 14:2, нов международен превод/ ще намери някой във вашия дом? Бог използва тази фраза, за да посочи Израил. Получили сила от осъзнаването на собственото си недостойнство и пребъдващия в тях Дух, Бог желаеше те да станат благословение за другите. /Виж Битие 18:18/. Какво става причина да станем разглезени деца, вместо да бъдем Божии пратеници на истината? Как може да ни научи Бог да ценим другите, както Той цени и нас, и тях?</w:t>
      </w:r>
    </w:p>
    <w:p>
      <w:pPr>
        <w:pStyle w:val="Normal"/>
        <w:rPr>
          <w:sz w:val="24"/>
          <w:lang w:val="bg-BG"/>
        </w:rPr>
      </w:pPr>
      <w:r>
        <w:rPr>
          <w:sz w:val="24"/>
          <w:lang w:val="bg-BG"/>
        </w:rPr>
        <w:t>2/ Исус напусна небето, за да спаси човечеството. Как можете да нарисувате картина, да напишете песен или да изваете скулптура, за да педставите удивителната дълбочина на онова, което тази жертва представя? Как основните твърдения на евангелието преобразиха вашите мисли, думи и поведение, за да станат явни във вашия живот? По какви начини виждат вашиге съседи Христовото спасение, изложено във вашия живот?</w:t>
      </w:r>
    </w:p>
    <w:p>
      <w:pPr>
        <w:pStyle w:val="Normal"/>
        <w:rPr>
          <w:sz w:val="24"/>
          <w:lang w:val="bg-BG"/>
        </w:rPr>
      </w:pPr>
      <w:r>
        <w:rPr>
          <w:sz w:val="24"/>
          <w:lang w:val="bg-BG"/>
        </w:rPr>
        <w:t>3/ Потърсете дефинициите на думите “общност” и “църква”. По какво си приличат тези дефиниции? Павел описва църквата като един променен служител /Ефесяни 3:9-12/. Как вашата общност от вярващи е въздействала върху вашия квартал или град за Божия слава? Ако смятате, че може да се направи повече, какви практични неща можете да направите като група, за да се постигне по-успешно свидетелство за Божия слава?</w:t>
      </w:r>
    </w:p>
    <w:p>
      <w:pPr>
        <w:pStyle w:val="Normal"/>
        <w:rPr>
          <w:sz w:val="24"/>
          <w:lang w:val="bg-BG"/>
        </w:rPr>
      </w:pPr>
      <w:r>
        <w:rPr>
          <w:sz w:val="24"/>
          <w:lang w:val="bg-BG"/>
        </w:rPr>
        <w:t>4/ Опишете отношенията на юдеите към езичниците или самаряните. Защо те не можеха да разберат или да оценят своите съседи на земята? Какво ги караше да имат чувството, че те имат право на Бога, докато не и другите? Защо достъпът до Бога е такъв критичен проблем? Напишете Ефесяни 3:12 с ваши собствени думи, използвайки вашето име. Как може разбирането на Божията любов към вас да стане мост за споделяне на добрата вест с вашите колеги?</w:t>
      </w:r>
    </w:p>
    <w:p>
      <w:pPr>
        <w:pStyle w:val="Normal"/>
        <w:rPr>
          <w:sz w:val="24"/>
          <w:lang w:val="bg-BG"/>
        </w:rPr>
      </w:pPr>
      <w:r>
        <w:rPr>
          <w:sz w:val="24"/>
          <w:lang w:val="bg-BG"/>
        </w:rPr>
        <w:t>5/ Какви различни места в живота ви сте наричали свой дом? Какво означава да притежавате постоянно местожителство? Павел казва: “Чрез вяра да се всели Бог във вашите сърца” /Ефесяни 3:17/. Разисквайте върху Ефесяни 3:14-21. Защо е важно да разберем пълните измерения на Божията любов /ширина, дължина, дълбочина и височина/ преди да Го поканим да стане част от нашия живот? Какво ни пречи да Му се доверим достатъчно, за да оставим силата Му да работи в нас за Негова слав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ЗА СВИДЕТЕЛСТВО</w:t>
      </w:r>
    </w:p>
    <w:p>
      <w:pPr>
        <w:pStyle w:val="Normal"/>
        <w:rPr>
          <w:sz w:val="24"/>
          <w:lang w:val="bg-BG"/>
        </w:rPr>
      </w:pPr>
      <w:r>
        <w:rPr>
          <w:sz w:val="24"/>
          <w:lang w:val="bg-BG"/>
        </w:rPr>
        <w:t>Човешкото страдание е налице върху тази планета, откакто портите на Едем се затвориха завинаги зад нашите първи земни родители.Като резултат от падането на Адам и Ева болка, мизерия и нещастие преследват обитателите на нашия малък свят през вековете.</w:t>
      </w:r>
    </w:p>
    <w:p>
      <w:pPr>
        <w:pStyle w:val="Normal"/>
        <w:rPr>
          <w:sz w:val="24"/>
          <w:lang w:val="bg-BG"/>
        </w:rPr>
      </w:pPr>
      <w:r>
        <w:rPr>
          <w:sz w:val="24"/>
          <w:lang w:val="bg-BG"/>
        </w:rPr>
        <w:t>Никой не е избегнал сърдечната болка, която придружава живота в един грешен свят. За мнозина това е нормалният ход на ежедневния им живот. Да растат без родители и без ничия грижа; да се борят и блъскат за храна; да спят където и когато е възможно – такова е очакваното детство за милиони деца по земното кълбо.</w:t>
      </w:r>
    </w:p>
    <w:p>
      <w:pPr>
        <w:pStyle w:val="Normal"/>
        <w:rPr>
          <w:sz w:val="24"/>
          <w:lang w:val="bg-BG"/>
        </w:rPr>
      </w:pPr>
      <w:r>
        <w:rPr>
          <w:sz w:val="24"/>
          <w:lang w:val="bg-BG"/>
        </w:rPr>
        <w:t>Природни бедствия /земетресения, наводнения, суша и пр./ служат само за да засилят човешкото страдание чрез загуба на живот, подслон или храна. Докато някои страни по света имат достатъчно средства да се възстановят от такива ужасни събития, други ги нямат. И вълната на сътресението от греха продължава.</w:t>
      </w:r>
    </w:p>
    <w:p>
      <w:pPr>
        <w:pStyle w:val="Normal"/>
        <w:rPr/>
      </w:pPr>
      <w:r>
        <w:rPr>
          <w:sz w:val="24"/>
          <w:lang w:val="bg-BG"/>
        </w:rPr>
        <w:t>Нашето изследване през тази седмица сочи, че колкото и трудни да изглеждат нещата за нас в дадено време, ние трябва само да насочим погледа си към Голгота, за да разберем по-добре значението на истинското страдание. Един филм за Страстната седмица на Христос беше прожектиран през 2004 година. Много зрители, които са видяли това описание на последните дни на Христовия живот, достигащ кулминацията си при Неговото разпъване, казват, че животът им се е променил завинаги от величието на Неговото страдание и окончателният триумф над греха в тяхна полза. Те казват, че им е трудно да разберат, че Той позволява животът Му да бъде отнет по такъв начин.</w:t>
      </w:r>
    </w:p>
    <w:p>
      <w:pPr>
        <w:pStyle w:val="Normal"/>
        <w:rPr>
          <w:sz w:val="24"/>
          <w:lang w:val="bg-BG"/>
        </w:rPr>
      </w:pPr>
      <w:r>
        <w:rPr>
          <w:sz w:val="24"/>
          <w:lang w:val="bg-BG"/>
        </w:rPr>
        <w:t>Като християни ние разбираме, че единственият начин всеки от нас да получи скъпоценния дар на вечния живот, беше любимият Син на Бога да дойде на тази земя в човешки образ, да поеме нашите грехове и да умре от една неизразима смърт, за да може нашето смъртно наказание да бъде премахнато и обещанието на Небето да се открие за нас.</w:t>
      </w:r>
    </w:p>
    <w:p>
      <w:pPr>
        <w:pStyle w:val="Normal"/>
        <w:rPr>
          <w:sz w:val="24"/>
          <w:lang w:val="bg-BG"/>
        </w:rPr>
      </w:pPr>
      <w:r>
        <w:rPr>
          <w:sz w:val="24"/>
          <w:lang w:val="bg-BG"/>
        </w:rPr>
        <w:t>През тази седмица обърнете внимание на онези около вас, които виждате, че страдат, дали физически, емоционално или духовно. Запитайте ги, дали искат да се молите за тях. Кажете им, че имате да им разкажете една история, която завинаги ще премахне товара им и ще го постави върху раменете на Един Друг. После те никога вече няма да носят товара си сами.</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ВЪПРОСИ ЗА РАЗИСКВАНЕ</w:t>
      </w:r>
    </w:p>
    <w:p>
      <w:pPr>
        <w:pStyle w:val="Normal"/>
        <w:rPr>
          <w:sz w:val="24"/>
          <w:lang w:val="bg-BG"/>
        </w:rPr>
      </w:pPr>
      <w:r>
        <w:rPr>
          <w:sz w:val="24"/>
          <w:lang w:val="bg-BG"/>
        </w:rPr>
        <w:t>Образованието е, за да помогне на учащите да открият тайни концепции и идеи, които никога преди това не са разбирали или преживяли. Споделете за време в първи клас, когато сте открили нещо ново. Чрез Христос Бог е откил тайната, че всички хора могат да намерят приятелство в църквата и накрая, в бъдещото небе. Защо беше толкова трудно за древния Израил да приеме това ново знание? Защо “носим наочници” дори когато Бог се мъчи да ни изтегли от зоните на конфорт?</w:t>
      </w:r>
    </w:p>
    <w:p>
      <w:pPr>
        <w:pStyle w:val="Normal"/>
        <w:rPr>
          <w:sz w:val="24"/>
          <w:lang w:val="bg-BG"/>
        </w:rPr>
      </w:pPr>
      <w:r>
        <w:rPr>
          <w:sz w:val="24"/>
          <w:lang w:val="bg-BG"/>
        </w:rPr>
        <w:t>1/ Концепцията за сила е свързана обикновено с умението да управляваш над нещо или да ръководиш някого. Изучете думата “сила” в Библията. Как използва Бог Своята сила? Защо е толкова важно за нас да позволим Божията сила да действа в нас? /Ефесяни 3:7,20/. Споделете някои от резултатите от Божията сила във вашия живот.</w:t>
      </w:r>
    </w:p>
    <w:p>
      <w:pPr>
        <w:pStyle w:val="Normal"/>
        <w:rPr>
          <w:sz w:val="24"/>
          <w:lang w:val="bg-BG"/>
        </w:rPr>
      </w:pPr>
      <w:r>
        <w:rPr>
          <w:sz w:val="24"/>
          <w:lang w:val="bg-BG"/>
        </w:rPr>
        <w:t>2/  Петър стъпи вън от общоприетите норми и това, което се приемаше за приемливо, когато се срещна с Корнилий. Той оправда себе си, като сподели, какво му беше открил Бог:, “че не трябва да наричам никого мръсен или нечист” /10:28/. Как можем да приложим тази истина в нашия живот? Защо е толкова важно да се премахнат бариерите?</w:t>
      </w:r>
    </w:p>
    <w:p>
      <w:pPr>
        <w:pStyle w:val="Normal"/>
        <w:rPr>
          <w:sz w:val="24"/>
          <w:lang w:val="bg-BG"/>
        </w:rPr>
      </w:pPr>
      <w:r>
        <w:rPr>
          <w:sz w:val="24"/>
          <w:lang w:val="bg-BG"/>
        </w:rPr>
        <w:t>3/ В Ефесяни 3 гл. Павел споделя дълбоката тайна за пълното приемане на Христос. “В Него и чрез вяра в Него ние можем да се приближим при Бога, с дръзновение и доверие” /Ефесяни 3:12, Нов международен превод/.  Този достъп се основава на приемането на чудото и величието на Божията любов; нейната ширина, дължина, дълбочина и височина. /ст.18/. Как лично сме изпитали Божията любов? Какво означава да сте напълно недостоен за спасение, но да сте поканени да станете приятел на Бога? Как биха се променили местните ви църкви, ако позволим Бог да промени настоящия ни начин на мислене и действане относно несимпатичните, предизвикателните хора в този свят? Как ни помага да простим на онези, които ни нараняват и клеветят и да дружим с тях?</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b/>
          <w:b/>
          <w:sz w:val="24"/>
          <w:lang w:val="bg-BG"/>
        </w:rPr>
      </w:pPr>
      <w:r>
        <w:rPr>
          <w:b/>
          <w:sz w:val="24"/>
          <w:lang w:val="bg-BG"/>
        </w:rPr>
        <w:t>УЧИТЕЛСКИ УРОК 8               12-18 ноември</w:t>
      </w:r>
    </w:p>
    <w:p>
      <w:pPr>
        <w:pStyle w:val="Normal"/>
        <w:jc w:val="center"/>
        <w:rPr>
          <w:b/>
          <w:b/>
          <w:sz w:val="24"/>
          <w:lang w:val="bg-BG"/>
        </w:rPr>
      </w:pPr>
      <w:r>
        <w:rPr>
          <w:b/>
          <w:sz w:val="24"/>
          <w:lang w:val="bg-BG"/>
        </w:rPr>
        <w:t>ЕДИНСТВО В РАЗНООБРАЗИЕТО</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Ключов текст: Ефесяни 4:3-6</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ЦЕЛ:</w:t>
      </w:r>
    </w:p>
    <w:p>
      <w:pPr>
        <w:pStyle w:val="Normal"/>
        <w:rPr>
          <w:sz w:val="24"/>
          <w:lang w:val="bg-BG"/>
        </w:rPr>
      </w:pPr>
      <w:r>
        <w:rPr>
          <w:sz w:val="24"/>
          <w:lang w:val="bg-BG"/>
        </w:rPr>
        <w:t>1/ Да покаже, как Бог води до единство в църквата от реалното различие на отделните личности и групи в нея.</w:t>
      </w:r>
    </w:p>
    <w:p>
      <w:pPr>
        <w:pStyle w:val="Normal"/>
        <w:rPr>
          <w:sz w:val="24"/>
          <w:lang w:val="bg-BG"/>
        </w:rPr>
      </w:pPr>
      <w:r>
        <w:rPr>
          <w:sz w:val="24"/>
          <w:lang w:val="bg-BG"/>
        </w:rPr>
        <w:t>2/ Да изследва различието в единството на църквата.</w:t>
      </w:r>
    </w:p>
    <w:p>
      <w:pPr>
        <w:pStyle w:val="Normal"/>
        <w:rPr>
          <w:sz w:val="24"/>
          <w:lang w:val="bg-BG"/>
        </w:rPr>
      </w:pPr>
      <w:r>
        <w:rPr>
          <w:sz w:val="24"/>
          <w:lang w:val="bg-BG"/>
        </w:rPr>
        <w:t>3/ Да разисква върху целите на това различие и как то помага да се осъществи единството.</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ПЛАН:</w:t>
      </w:r>
    </w:p>
    <w:p>
      <w:pPr>
        <w:pStyle w:val="Normal"/>
        <w:rPr>
          <w:sz w:val="24"/>
          <w:lang w:val="bg-BG"/>
        </w:rPr>
      </w:pPr>
      <w:r>
        <w:rPr>
          <w:sz w:val="24"/>
          <w:lang w:val="bg-BG"/>
        </w:rPr>
        <w:t>1. ДА СЕ ОБХОЖДАМЕ ДОСТОЙНО /Ефесяни 4:1,2/.</w:t>
      </w:r>
    </w:p>
    <w:p>
      <w:pPr>
        <w:pStyle w:val="Normal"/>
        <w:rPr>
          <w:sz w:val="24"/>
          <w:lang w:val="bg-BG"/>
        </w:rPr>
      </w:pPr>
      <w:r>
        <w:rPr>
          <w:sz w:val="24"/>
          <w:lang w:val="bg-BG"/>
        </w:rPr>
        <w:t>А/ За да живее църквата според призванието си, отделните лица в църквата трябва да сътрудничаат на Бога.</w:t>
      </w:r>
    </w:p>
    <w:p>
      <w:pPr>
        <w:pStyle w:val="Normal"/>
        <w:rPr>
          <w:sz w:val="24"/>
          <w:lang w:val="bg-BG"/>
        </w:rPr>
      </w:pPr>
      <w:r>
        <w:rPr>
          <w:sz w:val="24"/>
          <w:lang w:val="bg-BG"/>
        </w:rPr>
        <w:t>Б/ Благодатта на Бога ни дарява с характерните черти, необходими за изпълняване на Неговото намерение.</w:t>
      </w:r>
    </w:p>
    <w:p>
      <w:pPr>
        <w:pStyle w:val="Normal"/>
        <w:rPr>
          <w:sz w:val="24"/>
          <w:lang w:val="bg-BG"/>
        </w:rPr>
      </w:pPr>
      <w:r>
        <w:rPr>
          <w:sz w:val="24"/>
          <w:lang w:val="bg-BG"/>
        </w:rPr>
        <w:t>В/ Тези характерни черти възникват от Божията любов, изявена във вярващите.</w:t>
      </w:r>
    </w:p>
    <w:p>
      <w:pPr>
        <w:pStyle w:val="Normal"/>
        <w:rPr>
          <w:sz w:val="24"/>
          <w:lang w:val="bg-BG"/>
        </w:rPr>
      </w:pPr>
      <w:r>
        <w:rPr>
          <w:sz w:val="24"/>
          <w:lang w:val="bg-BG"/>
        </w:rPr>
        <w:t>2.РАЗНООБРАЗИЕ, НЕ РАЗДЕЛЕНИЕ /Ефесяни 4:11/.</w:t>
      </w:r>
    </w:p>
    <w:p>
      <w:pPr>
        <w:pStyle w:val="Normal"/>
        <w:rPr>
          <w:sz w:val="24"/>
          <w:lang w:val="bg-BG"/>
        </w:rPr>
      </w:pPr>
      <w:r>
        <w:rPr>
          <w:sz w:val="24"/>
          <w:lang w:val="bg-BG"/>
        </w:rPr>
        <w:t>А/ Единство не означава в никакъв случай “еднообразие” или “принудително съгласие”.</w:t>
      </w:r>
    </w:p>
    <w:p>
      <w:pPr>
        <w:pStyle w:val="Normal"/>
        <w:rPr>
          <w:sz w:val="24"/>
          <w:lang w:val="bg-BG"/>
        </w:rPr>
      </w:pPr>
      <w:r>
        <w:rPr>
          <w:sz w:val="24"/>
          <w:lang w:val="bg-BG"/>
        </w:rPr>
        <w:t>Б/  На всеки от нас са дадени различни дарби и лични качества, като всички могат да бъдат използвани от Бога за изграждане единството на църквата.</w:t>
      </w:r>
    </w:p>
    <w:p>
      <w:pPr>
        <w:pStyle w:val="Normal"/>
        <w:rPr>
          <w:sz w:val="24"/>
          <w:lang w:val="bg-BG"/>
        </w:rPr>
      </w:pPr>
      <w:r>
        <w:rPr>
          <w:sz w:val="24"/>
          <w:lang w:val="bg-BG"/>
        </w:rPr>
        <w:t>В/ Дарбите са резултат от Божието изпълване и преобразяване на нашите лични сили и качества.</w:t>
      </w:r>
    </w:p>
    <w:p>
      <w:pPr>
        <w:pStyle w:val="Normal"/>
        <w:rPr>
          <w:sz w:val="24"/>
          <w:lang w:val="bg-BG"/>
        </w:rPr>
      </w:pPr>
      <w:r>
        <w:rPr>
          <w:sz w:val="24"/>
          <w:lang w:val="bg-BG"/>
        </w:rPr>
        <w:t>3.ПОДГОТВЕНИ ЗА СЛУЖБА /Ефесяни 4:1,2/.</w:t>
      </w:r>
    </w:p>
    <w:p>
      <w:pPr>
        <w:pStyle w:val="Normal"/>
        <w:rPr>
          <w:sz w:val="24"/>
          <w:lang w:val="bg-BG"/>
        </w:rPr>
      </w:pPr>
      <w:r>
        <w:rPr>
          <w:sz w:val="24"/>
          <w:lang w:val="bg-BG"/>
        </w:rPr>
        <w:t>А/ Службата, както е разисквана в Ефесяни от Павел, не се отнася точно за пасторската служба.</w:t>
      </w:r>
    </w:p>
    <w:p>
      <w:pPr>
        <w:pStyle w:val="Normal"/>
        <w:rPr>
          <w:sz w:val="24"/>
          <w:lang w:val="bg-BG"/>
        </w:rPr>
      </w:pPr>
      <w:r>
        <w:rPr>
          <w:sz w:val="24"/>
          <w:lang w:val="bg-BG"/>
        </w:rPr>
        <w:t>Б/ Всички църковни членове и служители, използват своите дарби за изграждане на църквата и изпълняване ва нейната мисия.</w:t>
      </w:r>
    </w:p>
    <w:p>
      <w:pPr>
        <w:pStyle w:val="Normal"/>
        <w:rPr>
          <w:sz w:val="24"/>
          <w:lang w:val="bg-BG"/>
        </w:rPr>
      </w:pPr>
      <w:r>
        <w:rPr>
          <w:sz w:val="24"/>
          <w:lang w:val="bg-BG"/>
        </w:rPr>
        <w:t>В/ Дарбите са също предназначени да помогнат на притежателя им да израства духовно.</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Бог е Бог на единството, но също и на разнообразието. Това може да се види в Неговото творение. Бог е привлякъл към Себе Си хора от всякакъв произход и среда, таланти, темпераменти и пр. В света човешкото разнообразие често се разглежда като проблем за разрешаване.  Бог гледа на него като на възможност да използва целия човешки спектър да предаде Неговата вест на свет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КОМЕНТАР</w:t>
      </w:r>
    </w:p>
    <w:p>
      <w:pPr>
        <w:pStyle w:val="Normal"/>
        <w:rPr>
          <w:sz w:val="24"/>
          <w:lang w:val="bg-BG"/>
        </w:rPr>
      </w:pPr>
      <w:r>
        <w:rPr>
          <w:sz w:val="24"/>
          <w:lang w:val="bg-BG"/>
        </w:rPr>
        <w:t>“</w:t>
      </w:r>
      <w:r>
        <w:rPr>
          <w:sz w:val="24"/>
          <w:lang w:val="bg-BG"/>
        </w:rPr>
        <w:t>Насочвам вниманието ви към думите на апостол Павел в Ефесяни 4 гл. Цялата глава е един урок, който трябва да научим и да практикуваме” /Елън Уайт, АБК, т.6, стр.1117/.</w:t>
      </w:r>
    </w:p>
    <w:p>
      <w:pPr>
        <w:pStyle w:val="Normal"/>
        <w:rPr>
          <w:sz w:val="24"/>
          <w:lang w:val="bg-BG"/>
        </w:rPr>
      </w:pPr>
      <w:r>
        <w:rPr>
          <w:sz w:val="24"/>
          <w:lang w:val="bg-BG"/>
        </w:rPr>
        <w:t>В Ефесяни гл.4, Павел започва практическото прилагане на теологията, изложена в 1-3 глави. Действието на Божията благодат трябва да бъде последвано от човешки отговор. “Следователно” – започва Павел .Учението не е една празна риторика; тя е “следователно”, основанието на християнската етика и практика. Апостолът нарича тази практика “достойно обхождане” /”ходене”/ Ефесяни 4:1/. Ефесяни 4:1-16 покрива характеристиките, целта и възможностите, силата, която дава това ходене.</w:t>
      </w:r>
    </w:p>
    <w:p>
      <w:pPr>
        <w:pStyle w:val="Normal"/>
        <w:rPr>
          <w:sz w:val="24"/>
          <w:lang w:val="bg-BG"/>
        </w:rPr>
      </w:pPr>
      <w:r>
        <w:rPr>
          <w:sz w:val="24"/>
          <w:lang w:val="bg-BG"/>
        </w:rPr>
      </w:r>
    </w:p>
    <w:p>
      <w:pPr>
        <w:pStyle w:val="Normal"/>
        <w:numPr>
          <w:ilvl w:val="0"/>
          <w:numId w:val="0"/>
        </w:numPr>
        <w:outlineLvl w:val="0"/>
        <w:rPr/>
      </w:pPr>
      <w:r>
        <w:rPr>
          <w:b/>
          <w:sz w:val="24"/>
          <w:lang w:val="bg-BG"/>
        </w:rPr>
        <w:t>1.  ХРИСТИЯНСКОТО ОБХОЖДАНЕ – НЕГОВИТЕ ХАРАКТЕРИСТИКИ /Еф. 4:1,2/:</w:t>
      </w:r>
    </w:p>
    <w:p>
      <w:pPr>
        <w:pStyle w:val="Normal"/>
        <w:rPr>
          <w:sz w:val="24"/>
          <w:lang w:val="bg-BG"/>
        </w:rPr>
      </w:pPr>
      <w:r>
        <w:rPr>
          <w:sz w:val="24"/>
          <w:lang w:val="bg-BG"/>
        </w:rPr>
        <w:t>Апостолът очаква отговора на вярващите към Божието дело да бъдат “достойни за званието, към което бяха призовани” /ст.1/. Гръцката дума за “достоен” /аксиос/ се отнася до равновесие /хармония/. Християнското ходене трябва да бъде в хармония с призванието.</w:t>
      </w:r>
    </w:p>
    <w:p>
      <w:pPr>
        <w:pStyle w:val="Normal"/>
        <w:rPr>
          <w:sz w:val="24"/>
          <w:lang w:val="bg-BG"/>
        </w:rPr>
      </w:pPr>
      <w:r>
        <w:rPr>
          <w:sz w:val="24"/>
          <w:lang w:val="bg-BG"/>
        </w:rPr>
        <w:t>Павел споменава четири характеристики, които съдействат за тази хармония. Първо, скромност или смирение. Римляните и гърците никога не гледали с възхищение на думата “смирение”, но като описание на сервилност и раболепие. Но не и Библията. Исая описва Бога като превъзходен и разбиращ: “Всевишният и Превъзходният, Който обитава вечността” и Който обитава също и “с онзи, който е със съкрушен и смирен дух” /Исая 57:15/. Духът на смирение беше, който накара Исус да се откаже от всичко и да вземе образ на Слуга и смири Себе Си до смърт /Филипяни 2:5-8/. Смирението – доброволното отричане от себе си – е необходима част от християнския живот. То гледа на живота в една перспектива на грешно състояние и пустота, спасяващата благодат на Христос и всеобхватната любов на Бога, без Когото не съществува живот.</w:t>
      </w:r>
    </w:p>
    <w:p>
      <w:pPr>
        <w:pStyle w:val="Normal"/>
        <w:rPr>
          <w:sz w:val="24"/>
          <w:lang w:val="bg-BG"/>
        </w:rPr>
      </w:pPr>
      <w:r>
        <w:rPr>
          <w:sz w:val="24"/>
          <w:lang w:val="bg-BG"/>
        </w:rPr>
        <w:t>Второ, кротост. И римската, и гръцката култура са смятали, а и повечето от от днешната култура са на същото мнение, че кротостта е символ на слабост. Но в Библията, кротостта е вътрешна сила, произлизаща от едно качество на благородство. Не арогантна или снизходителна, кротостта е благородна към другите, чувствителна към слабостта им и ги подкрепя, за да могат да се издигнат по-високо. Моисей притежаваше такъв характер. Той не беше безгръбначен водач, но Библията заявява за него, че е бил най-кроткият човек на земята /Числа 12:3/. Не каза ли Исус:”Блажени кроткиге, защото те ще наследят земята” /Матей 5:5/?</w:t>
      </w:r>
    </w:p>
    <w:p>
      <w:pPr>
        <w:pStyle w:val="Normal"/>
        <w:rPr>
          <w:sz w:val="24"/>
          <w:lang w:val="bg-BG"/>
        </w:rPr>
      </w:pPr>
      <w:r>
        <w:rPr>
          <w:sz w:val="24"/>
          <w:lang w:val="bg-BG"/>
        </w:rPr>
        <w:t>Трето, търпение и снизходителност. Естествено свързани думи, и двете означават “търпение”. Сам Бог показа пример на търпение и дълготърпение към нас /2 Петрово 3:9/. Християнската общност и единство не могат да съществуват при липса на търпение и толерантост. Търпението включва носене бремето на другите, готовност да прощаваме, нежелание да си отмъщаваме и готовност да проявяваме любов.</w:t>
      </w:r>
    </w:p>
    <w:p>
      <w:pPr>
        <w:pStyle w:val="Normal"/>
        <w:rPr>
          <w:sz w:val="24"/>
          <w:lang w:val="bg-BG"/>
        </w:rPr>
      </w:pPr>
      <w:r>
        <w:rPr>
          <w:sz w:val="24"/>
          <w:lang w:val="bg-BG"/>
        </w:rPr>
        <w:t>Четвърто, любов. Коронната скъпоценност, която би трябвало да бележи християнското ходене, е разбира се основа на всички други. Тя е същността на всички добродетели. “Най-силният аргумент в полза на евангелието е един обичащ и достоен за обичане християнин” /Елън Уайт, “Служба на изцеление”, стр.470/.</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2. ХРИСТИЯНСКО ОБХОЖДАНЕ – НЕГОВАТА ЦЕЛ /Ефесяни 4:2-7/.</w:t>
      </w:r>
    </w:p>
    <w:p>
      <w:pPr>
        <w:pStyle w:val="Normal"/>
        <w:rPr>
          <w:sz w:val="24"/>
          <w:lang w:val="bg-BG"/>
        </w:rPr>
      </w:pPr>
      <w:r>
        <w:rPr>
          <w:sz w:val="24"/>
          <w:lang w:val="bg-BG"/>
        </w:rPr>
        <w:t>Едно обхождане, достойно за нашето призвание, е важно за “в свръзката на мира да упазите единството в Духа” /Ефесяни 4:3/. Това единство на християнската общност – на юдеи и езичници – е неизбежна заповед, понеже всичко около евангелието е едно. Павел повтаря формулата “едно” седем пъти и я прилага за църквата, Светия Дух, надеждата, Господ, вярата, кръщението и Бог Отец. Цялото Божество е включено в създаването на единството, на вярата, надеждата, кръщението и църквата като едно космическо излагане на Божията победа над духа на разделението, което Сатана внесе във вселената в началото на великата борба. Най-малкото, което ние можем да направим като членове на Христовото тяло –  църквата – е да останем единни и верни на Божията вечна цел.</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3. ХРИСТИЯНСКОТО ОБХОЖДАНЕ: СИЛАТА, КОЯТО ДАВА ТО /Ефесяни 4:11-16/.</w:t>
      </w:r>
    </w:p>
    <w:p>
      <w:pPr>
        <w:pStyle w:val="Normal"/>
        <w:rPr>
          <w:sz w:val="24"/>
          <w:lang w:val="bg-BG"/>
        </w:rPr>
      </w:pPr>
      <w:r>
        <w:rPr>
          <w:sz w:val="24"/>
          <w:lang w:val="bg-BG"/>
        </w:rPr>
        <w:t xml:space="preserve">Как трябва да се обхождаме достойно за нашето призвание? Възкръсналият Исус след възнесението Си при Своя Отец, не ни остави без помощ. Той ни е дал дарове, така че ние, като вярващо общество, да можем не само да ходим вярно в Неговия път, но и да изпълняваме Неговата мисия. /Ефесяни 4:8-11/. Даровете са много, а Павел назовава само няколо – апастоли, пророци, благовестители, пастири и учители – но целта и функцията на всички духовни дарби е една и съща: “За делото на служенето, за назиданието на Христовото тяло, с цел да се усъвършенстват светиите”/ст.12/. </w:t>
      </w:r>
    </w:p>
    <w:p>
      <w:pPr>
        <w:pStyle w:val="Normal"/>
        <w:rPr>
          <w:sz w:val="24"/>
          <w:lang w:val="bg-BG"/>
        </w:rPr>
      </w:pPr>
      <w:r>
        <w:rPr>
          <w:sz w:val="24"/>
          <w:lang w:val="bg-BG"/>
        </w:rPr>
        <w:t>Упражнявайки различните дарби, ние се нуждаем да помним, че сме светии, служители и заедно съставляваме Христовото тяло. Като такива, нашето призвание и нашето “достойно ходене” трябва да ни доведат до по-голяма зрялост в мярката на ръста на Христовата пълнота” /Ефесяни 4:13/.</w:t>
      </w:r>
    </w:p>
    <w:p>
      <w:pPr>
        <w:pStyle w:val="Normal"/>
        <w:rPr>
          <w:sz w:val="24"/>
          <w:lang w:val="bg-BG"/>
        </w:rPr>
      </w:pPr>
      <w:r>
        <w:rPr>
          <w:sz w:val="24"/>
          <w:lang w:val="bg-BG"/>
        </w:rPr>
        <w:t>Предизвикателството на тази зрялост ни води да не бъдем вече деца и да не бъдем “завличани от всеки вятър на учение” и “лукавство”, което чака да ни заблуди. /ст.14/. Евангелието на Исус не е човешко откритие. То е Божия тайна, която изисква пълна вярност към Онзи, Който ни е призовал към Неговата истина, Неговата любов и призванието Му за единство. Това благотворно изискване гарантира един благотворен живот. А това е възможно само чрез нашего постоянство да бъдем верни в думи и дела, във вяра и послушание, в живеене на един свят живот като отделни личности и като общност, за да “можем да растем в Него във всичко”, като никога не забравяме, че Христос е нашата глава, нашата управляваща власт /Ефесяни 4:15/. Чрез Него нашият живот е пълен в Бога, “Който е над всички, чрез всички и във всички” /ст.6/.</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ИНДУКТИВНО</w:t>
      </w:r>
    </w:p>
    <w:p>
      <w:pPr>
        <w:pStyle w:val="Normal"/>
        <w:rPr>
          <w:sz w:val="24"/>
          <w:lang w:val="bg-BG"/>
        </w:rPr>
      </w:pPr>
      <w:r>
        <w:rPr>
          <w:sz w:val="24"/>
          <w:lang w:val="bg-BG"/>
        </w:rPr>
        <w:t>Текстове за разискване: Йоан 17:11,22,23; Римляни 12:6-8; 1 Коринтяни 28-31; Ефесяни 4: 1-16; 1 Петрово 4:7-11.</w:t>
      </w:r>
    </w:p>
    <w:p>
      <w:pPr>
        <w:pStyle w:val="Normal"/>
        <w:rPr>
          <w:sz w:val="24"/>
          <w:lang w:val="bg-BG"/>
        </w:rPr>
      </w:pPr>
      <w:r>
        <w:rPr>
          <w:sz w:val="24"/>
          <w:lang w:val="bg-BG"/>
        </w:rPr>
        <w:t>1/ Ходенето изисква движение напред. Защо използва Павел тази идея, когато говори за практическите изводи на християнското пътуване? Виж Ефесяни 4:1-3. Павел представя пет “стъпки” или характерни качества, които отразяват нашето призвание в Христос. Разисквайте върху влиянието на всяка едно от тях. Как живеенето на тези характерни качества помага да направим евангелиетто по-привлекателно за нехристияните?</w:t>
      </w:r>
    </w:p>
    <w:p>
      <w:pPr>
        <w:pStyle w:val="Normal"/>
        <w:rPr>
          <w:sz w:val="24"/>
          <w:lang w:val="bg-BG"/>
        </w:rPr>
      </w:pPr>
      <w:r>
        <w:rPr>
          <w:sz w:val="24"/>
          <w:lang w:val="bg-BG"/>
        </w:rPr>
        <w:t>2/  Идеята за единството е чужда за нашето естество и общество. Всички ние имаме една “по-добра идея”. По какъв начин Ефесяни 4:4-6 използва концепцията “едно”? Разисквайте, как единството в тези области влияе върху свидетелството на църквата /Виж също Йоан 17:11,22,23/. Защо е лесно за нас за станем плячка на идеологии за разделения и конфликти? Как изцелява Бог разделението? Споделете за време на молитва, когато сте молили за “единство на Духа” /Ефесяни 4:3/ във вашата църква.</w:t>
      </w:r>
    </w:p>
    <w:p>
      <w:pPr>
        <w:pStyle w:val="Normal"/>
        <w:rPr>
          <w:sz w:val="24"/>
          <w:lang w:val="bg-BG"/>
        </w:rPr>
      </w:pPr>
      <w:r>
        <w:rPr>
          <w:sz w:val="24"/>
          <w:lang w:val="bg-BG"/>
        </w:rPr>
        <w:t>3/ Разисквайне фразата “единство в различията”. Как духовните дарби, изброени в Римляни 12:6-8; 1 Коринтяни 12:28-31;  Ефесяни 4:7-11 правят възможно единството в разнообразието? Прочетете също 1 Петрово 4:7-11. Защо е важно всеки от нас да знае и да практикува духовните си дарби? Разисквайте, как вашата група може да стане катализатор, за да помогне на всеки църковен член да открие и използва дарбите си.</w:t>
      </w:r>
    </w:p>
    <w:p>
      <w:pPr>
        <w:pStyle w:val="Normal"/>
        <w:rPr>
          <w:sz w:val="24"/>
          <w:lang w:val="bg-BG"/>
        </w:rPr>
      </w:pPr>
      <w:r>
        <w:rPr>
          <w:sz w:val="24"/>
          <w:lang w:val="bg-BG"/>
        </w:rPr>
        <w:t>4/Чували ли сте някога дете да пее любима песен? Ентусиазмът на децата е заразителен. Исус ни кани да бъдем пламенни по отношение на евангелието. Той използва глаголите “идете”, “научете” и “направете” /Матей 28:18-20/. Как се включвате  в евангелската  поръчка вън от стените на вашата църква? Какви приятелства със светски хора можете да създадете? Поканете Святия Дух да ви направлява в споделяне  думи на насърчение през седмицата.</w:t>
      </w:r>
    </w:p>
    <w:p>
      <w:pPr>
        <w:pStyle w:val="Normal"/>
        <w:rPr>
          <w:sz w:val="24"/>
          <w:lang w:val="bg-BG"/>
        </w:rPr>
      </w:pPr>
      <w:r>
        <w:rPr>
          <w:sz w:val="24"/>
          <w:lang w:val="bg-BG"/>
        </w:rPr>
        <w:t>5/ Новопосадени млади дървета се закрепват с връзки към колче, докато се развие кореновата им система. Прочетете отново  Ефесяни 4:13-16. Защо е толкова важно да бъдем напълно свързани с Бога? Къде намираме достатъчно здрава истина, за да сме напълно основани, независимо от това какви бури или странни учения се появят? Как можете да се научите да станете проницателни, когато се сблъскате с нови идеологии?</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ЗА СВИДЕТЕЛСТВО</w:t>
      </w:r>
    </w:p>
    <w:p>
      <w:pPr>
        <w:pStyle w:val="Normal"/>
        <w:rPr>
          <w:sz w:val="24"/>
          <w:lang w:val="bg-BG"/>
        </w:rPr>
      </w:pPr>
      <w:r>
        <w:rPr>
          <w:sz w:val="24"/>
          <w:lang w:val="bg-BG"/>
        </w:rPr>
        <w:t xml:space="preserve">Какво би било въздействието върху вас и другите, ако през следващаа седмица се ангажирате в нещо подобно на следните: </w:t>
      </w:r>
    </w:p>
    <w:p>
      <w:pPr>
        <w:pStyle w:val="Normal"/>
        <w:rPr>
          <w:sz w:val="24"/>
          <w:lang w:val="bg-BG"/>
        </w:rPr>
      </w:pPr>
      <w:r>
        <w:rPr>
          <w:sz w:val="24"/>
          <w:lang w:val="bg-BG"/>
        </w:rPr>
        <w:t>1/ Доброволец за един следобед в центъра на болни от спин.</w:t>
      </w:r>
    </w:p>
    <w:p>
      <w:pPr>
        <w:pStyle w:val="Normal"/>
        <w:rPr>
          <w:sz w:val="24"/>
          <w:lang w:val="bg-BG"/>
        </w:rPr>
      </w:pPr>
      <w:r>
        <w:rPr>
          <w:sz w:val="24"/>
          <w:lang w:val="bg-BG"/>
        </w:rPr>
        <w:t>2/ Да предложите да се грижите за 2-годишно дете на ваши съседи, за да може самотната майка на детето да посети едно много нужно интервю за работа.</w:t>
      </w:r>
    </w:p>
    <w:p>
      <w:pPr>
        <w:pStyle w:val="Normal"/>
        <w:rPr>
          <w:sz w:val="24"/>
          <w:lang w:val="bg-BG"/>
        </w:rPr>
      </w:pPr>
      <w:r>
        <w:rPr>
          <w:sz w:val="24"/>
          <w:lang w:val="bg-BG"/>
        </w:rPr>
        <w:t>3/ Да посетите болни на смъртно легло в болнично заведение.</w:t>
      </w:r>
    </w:p>
    <w:p>
      <w:pPr>
        <w:pStyle w:val="Normal"/>
        <w:rPr>
          <w:sz w:val="24"/>
          <w:lang w:val="bg-BG"/>
        </w:rPr>
      </w:pPr>
      <w:r>
        <w:rPr>
          <w:sz w:val="24"/>
          <w:lang w:val="bg-BG"/>
        </w:rPr>
        <w:t>4/ Да поправите стълба на веранда на възрастен мъж, живеещ сам в края на улицата ви.</w:t>
      </w:r>
    </w:p>
    <w:p>
      <w:pPr>
        <w:pStyle w:val="Normal"/>
        <w:rPr>
          <w:sz w:val="24"/>
          <w:lang w:val="bg-BG"/>
        </w:rPr>
      </w:pPr>
      <w:r>
        <w:rPr>
          <w:sz w:val="24"/>
          <w:lang w:val="bg-BG"/>
        </w:rPr>
        <w:t>5/ Да поканите семейството, което скоро се е преместило в квартала да посети заедно с вас църквата в събота  и да го поканите на обед.</w:t>
      </w:r>
    </w:p>
    <w:p>
      <w:pPr>
        <w:pStyle w:val="Normal"/>
        <w:rPr>
          <w:sz w:val="24"/>
          <w:lang w:val="bg-BG"/>
        </w:rPr>
      </w:pPr>
      <w:r>
        <w:rPr>
          <w:sz w:val="24"/>
          <w:lang w:val="bg-BG"/>
        </w:rPr>
        <w:t>Не че винаги е лесно да се включваме и не винаги е удобно да достигаме хората около нас. Христос обаче очаква от нас да бъдем практикуващи, не само по име християни! Ние имаме живота на Исус тук на земята като пример за нас: Той хранеше хората, облекчаваше физическите им рани, изми нозете на учениците Си, седеше с най-малките, обичаше да разказва истории, отделяше време, за да слуша и, най-важното, никога не пропускаше възможността да сподели за любовта на Своя Отец и за спасителния план. Той знаеше, че най-добрият начин да достигне хората, да засегне техните умове и сърца беше да се позове на онова, което те знаеха и разбираха, което лично ги докосваше и засягаше ежедневния им живот.</w:t>
      </w:r>
    </w:p>
    <w:p>
      <w:pPr>
        <w:pStyle w:val="Normal"/>
        <w:rPr>
          <w:sz w:val="24"/>
          <w:lang w:val="bg-BG"/>
        </w:rPr>
      </w:pPr>
      <w:r>
        <w:rPr>
          <w:sz w:val="24"/>
          <w:lang w:val="bg-BG"/>
        </w:rPr>
        <w:t>Исусовият образец е един жив пример, такъв, който Неговите ученици трябва да следват до края на времето. Да правим това е един от начините да можем да се държим достойно.</w:t>
      </w:r>
    </w:p>
    <w:p>
      <w:pPr>
        <w:pStyle w:val="Normal"/>
        <w:rPr>
          <w:sz w:val="24"/>
          <w:lang w:val="bg-BG"/>
        </w:rPr>
      </w:pPr>
      <w:r>
        <w:rPr>
          <w:sz w:val="24"/>
          <w:lang w:val="bg-BG"/>
        </w:rPr>
        <w:t>През следващата седмица помислете за начин да достигнете другите в службата ви или в църквата. След това действително го направете, отбележете въздействието, което това има върху вас и върху онези, на които помагате. Помолете Бог да ви помогне такива дейности да станат част от вашия ежедневен живот.</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ВЪПРОСИ ЗА РАЗИСКВАНЕ</w:t>
      </w:r>
    </w:p>
    <w:p>
      <w:pPr>
        <w:pStyle w:val="Normal"/>
        <w:rPr>
          <w:sz w:val="24"/>
          <w:lang w:val="bg-BG"/>
        </w:rPr>
      </w:pPr>
      <w:r>
        <w:rPr>
          <w:sz w:val="24"/>
          <w:lang w:val="bg-BG"/>
        </w:rPr>
        <w:t>Бебетата ни привличат. Те са наши деца и нашата надежда. Как сте изглеждали като бебе? Споделете някоя история, която вашите родители са ви разказали за нещо интересно, което сте направили като много малко дете. Защо е важно “да не бъдем повече деца” /Ефесяни 4:14/ ? Сравнете духовното си пътуване сега с онова, когато то е започвало. Как узряхте в ходенето си с Исус?</w:t>
      </w:r>
    </w:p>
    <w:p>
      <w:pPr>
        <w:pStyle w:val="Normal"/>
        <w:rPr>
          <w:sz w:val="24"/>
          <w:lang w:val="bg-BG"/>
        </w:rPr>
      </w:pPr>
      <w:r>
        <w:rPr>
          <w:sz w:val="24"/>
          <w:lang w:val="bg-BG"/>
        </w:rPr>
        <w:t>1/ Ефесяни 4:2 отразява Галатяни 5:22,23, където Павел изрежда плода на Духа. Как е възможно хората да се променят от егоцентрични и егоисти в такива, които са търпеливи и мили, дори и когато бъдат погрешно обвинявани. Какво означава да бъдем “съвършето смирени и кротки” /Ефесяни 4:2/. Ако вашего семейство или църквата биха описали личността ви, какви прилагателни биха използвали?</w:t>
      </w:r>
    </w:p>
    <w:p>
      <w:pPr>
        <w:pStyle w:val="Normal"/>
        <w:rPr>
          <w:sz w:val="24"/>
          <w:lang w:val="bg-BG"/>
        </w:rPr>
      </w:pPr>
      <w:r>
        <w:rPr>
          <w:sz w:val="24"/>
          <w:lang w:val="bg-BG"/>
        </w:rPr>
        <w:t>2/ Изследвайте думата “единство” в Библията. Грижата на Исус и молитвата Му за Неговите ученици е те да бъдат едно, като свидетелство пред света за силата на евангелието да променя живота на хората. Виж Йоан 17:11,22,23. Павел повтаря тази дълбока идея, увещавайки ни “и се старайте в свръзката на мира да упазите единството в Духа” /Ефесяни 4:3/. Защо има толкова много вярвания и практики?  Как това положение в нашето общество влияе върху изпълнението на евангелската поръчка? Как може местната ви църква да промени възприемането на християнството във вашия град?</w:t>
      </w:r>
    </w:p>
    <w:p>
      <w:pPr>
        <w:pStyle w:val="Normal"/>
        <w:rPr>
          <w:sz w:val="24"/>
          <w:lang w:val="bg-BG"/>
        </w:rPr>
      </w:pPr>
      <w:r>
        <w:rPr>
          <w:sz w:val="24"/>
          <w:lang w:val="bg-BG"/>
        </w:rPr>
        <w:t>3/ Идеята за духовните дарби е толкова важна за Павел, че той ги споменава в три послания /Виж Римляни 12:6-8;           1 Коринтяни 12:28-31; Ефесяни 4:11-13/. В какво духовните дарби се отличават от личните естествени таланти? Защо хората трябва да бъдат подготвени за делото на служенето /Ефесяни 4:12/? Познавате ли духовните си дарби? Ако ли не, как можете да ги откриете? Ако разбирате специалния начин, по който ви е надарил Бог да служите, как настоящата ви роля в църквата отговаря на вашите дарби? Как с радост да вървим към Божието царство? /Римляни 12:8/.</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b/>
          <w:b/>
          <w:sz w:val="24"/>
          <w:lang w:val="bg-BG"/>
        </w:rPr>
      </w:pPr>
      <w:r>
        <w:rPr>
          <w:b/>
          <w:sz w:val="24"/>
          <w:lang w:val="bg-BG"/>
        </w:rPr>
        <w:t>УЧИТЕЛСКИ УРОК 9              19-25 ноември</w:t>
      </w:r>
    </w:p>
    <w:p>
      <w:pPr>
        <w:pStyle w:val="Normal"/>
        <w:numPr>
          <w:ilvl w:val="0"/>
          <w:numId w:val="0"/>
        </w:numPr>
        <w:jc w:val="center"/>
        <w:outlineLvl w:val="0"/>
        <w:rPr>
          <w:b/>
          <w:b/>
          <w:sz w:val="24"/>
          <w:lang w:val="bg-BG"/>
        </w:rPr>
      </w:pPr>
      <w:r>
        <w:rPr>
          <w:b/>
          <w:sz w:val="24"/>
          <w:lang w:val="bg-BG"/>
        </w:rPr>
        <w:t>ДА ЖИВЕЕМ НОВ ЖИВОТ</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Ключов текст: Ефесяни 4:22</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ЦЕЛ:</w:t>
      </w:r>
    </w:p>
    <w:p>
      <w:pPr>
        <w:pStyle w:val="Normal"/>
        <w:rPr>
          <w:sz w:val="24"/>
          <w:lang w:val="bg-BG"/>
        </w:rPr>
      </w:pPr>
      <w:r>
        <w:rPr>
          <w:sz w:val="24"/>
          <w:lang w:val="bg-BG"/>
        </w:rPr>
        <w:t>1/ Да подчертае, че християнският живот е един нов живот, а не просто видоизменение на стария.</w:t>
      </w:r>
    </w:p>
    <w:p>
      <w:pPr>
        <w:pStyle w:val="Normal"/>
        <w:rPr>
          <w:sz w:val="24"/>
          <w:lang w:val="bg-BG"/>
        </w:rPr>
      </w:pPr>
      <w:r>
        <w:rPr>
          <w:sz w:val="24"/>
          <w:lang w:val="bg-BG"/>
        </w:rPr>
        <w:t>2/ Да привлече вниманието върху ролята на Светия Дух в този нов живот.</w:t>
      </w:r>
    </w:p>
    <w:p>
      <w:pPr>
        <w:pStyle w:val="Normal"/>
        <w:rPr>
          <w:sz w:val="24"/>
          <w:lang w:val="bg-BG"/>
        </w:rPr>
      </w:pPr>
      <w:r>
        <w:rPr>
          <w:sz w:val="24"/>
          <w:lang w:val="bg-BG"/>
        </w:rPr>
        <w:t>3/ Да разбере, че Христос е образецът за живота, който би трябвало да живеем като християни.</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ПЛАН:</w:t>
      </w:r>
    </w:p>
    <w:p>
      <w:pPr>
        <w:pStyle w:val="Normal"/>
        <w:numPr>
          <w:ilvl w:val="0"/>
          <w:numId w:val="0"/>
        </w:numPr>
        <w:outlineLvl w:val="0"/>
        <w:rPr>
          <w:sz w:val="24"/>
          <w:lang w:val="bg-BG"/>
        </w:rPr>
      </w:pPr>
      <w:r>
        <w:rPr>
          <w:sz w:val="24"/>
          <w:lang w:val="bg-BG"/>
        </w:rPr>
        <w:t>1. ЖИВОТ СТАР И НОВ  /Ефесяни 4:33-25/.</w:t>
      </w:r>
    </w:p>
    <w:p>
      <w:pPr>
        <w:pStyle w:val="Normal"/>
        <w:rPr>
          <w:sz w:val="24"/>
          <w:lang w:val="bg-BG"/>
        </w:rPr>
      </w:pPr>
      <w:r>
        <w:rPr>
          <w:sz w:val="24"/>
          <w:lang w:val="bg-BG"/>
        </w:rPr>
        <w:t>А/ Живот без Христос действително е една драма на смъртта.</w:t>
      </w:r>
    </w:p>
    <w:p>
      <w:pPr>
        <w:pStyle w:val="Normal"/>
        <w:rPr>
          <w:sz w:val="24"/>
          <w:lang w:val="bg-BG"/>
        </w:rPr>
      </w:pPr>
      <w:r>
        <w:rPr>
          <w:sz w:val="24"/>
          <w:lang w:val="bg-BG"/>
        </w:rPr>
        <w:t>Б/ Да има човек нов живот, да стане една различна личност, това изисква активно участие в смъртта на старата личност и стария живот.</w:t>
      </w:r>
    </w:p>
    <w:p>
      <w:pPr>
        <w:pStyle w:val="Normal"/>
        <w:rPr>
          <w:sz w:val="24"/>
          <w:lang w:val="bg-BG"/>
        </w:rPr>
      </w:pPr>
      <w:r>
        <w:rPr>
          <w:sz w:val="24"/>
          <w:lang w:val="bg-BG"/>
        </w:rPr>
        <w:t>В/ Ние можем да имаме новия живот само чрез приемане на Христовата смърт за нас.</w:t>
      </w:r>
    </w:p>
    <w:p>
      <w:pPr>
        <w:pStyle w:val="Normal"/>
        <w:numPr>
          <w:ilvl w:val="0"/>
          <w:numId w:val="0"/>
        </w:numPr>
        <w:outlineLvl w:val="0"/>
        <w:rPr>
          <w:sz w:val="24"/>
          <w:lang w:val="bg-BG"/>
        </w:rPr>
      </w:pPr>
      <w:r>
        <w:rPr>
          <w:sz w:val="24"/>
          <w:lang w:val="bg-BG"/>
        </w:rPr>
        <w:t>2. ЖИВОТ В ДУХА /Ефесяни 4:30/.</w:t>
      </w:r>
    </w:p>
    <w:p>
      <w:pPr>
        <w:pStyle w:val="Normal"/>
        <w:rPr>
          <w:sz w:val="24"/>
          <w:lang w:val="bg-BG"/>
        </w:rPr>
      </w:pPr>
      <w:r>
        <w:rPr>
          <w:sz w:val="24"/>
          <w:lang w:val="bg-BG"/>
        </w:rPr>
        <w:t>А/ Павел идентифицира Светия Дух като проводник на новия живот, който ни дава Христос.</w:t>
      </w:r>
    </w:p>
    <w:p>
      <w:pPr>
        <w:pStyle w:val="Normal"/>
        <w:rPr>
          <w:sz w:val="24"/>
          <w:lang w:val="bg-BG"/>
        </w:rPr>
      </w:pPr>
      <w:r>
        <w:rPr>
          <w:sz w:val="24"/>
          <w:lang w:val="bg-BG"/>
        </w:rPr>
        <w:t>Б/ Светият Дух е Личност и може да изпитва скръб или радост поради нашите мисли и поведение.</w:t>
      </w:r>
    </w:p>
    <w:p>
      <w:pPr>
        <w:pStyle w:val="Normal"/>
        <w:rPr>
          <w:sz w:val="24"/>
          <w:lang w:val="bg-BG"/>
        </w:rPr>
      </w:pPr>
      <w:r>
        <w:rPr>
          <w:sz w:val="24"/>
          <w:lang w:val="bg-BG"/>
        </w:rPr>
        <w:t>В/ Нашата любов към Бога и познаването на Неговата любов към нас би трябвало да ни мотивират да се държим спаведливо.</w:t>
      </w:r>
    </w:p>
    <w:p>
      <w:pPr>
        <w:pStyle w:val="Normal"/>
        <w:numPr>
          <w:ilvl w:val="0"/>
          <w:numId w:val="0"/>
        </w:numPr>
        <w:outlineLvl w:val="0"/>
        <w:rPr>
          <w:sz w:val="24"/>
          <w:lang w:val="bg-BG"/>
        </w:rPr>
      </w:pPr>
      <w:r>
        <w:rPr>
          <w:sz w:val="24"/>
          <w:lang w:val="bg-BG"/>
        </w:rPr>
        <w:t>3. ДА ПОДРАЖАВАМЕ НА ХРИСТОС /Ефесяни 4:32/</w:t>
      </w:r>
    </w:p>
    <w:p>
      <w:pPr>
        <w:pStyle w:val="Normal"/>
        <w:rPr>
          <w:sz w:val="24"/>
          <w:lang w:val="bg-BG"/>
        </w:rPr>
      </w:pPr>
      <w:r>
        <w:rPr>
          <w:sz w:val="24"/>
          <w:lang w:val="bg-BG"/>
        </w:rPr>
        <w:t>А/ В нашите усилия да живеем живот, угоден на Бога, единствен Христос е подходящ образец.</w:t>
      </w:r>
    </w:p>
    <w:p>
      <w:pPr>
        <w:pStyle w:val="Normal"/>
        <w:rPr>
          <w:sz w:val="24"/>
          <w:lang w:val="bg-BG"/>
        </w:rPr>
      </w:pPr>
      <w:r>
        <w:rPr>
          <w:sz w:val="24"/>
          <w:lang w:val="bg-BG"/>
        </w:rPr>
        <w:t>Б/ Най-важното качество за подражание – онова, от което произтичат всички други – е самопожертвувателната любов.</w:t>
      </w:r>
    </w:p>
    <w:p>
      <w:pPr>
        <w:pStyle w:val="Normal"/>
        <w:rPr>
          <w:sz w:val="24"/>
          <w:lang w:val="bg-BG"/>
        </w:rPr>
      </w:pPr>
      <w:r>
        <w:rPr>
          <w:sz w:val="24"/>
          <w:lang w:val="bg-BG"/>
        </w:rPr>
        <w:t>В/ Да подражаваме на Бога, означава буквално да представяме Бога пред другите.</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Всички религии и философии изглежда са съгласни с едно нещо: Ние не сме достатъчни такива, каквито сме. Ние трябва да се променим! Друго нещо общо между тях е липсата на успех в онова, което предлагат за тази промяна. Християнството признава, че ние трябва да станем нещо друго от онова, което сме били преди – за да може тази промяна да бъде истинска. Христос ни дава примера, силата и мотивацията да станем различни и по-добри.</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КОМЕНТАР</w:t>
      </w:r>
    </w:p>
    <w:p>
      <w:pPr>
        <w:pStyle w:val="Normal"/>
        <w:rPr>
          <w:sz w:val="24"/>
          <w:lang w:val="bg-BG"/>
        </w:rPr>
      </w:pPr>
      <w:r>
        <w:rPr>
          <w:sz w:val="24"/>
          <w:lang w:val="bg-BG"/>
        </w:rPr>
        <w:t>След като разисква, че християнското обхождане би трябвало да бъде в хармония с християнското призвание, Павел пристъпва по-нататък  към описание на новия живот на християнина като едно коренно преобразяване на стария. Той изразява тази основна промяна като събличане на старото и обличане на новото.</w:t>
      </w:r>
    </w:p>
    <w:p>
      <w:pPr>
        <w:pStyle w:val="Normal"/>
        <w:rPr>
          <w:sz w:val="24"/>
          <w:lang w:val="bg-BG"/>
        </w:rPr>
      </w:pPr>
      <w:r>
        <w:rPr>
          <w:sz w:val="24"/>
          <w:lang w:val="bg-BG"/>
        </w:rPr>
      </w:r>
    </w:p>
    <w:p>
      <w:pPr>
        <w:pStyle w:val="Normal"/>
        <w:numPr>
          <w:ilvl w:val="0"/>
          <w:numId w:val="0"/>
        </w:numPr>
        <w:outlineLvl w:val="0"/>
        <w:rPr/>
      </w:pPr>
      <w:r>
        <w:rPr>
          <w:b/>
          <w:sz w:val="24"/>
          <w:lang w:val="bg-BG"/>
        </w:rPr>
        <w:t xml:space="preserve">1. НОВИЯТ ЖИВОТ: СЪБЛИЧАНЕ НА СТАРОТО /Ефесяни 4:17-23/.  </w:t>
      </w:r>
    </w:p>
    <w:p>
      <w:pPr>
        <w:pStyle w:val="Normal"/>
        <w:rPr>
          <w:sz w:val="24"/>
          <w:lang w:val="bg-BG"/>
        </w:rPr>
      </w:pPr>
      <w:r>
        <w:rPr>
          <w:sz w:val="24"/>
          <w:lang w:val="bg-BG"/>
        </w:rPr>
        <w:t xml:space="preserve"> </w:t>
      </w:r>
      <w:r>
        <w:rPr>
          <w:sz w:val="24"/>
          <w:lang w:val="bg-BG"/>
        </w:rPr>
        <w:t>Когато Павел заповядва, съблечете “стария човек” и облечете “новия човек”, той не говори за някаква абстрактна теория, но за преобразяване на характера и личността. Старият човек принадлежи на един притежател /Сатана/, а новият човек на друг /Христос/, и двата живота са в пълен контраст. Събличането на стария човек означава да умрем за греха. Обличането на новия човек е животът в праведност. Чрез силата на Христос мъже и жени са скъсали веригите на  на грешни навици.  Те са изоставили себелюбието. Богохулникът е станал почтителен, пияницата – трезвен, развратникът – чист. Души, родени по подобие на Сатана, се преобразяват по Божи образ.  Тази промяна е сама по себе си чудо на чудесата.” /Елън Уайт, “Делата на апостолите”, стр.476/.</w:t>
      </w:r>
    </w:p>
    <w:p>
      <w:pPr>
        <w:pStyle w:val="Normal"/>
        <w:rPr>
          <w:sz w:val="24"/>
          <w:lang w:val="bg-BG"/>
        </w:rPr>
      </w:pPr>
      <w:r>
        <w:rPr>
          <w:sz w:val="24"/>
          <w:lang w:val="bg-BG"/>
        </w:rPr>
        <w:t>Това преобразяване е свързано с един съзнателен акт на събличане характерните черти, типични за “стария човек”: душевна суета, интелектуална гордост, поклонение пред модата, несвяти спекулации /теории, размишления/, един живот без благословенията на Бога и Неговото Слово, неморални дела, алчност, корупция и похот /Ефесяни 4:17-19,22/.</w:t>
      </w:r>
    </w:p>
    <w:p>
      <w:pPr>
        <w:pStyle w:val="Normal"/>
        <w:rPr>
          <w:sz w:val="24"/>
          <w:lang w:val="bg-BG"/>
        </w:rPr>
      </w:pPr>
      <w:r>
        <w:rPr>
          <w:sz w:val="24"/>
          <w:lang w:val="bg-BG"/>
        </w:rPr>
        <w:t xml:space="preserve">Причината за такъв покъртителен живот е, че те не са “познали Христа” и не са “научени от Него /както е истината в Исус”/ Ефесяни 4:20,21/. Когато бъде чута, приета и изпълнявана истината, както е в Исус, тя преобразява цялото вътрешно естество.                                                                                                                                      </w:t>
      </w:r>
    </w:p>
    <w:p>
      <w:pPr>
        <w:pStyle w:val="Normal"/>
        <w:rPr>
          <w:sz w:val="24"/>
          <w:lang w:val="bg-BG"/>
        </w:rPr>
      </w:pPr>
      <w:r>
        <w:rPr>
          <w:sz w:val="24"/>
          <w:lang w:val="bg-BG"/>
        </w:rPr>
      </w:r>
    </w:p>
    <w:p>
      <w:pPr>
        <w:pStyle w:val="Normal"/>
        <w:rPr>
          <w:b/>
          <w:b/>
          <w:sz w:val="24"/>
          <w:lang w:val="bg-BG"/>
        </w:rPr>
      </w:pPr>
      <w:r>
        <w:rPr>
          <w:b/>
          <w:sz w:val="24"/>
          <w:lang w:val="bg-BG"/>
        </w:rPr>
        <w:t>2.НОВИЯТ ЖИВОТ: ОБЛЕЧЕТЕ НОВОТО /Еф.4:24-29/</w:t>
      </w:r>
    </w:p>
    <w:p>
      <w:pPr>
        <w:pStyle w:val="Normal"/>
        <w:rPr>
          <w:sz w:val="24"/>
          <w:lang w:val="bg-BG"/>
        </w:rPr>
      </w:pPr>
      <w:r>
        <w:rPr>
          <w:sz w:val="24"/>
          <w:lang w:val="bg-BG"/>
        </w:rPr>
        <w:t>След като е увещавал хората да съблекат стария човек, сега апостолът набляга върху нуждата да облекат новия. Това ново /аз/ е едно ново създание, което Бог е съворил “в правда и святост на истината” /Ефесяни 4:24/. Вижте по-долу противоположностите между стария и новия човек в Ефесяни:</w:t>
      </w:r>
    </w:p>
    <w:p>
      <w:pPr>
        <w:pStyle w:val="Normal"/>
        <w:rPr>
          <w:sz w:val="24"/>
          <w:lang w:val="bg-BG"/>
        </w:rPr>
      </w:pPr>
      <w:r>
        <w:rPr>
          <w:sz w:val="24"/>
          <w:lang w:val="bg-BG"/>
        </w:rPr>
        <w:t xml:space="preserve">Старият човек                                      Новият човек                 </w:t>
      </w:r>
    </w:p>
    <w:p>
      <w:pPr>
        <w:pStyle w:val="Normal"/>
        <w:rPr>
          <w:sz w:val="24"/>
          <w:lang w:val="bg-BG"/>
        </w:rPr>
      </w:pPr>
      <w:r>
        <w:rPr>
          <w:sz w:val="24"/>
          <w:lang w:val="bg-BG"/>
        </w:rPr>
        <w:t>Повърхностен ум                                 Подновен ум</w:t>
      </w:r>
    </w:p>
    <w:p>
      <w:pPr>
        <w:pStyle w:val="Normal"/>
        <w:rPr>
          <w:sz w:val="24"/>
          <w:lang w:val="bg-BG"/>
        </w:rPr>
      </w:pPr>
      <w:r>
        <w:rPr>
          <w:sz w:val="24"/>
          <w:lang w:val="bg-BG"/>
        </w:rPr>
        <w:t xml:space="preserve">Отчужден от Бога                                Създаден съобразно с Бога           </w:t>
      </w:r>
    </w:p>
    <w:p>
      <w:pPr>
        <w:pStyle w:val="Normal"/>
        <w:rPr>
          <w:sz w:val="24"/>
          <w:lang w:val="bg-BG"/>
        </w:rPr>
      </w:pPr>
      <w:r>
        <w:rPr>
          <w:sz w:val="24"/>
          <w:lang w:val="bg-BG"/>
        </w:rPr>
        <w:t>Опетнен и невеж                                  Научен от Исус</w:t>
      </w:r>
    </w:p>
    <w:p>
      <w:pPr>
        <w:pStyle w:val="Normal"/>
        <w:rPr>
          <w:sz w:val="24"/>
          <w:lang w:val="bg-BG"/>
        </w:rPr>
      </w:pPr>
      <w:r>
        <w:rPr>
          <w:sz w:val="24"/>
          <w:lang w:val="bg-BG"/>
        </w:rPr>
        <w:t>Неморален и алчен                              Праведен и свят</w:t>
      </w:r>
    </w:p>
    <w:p>
      <w:pPr>
        <w:pStyle w:val="Normal"/>
        <w:rPr>
          <w:sz w:val="24"/>
          <w:lang w:val="bg-BG"/>
        </w:rPr>
      </w:pPr>
      <w:r>
        <w:rPr>
          <w:sz w:val="24"/>
          <w:lang w:val="bg-BG"/>
        </w:rPr>
        <w:t>Корумпиран /покварен/                       Лоялен, верен</w:t>
      </w:r>
    </w:p>
    <w:p>
      <w:pPr>
        <w:pStyle w:val="Normal"/>
        <w:rPr>
          <w:sz w:val="24"/>
          <w:lang w:val="bg-BG"/>
        </w:rPr>
      </w:pPr>
      <w:r>
        <w:rPr>
          <w:sz w:val="24"/>
          <w:lang w:val="bg-BG"/>
        </w:rPr>
        <w:t>И тъй, съблечете!                                  И тъй, облечете се</w:t>
      </w:r>
    </w:p>
    <w:p>
      <w:pPr>
        <w:pStyle w:val="Normal"/>
        <w:rPr>
          <w:sz w:val="24"/>
          <w:lang w:val="bg-BG"/>
        </w:rPr>
      </w:pPr>
      <w:r>
        <w:rPr>
          <w:sz w:val="24"/>
          <w:lang w:val="bg-BG"/>
        </w:rPr>
        <w:t>Това обличане на новото, изисква пълно отказване от старото и установяване на нови отношения с Христос. Следователно, новият живот донася коренно различна ориентация. Павел споменава четири примера:                      /1/.Лъжата в мисли, говор и дела ще се промени и ще стане правдивост във всички неща и животът ще бъде напълно прозрачен, почтен, специално “защото сме части един на друг” /Ефесяни 4:25/</w:t>
      </w:r>
    </w:p>
    <w:p>
      <w:pPr>
        <w:pStyle w:val="Normal"/>
        <w:rPr>
          <w:sz w:val="24"/>
          <w:lang w:val="bg-BG"/>
        </w:rPr>
      </w:pPr>
      <w:r>
        <w:rPr>
          <w:sz w:val="24"/>
          <w:lang w:val="bg-BG"/>
        </w:rPr>
        <w:t>2/ Новият живот няма място за гняв, който ни деградира и обезценява. Библията не отрича, че има положения, когато гневът е справедлив и уместен; гняв, който осъжда греха и несправедливостта и установява праведност, както правеше Исус /Марко 3:4,5/; но дори при такива положения, възстановяване, а не отмъщение трябва да бъде мотивът!</w:t>
      </w:r>
    </w:p>
    <w:p>
      <w:pPr>
        <w:pStyle w:val="Normal"/>
        <w:rPr>
          <w:sz w:val="24"/>
          <w:lang w:val="bg-BG"/>
        </w:rPr>
      </w:pPr>
      <w:r>
        <w:rPr>
          <w:sz w:val="24"/>
          <w:lang w:val="bg-BG"/>
        </w:rPr>
        <w:t>3/ Новата личност в Исус ще култивира почтеност и ще се въздържа от непочтени средства. Спрете да крадете, казва Павел, без смекчаващи думи. Не крадете ничие притежание, не крадете нечий характер, не крадете времето или продуктите на вашите работодатели. Не крадете нищо, а работете сериозно и честно. Новият човек на Павел е такъв, който приема честността за основна добродетел на новата личност и съществен принцип в човешките отношения.</w:t>
      </w:r>
    </w:p>
    <w:p>
      <w:pPr>
        <w:pStyle w:val="Normal"/>
        <w:rPr>
          <w:sz w:val="24"/>
          <w:lang w:val="bg-BG"/>
        </w:rPr>
      </w:pPr>
      <w:r>
        <w:rPr>
          <w:sz w:val="24"/>
          <w:lang w:val="bg-BG"/>
        </w:rPr>
        <w:t xml:space="preserve"> </w:t>
      </w:r>
      <w:r>
        <w:rPr>
          <w:sz w:val="24"/>
          <w:lang w:val="bg-BG"/>
        </w:rPr>
        <w:t>4/ Новата личност ще говори правдиво и онова, което ще “принесе благодат на тези, които слушат” /Ефесяни 4:29/. В нейния говор не ще има място за клюки и злословия /Яков 5:12/. “Главното изискване за езика е – казва Елън Уайт – той да бъде чист, любезен и истинен – външен израз на вътрешта благост! Ние мислим с ужас за канибалите, които пируват с още топлата и трептяща плът на жертвата си; но по-сташни ли са резултатите от тази практика, отколкото агонията и разрушението, причинявани от погрешно представяните мотиви, очернянето на репутация, дисекцията на характера?” /Елън Уайг, “Възпитание”, стр.235/.</w:t>
      </w:r>
    </w:p>
    <w:p>
      <w:pPr>
        <w:pStyle w:val="Normal"/>
        <w:numPr>
          <w:ilvl w:val="0"/>
          <w:numId w:val="0"/>
        </w:numPr>
        <w:outlineLvl w:val="0"/>
        <w:rPr>
          <w:b/>
          <w:b/>
          <w:sz w:val="24"/>
          <w:lang w:val="bg-BG"/>
        </w:rPr>
      </w:pPr>
      <w:r>
        <w:rPr>
          <w:b/>
          <w:sz w:val="24"/>
          <w:lang w:val="bg-BG"/>
        </w:rPr>
        <w:t>3. НОВИЯТ ЖИВОТ: ПОД НОВ КОНТРОЛ /Ефесяни 4:30-32/.</w:t>
      </w:r>
    </w:p>
    <w:p>
      <w:pPr>
        <w:pStyle w:val="Normal"/>
        <w:rPr>
          <w:sz w:val="24"/>
          <w:lang w:val="bg-BG"/>
        </w:rPr>
      </w:pPr>
      <w:r>
        <w:rPr>
          <w:sz w:val="24"/>
          <w:lang w:val="bg-BG"/>
        </w:rPr>
        <w:t>Новият живот е  нов не само, защото се различава основно от стария, но той е нов понеже, като е изкупен чрез Христос, той е под ръководството на Светия Дух. Духът е представител на новия живот. Той е Учителят, Утешетелят, Третото Лице на Божеството, чрез Когото обитава Христос /Йоан 14:16-26/. И така, важно е християните “да не оскърбяват Светия Божи Дух, в Когото сте запечатани за деня на изкуплението” /Ефесяни 4:30/.</w:t>
      </w:r>
    </w:p>
    <w:p>
      <w:pPr>
        <w:pStyle w:val="Normal"/>
        <w:rPr>
          <w:sz w:val="24"/>
          <w:lang w:val="bg-BG"/>
        </w:rPr>
      </w:pPr>
      <w:r>
        <w:rPr>
          <w:sz w:val="24"/>
          <w:lang w:val="bg-BG"/>
        </w:rPr>
        <w:t>Как оскърбяваме Светия Дух? Ефесяни казва : ”Когато не живеем като Божии деца /Ефесяни 1:17/, оскверняваме нашето тяло, което е Божие обиталище /Ефесяни 2:22/; разстройваме единството на църквата /Ефесяни 5:29,30/; връщаме се към живота на стария човек /Ефесяни 5:8-10/; и даваме място на Сатана /като си позволяваме лъжи, кражби, обиди и покварен език /Ефесяни 5:34/.</w:t>
      </w:r>
    </w:p>
    <w:p>
      <w:pPr>
        <w:pStyle w:val="Normal"/>
        <w:rPr>
          <w:sz w:val="24"/>
          <w:lang w:val="bg-BG"/>
        </w:rPr>
      </w:pPr>
      <w:r>
        <w:rPr>
          <w:sz w:val="24"/>
          <w:lang w:val="bg-BG"/>
        </w:rPr>
        <w:t>Накратко, ние оскърбяваме Светия Дух, когато не живеем живота, “достоен за призванието”, в което “сме запечатани за деня на изкуплението” /Ефесяни 4:1,30/. Нашият живот удостоверява на кого принадлежим!</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 xml:space="preserve">ИНДУКТИВНО                                                                   </w:t>
      </w:r>
    </w:p>
    <w:p>
      <w:pPr>
        <w:pStyle w:val="Normal"/>
        <w:rPr>
          <w:sz w:val="24"/>
          <w:lang w:val="bg-BG"/>
        </w:rPr>
      </w:pPr>
      <w:r>
        <w:rPr>
          <w:sz w:val="24"/>
          <w:lang w:val="bg-BG"/>
        </w:rPr>
        <w:t>Текстове за разискване: Римляни 12:1; 1 Коринтяни 2:9-16; 2 Коринтяни 3:18; Ефесяни 3:16; 4:17-22; Филипяни 4:8,9,13.</w:t>
      </w:r>
    </w:p>
    <w:p>
      <w:pPr>
        <w:pStyle w:val="Normal"/>
        <w:rPr>
          <w:sz w:val="24"/>
          <w:lang w:val="bg-BG"/>
        </w:rPr>
      </w:pPr>
      <w:r>
        <w:rPr>
          <w:sz w:val="24"/>
          <w:lang w:val="bg-BG"/>
        </w:rPr>
        <w:t>1/ Помислете за новите неща, които имате във вашия дом. Дали са нови, защото скоро сте ги закупили или защото сте ги получили като подарък? Как да си нов се различава от това да бъдеш “направен нов” /да се обновиш/? /Ефесяни 4:2,3/ Как промени Бог вашия живот, за да го направи “нов” /виж също 1 Коринтяни 2:9-16/. Споделете това с лице, което Бог доведе при вас през тази седмица.</w:t>
      </w:r>
    </w:p>
    <w:p>
      <w:pPr>
        <w:pStyle w:val="Normal"/>
        <w:rPr>
          <w:sz w:val="24"/>
          <w:lang w:val="bg-BG"/>
        </w:rPr>
      </w:pPr>
      <w:r>
        <w:rPr>
          <w:sz w:val="24"/>
          <w:lang w:val="bg-BG"/>
        </w:rPr>
        <w:t xml:space="preserve">2/ Потърсете думите “преобразявам” / “преобразен” в някой речник. После, използвайки конкорданс, вижте, как Писанието прилага тези думи. Павел ни наставлява: “преобразявайте се чрез обновяването на ума” /Римляни 12:2/. Прочетете Филипяни 4:8,9,13. Каква цел и сила прави възможно за нас да живеем така, както живя Исус? </w:t>
      </w:r>
    </w:p>
    <w:p>
      <w:pPr>
        <w:pStyle w:val="Normal"/>
        <w:rPr>
          <w:sz w:val="24"/>
          <w:lang w:val="bg-BG"/>
        </w:rPr>
      </w:pPr>
      <w:r>
        <w:rPr>
          <w:sz w:val="24"/>
          <w:lang w:val="bg-BG"/>
        </w:rPr>
        <w:t>3/ Когато някой ви е помолил за ръководство или да опишете нещо, което сте видяли, как сте правили това? В Ефесяни 4:25-29 Павел описва някои от видимите качества на един променен живот в Христос. Избройте тези качества. Как ги практикуваме в нашия живот? Пример: Как изглежда реч, която е “добра за назидание” /Ефесяни 4:29/ ? Как изглежда един променен живот?</w:t>
      </w:r>
    </w:p>
    <w:p>
      <w:pPr>
        <w:pStyle w:val="Normal"/>
        <w:rPr>
          <w:sz w:val="24"/>
          <w:lang w:val="bg-BG"/>
        </w:rPr>
      </w:pPr>
      <w:r>
        <w:rPr>
          <w:sz w:val="24"/>
          <w:lang w:val="bg-BG"/>
        </w:rPr>
        <w:t>4/ В Ефесяни 4:32 Павел ни заповядва да бъдем състрадателни и прощателни. Как е възможно да заповядва тези качества? Как външното поведение се различава от истинското вътрешно преобразяване на характера? Как Ефесяни 3:16 и Филипяни 4:13 ни помагат да обясним Божията сила в живота на някой човек, който се стреми да победи разрушителни навици?</w:t>
      </w:r>
    </w:p>
    <w:p>
      <w:pPr>
        <w:pStyle w:val="Normal"/>
        <w:rPr>
          <w:sz w:val="24"/>
          <w:lang w:val="bg-BG"/>
        </w:rPr>
      </w:pPr>
      <w:r>
        <w:rPr>
          <w:sz w:val="24"/>
          <w:lang w:val="bg-BG"/>
        </w:rPr>
        <w:t>5/ Има деца, които толкова много уважават някой възрастен, че се опитват да му подражават. Все едно, че наблюдавате миниатюрно издание на възрастния. Може обаче да стане нериятно, когато детето имитира отрицателното поведение, действие и думи на възрастния. Да бъдем “подражатели на Бога”, да ходим “в любов, както Христос ни е възлюбил” /Ефесяни 4:1,2/,  в това няма нищо отрицателно. Помислете, до каква степен подражавахте на Христовия живот през изминалата седмиц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ЗА СВИДЕТЕЛСТВО</w:t>
      </w:r>
    </w:p>
    <w:p>
      <w:pPr>
        <w:pStyle w:val="Normal"/>
        <w:rPr>
          <w:sz w:val="24"/>
          <w:lang w:val="bg-BG"/>
        </w:rPr>
      </w:pPr>
      <w:r>
        <w:rPr>
          <w:sz w:val="24"/>
          <w:lang w:val="bg-BG"/>
        </w:rPr>
        <w:t>Църквата на адвентистите от седмия ден е идентифицирала три съществени ценности, решителни за цялостната адвентна опитност: качеството на живота, единството и развитието. Всичките три области ръководят църковните членове, докато те вървят неотклонно напред да изпълнят мисията на споделяне добрата вест с човечеството.  Поучението, проповядването и изцеляването са успешни методи, използвани за докосване живота на мъже, жени и деца, които се нуждаят от спасение.</w:t>
      </w:r>
    </w:p>
    <w:p>
      <w:pPr>
        <w:pStyle w:val="Normal"/>
        <w:rPr>
          <w:sz w:val="24"/>
          <w:lang w:val="bg-BG"/>
        </w:rPr>
      </w:pPr>
      <w:r>
        <w:rPr>
          <w:sz w:val="24"/>
          <w:lang w:val="bg-BG"/>
        </w:rPr>
        <w:t>Личното участие в мисията би трябвало да бъде повик за всеки адвентен църковен член. За някои мисията остава тясно свързана с работа отвъд океана или далеч от родната дивизия на члена. Разбира се, това остава един висш приоритет за всички членове. Обаче мисионска работа може да се намери навсякъде около нас – там където живеем, работим, където пазаруваме или играем.</w:t>
      </w:r>
    </w:p>
    <w:p>
      <w:pPr>
        <w:pStyle w:val="Normal"/>
        <w:rPr>
          <w:sz w:val="24"/>
          <w:lang w:val="bg-BG"/>
        </w:rPr>
      </w:pPr>
      <w:r>
        <w:rPr>
          <w:sz w:val="24"/>
          <w:lang w:val="bg-BG"/>
        </w:rPr>
        <w:t>Няма значение, коя част на света наричате ваш дом, намирането на хора, които се нуждаят от евангелската вест или от състрадание, грижа и внимание, е лесно. Изкореняването на фатални навици, една пречка за пълна радост и доверие за много жени и деца около света, остава едно сериозно задължение за църковните водачи. Често пъти именно отделният църковен член може да направи непосредствената и положителна промяна в живота на онези, които живеят при такива условия.</w:t>
      </w:r>
    </w:p>
    <w:p>
      <w:pPr>
        <w:pStyle w:val="Normal"/>
        <w:rPr>
          <w:sz w:val="24"/>
          <w:lang w:val="bg-BG"/>
        </w:rPr>
      </w:pPr>
      <w:r>
        <w:rPr>
          <w:sz w:val="24"/>
          <w:lang w:val="bg-BG"/>
        </w:rPr>
        <w:t>Доброволна помощ в някой приют, финансова подкрепа на обществени програми, имащи за цел справяне с фатални навици или посещение на поправителни центрове, всичко това са начини църковните членове да се ангажират в промяната на разрушителното социално поведение на онези, които са под сатанински влияния.</w:t>
      </w:r>
    </w:p>
    <w:p>
      <w:pPr>
        <w:pStyle w:val="Normal"/>
        <w:rPr>
          <w:sz w:val="24"/>
          <w:lang w:val="bg-BG"/>
        </w:rPr>
      </w:pPr>
      <w:r>
        <w:rPr>
          <w:sz w:val="24"/>
          <w:lang w:val="bg-BG"/>
        </w:rPr>
        <w:t>Всеки член може да извърши промяна в мисионското поле зад ъгъла или някъде около света. Само започнете! Бъдете подражатели на Бога! Заживейте един нов живот!</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ВЪПРОСИ ЗА РАЗИСКВАНЕ</w:t>
      </w:r>
    </w:p>
    <w:p>
      <w:pPr>
        <w:pStyle w:val="Normal"/>
        <w:rPr>
          <w:sz w:val="24"/>
          <w:lang w:val="bg-BG"/>
        </w:rPr>
      </w:pPr>
      <w:r>
        <w:rPr>
          <w:sz w:val="24"/>
          <w:lang w:val="bg-BG"/>
        </w:rPr>
        <w:t>Как изглежда едно дете, когато се учи да прохожда? Родители, баби и дядовци правят възможното, за да запечатат тези важни моменти на филм или видео. Споделете спомените си. Как нашият Небесен Баща гледа на усилията в обходата ни “в нов живот” /Римляни 6:4/? Какво прави Той, за да ни насърчи и подкрепи?</w:t>
      </w:r>
    </w:p>
    <w:p>
      <w:pPr>
        <w:pStyle w:val="Normal"/>
        <w:rPr>
          <w:sz w:val="24"/>
          <w:lang w:val="bg-BG"/>
        </w:rPr>
      </w:pPr>
      <w:r>
        <w:rPr>
          <w:sz w:val="24"/>
          <w:lang w:val="bg-BG"/>
        </w:rPr>
        <w:t>1/ Когато четем Римляни 1:26-31, ние често сме благодарни, че не познаваме човек, който би бил включен в списъка на Павел. Мислено прегледайте житейския си път. Какви промени има между начина ви на живот преди да срещнете Христос като личен Спасител  и сега? Как позволихте Бог да ви промени през миналата година?</w:t>
      </w:r>
    </w:p>
    <w:p>
      <w:pPr>
        <w:pStyle w:val="Normal"/>
        <w:rPr>
          <w:sz w:val="24"/>
          <w:lang w:val="bg-BG"/>
        </w:rPr>
      </w:pPr>
      <w:r>
        <w:rPr>
          <w:sz w:val="24"/>
          <w:lang w:val="bg-BG"/>
        </w:rPr>
        <w:t>2/ Когато шивачки шият или дърводелци строят, те използват кройки и планове. Какво би се случило, ако използваха погрешни кройки и планове или просто ги захърлеха и продължаваха както си знаят? Павел ни кани да обмислим различни насоки в нашия живот. “Не се съобразявайте с този свят….,но преобразявайте се!” /Римляни 12:23/. Защо едно такова решително пренасочване е  благословение? Как ще споделите това с един съсед или приятел, който се колебае да се довери на Бога като Господар на своя живот?</w:t>
      </w:r>
    </w:p>
    <w:p>
      <w:pPr>
        <w:pStyle w:val="Normal"/>
        <w:rPr>
          <w:sz w:val="24"/>
          <w:lang w:val="bg-BG"/>
        </w:rPr>
      </w:pPr>
      <w:r>
        <w:rPr>
          <w:sz w:val="24"/>
          <w:lang w:val="bg-BG"/>
        </w:rPr>
        <w:t>3/ “Няма праведен нито един; Няма никой разумен, няма кой да търси Бога” /Римляни 3:10,11/, казва Павел, цитирайки пророците. Не звучи ли това като обвиненията на  противника срещу нас? Прочетете 1 Коринтяни 2:9-16; Ефесяни 4:17-32; Филипяни 4:8,9 като група. След това се помолете Светият Дух да живее във вашия живот.</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b/>
          <w:b/>
          <w:sz w:val="24"/>
          <w:lang w:val="bg-BG"/>
        </w:rPr>
      </w:pPr>
      <w:r>
        <w:rPr>
          <w:b/>
          <w:sz w:val="24"/>
          <w:lang w:val="bg-BG"/>
        </w:rPr>
        <w:t>УЧИТЕЛСКИ УРОК 10              26 ноември - 2 декември</w:t>
      </w:r>
    </w:p>
    <w:p>
      <w:pPr>
        <w:pStyle w:val="Normal"/>
        <w:jc w:val="center"/>
        <w:rPr>
          <w:b/>
          <w:b/>
          <w:sz w:val="24"/>
          <w:lang w:val="bg-BG"/>
        </w:rPr>
      </w:pPr>
      <w:r>
        <w:rPr>
          <w:b/>
          <w:sz w:val="24"/>
          <w:lang w:val="bg-BG"/>
        </w:rPr>
        <w:t>ХРИСТИЯНСКИЯТ ПЪТ</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Ключов текст: Ефесяни 5:2-5</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ЦЕЛ:</w:t>
      </w:r>
    </w:p>
    <w:p>
      <w:pPr>
        <w:pStyle w:val="Normal"/>
        <w:rPr>
          <w:sz w:val="24"/>
          <w:lang w:val="bg-BG"/>
        </w:rPr>
      </w:pPr>
      <w:r>
        <w:rPr>
          <w:sz w:val="24"/>
          <w:lang w:val="bg-BG"/>
        </w:rPr>
        <w:t xml:space="preserve">1/ Да разисква относно естеството на любовта, която се вижда в истинския християнски живот. </w:t>
      </w:r>
    </w:p>
    <w:p>
      <w:pPr>
        <w:pStyle w:val="Normal"/>
        <w:rPr>
          <w:sz w:val="24"/>
          <w:lang w:val="bg-BG"/>
        </w:rPr>
      </w:pPr>
      <w:r>
        <w:rPr>
          <w:sz w:val="24"/>
          <w:lang w:val="bg-BG"/>
        </w:rPr>
        <w:t>2/ Да подчертае сериозността на греха като пречка за един живот с Бога.</w:t>
      </w:r>
    </w:p>
    <w:p>
      <w:pPr>
        <w:pStyle w:val="Normal"/>
        <w:rPr>
          <w:sz w:val="24"/>
          <w:lang w:val="bg-BG"/>
        </w:rPr>
      </w:pPr>
      <w:r>
        <w:rPr>
          <w:sz w:val="24"/>
          <w:lang w:val="bg-BG"/>
        </w:rPr>
        <w:t>3/ Да разбере елементите на християнския живот.</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ПЛАН:</w:t>
      </w:r>
    </w:p>
    <w:p>
      <w:pPr>
        <w:pStyle w:val="Normal"/>
        <w:numPr>
          <w:ilvl w:val="0"/>
          <w:numId w:val="0"/>
        </w:numPr>
        <w:outlineLvl w:val="0"/>
        <w:rPr/>
      </w:pPr>
      <w:r>
        <w:rPr>
          <w:sz w:val="24"/>
          <w:lang w:val="bg-BG"/>
        </w:rPr>
        <w:t xml:space="preserve"> </w:t>
      </w:r>
      <w:r>
        <w:rPr>
          <w:sz w:val="24"/>
          <w:lang w:val="bg-BG"/>
        </w:rPr>
        <w:t>1. ХОДЕНЕ В ЛЮБОВ /Ефесяни 5:2/</w:t>
      </w:r>
    </w:p>
    <w:p>
      <w:pPr>
        <w:pStyle w:val="Normal"/>
        <w:rPr>
          <w:sz w:val="24"/>
          <w:lang w:val="bg-BG"/>
        </w:rPr>
      </w:pPr>
      <w:r>
        <w:rPr>
          <w:sz w:val="24"/>
          <w:lang w:val="bg-BG"/>
        </w:rPr>
        <w:t>А/ Християнската любов е моделирана по образеца на любовта, показана от Христос на кръста, така че е жертвоговна и безкористна.</w:t>
      </w:r>
    </w:p>
    <w:p>
      <w:pPr>
        <w:pStyle w:val="Normal"/>
        <w:rPr>
          <w:sz w:val="24"/>
          <w:lang w:val="bg-BG"/>
        </w:rPr>
      </w:pPr>
      <w:r>
        <w:rPr>
          <w:sz w:val="24"/>
          <w:lang w:val="bg-BG"/>
        </w:rPr>
        <w:t>Б/ Християнската любов не е толкова емоция, колкото принцип.</w:t>
      </w:r>
    </w:p>
    <w:p>
      <w:pPr>
        <w:pStyle w:val="Normal"/>
        <w:rPr>
          <w:sz w:val="24"/>
          <w:lang w:val="bg-BG"/>
        </w:rPr>
      </w:pPr>
      <w:r>
        <w:rPr>
          <w:sz w:val="24"/>
          <w:lang w:val="bg-BG"/>
        </w:rPr>
        <w:t>В/ Християнската любов работи за помирение, точно както Христос помиряваше Бога с човечеството.</w:t>
      </w:r>
    </w:p>
    <w:p>
      <w:pPr>
        <w:pStyle w:val="Normal"/>
        <w:rPr>
          <w:sz w:val="24"/>
          <w:lang w:val="bg-BG"/>
        </w:rPr>
      </w:pPr>
      <w:r>
        <w:rPr>
          <w:sz w:val="24"/>
          <w:lang w:val="bg-BG"/>
        </w:rPr>
        <w:t>НЕЩА, КОИТО НИ ТЕГЛЯТ НАДОЛУ /Ефес.5:5/</w:t>
      </w:r>
    </w:p>
    <w:p>
      <w:pPr>
        <w:pStyle w:val="Normal"/>
        <w:rPr>
          <w:sz w:val="24"/>
          <w:lang w:val="bg-BG"/>
        </w:rPr>
      </w:pPr>
      <w:r>
        <w:rPr>
          <w:sz w:val="24"/>
          <w:lang w:val="bg-BG"/>
        </w:rPr>
        <w:t>А/ Като християни ние избираме да ходим с Бога.</w:t>
      </w:r>
    </w:p>
    <w:p>
      <w:pPr>
        <w:pStyle w:val="Normal"/>
        <w:rPr>
          <w:sz w:val="24"/>
          <w:lang w:val="bg-BG"/>
        </w:rPr>
      </w:pPr>
      <w:r>
        <w:rPr>
          <w:sz w:val="24"/>
          <w:lang w:val="bg-BG"/>
        </w:rPr>
        <w:t>Б/ Ние би трябвало да виждаме собственото си участие в греха и злото в светлината на бъдещия Божи съд над тях.</w:t>
      </w:r>
    </w:p>
    <w:p>
      <w:pPr>
        <w:pStyle w:val="Normal"/>
        <w:rPr>
          <w:sz w:val="24"/>
          <w:lang w:val="bg-BG"/>
        </w:rPr>
      </w:pPr>
      <w:r>
        <w:rPr>
          <w:sz w:val="24"/>
          <w:lang w:val="bg-BG"/>
        </w:rPr>
        <w:t>В/ Ние не сме свободни да гледаме на кой и да е грях като на незначителен.</w:t>
      </w:r>
    </w:p>
    <w:p>
      <w:pPr>
        <w:pStyle w:val="Normal"/>
        <w:rPr>
          <w:sz w:val="24"/>
          <w:lang w:val="bg-BG"/>
        </w:rPr>
      </w:pPr>
      <w:r>
        <w:rPr>
          <w:sz w:val="24"/>
          <w:lang w:val="bg-BG"/>
        </w:rPr>
        <w:t>3.ХОДЕНЕ В СВЕТЛИНАТА /Ефесяни 5:13-15/.</w:t>
      </w:r>
    </w:p>
    <w:p>
      <w:pPr>
        <w:pStyle w:val="Normal"/>
        <w:rPr>
          <w:sz w:val="24"/>
          <w:lang w:val="bg-BG"/>
        </w:rPr>
      </w:pPr>
      <w:r>
        <w:rPr>
          <w:sz w:val="24"/>
          <w:lang w:val="bg-BG"/>
        </w:rPr>
        <w:t>А/ За да живеем един истински християнски живот, ние трябва активно да търсим Божията помощ.</w:t>
      </w:r>
    </w:p>
    <w:p>
      <w:pPr>
        <w:pStyle w:val="Normal"/>
        <w:rPr>
          <w:sz w:val="24"/>
          <w:lang w:val="bg-BG"/>
        </w:rPr>
      </w:pPr>
      <w:r>
        <w:rPr>
          <w:sz w:val="24"/>
          <w:lang w:val="bg-BG"/>
        </w:rPr>
        <w:t>Б/ Бог ни дава мъдрост да различаваме Неговата воля, ако я търсим.</w:t>
      </w:r>
    </w:p>
    <w:p>
      <w:pPr>
        <w:pStyle w:val="Normal"/>
        <w:rPr>
          <w:sz w:val="24"/>
          <w:lang w:val="bg-BG"/>
        </w:rPr>
      </w:pPr>
      <w:r>
        <w:rPr>
          <w:sz w:val="24"/>
          <w:lang w:val="bg-BG"/>
        </w:rPr>
        <w:t>В/ Светият Дух ще ни помогне да виждаме Божията воля и ще ни даде сила да я изпълняваме.</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Другаде в Библията ни се казва, че Бог е любов. Затова логически следва, че ако искаме да следваме Бога, трябва да живеем живот, в който любовта е първият принцип. Като хора, нашето разбиране за любовта  може да бъде погрешно или неправилно. В Ефесяни Павел се опитва да ни покаже, каква е любовта в Божествен смисъл.</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КОМЕНТАР</w:t>
      </w:r>
    </w:p>
    <w:p>
      <w:pPr>
        <w:pStyle w:val="Normal"/>
        <w:rPr>
          <w:sz w:val="24"/>
          <w:lang w:val="bg-BG"/>
        </w:rPr>
      </w:pPr>
      <w:r>
        <w:rPr>
          <w:sz w:val="24"/>
          <w:lang w:val="bg-BG"/>
        </w:rPr>
        <w:t>В Ефесяни 5:1-21 Павел ни призовава да гледаме сериозно на християнското ходене в контекста на  /1/ Божието откровение и съд, /2/ Божият дар на светлина и мъдрост и /3/ Божия дар на пълнота чрез Светия Дух.</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1. ХОДЕНЕ: ВИДЯНО ОТ БОЖИЕТО ОТКРОВЕНИЕ /Ефесяни 5:1-7/.</w:t>
      </w:r>
    </w:p>
    <w:p>
      <w:pPr>
        <w:pStyle w:val="Normal"/>
        <w:rPr>
          <w:sz w:val="24"/>
          <w:lang w:val="bg-BG"/>
        </w:rPr>
      </w:pPr>
      <w:r>
        <w:rPr>
          <w:sz w:val="24"/>
          <w:lang w:val="bg-BG"/>
        </w:rPr>
        <w:t>Пасажът започва забележително: “И тъй, бивайте подражатели на Бога като възлюбени деца” /Ефесяни 5:1/ Бъдете подражатели не е просто един нравствен апел. Има мнознна, които не познават Бога, но живеят един нравствен, без груби грехове, живот. Съществената разлика между християнството и обичайната нравственост е, че християните са призовани да подражават на Бога като деца, които са опитали Божията любов и прощение чрез Христос /Ефесяни 4:32/. Понеже Бог ни обича, ние трябва да покажем Неговата любов в нравственост, прощение, дела, молитва и най-вече в любов към другите.</w:t>
      </w:r>
    </w:p>
    <w:p>
      <w:pPr>
        <w:pStyle w:val="Normal"/>
        <w:rPr>
          <w:sz w:val="24"/>
          <w:lang w:val="bg-BG"/>
        </w:rPr>
      </w:pPr>
      <w:r>
        <w:rPr>
          <w:sz w:val="24"/>
          <w:lang w:val="bg-BG"/>
        </w:rPr>
        <w:t>Така Павел иска Божиите деца да “ходят в любов” /Ефесяни 5:2/ и да ходят в сигурността на бъдещия съд. Да ходим в любов е да ходим, както е ходил Исус, защото Той е върховният пример на любовта, която Божеството някога е изявило и което някога човечеството е видяло. Христовата любов включва обичане на несимпатичните /Римляни 5:8/, когато не очакваме нищо в замяна, обичане до смърт. Такава би трябвало да бъде нашата любов. Мотивацията на такава любов не е себепрославянето, но тясна връзка с Исус, не нравственост, но евангелизъм, не постигане на дисциплина, но вярност към ученичеството.</w:t>
      </w:r>
    </w:p>
    <w:p>
      <w:pPr>
        <w:pStyle w:val="Normal"/>
        <w:rPr>
          <w:sz w:val="24"/>
          <w:lang w:val="bg-BG"/>
        </w:rPr>
      </w:pPr>
      <w:r>
        <w:rPr>
          <w:sz w:val="24"/>
          <w:lang w:val="bg-BG"/>
        </w:rPr>
        <w:t>Онези, които ходят в любов, ще оставят това ходене да се вкорени не само в Божията любов /Ефесяни 4:32; 5:1/, но също и предвид Неговия гняв, Неговия съд, който се пази за “синовете на непокорството” /Ефесяни 5:6/. Когато сравнявате децата, които подражават на Бога и децата, които чакат Божия гняв, разликата става съвсем ясна. Първото ходене е ходене в любов, което буди към  плодове на послушание към Бога; последното ходене – като деца на непослушанието, които живеят така, като че ли грехът не съществува и Бог не означава нищо за тях /ст.3-7/. “Нито човекът на изкуството, нито ученият аскет или свръх моралният фарисей”, казва един коментатор, “е освободен в Библията от смирено явяване пред Бога като грешник. Нашето послание не допуска никаква заблуда в морално отношение. Няма измъкване. Именно поради тези неща идва Божият гняв върху синовете на непокорството”. – “Библия на тълкувателя”, 1981 год., т.10, стр.708/.</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2. ХОДЕНЕ В СВЕТЛИНА И МЪДРОСТ /Ефесяни 5:8-17/.</w:t>
      </w:r>
    </w:p>
    <w:p>
      <w:pPr>
        <w:pStyle w:val="Normal"/>
        <w:rPr>
          <w:sz w:val="24"/>
          <w:lang w:val="bg-BG"/>
        </w:rPr>
      </w:pPr>
      <w:r>
        <w:rPr>
          <w:sz w:val="24"/>
          <w:lang w:val="bg-BG"/>
        </w:rPr>
        <w:t>Християните са Божии деца /Ефесяни 5:1/, и като такива те са също чада на светлината /ст.8/. Първото състояние изисква те “да ходят в любов” /ст.2/, а последното очаква те да ходят в светлината. Какво означава да ходят в светлината? Първо, и очевидно, да не ходят в тъмнина /ст.3-12/. Ходене в светлина означава да принася плодове на доброта, праведност и истинност и да откриват онова, което е благоугодно на Господа /ст-9,10/. Ходене в светлината и намиране на благоугодност за Господа са съставни части от живота на Светия Дух.</w:t>
      </w:r>
    </w:p>
    <w:p>
      <w:pPr>
        <w:pStyle w:val="Normal"/>
        <w:rPr>
          <w:sz w:val="24"/>
          <w:lang w:val="bg-BG"/>
        </w:rPr>
      </w:pPr>
      <w:r>
        <w:rPr>
          <w:sz w:val="24"/>
          <w:lang w:val="bg-BG"/>
        </w:rPr>
        <w:t>Второ, децата на светлината няма да “участват в безплодните дела на тъмнината, а по-добре ги изобличавайте” /Ефесяви 5:11/. Светлината може да бъде липса на тъмнина, а тъмнината може да е липса та светлина – както казва една индуска поговорка – но тъмнината и светлината не могат да съществуват заедно! Като деца на светлината хистиятите трябва да живеят така, че да изобличават злините на тъмнината. Християните трябва да бъдат известни със слово и дела относно позицията им срещу всяка изява на злото. Един такъв характер не е резултат на случайност, той не се дължи на специално благоразположение или дарби на Провидинието. Един благороден характер е резултат на самодисциплина, подчиняване на по-нисшето на по-висшето естество – покоряване на личното Аз в служба на Бога и човека” /Елън Уайг, “Възпитание”, стр.57/.</w:t>
      </w:r>
    </w:p>
    <w:p>
      <w:pPr>
        <w:pStyle w:val="Normal"/>
        <w:rPr>
          <w:sz w:val="24"/>
          <w:lang w:val="bg-BG"/>
        </w:rPr>
      </w:pPr>
      <w:r>
        <w:rPr>
          <w:sz w:val="24"/>
          <w:lang w:val="bg-BG"/>
        </w:rPr>
        <w:t>Павел прибавя още една мисъл за децата на светлината. Те се обхождат ”не като глупави, но като мъдри” /Ефесяни 5:15/.</w:t>
      </w:r>
    </w:p>
    <w:p>
      <w:pPr>
        <w:pStyle w:val="Normal"/>
        <w:rPr>
          <w:sz w:val="24"/>
          <w:lang w:val="bg-BG"/>
        </w:rPr>
      </w:pPr>
      <w:r>
        <w:rPr>
          <w:sz w:val="24"/>
          <w:lang w:val="bg-BG"/>
        </w:rPr>
        <w:t>Обхождане в мъдрост е /1/ ходене внимателно, бдително, почитайки и служейки на Богари отвръщайки се от злото /Притчи 9:13; 8:10/;  /2/ живеейки със съзнанието за близостта на последното време /Ефесяни 5:16/;  /3/ живеейки винаги съгласно Божията воля и желания ст.17/.</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3. ХОДЕНЕ В ДУХА  /Ефесяни 5:18-20/.</w:t>
      </w:r>
    </w:p>
    <w:p>
      <w:pPr>
        <w:pStyle w:val="Normal"/>
        <w:rPr>
          <w:sz w:val="24"/>
          <w:lang w:val="bg-BG"/>
        </w:rPr>
      </w:pPr>
      <w:r>
        <w:rPr>
          <w:sz w:val="24"/>
          <w:lang w:val="bg-BG"/>
        </w:rPr>
        <w:t>До тук, в 5 глава на посланието, Павел говори за три елемента на християнската обхода: любов, светлина и мъдрост. Сега той прибавя още един, четвърти и може би най-действащ елемент: “Изпълвайте се с Духа” /Ефесяни 5:18/. Животът на християнина е полезен и цялостен, когато този живот е надарен и просветен от Светия Дух.</w:t>
      </w:r>
    </w:p>
    <w:p>
      <w:pPr>
        <w:pStyle w:val="Normal"/>
        <w:rPr>
          <w:sz w:val="24"/>
          <w:lang w:val="bg-BG"/>
        </w:rPr>
      </w:pPr>
      <w:r>
        <w:rPr>
          <w:sz w:val="24"/>
          <w:lang w:val="bg-BG"/>
        </w:rPr>
        <w:t>Интересното е, че Павел поставя фразата “Изпълвайте се с Духа” в контраст на “Не се опивайте с вино” /ст.18/. Проблемът не е между Духа и виното, но себеконтролът в християнския живот. Под чий контрол сме ние – на Светия Дух или на нещо друго? Пиянството или други безумни пороци премахват себеконтрола; засягат способността на разума и морала; и водят до духовни, морални и социални отклонения. Един християнин не участва в такъв живот. Но бидейки изпълнен с Духа, води живот на радост, благодарност, хвала и полезна служба.</w:t>
      </w:r>
    </w:p>
    <w:p>
      <w:pPr>
        <w:pStyle w:val="Normal"/>
        <w:rPr>
          <w:sz w:val="24"/>
          <w:lang w:val="bg-BG"/>
        </w:rPr>
      </w:pPr>
      <w:r>
        <w:rPr>
          <w:sz w:val="24"/>
          <w:lang w:val="bg-BG"/>
        </w:rPr>
        <w:t>На гръцки език “бъдете изпълнени” подчертава три особености. Първо, фразата е в заповедна форма: заповедта не е по избор /незадължителна/, но крайно необходима. Второ, използва множествено число: Светият Дух не е привилегия на един малък елит, но на цялото общество от вярващи. Трето, тя е в сегашно време: изпълнени с Духа не е една последна, но една постоянна опитност.</w:t>
      </w:r>
    </w:p>
    <w:p>
      <w:pPr>
        <w:pStyle w:val="Normal"/>
        <w:rPr>
          <w:sz w:val="24"/>
          <w:lang w:val="bg-BG"/>
        </w:rPr>
      </w:pPr>
      <w:r>
        <w:rPr>
          <w:sz w:val="24"/>
          <w:lang w:val="bg-BG"/>
        </w:rPr>
        <w:t>Още една мисъл: Алкохолът има силата да поробва, да депресира, да срива личното достойнство на човека, който се отнася зле с другите. От друга страна Светият Дух има силата да ни помогне да живеем в приятелство, в поклонение на Бога, в благодарност и послушание /Ефесяни 5:19-21/. Това е достатъчно основание да се изпълваме със Светия Дух.</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ИНДУКТИВНО</w:t>
      </w:r>
    </w:p>
    <w:p>
      <w:pPr>
        <w:pStyle w:val="Normal"/>
        <w:rPr>
          <w:sz w:val="24"/>
          <w:lang w:val="bg-BG"/>
        </w:rPr>
      </w:pPr>
      <w:r>
        <w:rPr>
          <w:sz w:val="24"/>
          <w:lang w:val="bg-BG"/>
        </w:rPr>
        <w:t>Текстове за разискване: Исая 5:20; Римляни 5:10; Ефесяни 5:1-20; Колосяни 3:1-3.</w:t>
      </w:r>
    </w:p>
    <w:p>
      <w:pPr>
        <w:pStyle w:val="Normal"/>
        <w:rPr>
          <w:sz w:val="24"/>
          <w:lang w:val="bg-BG"/>
        </w:rPr>
      </w:pPr>
      <w:r>
        <w:rPr>
          <w:sz w:val="24"/>
          <w:lang w:val="bg-BG"/>
        </w:rPr>
        <w:t>1/ Сравнете и поставете в контраст безкористната любов и егоистичната любов. Направете същото и със саможертвената и помиряваща любов срещу себичната и служещата на себе си любов. Какво прави възможно хората да служат и да действат така, както правеше това Христос? Как Христовата служба, както е докладвана в Римляни 5:10 ни мотивира да се грижим за другите?</w:t>
      </w:r>
    </w:p>
    <w:p>
      <w:pPr>
        <w:pStyle w:val="Normal"/>
        <w:rPr>
          <w:sz w:val="24"/>
          <w:lang w:val="bg-BG"/>
        </w:rPr>
      </w:pPr>
      <w:r>
        <w:rPr>
          <w:sz w:val="24"/>
          <w:lang w:val="bg-BG"/>
        </w:rPr>
        <w:t>2/ “Мислете за горното, а не за земното” /Колосяни 3:2/. Как насочването на нашето внимание към Небето променя нашия живот и дела? Прегледайте отново списъка на забраненото поведение, което води до съд. Ефесяни 5:3-7. Защо има такъв рязко изразен контраст между небесните и земните неща? Как ви е помагал Бог да “ходите като деца на светлината?” /Ефесяни 5:8/ ?</w:t>
      </w:r>
    </w:p>
    <w:p>
      <w:pPr>
        <w:pStyle w:val="Normal"/>
        <w:rPr>
          <w:sz w:val="24"/>
          <w:lang w:val="bg-BG"/>
        </w:rPr>
      </w:pPr>
      <w:r>
        <w:rPr>
          <w:sz w:val="24"/>
          <w:lang w:val="bg-BG"/>
        </w:rPr>
        <w:t>3/  Обръщането ни бележи една повратна точка в нашия живот. Спомнете си вашето собствено приемане на Христовото спасение. Как променихте вашето схващане за светлината и тъмнината? Какви неща открихте в живота си, които отразяваха приоритетите и разбиранията на греха? Виж Исая 5:20. По време на молитва пред Бога, помолете Го да ви покаже други области от живота ви, които се нуждаят от промяна. Поканете Го да ходи с вас, за да направи възможни тези неща.</w:t>
      </w:r>
    </w:p>
    <w:p>
      <w:pPr>
        <w:pStyle w:val="Normal"/>
        <w:rPr>
          <w:sz w:val="24"/>
          <w:lang w:val="bg-BG"/>
        </w:rPr>
      </w:pPr>
      <w:r>
        <w:rPr>
          <w:sz w:val="24"/>
          <w:lang w:val="bg-BG"/>
        </w:rPr>
        <w:t>4/  Помислете за някой, за когото мислите, че е мъдър. Какви характерни черти излага тази личност, които ви помагат да разберете, че е мъдър? Мъдростта на тази личност на знание ли се основава, или на опитност? Прочетете Ефесяни 5:15-17. Защо нашето описание на мъдростта включва и разбирането на Божията воля? Когато открихте, че следването на Божията воля в живота ви е бил най-мъдрият избор?</w:t>
      </w:r>
    </w:p>
    <w:p>
      <w:pPr>
        <w:pStyle w:val="Normal"/>
        <w:rPr>
          <w:sz w:val="24"/>
          <w:lang w:val="bg-BG"/>
        </w:rPr>
      </w:pPr>
      <w:r>
        <w:rPr>
          <w:sz w:val="24"/>
          <w:lang w:val="bg-BG"/>
        </w:rPr>
        <w:t>5/ “Изпълвайте се с Духа” /Ефесяни 5:18/. Защо Павел обявява това като нещо безусловно? Как ни въздейства това изпълване? Как то предотвратява злото? Виж Ефесяни 5:19,20 Как пеенето на Бога и отдаването на благодарност към Него са положителни благословения за нашия живот? Как отдаването хвала на Бога влияе върху нашето свидетелство пред другите?</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ЗА СВИДЕТЕЛСТВО</w:t>
      </w:r>
    </w:p>
    <w:p>
      <w:pPr>
        <w:pStyle w:val="Normal"/>
        <w:rPr>
          <w:sz w:val="24"/>
          <w:lang w:val="bg-BG"/>
        </w:rPr>
      </w:pPr>
      <w:r>
        <w:rPr>
          <w:sz w:val="24"/>
          <w:lang w:val="bg-BG"/>
        </w:rPr>
        <w:t xml:space="preserve">Познавали ли сте някога човек, който е посещавал сбирки на“анонимни алкохолици”, за да се пребори с пристрастяването си към алкохола? Ако ли да, вие знаете, че личността се уповава винаги на себе си; не “оздравяващ” алкохолик, но алкохолик. Именно затова мнозина считат алкохолизма за болест, която не може да бъде излекувана, въпреки че отказването е все пак възможно. Алкохолиците казват също, че те винаги са нащрек, всеки момент от деня и нощта, защото бдителността е ключът да останат трезвени. </w:t>
      </w:r>
    </w:p>
    <w:p>
      <w:pPr>
        <w:pStyle w:val="Normal"/>
        <w:rPr>
          <w:sz w:val="24"/>
          <w:lang w:val="bg-BG"/>
        </w:rPr>
      </w:pPr>
      <w:r>
        <w:rPr>
          <w:sz w:val="24"/>
          <w:lang w:val="bg-BG"/>
        </w:rPr>
        <w:t>Грешниците могат да кажат същото. Щом са грешници, винаги остават такива. Това е вярно. Но, обратно на анонимните алкохолици, има програма за пълно възстановяване на разположение на онези, които ще упражнят вяра и ще искат това. За грешниците Исус Христос и оздравителният спасителен план е най-нужното освобождение от хватката на греха. Като алкохолиците християните разглеждат всеки нов ден като пълен с свежи възможности и прекрасни случаи. Бдителността е ключът да останат в пътеката към небето. Без бдителност от страна на християните за Сатана става лесно да ги разсее и събори по такива хитри начини, че пътниците по пътя към небето намират изход в алтернативния път на Сатана – един път, който изисква много по-висока цена.</w:t>
      </w:r>
    </w:p>
    <w:p>
      <w:pPr>
        <w:pStyle w:val="Normal"/>
        <w:rPr>
          <w:sz w:val="24"/>
          <w:lang w:val="bg-BG"/>
        </w:rPr>
      </w:pPr>
      <w:r>
        <w:rPr>
          <w:sz w:val="24"/>
          <w:lang w:val="bg-BG"/>
        </w:rPr>
        <w:t>Когато последователите на Исус приемат, че са безсилни пред греха, когато смирено го поканят в сърцата си, става едно пълно преобразяване, защото той напълно ги насища със Своята благодат. Това не е просто едно поправяне.</w:t>
      </w:r>
    </w:p>
    <w:p>
      <w:pPr>
        <w:pStyle w:val="Normal"/>
        <w:rPr>
          <w:sz w:val="24"/>
          <w:lang w:val="bg-BG"/>
        </w:rPr>
      </w:pPr>
      <w:r>
        <w:rPr>
          <w:sz w:val="24"/>
          <w:lang w:val="bg-BG"/>
        </w:rPr>
        <w:t>СЕГА е точното време за възстановилите се грешници да споделят с всички, с които се срещат,  как те също могат да помолят Бога за пълно въздържане от греха и да започнат да ходят по този път.</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ВЪПРОСИ ЗА РАЗИСКВАНЕ</w:t>
      </w:r>
    </w:p>
    <w:p>
      <w:pPr>
        <w:pStyle w:val="Normal"/>
        <w:rPr>
          <w:sz w:val="24"/>
          <w:lang w:val="bg-BG"/>
        </w:rPr>
      </w:pPr>
      <w:r>
        <w:rPr>
          <w:sz w:val="24"/>
          <w:lang w:val="bg-BG"/>
        </w:rPr>
        <w:t>Когато учим нашите домашни любимци да правят фокуси, ние им предлагаме лакомства, за да насърчим повторение на желания фокус. Споделете истории за домашни любимци, които имате сега или сте имали като малки. Как се чувствахте? Бог избави Израилевия народ /и нас/ от робство. Каква награда! После Той им заповяда да живеят според Неговия характер, както е представен в Десетте заповеди: “Аз съм Господ, твоят Бог, Който те изведох от робството /Изход 20:2/. Споделете свидетелство за Божието спасение, извършето във вашия живот.</w:t>
      </w:r>
    </w:p>
    <w:p>
      <w:pPr>
        <w:pStyle w:val="Normal"/>
        <w:rPr>
          <w:sz w:val="24"/>
          <w:lang w:val="bg-BG"/>
        </w:rPr>
      </w:pPr>
      <w:r>
        <w:rPr>
          <w:sz w:val="24"/>
          <w:lang w:val="bg-BG"/>
        </w:rPr>
        <w:t>1/ “Бивайте подражатели на Бога, като възлюбени деца” /Ефесяни 5:1/. Кое беше първото нещо, което направи детето ви, за да ви подражава? Имитира ли думи, които използвате вие или взе чантата ви, за да тръгне на работа? Това са трогателни моменти. Каква е разликата между опитите на нашите деца и нашите собствени, когато се опитваме да подражаваме на нашия Спасител? Защо е толкова важно да насочим нашето внимание върху Исус, вместо да гледаме назад към нашия живот преди да Го срещнем /Виж Ефесяни 5:8,9/.</w:t>
      </w:r>
    </w:p>
    <w:p>
      <w:pPr>
        <w:pStyle w:val="Normal"/>
        <w:rPr>
          <w:sz w:val="24"/>
          <w:lang w:val="bg-BG"/>
        </w:rPr>
      </w:pPr>
      <w:r>
        <w:rPr>
          <w:sz w:val="24"/>
          <w:lang w:val="bg-BG"/>
        </w:rPr>
        <w:t>2/ Потърсете думата “търся” в речник. След това вижте най-малко пет текста, в които я използва Библията. Вижте Йоан 15:10; 1 Йоаново 5:2,3; 2.Йоаново 1:6. Какъв е контекстът на думата  в тези текстове? Защо послушанието е толкова трудна идея? Как една лична връзка с Бога променя послушанието от дълг в привилегия? Основавайки се на такова отношение, как бихте описали Десетге заповеди пред някого?</w:t>
      </w:r>
    </w:p>
    <w:p>
      <w:pPr>
        <w:pStyle w:val="Normal"/>
        <w:rPr>
          <w:sz w:val="24"/>
          <w:lang w:val="bg-BG"/>
        </w:rPr>
      </w:pPr>
      <w:r>
        <w:rPr>
          <w:sz w:val="24"/>
          <w:lang w:val="bg-BG"/>
        </w:rPr>
        <w:t>3/ “И любовта е това, да ходим по Неговите заповеди”  /2 Йоаново 1:6/. През следващите четири дни следете първото нещо, което правите всяка сутрин. Как включва то ходенето с Исус? Ако откриете, че единственият ви реален конфликт с Него през деня е само една бърза молитва преди да се хвърлите да спите в леглото си, помолете Го да ви помогне да промените вашите приоритети. След това си отбелязвайте в бележтик, как се е повлиял животът ви след като сте Го поканили да ходи с вас от първата ви мисъл при събуждане всеки ден. Споделете опитността си с някого, който се сблъсква със същото предизвикателство.</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pPr>
      <w:r>
        <w:rPr>
          <w:b/>
          <w:sz w:val="24"/>
          <w:lang w:val="bg-BG"/>
        </w:rPr>
        <w:t>УЧИТЕЛСКИ УРОК  11                      3-9 декември</w:t>
      </w:r>
    </w:p>
    <w:p>
      <w:pPr>
        <w:pStyle w:val="Normal"/>
        <w:jc w:val="center"/>
        <w:rPr>
          <w:b/>
          <w:b/>
          <w:sz w:val="24"/>
          <w:lang w:val="bg-BG"/>
        </w:rPr>
      </w:pPr>
      <w:r>
        <w:rPr>
          <w:b/>
          <w:sz w:val="24"/>
          <w:lang w:val="bg-BG"/>
        </w:rPr>
        <w:t>ХРИСТИЯНСКИ  ОТНОШЕНИЯ</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Ключов текст: Ефесяни 5:21-24</w:t>
      </w:r>
    </w:p>
    <w:p>
      <w:pPr>
        <w:pStyle w:val="Normal"/>
        <w:rPr>
          <w:b/>
          <w:b/>
          <w:sz w:val="24"/>
          <w:lang w:val="bg-BG"/>
        </w:rPr>
      </w:pPr>
      <w:r>
        <w:rPr>
          <w:b/>
          <w:sz w:val="24"/>
          <w:lang w:val="bg-BG"/>
        </w:rPr>
      </w:r>
    </w:p>
    <w:p>
      <w:pPr>
        <w:pStyle w:val="Normal"/>
        <w:numPr>
          <w:ilvl w:val="0"/>
          <w:numId w:val="0"/>
        </w:numPr>
        <w:outlineLvl w:val="0"/>
        <w:rPr/>
      </w:pPr>
      <w:r>
        <w:rPr>
          <w:b/>
          <w:sz w:val="24"/>
          <w:lang w:val="bg-BG"/>
        </w:rPr>
        <w:t>ЦЕЛ:</w:t>
      </w:r>
    </w:p>
    <w:p>
      <w:pPr>
        <w:pStyle w:val="Normal"/>
        <w:rPr>
          <w:sz w:val="24"/>
          <w:lang w:val="bg-BG"/>
        </w:rPr>
      </w:pPr>
      <w:r>
        <w:rPr>
          <w:sz w:val="24"/>
          <w:lang w:val="bg-BG"/>
        </w:rPr>
        <w:t>1/ Да подчертае, че християнството се основав на връзки.</w:t>
      </w:r>
    </w:p>
    <w:p>
      <w:pPr>
        <w:pStyle w:val="Normal"/>
        <w:rPr>
          <w:sz w:val="24"/>
          <w:lang w:val="bg-BG"/>
        </w:rPr>
      </w:pPr>
      <w:r>
        <w:rPr>
          <w:sz w:val="24"/>
          <w:lang w:val="bg-BG"/>
        </w:rPr>
        <w:t>2/ Да разбере, че човешките отношения отразяват нашите отношения и послушанието ни на Христос.</w:t>
      </w:r>
    </w:p>
    <w:p>
      <w:pPr>
        <w:pStyle w:val="Normal"/>
        <w:rPr>
          <w:sz w:val="24"/>
          <w:lang w:val="bg-BG"/>
        </w:rPr>
      </w:pPr>
      <w:r>
        <w:rPr>
          <w:sz w:val="24"/>
          <w:lang w:val="bg-BG"/>
        </w:rPr>
        <w:t>3/ Да разисква, как християнството би трябвало да доведе до по-сериозни и хармонични отношения.</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ПЛАН:</w:t>
      </w:r>
    </w:p>
    <w:p>
      <w:pPr>
        <w:pStyle w:val="Normal"/>
        <w:numPr>
          <w:ilvl w:val="0"/>
          <w:numId w:val="0"/>
        </w:numPr>
        <w:outlineLvl w:val="0"/>
        <w:rPr>
          <w:sz w:val="24"/>
          <w:lang w:val="bg-BG"/>
        </w:rPr>
      </w:pPr>
      <w:r>
        <w:rPr>
          <w:sz w:val="24"/>
          <w:lang w:val="bg-BG"/>
        </w:rPr>
        <w:t>1. ПОСЛУШАНИЕ И ОТГОВОРНОСТ /Ефесяни 5:21/.</w:t>
      </w:r>
    </w:p>
    <w:p>
      <w:pPr>
        <w:pStyle w:val="Normal"/>
        <w:rPr>
          <w:sz w:val="24"/>
          <w:lang w:val="bg-BG"/>
        </w:rPr>
      </w:pPr>
      <w:r>
        <w:rPr>
          <w:sz w:val="24"/>
          <w:lang w:val="bg-BG"/>
        </w:rPr>
        <w:t xml:space="preserve"> </w:t>
      </w:r>
      <w:r>
        <w:rPr>
          <w:sz w:val="24"/>
          <w:lang w:val="bg-BG"/>
        </w:rPr>
        <w:t>А/ Послушанието в християнски смисъл не е идентично с глупава сервилност.</w:t>
      </w:r>
    </w:p>
    <w:p>
      <w:pPr>
        <w:pStyle w:val="Normal"/>
        <w:rPr>
          <w:sz w:val="24"/>
          <w:lang w:val="bg-BG"/>
        </w:rPr>
      </w:pPr>
      <w:r>
        <w:rPr>
          <w:sz w:val="24"/>
          <w:lang w:val="bg-BG"/>
        </w:rPr>
        <w:t xml:space="preserve"> </w:t>
      </w:r>
      <w:r>
        <w:rPr>
          <w:sz w:val="24"/>
          <w:lang w:val="bg-BG"/>
        </w:rPr>
        <w:t>Б/ Дори в човешките отношения, където подчинението е уместно, съвестта на един човек и Божията воля са на първо място.</w:t>
      </w:r>
    </w:p>
    <w:p>
      <w:pPr>
        <w:pStyle w:val="Normal"/>
        <w:rPr>
          <w:sz w:val="24"/>
          <w:lang w:val="bg-BG"/>
        </w:rPr>
      </w:pPr>
      <w:r>
        <w:rPr>
          <w:sz w:val="24"/>
          <w:lang w:val="bg-BG"/>
        </w:rPr>
        <w:t xml:space="preserve"> </w:t>
      </w:r>
      <w:r>
        <w:rPr>
          <w:sz w:val="24"/>
          <w:lang w:val="bg-BG"/>
        </w:rPr>
        <w:t>В/ Ролята на личността, на която можем да се подчиним като християни, е такава на отговорност, а не на абсолютна власт.</w:t>
      </w:r>
    </w:p>
    <w:p>
      <w:pPr>
        <w:pStyle w:val="Normal"/>
        <w:numPr>
          <w:ilvl w:val="0"/>
          <w:numId w:val="0"/>
        </w:numPr>
        <w:outlineLvl w:val="0"/>
        <w:rPr>
          <w:sz w:val="24"/>
          <w:lang w:val="bg-BG"/>
        </w:rPr>
      </w:pPr>
      <w:r>
        <w:rPr>
          <w:sz w:val="24"/>
          <w:lang w:val="bg-BG"/>
        </w:rPr>
        <w:t>2. ПОДЧИНЕНИЕ НА ХРИСТОС /Ефесяни 5:23,24/.</w:t>
      </w:r>
    </w:p>
    <w:p>
      <w:pPr>
        <w:pStyle w:val="Normal"/>
        <w:rPr>
          <w:sz w:val="24"/>
          <w:lang w:val="bg-BG"/>
        </w:rPr>
      </w:pPr>
      <w:r>
        <w:rPr>
          <w:sz w:val="24"/>
          <w:lang w:val="bg-BG"/>
        </w:rPr>
        <w:t>А/ Христос има власт над всички нас.</w:t>
      </w:r>
    </w:p>
    <w:p>
      <w:pPr>
        <w:pStyle w:val="Normal"/>
        <w:rPr>
          <w:sz w:val="24"/>
          <w:lang w:val="bg-BG"/>
        </w:rPr>
      </w:pPr>
      <w:r>
        <w:rPr>
          <w:sz w:val="24"/>
          <w:lang w:val="bg-BG"/>
        </w:rPr>
        <w:t>Б/ Онези, които имат власт, трябва да осъзнават, че тази власт им е дадена от Христос и трябва да бъде използвана неегоистично и мъдро.</w:t>
      </w:r>
    </w:p>
    <w:p>
      <w:pPr>
        <w:pStyle w:val="Normal"/>
        <w:rPr>
          <w:sz w:val="24"/>
          <w:lang w:val="bg-BG"/>
        </w:rPr>
      </w:pPr>
      <w:r>
        <w:rPr>
          <w:sz w:val="24"/>
          <w:lang w:val="bg-BG"/>
        </w:rPr>
        <w:t>В/ Властта и подчинението са безсмислени, ако липсва Христовата любов.</w:t>
      </w:r>
    </w:p>
    <w:p>
      <w:pPr>
        <w:pStyle w:val="Normal"/>
        <w:numPr>
          <w:ilvl w:val="0"/>
          <w:numId w:val="0"/>
        </w:numPr>
        <w:outlineLvl w:val="0"/>
        <w:rPr>
          <w:sz w:val="24"/>
          <w:lang w:val="bg-BG"/>
        </w:rPr>
      </w:pPr>
      <w:r>
        <w:rPr>
          <w:sz w:val="24"/>
          <w:lang w:val="bg-BG"/>
        </w:rPr>
        <w:t>3. ЖИВЕЕНЕ В ХАРМОНИЯ /Ефесяни 5:33/.</w:t>
      </w:r>
    </w:p>
    <w:p>
      <w:pPr>
        <w:pStyle w:val="Normal"/>
        <w:rPr>
          <w:sz w:val="24"/>
          <w:lang w:val="bg-BG"/>
        </w:rPr>
      </w:pPr>
      <w:r>
        <w:rPr>
          <w:sz w:val="24"/>
          <w:lang w:val="bg-BG"/>
        </w:rPr>
        <w:t>А/ Християнството насърчава традициите и обичаите на всяко дадено общество, дтига те да са правилни.</w:t>
      </w:r>
    </w:p>
    <w:p>
      <w:pPr>
        <w:pStyle w:val="Normal"/>
        <w:rPr>
          <w:sz w:val="24"/>
          <w:lang w:val="bg-BG"/>
        </w:rPr>
      </w:pPr>
      <w:r>
        <w:rPr>
          <w:sz w:val="24"/>
          <w:lang w:val="bg-BG"/>
        </w:rPr>
        <w:t>Б/ Като почитаме съпрузите и родителите си, ние почитаме Бога.</w:t>
      </w:r>
    </w:p>
    <w:p>
      <w:pPr>
        <w:pStyle w:val="Normal"/>
        <w:rPr>
          <w:sz w:val="24"/>
          <w:lang w:val="bg-BG"/>
        </w:rPr>
      </w:pPr>
      <w:r>
        <w:rPr>
          <w:sz w:val="24"/>
          <w:lang w:val="bg-BG"/>
        </w:rPr>
        <w:t>В/ Павел препоръчва на онези, които се намират в ситуация, при която са онеправдани, да преодолеят неправдата с любов.</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КОМЕНТАР</w:t>
      </w:r>
    </w:p>
    <w:p>
      <w:pPr>
        <w:pStyle w:val="Normal"/>
        <w:rPr>
          <w:sz w:val="24"/>
          <w:lang w:val="bg-BG"/>
        </w:rPr>
      </w:pPr>
      <w:r>
        <w:rPr>
          <w:sz w:val="24"/>
          <w:lang w:val="bg-BG"/>
        </w:rPr>
        <w:t>Християнството не е философия. То е добра вест за изкупени взаимоотношения.Евангелието показва своята сила не на арената в Атина, или в залите на Римския сенат, но в църквата в Антиохия, по улиците на Ефес и в работилниците на Лаодикия.</w:t>
      </w:r>
    </w:p>
    <w:p>
      <w:pPr>
        <w:pStyle w:val="Normal"/>
        <w:rPr>
          <w:sz w:val="24"/>
          <w:lang w:val="bg-BG"/>
        </w:rPr>
      </w:pPr>
      <w:r>
        <w:rPr>
          <w:sz w:val="24"/>
          <w:lang w:val="bg-BG"/>
        </w:rPr>
        <w:t>Нашето изследване /Ефесяни 5:21-33; 6:1-9/е относно взаимоотношенията между мъж и жена /съпруг и съпруга/, родители и деца, господари и роби. Всяко от тези взаимоотношения е окачествено с фразата “в Христа” или  “като към Господа”. Истинско отношение е възможно единствено в Христа. Но първо, едно изясняване на покорство и власт.</w:t>
      </w:r>
    </w:p>
    <w:p>
      <w:pPr>
        <w:pStyle w:val="Normal"/>
        <w:rPr>
          <w:sz w:val="24"/>
          <w:lang w:val="bg-BG"/>
        </w:rPr>
      </w:pPr>
      <w:r>
        <w:rPr>
          <w:sz w:val="24"/>
          <w:lang w:val="bg-BG"/>
        </w:rPr>
      </w:r>
    </w:p>
    <w:p>
      <w:pPr>
        <w:pStyle w:val="Normal"/>
        <w:numPr>
          <w:ilvl w:val="0"/>
          <w:numId w:val="0"/>
        </w:numPr>
        <w:outlineLvl w:val="0"/>
        <w:rPr/>
      </w:pPr>
      <w:r>
        <w:rPr>
          <w:b/>
          <w:sz w:val="24"/>
          <w:lang w:val="bg-BG"/>
        </w:rPr>
        <w:t>1.  ВЗАИМООТНОШЕНИЯ: ПОДЧИНЕНИЕ И ВЛАСТ /Ефесяни 5:21/.</w:t>
      </w:r>
    </w:p>
    <w:p>
      <w:pPr>
        <w:pStyle w:val="Normal"/>
        <w:rPr>
          <w:sz w:val="24"/>
          <w:lang w:val="bg-BG"/>
        </w:rPr>
      </w:pPr>
      <w:r>
        <w:rPr>
          <w:sz w:val="24"/>
          <w:lang w:val="bg-BG"/>
        </w:rPr>
        <w:t>Павел започва с едно общо изречение:”Подчинявайте се един на друг в страх от Бога /Ефесяни 5:21/. Някой може да запита, дали Павел е имал предвид същото и за нашето поколение, когато силите навсякъде крещят за по-малко власт отвън и повече свобода.  Никоя философия или идеология не е по-добре подготвена да говори за човешко равенство и достойнство, колкото християнството. Павел доказва този проблем още в Ефесяни 2 глава и повтаря, че в Бога “няма лицеприятие” /Ефесяни 6:9/. Апостолът е демократ от първа класа. Следователно, когато говори за подчинение, той не говори за сервилност, но за едно поведение на уважение. Отношенията в едно изкупено общество би трябвало да бъдат такива на уважение един към друг. Но дори за тях, апостолът поставя определящи граници: “В страх от Христос” /Ефесяни 5:21/. Духът на Въплътения е дух на покорство и смирение /Филипяни 2:5-8/, за да се изпълни Божият план. Именно в този контекст Павел умолява за себеотрицание от почит към Христос.</w:t>
      </w:r>
    </w:p>
    <w:p>
      <w:pPr>
        <w:pStyle w:val="Normal"/>
        <w:rPr>
          <w:sz w:val="24"/>
          <w:lang w:val="bg-BG"/>
        </w:rPr>
      </w:pPr>
      <w:r>
        <w:rPr>
          <w:sz w:val="24"/>
          <w:lang w:val="bg-BG"/>
        </w:rPr>
      </w:r>
    </w:p>
    <w:p>
      <w:pPr>
        <w:pStyle w:val="Normal"/>
        <w:numPr>
          <w:ilvl w:val="0"/>
          <w:numId w:val="0"/>
        </w:numPr>
        <w:outlineLvl w:val="0"/>
        <w:rPr/>
      </w:pPr>
      <w:r>
        <w:rPr>
          <w:b/>
          <w:sz w:val="24"/>
          <w:lang w:val="bg-BG"/>
        </w:rPr>
        <w:t>2. ВЗАИМООТНОШЕНИЯ МЕЖДУ СЪПРУЗИ /Ефесяни 5:22,33/.</w:t>
      </w:r>
    </w:p>
    <w:p>
      <w:pPr>
        <w:pStyle w:val="Normal"/>
        <w:rPr>
          <w:sz w:val="24"/>
          <w:lang w:val="bg-BG"/>
        </w:rPr>
      </w:pPr>
      <w:r>
        <w:rPr>
          <w:sz w:val="24"/>
          <w:lang w:val="bg-BG"/>
        </w:rPr>
        <w:t>Този дълъг пасаж /ст.22-33/ е едно християнско писмено изложение относно светостта на брака, което е нужно да защитаваме още по-решително във време, когато бракът е атакуван. Процентът на разводите расте постоянно, а ролята на дома в обществото все повече се пренебрегва. Апостолът увещава вярващте да обърнат внимание на две важни истини</w:t>
      </w:r>
    </w:p>
    <w:p>
      <w:pPr>
        <w:pStyle w:val="Normal"/>
        <w:rPr>
          <w:sz w:val="24"/>
          <w:lang w:val="bg-BG"/>
        </w:rPr>
      </w:pPr>
      <w:r>
        <w:rPr>
          <w:sz w:val="24"/>
          <w:lang w:val="bg-BG"/>
        </w:rPr>
        <w:t xml:space="preserve"> </w:t>
      </w:r>
      <w:r>
        <w:rPr>
          <w:sz w:val="24"/>
          <w:lang w:val="bg-BG"/>
        </w:rPr>
        <w:t>Първо, Бог създаде брака /Битие 2:21,22; Ефесяни 5:31/. Той заповяда мъжът и жената да станат една плът. От тази заповед бракът получава своята святост. Когато двамата стават едно, никой от тях не може да претендира за превъзходство или надмощие над другия. Фактът, че бракът, за съжаление, е жертва на такива отношения, се намира не в институцията на брака, но в коренната причина на всички наши проблеми, а именно, грехът! И така, за да се справим с такива отклонения, като претенции за превъзходство или подчинение в брачните отношения, ние трябва да насочим вниманието си към проблема грях, а не да атакуваме светостта на брака.</w:t>
      </w:r>
    </w:p>
    <w:p>
      <w:pPr>
        <w:pStyle w:val="Normal"/>
        <w:rPr>
          <w:sz w:val="24"/>
          <w:lang w:val="bg-BG"/>
        </w:rPr>
      </w:pPr>
      <w:r>
        <w:rPr>
          <w:sz w:val="24"/>
          <w:lang w:val="bg-BG"/>
        </w:rPr>
        <w:t>Второ, в брака съпругът е представен като главата, също както Христос е Глава на църквата. Като Глава, какво направи Христос за църквата? Злоупотребяваше ли Той с правата Си над църквата, насилвайки нейната воля? Ролята на Христос като Глава на църквата е определена в това, което Той направи за нея: Той възлюби църквата, пожертва Себе Си /Ефесяни 5:25/ и направи всичко необходимо, за да я направи славна и свята /ст.27/. Христос хранеше църквата и се грижеше за нея /ст.29/. Понеже Той направи всичко това, отговорът на църквата е любов и почит към Него. Църквата е като невяста за своя съпруг /Христос/.</w:t>
      </w:r>
    </w:p>
    <w:p>
      <w:pPr>
        <w:pStyle w:val="Normal"/>
        <w:rPr>
          <w:sz w:val="24"/>
          <w:lang w:val="bg-BG"/>
        </w:rPr>
      </w:pPr>
      <w:r>
        <w:rPr>
          <w:sz w:val="24"/>
          <w:lang w:val="bg-BG"/>
        </w:rPr>
        <w:t>Прехвърлете тази идея върху взаимоотношенията между мъжа и жената. Павел заповядва мъжът да прави това, което направи Христос, а жената да отговори, както отговори църквата. И дума не става за мъж, койго отстоява своето превъзходство или за жена, принудена на сервилност и насилие. Отношението мъж/жена се отличава с даване и отговаряне с пълна любов, точно както отношението Христос/църквата разкрива същото. Между мъжът и жената водачеството не означава тирания, но отговорност; подчинението не означава сервилност, но вярност и уважение; послушанието не означава робска отстъпчивост на безразсъдни заповеди, но хармония между воля и цели в светостта и сигурността на брака.</w:t>
      </w:r>
    </w:p>
    <w:p>
      <w:pPr>
        <w:pStyle w:val="Normal"/>
        <w:rPr>
          <w:sz w:val="24"/>
          <w:lang w:val="bg-BG"/>
        </w:rPr>
      </w:pPr>
      <w:r>
        <w:rPr>
          <w:sz w:val="24"/>
          <w:lang w:val="bg-BG"/>
        </w:rPr>
      </w:r>
    </w:p>
    <w:p>
      <w:pPr>
        <w:pStyle w:val="Normal"/>
        <w:numPr>
          <w:ilvl w:val="0"/>
          <w:numId w:val="0"/>
        </w:numPr>
        <w:outlineLvl w:val="0"/>
        <w:rPr/>
      </w:pPr>
      <w:r>
        <w:rPr>
          <w:b/>
          <w:sz w:val="24"/>
          <w:lang w:val="bg-BG"/>
        </w:rPr>
        <w:t>3. ВЗАИМООТНОШЕНИЯ МЕЖДУ РОДИТЕЛИ И ДЕЦА /Ефесяни 6:1-4/.</w:t>
      </w:r>
    </w:p>
    <w:p>
      <w:pPr>
        <w:pStyle w:val="Normal"/>
        <w:rPr>
          <w:sz w:val="24"/>
          <w:lang w:val="bg-BG"/>
        </w:rPr>
      </w:pPr>
      <w:r>
        <w:rPr>
          <w:sz w:val="24"/>
          <w:lang w:val="bg-BG"/>
        </w:rPr>
        <w:t>Християнското възпитание трябва да започне в християнския дом, и първият урок, който децата би трябвало да научат, е послушание и почит към родителите “в Господа”. Първата отговорност, която родителите би трябвало да имат, е те да бъдат последователен образец, който не предизвиква техните деца чрез лицемерен и непоследователен живот. “Едно добре подредено, добре дисциплинирано семейство е по-голяма сила в демонстриране резултатността на християнството, отколкото всичките проповеди на света” /Елън Уайт, “Коментари”, АБК, т6, стр.1118/.</w:t>
      </w:r>
    </w:p>
    <w:p>
      <w:pPr>
        <w:pStyle w:val="Normal"/>
        <w:rPr>
          <w:sz w:val="24"/>
          <w:lang w:val="bg-BG"/>
        </w:rPr>
      </w:pPr>
      <w:r>
        <w:rPr>
          <w:sz w:val="24"/>
          <w:lang w:val="bg-BG"/>
        </w:rPr>
      </w:r>
    </w:p>
    <w:p>
      <w:pPr>
        <w:pStyle w:val="Normal"/>
        <w:numPr>
          <w:ilvl w:val="0"/>
          <w:numId w:val="0"/>
        </w:numPr>
        <w:outlineLvl w:val="0"/>
        <w:rPr/>
      </w:pPr>
      <w:r>
        <w:rPr>
          <w:b/>
          <w:sz w:val="24"/>
          <w:lang w:val="bg-BG"/>
        </w:rPr>
        <w:t>4. ВЗАИМООТНОШЕНИЯ: РОБИ И ГОСПОДАРИ /Ефесяни 5:5-9/.</w:t>
      </w:r>
    </w:p>
    <w:p>
      <w:pPr>
        <w:pStyle w:val="Normal"/>
        <w:rPr>
          <w:sz w:val="24"/>
          <w:lang w:val="bg-BG"/>
        </w:rPr>
      </w:pPr>
      <w:r>
        <w:rPr>
          <w:sz w:val="24"/>
          <w:lang w:val="bg-BG"/>
        </w:rPr>
        <w:t>Съветът та Павел да се покоряват на техните господари е тълкуван неправилно от някои като търпимост към робството; но това далеч не е така. Същият апостол пише до Филимон да приеме своя избягал роб, Онисим, “Не вече като роб….но като любим брат” във вярата. /Филимон 16/. Отношението на Павел към робството е просто: Той не го одобрява, но съветва робите да бъдат действително свободни там, където се зачита свободата – в Господа – и да продължават да изпълняват работата си като пред Господа. Съветът на Павел към господарите да бъдат внимателни и мили към слугте си /Ефесяни 6:9/, като  помнят, че и те имат Господар на небесата. Небесният Господар казва силно и ясно, че робството е една от онези злини, които ще бъдат заличени, когато Евангелието повлияе напълно върху хорат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ИНДУКТИВНО</w:t>
      </w:r>
    </w:p>
    <w:p>
      <w:pPr>
        <w:pStyle w:val="Normal"/>
        <w:numPr>
          <w:ilvl w:val="0"/>
          <w:numId w:val="0"/>
        </w:numPr>
        <w:outlineLvl w:val="0"/>
        <w:rPr>
          <w:sz w:val="24"/>
          <w:lang w:val="bg-BG"/>
        </w:rPr>
      </w:pPr>
      <w:r>
        <w:rPr>
          <w:sz w:val="24"/>
          <w:lang w:val="bg-BG"/>
        </w:rPr>
        <w:t>Текстове за разискване: Лука 9:23; Римляни 5:8; Ефесяни 5:21-33; Юда 1:21</w:t>
      </w:r>
    </w:p>
    <w:p>
      <w:pPr>
        <w:pStyle w:val="Normal"/>
        <w:rPr>
          <w:sz w:val="24"/>
          <w:lang w:val="bg-BG"/>
        </w:rPr>
      </w:pPr>
      <w:r>
        <w:rPr>
          <w:sz w:val="24"/>
          <w:lang w:val="bg-BG"/>
        </w:rPr>
        <w:t>1/ Текстът в Ефесяни 5:22-24 се е използвал и продължава да се използва, за да се измъчват и подчиняват жените. Но когато се изучават в техния контекст стиховете 25-33, каква картина се получава? /Прочетете също и ст.21/.</w:t>
      </w:r>
    </w:p>
    <w:p>
      <w:pPr>
        <w:pStyle w:val="Normal"/>
        <w:rPr>
          <w:sz w:val="24"/>
          <w:lang w:val="bg-BG"/>
        </w:rPr>
      </w:pPr>
      <w:r>
        <w:rPr>
          <w:sz w:val="24"/>
          <w:lang w:val="bg-BG"/>
        </w:rPr>
        <w:t>2/ Ако имате глина за скулптури или бои с палитра на художник, как бихте описали Божията концепция за авторитета и властта? Как Ефесяни 5:25 ви помага да извършите вашат работа? Как бихте помогнали на приятел, който има погрешни отношения със съпругата  или със съпруга си? Потърсете начини и средства да му помогнете.</w:t>
      </w:r>
    </w:p>
    <w:p>
      <w:pPr>
        <w:pStyle w:val="Normal"/>
        <w:rPr>
          <w:sz w:val="24"/>
          <w:lang w:val="bg-BG"/>
        </w:rPr>
      </w:pPr>
      <w:r>
        <w:rPr>
          <w:sz w:val="24"/>
          <w:lang w:val="bg-BG"/>
        </w:rPr>
        <w:t>3/  Библията използва често брака като аналогия за отношението на Христос към църквата. Как бихте описали Неговата грижа? Ефесяни 5:29.32. Защо тази връзка е толкова “голяма тайна” /ст.32/ за тас? Разисквайте концепцията за единството и равенството в дома и в църквата. Коя сила прави възможни тези отношения? Виж Йоан 3:16; 13:3,4; Римляни 5:8.</w:t>
      </w:r>
    </w:p>
    <w:p>
      <w:pPr>
        <w:pStyle w:val="Normal"/>
        <w:rPr>
          <w:sz w:val="24"/>
          <w:lang w:val="bg-BG"/>
        </w:rPr>
      </w:pPr>
      <w:r>
        <w:rPr>
          <w:sz w:val="24"/>
          <w:lang w:val="bg-BG"/>
        </w:rPr>
        <w:t xml:space="preserve">4/ Заповедта да почитаме родителите си /Изход 20:12/ съдържа едно обещание. Разисквайте, как почитането на нашите родители носи благословение и стабилност. Какво поведение и отношение помага на децата да почитат и уважават не само техните родители, но и самите себе си и другите хора? Какво поведение във вашето общество и култура предизвиква смут в семействата? Как може “възпитаването и наставляването в Господа /Ефесяни 6:4, нов превод/ да даде надежда на тези наранени семейства да бъдат изцелени? </w:t>
      </w:r>
    </w:p>
    <w:p>
      <w:pPr>
        <w:pStyle w:val="Normal"/>
        <w:rPr>
          <w:sz w:val="24"/>
          <w:lang w:val="bg-BG"/>
        </w:rPr>
      </w:pPr>
      <w:r>
        <w:rPr>
          <w:sz w:val="24"/>
          <w:lang w:val="bg-BG"/>
        </w:rPr>
        <w:t>5/ Кои принципи от Ефесяни 6:5-9 биха могли да смекчат и дори да заличат нашага склонност да се отнасяме с другите като с по-малко ценни, отколкото ние самите?</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ЗА СВИДЕТЕЛСТВО</w:t>
      </w:r>
    </w:p>
    <w:p>
      <w:pPr>
        <w:pStyle w:val="Normal"/>
        <w:rPr>
          <w:sz w:val="24"/>
          <w:lang w:val="bg-BG"/>
        </w:rPr>
      </w:pPr>
      <w:r>
        <w:rPr>
          <w:sz w:val="24"/>
          <w:lang w:val="bg-BG"/>
        </w:rPr>
        <w:t>Практикуването на нашите привлекателни качества не е винаги толкова лесно, колкото би трябвало, дори и за най-преданния християнин. Положения, които ни карат да коленичим отново и отново, понеже ни призовават да упражним смирение, кротост, дълготърпение, въздържане и любов, ни учат точно колко зависими сме от Господа за развитието си в тези качества.</w:t>
      </w:r>
    </w:p>
    <w:p>
      <w:pPr>
        <w:pStyle w:val="Normal"/>
        <w:rPr>
          <w:sz w:val="24"/>
          <w:lang w:val="bg-BG"/>
        </w:rPr>
      </w:pPr>
      <w:r>
        <w:rPr>
          <w:sz w:val="24"/>
          <w:lang w:val="bg-BG"/>
        </w:rPr>
        <w:t>Не е лесно да проявите смирение, когато някой нарочно се отклонява от пътя си, за да ви събори и напакости.</w:t>
      </w:r>
    </w:p>
    <w:p>
      <w:pPr>
        <w:pStyle w:val="Normal"/>
        <w:rPr>
          <w:sz w:val="24"/>
          <w:lang w:val="bg-BG"/>
        </w:rPr>
      </w:pPr>
      <w:r>
        <w:rPr>
          <w:sz w:val="24"/>
          <w:lang w:val="bg-BG"/>
        </w:rPr>
        <w:t>Не е лесно да проявявате кротост, когато хората се подиграват, предизвикват  и ви използват, понеже смятат, че вашето кротко поведение показва просто слабост от ваша страна.</w:t>
      </w:r>
    </w:p>
    <w:p>
      <w:pPr>
        <w:pStyle w:val="Normal"/>
        <w:rPr>
          <w:sz w:val="24"/>
          <w:lang w:val="bg-BG"/>
        </w:rPr>
      </w:pPr>
      <w:r>
        <w:rPr>
          <w:sz w:val="24"/>
          <w:lang w:val="bg-BG"/>
        </w:rPr>
        <w:t>Не е лесно да проявявате дълготърпение, когато лошото поведение на другите ви кара едва да се сдържате отново и отново.</w:t>
      </w:r>
    </w:p>
    <w:p>
      <w:pPr>
        <w:pStyle w:val="Normal"/>
        <w:rPr>
          <w:sz w:val="24"/>
          <w:lang w:val="bg-BG"/>
        </w:rPr>
      </w:pPr>
      <w:r>
        <w:rPr>
          <w:sz w:val="24"/>
          <w:lang w:val="bg-BG"/>
        </w:rPr>
        <w:t xml:space="preserve">Не е лесно да проявявате въздържание, когато другата личност не иска да работи с вас, когато не желае да ви среща никъде. </w:t>
      </w:r>
    </w:p>
    <w:p>
      <w:pPr>
        <w:pStyle w:val="Normal"/>
        <w:rPr>
          <w:sz w:val="24"/>
          <w:lang w:val="bg-BG"/>
        </w:rPr>
      </w:pPr>
      <w:r>
        <w:rPr>
          <w:sz w:val="24"/>
          <w:lang w:val="bg-BG"/>
        </w:rPr>
        <w:t>И най-вече, никак не е лесно да обичате безусловно по всяко време /специално когато по-горните човешки качества се проявяват около вас…</w:t>
      </w:r>
    </w:p>
    <w:p>
      <w:pPr>
        <w:pStyle w:val="Normal"/>
        <w:rPr>
          <w:sz w:val="24"/>
          <w:lang w:val="bg-BG"/>
        </w:rPr>
      </w:pPr>
      <w:r>
        <w:rPr>
          <w:sz w:val="24"/>
          <w:lang w:val="bg-BG"/>
        </w:rPr>
        <w:t>Исус не обеща, че животът на един християнин ще бъде лесен винаги. Той обеща обаче, че ще ни даде сила да следваме Неговия пример и да вървим по Неговите стъпки. И така, макар че може да изглежда почти невъзможно в трудни времена да прилагаме петте качества по всяко време и при всякакви обстоятелства, ще расте и узрява, както нашето ходене с Него расте и уряв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ВЪПРОСИ ЗА РАЗИСКВАНЕ</w:t>
      </w:r>
    </w:p>
    <w:p>
      <w:pPr>
        <w:pStyle w:val="Normal"/>
        <w:rPr>
          <w:sz w:val="24"/>
          <w:lang w:val="bg-BG"/>
        </w:rPr>
      </w:pPr>
      <w:r>
        <w:rPr>
          <w:sz w:val="24"/>
          <w:lang w:val="bg-BG"/>
        </w:rPr>
        <w:t>Пребройте пръстите на ръката си. Десет ли са? Ако пропуснете един пръст, какво ще се случи? “Защото ние всички сме членове на Неговото тяло” /Ефесяни 5:30/. Помислете за членове, които постоятто отсъстват от съботното ви училище, или от църква. Как тяхното отсъствие ви прави непълни, дори ви осакатява? Разисквайте, какво можете да направите, за да “върнете времето назад” и да ги върнете всред вас.</w:t>
      </w:r>
    </w:p>
    <w:p>
      <w:pPr>
        <w:pStyle w:val="Normal"/>
        <w:rPr>
          <w:sz w:val="24"/>
          <w:lang w:val="bg-BG"/>
        </w:rPr>
      </w:pPr>
      <w:r>
        <w:rPr>
          <w:sz w:val="24"/>
          <w:lang w:val="bg-BG"/>
        </w:rPr>
        <w:t xml:space="preserve">1/ Помислете за време, когато сте направили груба грешка на публично място. Как се справихте? Защо тази ситуация е все още толкова жива пред очите ви? Някой може да каже:”Като че ли се случи вчера”. Исус прости на паралитика /Виж Лука 5:23/ преди да го излекува. Защо това беше толкова важно? Как може да ви помогне Исус да преминете от грешки в миналото в чудесен живот сега? </w:t>
      </w:r>
    </w:p>
    <w:p>
      <w:pPr>
        <w:pStyle w:val="Normal"/>
        <w:rPr>
          <w:sz w:val="24"/>
          <w:lang w:val="bg-BG"/>
        </w:rPr>
      </w:pPr>
      <w:r>
        <w:rPr>
          <w:sz w:val="24"/>
          <w:lang w:val="bg-BG"/>
        </w:rPr>
        <w:t>2/ Когато водим курсове по готварство, ние показваме на участниците, как да подготвят нови ястия. Ние показваме начини за водене на здравословен живот. “Бог препоръчва /показва/ Своята към нас любов /Римляни 5:8/ чрез спасението и силата да живеем победоносен живот. Как идеята за подчинението /Ефесяни 5:21,24,29/ благославя нашите отношения в дома, в църквата и на работното място? Как можем да попречим на апела да се подчиняваме един на друг да стане възможност за злоупотреба или за властване над други, или пък да се превърнем в “изтривалка за крака”?</w:t>
      </w:r>
    </w:p>
    <w:p>
      <w:pPr>
        <w:pStyle w:val="Normal"/>
        <w:rPr>
          <w:sz w:val="24"/>
          <w:lang w:val="bg-BG"/>
        </w:rPr>
      </w:pPr>
      <w:r>
        <w:rPr>
          <w:sz w:val="24"/>
          <w:lang w:val="bg-BG"/>
        </w:rPr>
        <w:t>3/ Помислите за избора, който трябваше да направите тази сутрин, докато се подготвяхте за вашия ден. Как решихте, да вземете ли душ или не, какво да облечете и какво да закусите? Юда ни кани: “пазете себе си в Божияята люов!” /ст.21/. Какво прави възможно следването на това обещание? Защо нашият избор да бъдем във връзка с Бога е толкона важен? През следващата седмица споделете, защо избирате да ходите с Бога всеки ден с някой от вашите колеги, който трябва вземе в момента трудно решение или преминава през криза?</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pPr>
      <w:r>
        <w:rPr>
          <w:b/>
          <w:sz w:val="24"/>
          <w:lang w:val="bg-BG"/>
        </w:rPr>
        <w:t>УЧИТЕЛСКИ УРОК 12               10-16 декември</w:t>
      </w:r>
    </w:p>
    <w:p>
      <w:pPr>
        <w:pStyle w:val="Normal"/>
        <w:jc w:val="center"/>
        <w:rPr>
          <w:b/>
          <w:b/>
          <w:sz w:val="24"/>
          <w:lang w:val="bg-BG"/>
        </w:rPr>
      </w:pPr>
      <w:r>
        <w:rPr>
          <w:b/>
          <w:sz w:val="24"/>
          <w:lang w:val="bg-BG"/>
        </w:rPr>
        <w:t>ХРИСТИЯНСКОТО ВОЮВАНЕ</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Ключов текст: Ефесяни 6:10-12</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ЦЕЛ:</w:t>
      </w:r>
    </w:p>
    <w:p>
      <w:pPr>
        <w:pStyle w:val="Normal"/>
        <w:rPr>
          <w:sz w:val="24"/>
          <w:lang w:val="bg-BG"/>
        </w:rPr>
      </w:pPr>
      <w:r>
        <w:rPr>
          <w:sz w:val="24"/>
          <w:lang w:val="bg-BG"/>
        </w:rPr>
        <w:t>1/ Да разбере, че като християни ние сме въвлечени в една война между Бог и Сатана.</w:t>
      </w:r>
    </w:p>
    <w:p>
      <w:pPr>
        <w:pStyle w:val="Normal"/>
        <w:rPr>
          <w:sz w:val="24"/>
          <w:lang w:val="bg-BG"/>
        </w:rPr>
      </w:pPr>
      <w:r>
        <w:rPr>
          <w:sz w:val="24"/>
          <w:lang w:val="bg-BG"/>
        </w:rPr>
        <w:t>2/ Да падчертае, че в реалния смисъл, ние сме оспорваната награда в тази война.</w:t>
      </w:r>
    </w:p>
    <w:p>
      <w:pPr>
        <w:pStyle w:val="Normal"/>
        <w:rPr>
          <w:sz w:val="24"/>
          <w:lang w:val="bg-BG"/>
        </w:rPr>
      </w:pPr>
      <w:r>
        <w:rPr>
          <w:sz w:val="24"/>
          <w:lang w:val="bg-BG"/>
        </w:rPr>
        <w:t>3/ Да привлече нашето внимание към необходимостта от Божията сила за нашата окончателна побед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ПЛАН:</w:t>
      </w:r>
    </w:p>
    <w:p>
      <w:pPr>
        <w:pStyle w:val="Normal"/>
        <w:numPr>
          <w:ilvl w:val="0"/>
          <w:numId w:val="0"/>
        </w:numPr>
        <w:outlineLvl w:val="0"/>
        <w:rPr>
          <w:sz w:val="24"/>
          <w:lang w:val="bg-BG"/>
        </w:rPr>
      </w:pPr>
      <w:r>
        <w:rPr>
          <w:sz w:val="24"/>
          <w:lang w:val="bg-BG"/>
        </w:rPr>
        <w:t>1.  ХРИСТИЯНСКОТО ВОЮВАНЕ /Ефесяни 6:12/</w:t>
      </w:r>
    </w:p>
    <w:p>
      <w:pPr>
        <w:pStyle w:val="Normal"/>
        <w:rPr>
          <w:sz w:val="24"/>
          <w:lang w:val="bg-BG"/>
        </w:rPr>
      </w:pPr>
      <w:r>
        <w:rPr>
          <w:sz w:val="24"/>
          <w:lang w:val="bg-BG"/>
        </w:rPr>
        <w:t>А/ Обръщането не е заключителната точка, но началото на борбата.</w:t>
      </w:r>
    </w:p>
    <w:p>
      <w:pPr>
        <w:pStyle w:val="Normal"/>
        <w:rPr>
          <w:sz w:val="24"/>
          <w:lang w:val="bg-BG"/>
        </w:rPr>
      </w:pPr>
      <w:r>
        <w:rPr>
          <w:sz w:val="24"/>
          <w:lang w:val="bg-BG"/>
        </w:rPr>
        <w:t>Б/ Борбата не е само срещу нашите най-лоши импулси, но срещу демоничните представители.</w:t>
      </w:r>
    </w:p>
    <w:p>
      <w:pPr>
        <w:pStyle w:val="Normal"/>
        <w:rPr>
          <w:sz w:val="24"/>
          <w:lang w:val="bg-BG"/>
        </w:rPr>
      </w:pPr>
      <w:r>
        <w:rPr>
          <w:sz w:val="24"/>
          <w:lang w:val="bg-BG"/>
        </w:rPr>
        <w:t>В/ Приемането на Христос ще ни направи съзнателни, посветени неприятели на Сатана, също както и той е наш неприятел.</w:t>
      </w:r>
    </w:p>
    <w:p>
      <w:pPr>
        <w:pStyle w:val="Normal"/>
        <w:numPr>
          <w:ilvl w:val="0"/>
          <w:numId w:val="0"/>
        </w:numPr>
        <w:outlineLvl w:val="0"/>
        <w:rPr>
          <w:sz w:val="24"/>
          <w:lang w:val="bg-BG"/>
        </w:rPr>
      </w:pPr>
      <w:r>
        <w:rPr>
          <w:sz w:val="24"/>
          <w:lang w:val="bg-BG"/>
        </w:rPr>
        <w:t>2. ХИТРОСТИТЕ НА ДЯВОЛА /Ефесяни 6:11/.</w:t>
      </w:r>
    </w:p>
    <w:p>
      <w:pPr>
        <w:pStyle w:val="Normal"/>
        <w:rPr>
          <w:sz w:val="24"/>
          <w:lang w:val="bg-BG"/>
        </w:rPr>
      </w:pPr>
      <w:r>
        <w:rPr>
          <w:sz w:val="24"/>
          <w:lang w:val="bg-BG"/>
        </w:rPr>
        <w:t>А/ Много от начините, по които Сатана се опитва да ни отклонява от Бога, изглеждат безобидни, дори похвални.</w:t>
      </w:r>
    </w:p>
    <w:p>
      <w:pPr>
        <w:pStyle w:val="Normal"/>
        <w:rPr>
          <w:sz w:val="24"/>
          <w:lang w:val="bg-BG"/>
        </w:rPr>
      </w:pPr>
      <w:r>
        <w:rPr>
          <w:sz w:val="24"/>
          <w:lang w:val="bg-BG"/>
        </w:rPr>
        <w:t>Б/ Едно нещо, което може да посочи произхода на тези стратегии, е тяхната тенденция да отвлече вниманието ни от Бога и да го насочи към нас самите или други случайни обекти.</w:t>
      </w:r>
    </w:p>
    <w:p>
      <w:pPr>
        <w:pStyle w:val="Normal"/>
        <w:rPr>
          <w:sz w:val="24"/>
          <w:lang w:val="bg-BG"/>
        </w:rPr>
      </w:pPr>
      <w:r>
        <w:rPr>
          <w:sz w:val="24"/>
          <w:lang w:val="bg-BG"/>
        </w:rPr>
        <w:t>В/ Да се избягва явен грях не е достатъчно; Сатана може да ни измами чрез нашата собствена праведност.</w:t>
      </w:r>
    </w:p>
    <w:p>
      <w:pPr>
        <w:pStyle w:val="Normal"/>
        <w:numPr>
          <w:ilvl w:val="0"/>
          <w:numId w:val="0"/>
        </w:numPr>
        <w:outlineLvl w:val="0"/>
        <w:rPr>
          <w:sz w:val="24"/>
          <w:lang w:val="bg-BG"/>
        </w:rPr>
      </w:pPr>
      <w:r>
        <w:rPr>
          <w:sz w:val="24"/>
          <w:lang w:val="bg-BG"/>
        </w:rPr>
        <w:t>3. БЪДЕТЕ СИЛНИ В БОЖИЕТО МОГЪЩЕСТВО  /Ефесяни 6:10/.</w:t>
      </w:r>
    </w:p>
    <w:p>
      <w:pPr>
        <w:pStyle w:val="Normal"/>
        <w:rPr>
          <w:sz w:val="24"/>
          <w:lang w:val="bg-BG"/>
        </w:rPr>
      </w:pPr>
      <w:r>
        <w:rPr>
          <w:sz w:val="24"/>
          <w:lang w:val="bg-BG"/>
        </w:rPr>
        <w:t>А/ За да избягваме да вярваме в лъжи, ние трябва да се потопим в Божията истина.</w:t>
      </w:r>
    </w:p>
    <w:p>
      <w:pPr>
        <w:pStyle w:val="Normal"/>
        <w:rPr>
          <w:sz w:val="24"/>
          <w:lang w:val="bg-BG"/>
        </w:rPr>
      </w:pPr>
      <w:r>
        <w:rPr>
          <w:sz w:val="24"/>
          <w:lang w:val="bg-BG"/>
        </w:rPr>
        <w:t>Б/ Познаването на Бога и Неговата истина ни прави годни да използваме и упражняваме Неговата сила.</w:t>
      </w:r>
    </w:p>
    <w:p>
      <w:pPr>
        <w:pStyle w:val="Normal"/>
        <w:rPr>
          <w:sz w:val="24"/>
          <w:lang w:val="bg-BG"/>
        </w:rPr>
      </w:pPr>
      <w:r>
        <w:rPr>
          <w:sz w:val="24"/>
          <w:lang w:val="bg-BG"/>
        </w:rPr>
        <w:t>В/ Божията сила получават само онези, които се подчиняват напълно на Него.</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Ставайки християни, ние вземаме страна във войната между Христос и Сатана; от тази война произлизат всички други войни и конфликти. Ние не само сме участници, ние сме също и наградата, за която се претендира. Ние може да се успокоим от факта, че Христос вече е предявил претенции за нас и няма да ни отстъпи, докато се държим здраво за Него.</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КОМЕНТАР</w:t>
      </w:r>
    </w:p>
    <w:p>
      <w:pPr>
        <w:pStyle w:val="Normal"/>
        <w:rPr>
          <w:sz w:val="24"/>
          <w:lang w:val="bg-BG"/>
        </w:rPr>
      </w:pPr>
      <w:r>
        <w:rPr>
          <w:sz w:val="24"/>
          <w:lang w:val="bg-BG"/>
        </w:rPr>
        <w:t>Павел започва писмото си до ефесяните с благодарност за “всяко духовно благословение в небесни места” /Ефесяти 1:3/, а сега завършва писмото с пояснения за една борба /Ефесяни 6:10-12/, която започна в небето /Откровение 12:7/. Историята на тази война е великата борба между Христос и Сатана, която сега се води между силите на злото и Божия народ. Посланието до Ефесяните подчертава, как Бог създаде църквата, съставена от юдеи и езичници и как Бог очаква семейството Му да ходи в пълна чистота и единство. Но това ходене не е нито лесно, нито нещо незначително. Нашето изследване през тази седмица насочва вниманието си върху реалността на тази война, хитростите на противника и нуждата на християните от готовността им да срещнат неприятеля.</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1. ХРИСТИЯНСКАТА БОРБА: РЕАЛНОСТТА Й  /Ефесяни 6:10-12/.</w:t>
      </w:r>
    </w:p>
    <w:p>
      <w:pPr>
        <w:pStyle w:val="Normal"/>
        <w:rPr>
          <w:sz w:val="24"/>
          <w:lang w:val="bg-BG"/>
        </w:rPr>
      </w:pPr>
      <w:r>
        <w:rPr>
          <w:sz w:val="24"/>
          <w:lang w:val="bg-BG"/>
        </w:rPr>
        <w:t>Апостолът заявява ясно и категорично за реалността на космическото естество на тази война. “Защото нашата борба не е срещу плът и кръв, но срещу началствата, срещу властите, срещу управителите на мрака в този свят, срещу духовните сили на нечестието в небесните места” /Ефесяни 6:12/. Това е нашата война; няма начин, по който можем да я избегнем, освен да бъдем на Божията печеливша страна. Войната е проверка за нашата вярност. На чия страна сме ние? На Христова или на онази на Сатана? За кого са нашите чувства и мисли? Кого обичаме и на кого служим? Войната е изпитан метод за осуетяване на Божия план за Неговия народ и за да ни държи далеч от Бога. Както е вярно, че грехът направи реална войната, толкова вярно е, че Кръстът направи победата сигурна.Но войната трябва да се води.</w:t>
      </w:r>
    </w:p>
    <w:p>
      <w:pPr>
        <w:pStyle w:val="Normal"/>
        <w:rPr>
          <w:sz w:val="24"/>
          <w:lang w:val="bg-BG"/>
        </w:rPr>
      </w:pPr>
      <w:r>
        <w:rPr>
          <w:sz w:val="24"/>
          <w:lang w:val="bg-BG"/>
        </w:rPr>
        <w:t>“</w:t>
      </w:r>
      <w:r>
        <w:rPr>
          <w:sz w:val="24"/>
          <w:lang w:val="bg-BG"/>
        </w:rPr>
        <w:t>Мнозина гледат на този конфликт между Христос и Сатана като на такъв, който няма специална връзка със собствения им живот; и за тях той не представлява никакъв интерес. Но във всяко човешко сърце тази борба се повтаря. Никога някой не напуска редовете на злия, за да служи на Бога, без да срещне атаките на Сатана” /Елън Уайт, “Животът на Исус”, стр.116/.</w:t>
      </w:r>
    </w:p>
    <w:p>
      <w:pPr>
        <w:pStyle w:val="Normal"/>
        <w:rPr>
          <w:sz w:val="24"/>
          <w:lang w:val="bg-BG"/>
        </w:rPr>
      </w:pPr>
      <w:r>
        <w:rPr>
          <w:sz w:val="24"/>
          <w:lang w:val="bg-BG"/>
        </w:rPr>
        <w:t>Нищо не радва повече Сатана, както отричането на неговото съществувание и безразличието на човека към тази борба. Либералната теология може да гледа на библейското описание на Сатана като на смущаващо обяснение на човешката некомпетентност. Психологията може да гледа на него като на резултат от липса на култура на един примитивен метод. Науката може да не проявява никакъв интерес по темата, а философията  продължава своята метафизическа битка върху естеството на доброто и злото, без да насочи вниманието си върху нейната реална причина.  И така, онова, което е от значение за един християнин, е, какво казва Божието Слово. Библията няма съмнения в разпознаване произхода, действието и окончателното унищожение на демоничните сили. Исус специално помоли Неговите вярващи да се молят за избавяне от “лукавия” /Матей 6:13/. Цялата библейска вест свидетелства, че Бог изпрати Сина Си да смаже дявола и да освободи пленниците на Сатана. Сатана сам приема, че е богът на този свят, заслепявайки умовете на невярващите /2 Коринтяни 4:3/. Ако се съпротивим, можем да предизвикаме опустошение в моралния и духовния живот /Деяния 5:3; 1 Петрово 5:8/. Така че, има реална нужда да срещнем решително тази войн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2. ХРИСТИЯНСКАТА БОРБА: ХИТРОСТИТЕ НА ДЯВОЛА /Ефесяни 6:11/.</w:t>
      </w:r>
    </w:p>
    <w:p>
      <w:pPr>
        <w:pStyle w:val="Normal"/>
        <w:rPr>
          <w:sz w:val="24"/>
          <w:lang w:val="bg-BG"/>
        </w:rPr>
      </w:pPr>
      <w:r>
        <w:rPr>
          <w:sz w:val="24"/>
          <w:lang w:val="bg-BG"/>
        </w:rPr>
        <w:t xml:space="preserve"> </w:t>
      </w:r>
      <w:r>
        <w:rPr>
          <w:sz w:val="24"/>
          <w:lang w:val="bg-BG"/>
        </w:rPr>
        <w:t>Павел изяснява три факта относно тази борба:    Първо, тази борба не е срещу “плът и кръв” /Ефесяни 6:12/. Ние не се сражаваме срещу човешки същества, дори и нечестиви. Действително, ние трябва да обичаме всички хора и, ако е възможно, да живеем в мир с тях /Римляни 12:18/. Второ, тази борба е срещу демонични сили “господарите на тъмнината” и “срещу духовните сили на нечестието в небесните места” /Ефесяни 6:12/                                         Трето, нашият неприятел е коварен и хитър – толкова хитър, че може да се яви като “светъл ангел” -  2 Коринтяни 11:14. Затова Павел ни предупреждава да бъдем будни срещу хитростите и заблудите на дявола. /Ефесяни 6:11/.</w:t>
      </w:r>
    </w:p>
    <w:p>
      <w:pPr>
        <w:pStyle w:val="Normal"/>
        <w:rPr>
          <w:sz w:val="24"/>
          <w:lang w:val="bg-BG"/>
        </w:rPr>
      </w:pPr>
      <w:r>
        <w:rPr>
          <w:sz w:val="24"/>
          <w:lang w:val="bg-BG"/>
        </w:rPr>
        <w:t>Тези заблуди или “хитрости” имат за цел да осуетят Божието намерение по фини, неуловими начини. “Сатана….ще въведе във фини заблуди, за да смути ума и да изкорени ученията за спасението. Онези, които не премат Божието Слово точно така, както се чете, ще бъдат уловени в неговите примки” /Елън Уайт, “Избрани вести”, т.2, стр.52/. Разгледайте някои от лъжите, които Сатана представя в противоположност на Божията истина.</w:t>
      </w:r>
    </w:p>
    <w:p>
      <w:pPr>
        <w:pStyle w:val="Normal"/>
        <w:numPr>
          <w:ilvl w:val="0"/>
          <w:numId w:val="0"/>
        </w:numPr>
        <w:outlineLvl w:val="0"/>
        <w:rPr>
          <w:sz w:val="24"/>
          <w:lang w:val="bg-BG"/>
        </w:rPr>
      </w:pPr>
      <w:r>
        <w:rPr>
          <w:sz w:val="24"/>
          <w:lang w:val="bg-BG"/>
        </w:rPr>
        <w:t xml:space="preserve">                </w:t>
      </w:r>
      <w:r>
        <w:rPr>
          <w:sz w:val="24"/>
          <w:lang w:val="bg-BG"/>
        </w:rPr>
        <w:t xml:space="preserve">БОЖИЯТА ИСТИНА </w:t>
      </w:r>
    </w:p>
    <w:p>
      <w:pPr>
        <w:pStyle w:val="Normal"/>
        <w:rPr>
          <w:sz w:val="24"/>
          <w:lang w:val="bg-BG"/>
        </w:rPr>
      </w:pPr>
      <w:r>
        <w:rPr>
          <w:sz w:val="24"/>
          <w:lang w:val="bg-BG"/>
        </w:rPr>
        <w:t xml:space="preserve">1/ В началото Бог създаде  </w:t>
      </w:r>
    </w:p>
    <w:p>
      <w:pPr>
        <w:pStyle w:val="Normal"/>
        <w:rPr>
          <w:sz w:val="24"/>
          <w:lang w:val="bg-BG"/>
        </w:rPr>
      </w:pPr>
      <w:r>
        <w:rPr>
          <w:sz w:val="24"/>
          <w:lang w:val="bg-BG"/>
        </w:rPr>
        <w:t>2/ Грехът е престъпване на Божия закон</w:t>
      </w:r>
    </w:p>
    <w:p>
      <w:pPr>
        <w:pStyle w:val="Normal"/>
        <w:rPr>
          <w:sz w:val="24"/>
          <w:lang w:val="bg-BG"/>
        </w:rPr>
      </w:pPr>
      <w:r>
        <w:rPr>
          <w:sz w:val="24"/>
          <w:lang w:val="bg-BG"/>
        </w:rPr>
        <w:t xml:space="preserve">3/ В Христос Бог създава ново общество                                            </w:t>
      </w:r>
    </w:p>
    <w:p>
      <w:pPr>
        <w:pStyle w:val="Normal"/>
        <w:rPr>
          <w:sz w:val="24"/>
          <w:lang w:val="bg-BG"/>
        </w:rPr>
      </w:pPr>
      <w:r>
        <w:rPr>
          <w:sz w:val="24"/>
          <w:lang w:val="bg-BG"/>
        </w:rPr>
        <w:t xml:space="preserve">4/ В Христос  Бог събори разделящата стена                 </w:t>
      </w:r>
    </w:p>
    <w:p>
      <w:pPr>
        <w:pStyle w:val="Normal"/>
        <w:rPr>
          <w:sz w:val="24"/>
          <w:lang w:val="bg-BG"/>
        </w:rPr>
      </w:pPr>
      <w:r>
        <w:rPr>
          <w:sz w:val="24"/>
          <w:lang w:val="bg-BG"/>
        </w:rPr>
        <w:t>5/ Сатана мами Божиите светии.</w:t>
      </w:r>
    </w:p>
    <w:p>
      <w:pPr>
        <w:pStyle w:val="Normal"/>
        <w:rPr>
          <w:sz w:val="24"/>
          <w:lang w:val="bg-BG"/>
        </w:rPr>
      </w:pPr>
      <w:r>
        <w:rPr>
          <w:sz w:val="24"/>
          <w:lang w:val="bg-BG"/>
        </w:rPr>
        <w:t xml:space="preserve">6/ Бог иска църквата Му да бъде единна.                                                   </w:t>
      </w:r>
    </w:p>
    <w:p>
      <w:pPr>
        <w:pStyle w:val="Normal"/>
        <w:numPr>
          <w:ilvl w:val="0"/>
          <w:numId w:val="0"/>
        </w:numPr>
        <w:outlineLvl w:val="0"/>
        <w:rPr>
          <w:sz w:val="24"/>
          <w:lang w:val="bg-BG"/>
        </w:rPr>
      </w:pPr>
      <w:r>
        <w:rPr>
          <w:sz w:val="24"/>
          <w:lang w:val="bg-BG"/>
        </w:rPr>
        <w:t xml:space="preserve">               </w:t>
      </w:r>
      <w:r>
        <w:rPr>
          <w:sz w:val="24"/>
          <w:lang w:val="bg-BG"/>
        </w:rPr>
        <w:t>САТАНИНСКИТЕ ЗАБЛУДИ</w:t>
      </w:r>
    </w:p>
    <w:p>
      <w:pPr>
        <w:pStyle w:val="Normal"/>
        <w:rPr>
          <w:sz w:val="24"/>
          <w:lang w:val="bg-BG"/>
        </w:rPr>
      </w:pPr>
      <w:r>
        <w:rPr>
          <w:sz w:val="24"/>
          <w:lang w:val="bg-BG"/>
        </w:rPr>
        <w:t xml:space="preserve"> </w:t>
      </w:r>
      <w:r>
        <w:rPr>
          <w:sz w:val="24"/>
          <w:lang w:val="bg-BG"/>
        </w:rPr>
        <w:t>1/ Животът е резултат на еволюцията.</w:t>
      </w:r>
    </w:p>
    <w:p>
      <w:pPr>
        <w:pStyle w:val="Normal"/>
        <w:rPr>
          <w:sz w:val="24"/>
          <w:lang w:val="bg-BG"/>
        </w:rPr>
      </w:pPr>
      <w:r>
        <w:rPr>
          <w:sz w:val="24"/>
          <w:lang w:val="bg-BG"/>
        </w:rPr>
        <w:t xml:space="preserve"> </w:t>
      </w:r>
      <w:r>
        <w:rPr>
          <w:sz w:val="24"/>
          <w:lang w:val="bg-BG"/>
        </w:rPr>
        <w:t xml:space="preserve">2/ Грехът е мит; има само поражения.                               </w:t>
      </w:r>
    </w:p>
    <w:p>
      <w:pPr>
        <w:pStyle w:val="Normal"/>
        <w:rPr>
          <w:sz w:val="24"/>
          <w:lang w:val="bg-BG"/>
        </w:rPr>
      </w:pPr>
      <w:r>
        <w:rPr>
          <w:sz w:val="24"/>
          <w:lang w:val="bg-BG"/>
        </w:rPr>
        <w:t xml:space="preserve"> </w:t>
      </w:r>
      <w:r>
        <w:rPr>
          <w:sz w:val="24"/>
          <w:lang w:val="bg-BG"/>
        </w:rPr>
        <w:t xml:space="preserve">3/ Човечеството се развива към обновяване.                                                      </w:t>
      </w:r>
    </w:p>
    <w:p>
      <w:pPr>
        <w:pStyle w:val="Normal"/>
        <w:rPr>
          <w:sz w:val="24"/>
          <w:lang w:val="bg-BG"/>
        </w:rPr>
      </w:pPr>
      <w:r>
        <w:rPr>
          <w:sz w:val="24"/>
          <w:lang w:val="bg-BG"/>
        </w:rPr>
        <w:t xml:space="preserve"> </w:t>
      </w:r>
      <w:r>
        <w:rPr>
          <w:sz w:val="24"/>
          <w:lang w:val="bg-BG"/>
        </w:rPr>
        <w:t>4/ Различията спомагат за развитието</w:t>
      </w:r>
    </w:p>
    <w:p>
      <w:pPr>
        <w:pStyle w:val="Normal"/>
        <w:rPr>
          <w:sz w:val="24"/>
          <w:lang w:val="bg-BG"/>
        </w:rPr>
      </w:pPr>
      <w:r>
        <w:rPr>
          <w:sz w:val="24"/>
          <w:lang w:val="bg-BG"/>
        </w:rPr>
        <w:t xml:space="preserve"> </w:t>
      </w:r>
      <w:r>
        <w:rPr>
          <w:sz w:val="24"/>
          <w:lang w:val="bg-BG"/>
        </w:rPr>
        <w:t>5/ Няма Сатана! Той е резултат на човешко въображение.</w:t>
      </w:r>
    </w:p>
    <w:p>
      <w:pPr>
        <w:pStyle w:val="Normal"/>
        <w:rPr>
          <w:sz w:val="24"/>
          <w:lang w:val="bg-BG"/>
        </w:rPr>
      </w:pPr>
      <w:r>
        <w:rPr>
          <w:sz w:val="24"/>
          <w:lang w:val="bg-BG"/>
        </w:rPr>
        <w:t xml:space="preserve"> </w:t>
      </w:r>
      <w:r>
        <w:rPr>
          <w:sz w:val="24"/>
          <w:lang w:val="bg-BG"/>
        </w:rPr>
        <w:t>6/ Единството изисква еднообразие.</w:t>
      </w:r>
    </w:p>
    <w:p>
      <w:pPr>
        <w:pStyle w:val="Normal"/>
        <w:rPr>
          <w:sz w:val="24"/>
          <w:lang w:val="bg-BG"/>
        </w:rPr>
      </w:pPr>
      <w:r>
        <w:rPr>
          <w:sz w:val="24"/>
          <w:lang w:val="bg-BG"/>
        </w:rPr>
        <w:t>Заблудите на дявола не се ограничават само до доктрините; те се разпростират до всяко положение, където Христос с любов изисква и очаква учениците Му да се покоряват. Такава неуловима война изисква максимална бдителност от наша страна, за да забележим клопките и да продължим да разчитаме на Исус, Който единствен може да осигури победат ни.</w:t>
      </w:r>
    </w:p>
    <w:p>
      <w:pPr>
        <w:pStyle w:val="Normal"/>
        <w:rPr>
          <w:sz w:val="24"/>
          <w:lang w:val="bg-BG"/>
        </w:rPr>
      </w:pPr>
      <w:r>
        <w:rPr>
          <w:sz w:val="24"/>
          <w:lang w:val="bg-BG"/>
        </w:rPr>
      </w:r>
    </w:p>
    <w:p>
      <w:pPr>
        <w:pStyle w:val="Normal"/>
        <w:numPr>
          <w:ilvl w:val="0"/>
          <w:numId w:val="0"/>
        </w:numPr>
        <w:outlineLvl w:val="0"/>
        <w:rPr/>
      </w:pPr>
      <w:r>
        <w:rPr>
          <w:b/>
          <w:sz w:val="24"/>
          <w:lang w:val="bg-BG"/>
        </w:rPr>
        <w:t>3. ХРИСТИЯНСКАТА БОРБА: НУЖДАТА ОТ  ГОТОВНОСТ /Ефесяни 6:10/.</w:t>
      </w:r>
    </w:p>
    <w:p>
      <w:pPr>
        <w:pStyle w:val="Normal"/>
        <w:rPr>
          <w:sz w:val="24"/>
          <w:lang w:val="bg-BG"/>
        </w:rPr>
      </w:pPr>
      <w:r>
        <w:rPr>
          <w:sz w:val="24"/>
          <w:lang w:val="bg-BG"/>
        </w:rPr>
        <w:t>Павел познава реалността на войната и непоколебимостта на врага да ни отклони от Бога /Лука 22:31,32/. Павел се обръща към всички вярващи: ”Заяквайте в Господа и в силата на Неговото могъщество!” /Ефесяни 6:10/. Силата да се сражаваме срещу врага не може да дойде от нас самите, но от Исус. ”Без Мен нищо не можете да сторите”, каза Исус/Йоан 15:5/.</w:t>
      </w:r>
    </w:p>
    <w:p>
      <w:pPr>
        <w:pStyle w:val="Normal"/>
        <w:rPr>
          <w:sz w:val="24"/>
          <w:lang w:val="bg-BG"/>
        </w:rPr>
      </w:pPr>
      <w:r>
        <w:rPr>
          <w:sz w:val="24"/>
          <w:lang w:val="bg-BG"/>
        </w:rPr>
        <w:t>Християните срещат постоянно едно двойно изкушение в тяхната духовна борба. Първо, те са толкова самоуверени и мислят, че могат да се справят сами със злото. Второ, те са толкова безразлични, че пренебрегват реалността на злите сили, изправени срещу тях. Павел казва на такива: Вие можете да спечелите в борбата само чрез “силата на Неговото могъщество” /Ефесяни 6:10/. Силата, която създаде света, силата, която смаза Сатана на Кръста – само в тази сила можем да намерим нашата победа над Сатана. Бог ни е осигурил помощ, която да търсим: ”С нас е Господ, нашият Бог, да ни помогне и да воюва в боевете ни /2 Летописи 32:8/</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ИНДУКТИВНО</w:t>
      </w:r>
    </w:p>
    <w:p>
      <w:pPr>
        <w:pStyle w:val="Normal"/>
        <w:rPr>
          <w:sz w:val="24"/>
          <w:lang w:val="bg-BG"/>
        </w:rPr>
      </w:pPr>
      <w:r>
        <w:rPr>
          <w:sz w:val="24"/>
          <w:lang w:val="bg-BG"/>
        </w:rPr>
        <w:t>Текстове за разискване: Исус Навин 1:9; Исая 35:4; Даниил 10:19; Римляни 7:15-25; Ефесяни 6:10-12.</w:t>
      </w:r>
    </w:p>
    <w:p>
      <w:pPr>
        <w:pStyle w:val="Normal"/>
        <w:rPr>
          <w:sz w:val="24"/>
          <w:lang w:val="bg-BG"/>
        </w:rPr>
      </w:pPr>
      <w:r>
        <w:rPr>
          <w:sz w:val="24"/>
          <w:lang w:val="bg-BG"/>
        </w:rPr>
        <w:t>1/ Докато Исус Навин е стоял на границата на обещаната земя, той трябва да е мислил за многото предизвикателства, които щеше да срещне. Ефеската църква също се сблъска с много предизвикателства. Каква е разликата между победата и поражението в християнския живот? Как Исус Навин 1:9 и Ефесяни 6:10 представляват един химн на надежда?</w:t>
      </w:r>
    </w:p>
    <w:p>
      <w:pPr>
        <w:pStyle w:val="Normal"/>
        <w:rPr>
          <w:sz w:val="24"/>
          <w:lang w:val="bg-BG"/>
        </w:rPr>
      </w:pPr>
      <w:r>
        <w:rPr>
          <w:sz w:val="24"/>
          <w:lang w:val="bg-BG"/>
        </w:rPr>
        <w:t>2/ Това, че сме предупредени, ни дава възможността да се въоръжим предварително. Прочетете Ефесяни 6:11 и Лука 22:31. Как познаването на сатанинските планове за нашето проваляне ни помага да се подготвим за среща с него. Ако се борим с наша собствена сила, какъв ще бъде резултатът. Какво можете да посъветвате някой, който се бори без Божията помощ?</w:t>
      </w:r>
    </w:p>
    <w:p>
      <w:pPr>
        <w:pStyle w:val="Normal"/>
        <w:rPr>
          <w:sz w:val="24"/>
          <w:lang w:val="bg-BG"/>
        </w:rPr>
      </w:pPr>
      <w:r>
        <w:rPr>
          <w:sz w:val="24"/>
          <w:lang w:val="bg-BG"/>
        </w:rPr>
        <w:t>3/ Компютрите работят, докато са включени в контакта. Как работи Сатана в живота ви, за да прекъсне връзката ви с Извора на силата, от който се нуждаете най-много? Колко време се борите сами да премахнете злото с ваши собствени “източници”? Отделете време, за да подредите правилно приоритетите на ежедневната ви програма, за да се свържете отново с Бога.</w:t>
      </w:r>
    </w:p>
    <w:p>
      <w:pPr>
        <w:pStyle w:val="Normal"/>
        <w:rPr>
          <w:sz w:val="24"/>
          <w:lang w:val="bg-BG"/>
        </w:rPr>
      </w:pPr>
      <w:r>
        <w:rPr>
          <w:sz w:val="24"/>
          <w:lang w:val="bg-BG"/>
        </w:rPr>
        <w:t xml:space="preserve">4/ В Римляни 7:15-24 Павел споделя своята дилема. Той желае да бъде като своя Спасител, но продължава да се проваля. Прочетете Римляни 7:25. Ние въздъхваме с облекчение, когато Павел търси и намира спасение чрез Исус Христос. Доколко животът ви съвпада с описанието на Павел? Ако не сте намерили мир и сила в Исус, помолете някой през тази седмица да се моли за вас, да намерите това благословение. </w:t>
      </w:r>
    </w:p>
    <w:p>
      <w:pPr>
        <w:pStyle w:val="Normal"/>
        <w:rPr>
          <w:sz w:val="24"/>
          <w:lang w:val="bg-BG"/>
        </w:rPr>
      </w:pPr>
      <w:r>
        <w:rPr>
          <w:sz w:val="24"/>
          <w:lang w:val="bg-BG"/>
        </w:rPr>
        <w:t>5/ Исая 35:4 и Даниил 10:19 съдържат чудесното уверение за Божието присъствие, което действа в полза на човечеството. Изберете един от тези стихове /или друг, който дава надежда на сърцето ви/ и го научете наизуст. Носете го като ваш щит в битките през деня. Колко пъти Светият Дух ви припомня този текст? Как съзнанието, че Бог действа, за да ви избави от ежедневните предизвикателства, ви дава увереност да продължите вашето пътуване до царството Му?</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ЗА СВИДЕТЕЛСТВО</w:t>
      </w:r>
    </w:p>
    <w:p>
      <w:pPr>
        <w:pStyle w:val="Normal"/>
        <w:rPr>
          <w:sz w:val="24"/>
          <w:lang w:val="bg-BG"/>
        </w:rPr>
      </w:pPr>
      <w:r>
        <w:rPr>
          <w:sz w:val="24"/>
          <w:lang w:val="bg-BG"/>
        </w:rPr>
        <w:t>О, да! Една много по-велика битка се води; толкова важна, че съдбата на всяко човешко същество е поставена на везните. Битката е между доброто и злото, между Божиите деца и легионите на мрака. Но дори докато беснее битката, Божиите последователи знаят резултата. Именно затова е важно да споделяме добрата новина с онези, които още не познават Христос и вечния живот, който Той дава на всички, които Го приемат.</w:t>
      </w:r>
    </w:p>
    <w:p>
      <w:pPr>
        <w:pStyle w:val="Normal"/>
        <w:rPr>
          <w:sz w:val="24"/>
          <w:lang w:val="bg-BG"/>
        </w:rPr>
      </w:pPr>
      <w:r>
        <w:rPr>
          <w:sz w:val="24"/>
          <w:lang w:val="bg-BG"/>
        </w:rPr>
        <w:t xml:space="preserve">Вярващите са отговорни да покажат на невярващите, как Сатана си е спечелил титлата Господар на мрака; как е успял да убеди хората през вековете да смекчават и променят неговия образ от олицетворение на злото в твърде невинната и безобидна, дори някакси романтична фигура, представяна от различни медии. </w:t>
      </w:r>
    </w:p>
    <w:p>
      <w:pPr>
        <w:pStyle w:val="Normal"/>
        <w:rPr>
          <w:sz w:val="24"/>
          <w:lang w:val="bg-BG"/>
        </w:rPr>
      </w:pPr>
      <w:r>
        <w:rPr>
          <w:sz w:val="24"/>
          <w:lang w:val="bg-BG"/>
        </w:rPr>
        <w:t>Вярващите имат отговорността да предупреждават невярващите, да не се поддават нито за момент на манипулациите на Сатана. Вярващите виждат неговата уловка на невинност такава, каквато е в действителност – една коварна заблуда. Той е реален, и продължава да бъде напълно опасен, така както казва Бог, че е.</w:t>
      </w:r>
    </w:p>
    <w:p>
      <w:pPr>
        <w:pStyle w:val="Normal"/>
        <w:rPr>
          <w:sz w:val="24"/>
          <w:lang w:val="bg-BG"/>
        </w:rPr>
      </w:pPr>
      <w:r>
        <w:rPr>
          <w:sz w:val="24"/>
          <w:lang w:val="bg-BG"/>
        </w:rPr>
        <w:t>Накрая вярващите имат отговорността да кажат на всеки, когото познават, добрата вест – че в края Сатана ще се провали. Той ще загуби своята власт над тази планета и ще бъде унищожен. Чрез вяра в Христос Божиите последователи ще победят бедите и страданията, които причиняява Сатана.  Те гледат напред към по-добрия свят, който им е обещан.  И нищо, нищо няма повече да ги държи далеч от Бог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ВЪПРОСИ ЗА РАЗИСКВАНЕ</w:t>
      </w:r>
    </w:p>
    <w:p>
      <w:pPr>
        <w:pStyle w:val="Normal"/>
        <w:rPr>
          <w:sz w:val="24"/>
          <w:lang w:val="bg-BG"/>
        </w:rPr>
      </w:pPr>
      <w:r>
        <w:rPr>
          <w:sz w:val="24"/>
          <w:lang w:val="bg-BG"/>
        </w:rPr>
        <w:t>“</w:t>
      </w:r>
      <w:r>
        <w:rPr>
          <w:sz w:val="24"/>
          <w:lang w:val="bg-BG"/>
        </w:rPr>
        <w:t>Имало едно малко момиче, което имало една малка къдрица точно над челото си. Когато било добро, то било наистина много добро, но когато било лошо, то било ужасно!” Павел повтаря същата борба в Римляни 7:15-20. Тъй като наближава Нова година, помислете за някои от миналите си решения. Колко време ги спазихте? По какъв начин намерихте в Божиего присъствие в живота си един златен ключ за успех?</w:t>
      </w:r>
    </w:p>
    <w:p>
      <w:pPr>
        <w:pStyle w:val="Normal"/>
        <w:rPr>
          <w:sz w:val="24"/>
          <w:lang w:val="bg-BG"/>
        </w:rPr>
      </w:pPr>
      <w:r>
        <w:rPr>
          <w:sz w:val="24"/>
          <w:lang w:val="bg-BG"/>
        </w:rPr>
        <w:t>1/ “Симоне, Симоне, ето Сатана ви поиска всички, за да ви пресее като жито” /Лука 22:31/. Сатана е включил всяко от нашите имена в желанието си да бъде наш господар. Как това ви прави да се чувствате? Кои библейски обещания ни уверяват, че не сме сами в нашата борба срещу злото? /Виж Откровение 12:9 и Исая 35:4/. В съботно.училищната си група отправете молитва към Бога за Неговото присъствие в живота на всеки член.</w:t>
      </w:r>
    </w:p>
    <w:p>
      <w:pPr>
        <w:pStyle w:val="Normal"/>
        <w:rPr>
          <w:sz w:val="24"/>
          <w:lang w:val="bg-BG"/>
        </w:rPr>
      </w:pPr>
      <w:r>
        <w:rPr>
          <w:sz w:val="24"/>
          <w:lang w:val="bg-BG"/>
        </w:rPr>
        <w:t>2/ За момент си помислете, как би изглеждало да живеете в един съвършен свят – в едно място без грях, отчаяние или зло. Как би ви изглеждал един такъв свят? Виждате ли ярки цветове, чувате ли прекрасна музика и чувствате ли спокойствието на пълен мир? Сега, сравнете този свят със света, в който живеем. Защо казва Павел: “Бъди силен в Господа и в силата на Неговото могъщество” /Ефесяни 6:10/? Как е възможно това?</w:t>
      </w:r>
    </w:p>
    <w:p>
      <w:pPr>
        <w:pStyle w:val="Normal"/>
        <w:rPr>
          <w:sz w:val="24"/>
          <w:lang w:val="bg-BG"/>
        </w:rPr>
      </w:pPr>
      <w:r>
        <w:rPr>
          <w:sz w:val="24"/>
          <w:lang w:val="bg-BG"/>
        </w:rPr>
        <w:t>3/ Кръстът и Възкресението покриват провала на човечеството с един принос на надежда. Писанието съдържа много примери, при които нашият Спасител споделя много лични насърчения с тези, “които са обикнали Неговото явление” /2 Тимотей 4:8/. Прочетете многократно Даниил 10:19, докато го запомните наизуст. Напишете го на картичка, включвайки собственото си име. После я поставете на място, където ще я виждате всяка сутрин. Споделете с други, колко важно е Божият мир и сила да действат във вашия живот, както и в тяхния.</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pPr>
      <w:r>
        <w:rPr>
          <w:b/>
          <w:sz w:val="24"/>
          <w:lang w:val="bg-BG"/>
        </w:rPr>
        <w:t>УЧИТЕЛСКИ УРОК 13          24-30 декември</w:t>
      </w:r>
    </w:p>
    <w:p>
      <w:pPr>
        <w:pStyle w:val="Normal"/>
        <w:jc w:val="center"/>
        <w:rPr>
          <w:b/>
          <w:b/>
          <w:sz w:val="24"/>
          <w:lang w:val="bg-BG"/>
        </w:rPr>
      </w:pPr>
      <w:r>
        <w:rPr>
          <w:b/>
          <w:sz w:val="24"/>
          <w:lang w:val="bg-BG"/>
        </w:rPr>
        <w:t>ХРИСТИЯНСКОТО ВСЕОРЪЖИЕ</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Ключов текст: Ефесяни 6:13</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ЦЕЛ:</w:t>
      </w:r>
    </w:p>
    <w:p>
      <w:pPr>
        <w:pStyle w:val="Normal"/>
        <w:rPr>
          <w:sz w:val="24"/>
          <w:lang w:val="bg-BG"/>
        </w:rPr>
      </w:pPr>
      <w:r>
        <w:rPr>
          <w:sz w:val="24"/>
          <w:lang w:val="bg-BG"/>
        </w:rPr>
        <w:t>1/ Да подчертае, че Христос вече е поразил Сатана.</w:t>
      </w:r>
    </w:p>
    <w:p>
      <w:pPr>
        <w:pStyle w:val="Normal"/>
        <w:rPr>
          <w:sz w:val="24"/>
          <w:lang w:val="bg-BG"/>
        </w:rPr>
      </w:pPr>
      <w:r>
        <w:rPr>
          <w:sz w:val="24"/>
          <w:lang w:val="bg-BG"/>
        </w:rPr>
        <w:t>2/ Да разбере, че ние вече участваме в тази победа, ако претендираме за даровете, които Бог ни е дал.</w:t>
      </w:r>
    </w:p>
    <w:p>
      <w:pPr>
        <w:pStyle w:val="Normal"/>
        <w:rPr>
          <w:sz w:val="24"/>
          <w:lang w:val="bg-BG"/>
        </w:rPr>
      </w:pPr>
      <w:r>
        <w:rPr>
          <w:sz w:val="24"/>
          <w:lang w:val="bg-BG"/>
        </w:rPr>
        <w:t>3/ Да покаже, че Христовата закрила над нас е достатъчна, независимо дали я заслужаваме или не.</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ПЛАН:</w:t>
      </w:r>
    </w:p>
    <w:p>
      <w:pPr>
        <w:pStyle w:val="Normal"/>
        <w:numPr>
          <w:ilvl w:val="0"/>
          <w:numId w:val="0"/>
        </w:numPr>
        <w:outlineLvl w:val="0"/>
        <w:rPr>
          <w:sz w:val="24"/>
          <w:lang w:val="bg-BG"/>
        </w:rPr>
      </w:pPr>
      <w:r>
        <w:rPr>
          <w:sz w:val="24"/>
          <w:lang w:val="bg-BG"/>
        </w:rPr>
        <w:t>1. БОЖИЕТО ВСЕОРЪЖИЕ /Ефесяни 6:13/.</w:t>
      </w:r>
    </w:p>
    <w:p>
      <w:pPr>
        <w:pStyle w:val="Normal"/>
        <w:rPr>
          <w:sz w:val="24"/>
          <w:lang w:val="bg-BG"/>
        </w:rPr>
      </w:pPr>
      <w:r>
        <w:rPr>
          <w:sz w:val="24"/>
          <w:lang w:val="bg-BG"/>
        </w:rPr>
        <w:t>А/ Борбата на християните със Сатана е неизбежна и той е най-ужасният ни враг.</w:t>
      </w:r>
    </w:p>
    <w:p>
      <w:pPr>
        <w:pStyle w:val="Normal"/>
        <w:rPr>
          <w:sz w:val="24"/>
          <w:lang w:val="bg-BG"/>
        </w:rPr>
      </w:pPr>
      <w:r>
        <w:rPr>
          <w:sz w:val="24"/>
          <w:lang w:val="bg-BG"/>
        </w:rPr>
        <w:t>Б/ Сатана е всъщност безсилен срещу Христос и срещу нас, докато ние сме в Христос.</w:t>
      </w:r>
    </w:p>
    <w:p>
      <w:pPr>
        <w:pStyle w:val="Normal"/>
        <w:rPr>
          <w:sz w:val="24"/>
          <w:lang w:val="bg-BG"/>
        </w:rPr>
      </w:pPr>
      <w:r>
        <w:rPr>
          <w:sz w:val="24"/>
          <w:lang w:val="bg-BG"/>
        </w:rPr>
        <w:t>В/ Христовата помощ за нас в тази борба е представена от Павел като идейно оръжие.</w:t>
      </w:r>
    </w:p>
    <w:p>
      <w:pPr>
        <w:pStyle w:val="Normal"/>
        <w:numPr>
          <w:ilvl w:val="0"/>
          <w:numId w:val="0"/>
        </w:numPr>
        <w:outlineLvl w:val="0"/>
        <w:rPr>
          <w:sz w:val="24"/>
          <w:lang w:val="bg-BG"/>
        </w:rPr>
      </w:pPr>
      <w:r>
        <w:rPr>
          <w:sz w:val="24"/>
          <w:lang w:val="bg-BG"/>
        </w:rPr>
        <w:t>2. ПОЯСЪТ НА ИСТИНАТА /Ефесяни 6:14/.</w:t>
      </w:r>
    </w:p>
    <w:p>
      <w:pPr>
        <w:pStyle w:val="Normal"/>
        <w:rPr>
          <w:sz w:val="24"/>
          <w:lang w:val="bg-BG"/>
        </w:rPr>
      </w:pPr>
      <w:r>
        <w:rPr>
          <w:sz w:val="24"/>
          <w:lang w:val="bg-BG"/>
        </w:rPr>
        <w:t>А/ Божието нсеоржие, за което говори Павел, представлява различните аспекти на християнската вест.</w:t>
      </w:r>
    </w:p>
    <w:p>
      <w:pPr>
        <w:pStyle w:val="Normal"/>
        <w:rPr>
          <w:sz w:val="24"/>
          <w:lang w:val="bg-BG"/>
        </w:rPr>
      </w:pPr>
      <w:r>
        <w:rPr>
          <w:sz w:val="24"/>
          <w:lang w:val="bg-BG"/>
        </w:rPr>
        <w:t>Б/ Християнската вест не е пълна или ефективна, ака ние пренебрегнем някой нейн аспект.</w:t>
      </w:r>
    </w:p>
    <w:p>
      <w:pPr>
        <w:pStyle w:val="Normal"/>
        <w:rPr>
          <w:sz w:val="24"/>
          <w:lang w:val="bg-BG"/>
        </w:rPr>
      </w:pPr>
      <w:r>
        <w:rPr>
          <w:sz w:val="24"/>
          <w:lang w:val="bg-BG"/>
        </w:rPr>
        <w:t>В/ Вярата над всичко, е централна за личния успех на християнина в духовната борба.</w:t>
      </w:r>
    </w:p>
    <w:p>
      <w:pPr>
        <w:pStyle w:val="Normal"/>
        <w:numPr>
          <w:ilvl w:val="0"/>
          <w:numId w:val="0"/>
        </w:numPr>
        <w:outlineLvl w:val="0"/>
        <w:rPr>
          <w:sz w:val="24"/>
          <w:lang w:val="bg-BG"/>
        </w:rPr>
      </w:pPr>
      <w:r>
        <w:rPr>
          <w:sz w:val="24"/>
          <w:lang w:val="bg-BG"/>
        </w:rPr>
        <w:t>3. НАДЕЖДАТА НА СПАСЕНИЕТО /Ефесяни 6:17/.</w:t>
      </w:r>
    </w:p>
    <w:p>
      <w:pPr>
        <w:pStyle w:val="Normal"/>
        <w:rPr>
          <w:sz w:val="24"/>
          <w:lang w:val="bg-BG"/>
        </w:rPr>
      </w:pPr>
      <w:r>
        <w:rPr>
          <w:sz w:val="24"/>
          <w:lang w:val="bg-BG"/>
        </w:rPr>
        <w:t>А/ Сатана и самият живот ще ни дадат много основания да се съмняваме в нашата връзка с Бога.</w:t>
      </w:r>
    </w:p>
    <w:p>
      <w:pPr>
        <w:pStyle w:val="Normal"/>
        <w:rPr>
          <w:sz w:val="24"/>
          <w:lang w:val="bg-BG"/>
        </w:rPr>
      </w:pPr>
      <w:r>
        <w:rPr>
          <w:sz w:val="24"/>
          <w:lang w:val="bg-BG"/>
        </w:rPr>
        <w:t>Б/ Вярата, която ни прави способни да се съпротивляваме на това съмнение, не е просто едно вярване в известни учения, но едно много лично доверие в Исус.</w:t>
      </w:r>
    </w:p>
    <w:p>
      <w:pPr>
        <w:pStyle w:val="Normal"/>
        <w:rPr>
          <w:sz w:val="24"/>
          <w:lang w:val="bg-BG"/>
        </w:rPr>
      </w:pPr>
      <w:r>
        <w:rPr>
          <w:sz w:val="24"/>
          <w:lang w:val="bg-BG"/>
        </w:rPr>
        <w:t>В/ Това лично доверие е единственото лично качество, което променя нашата окончателна съдба.</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Библията ни учи, че Сатана е поразен от Христос. Докато ние, като грешни човеци оставаме уязвими за атаките на Сатана, можем също да претендираме за онова, което Христос ни осигурява в Своята победа. Отново ключът е нашата пълна готовност да се подчиним на Божият власт и да Му се доверим.</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КОМЕНТАР</w:t>
      </w:r>
    </w:p>
    <w:p>
      <w:pPr>
        <w:pStyle w:val="Normal"/>
        <w:rPr>
          <w:sz w:val="24"/>
          <w:lang w:val="bg-BG"/>
        </w:rPr>
      </w:pPr>
      <w:r>
        <w:rPr>
          <w:sz w:val="24"/>
          <w:lang w:val="bg-BG"/>
        </w:rPr>
        <w:t>Павел води много сериозно тази борба. Помислете за силните термини, които той използва, за да убеди християните да посрещат злото: “заяквайте”; “вземете”; “стойте”; “да можете да устоите” и пр. /Ефесяни 6:10-13/. Той използва заповедта “стойте!” четири пъти, подчертавайки, че само постоянна бдителност и готовност са нужни, за да се спечели битката. Такава опитност изисква цялото Божие всеоръжие.</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1. БОЖИЕТО ВСЕОРЪЖИЕ /Ефесяни 6:13/.</w:t>
      </w:r>
    </w:p>
    <w:p>
      <w:pPr>
        <w:pStyle w:val="Normal"/>
        <w:rPr>
          <w:sz w:val="24"/>
          <w:lang w:val="bg-BG"/>
        </w:rPr>
      </w:pPr>
      <w:r>
        <w:rPr>
          <w:sz w:val="24"/>
          <w:lang w:val="bg-BG"/>
        </w:rPr>
        <w:t>Почти всеки продукт дава подробности за своя произход и този етикет говори много за достойнството и на надеждността на продукта.”Направено в Япония” дава на продукта повече надеждност отколкото онова, направено в някое място, което не е толкова добре известно. Християнското оръжие е направено на небесата и всяка част от него е толкова надеждно, колкото онзи, който го е направил – Бог. Апостолът заповядва:”Облечете се в Божието всеоръжие!” /Ефесяни 6:11/ и очаква да помним две съществени неща. Първо, оръжието е чрез Бога, от Бога и на Бога. Никоя част от това оръжие не е изготвена от човешки ръце. Човеците, колкото и силни и достатъчти можем да претендираме, че сме, сме безсилни в изготвянето и функционирането на всеоръжиено. Единствената ни роля е да признаем нашата нищожност, да облечем всеоръжието и да се борим с неприятеля в силата на Исус. Второ, християнското воюване изисква да облечем цялото си оръжие. Ние не можем да си позволим да отхвърлим или пренебрегнем дори и една част от нето.”Силата на Неговото могъщество” /Ефесяни 6:10/ се намира в цялото всеоръжие, и само когато го облечем изцяло, ние можем да “заякнем” /ст.10/ и да устоим “срещу хитростите на дявола”/ст.11/.</w:t>
      </w:r>
    </w:p>
    <w:p>
      <w:pPr>
        <w:pStyle w:val="Normal"/>
        <w:rPr>
          <w:sz w:val="24"/>
          <w:lang w:val="bg-BG"/>
        </w:rPr>
      </w:pPr>
      <w:r>
        <w:rPr>
          <w:sz w:val="24"/>
          <w:lang w:val="bg-BG"/>
        </w:rPr>
      </w:r>
    </w:p>
    <w:p>
      <w:pPr>
        <w:pStyle w:val="Normal"/>
        <w:rPr>
          <w:b/>
          <w:b/>
          <w:sz w:val="24"/>
          <w:lang w:val="bg-BG"/>
        </w:rPr>
      </w:pPr>
      <w:r>
        <w:rPr>
          <w:b/>
          <w:sz w:val="24"/>
          <w:lang w:val="bg-BG"/>
        </w:rPr>
        <w:t xml:space="preserve">2.ОРЪЖИЕТО: ЗАЩИТНО ОРЪЖИЕ /Ефес.6:14-17/  </w:t>
      </w:r>
    </w:p>
    <w:p>
      <w:pPr>
        <w:pStyle w:val="Normal"/>
        <w:rPr>
          <w:sz w:val="24"/>
          <w:lang w:val="bg-BG"/>
        </w:rPr>
      </w:pPr>
      <w:r>
        <w:rPr>
          <w:sz w:val="24"/>
          <w:lang w:val="bg-BG"/>
        </w:rPr>
        <w:t>От продължителното му пазене от римски войници, може би с ръка, свързана с верига с един от тях, прочутият затворник на Цезар познава римското оръжие и размишлява върху едно още по-мощно оръжие, което един християнин има привлегията да притежава. Това всеоръжие има шест съставни части. Нашето изследване през тази седмица разглежда първите пет защитни от тях; следващата седмица ще се заемем с нападателното оръжие.</w:t>
      </w:r>
    </w:p>
    <w:p>
      <w:pPr>
        <w:pStyle w:val="Normal"/>
        <w:rPr>
          <w:sz w:val="24"/>
          <w:lang w:val="bg-BG"/>
        </w:rPr>
      </w:pPr>
      <w:r>
        <w:rPr>
          <w:sz w:val="24"/>
          <w:lang w:val="bg-BG"/>
        </w:rPr>
        <w:t>А./ “Стойте препасани с истина през кръста” /Ефесяни 6:14/ Римският войник носел пояс, за да държи здраво дрехата му към тялото, да не би да му пречи по време на сражение. Цялата личност на един християнин – интелект, емоции, амбиции, мечти, занимания – трябва да остане твърда без колебание – чрез пояса на истината. Не философското, научното или каквото и да е човешко уеднаквяване на истината, но истината, която е в Исус. Както Павел пише в Римляни:”Облечете се в Господ Исус Христос и не промишлявайте за страстите на плътта” /Римляни 13:14/. Препасал цялата личност с Исус-Истината, един християнин става напълно живеещ истината, говорещ истината и стремящ се към истината. Срещу такива Сатана няма власт.</w:t>
      </w:r>
    </w:p>
    <w:p>
      <w:pPr>
        <w:pStyle w:val="Normal"/>
        <w:rPr>
          <w:sz w:val="24"/>
          <w:lang w:val="bg-BG"/>
        </w:rPr>
      </w:pPr>
      <w:r>
        <w:rPr>
          <w:sz w:val="24"/>
          <w:lang w:val="bg-BG"/>
        </w:rPr>
        <w:t>Друга поука: В римско време един войник без пояс бил считан за свободен от задължение. Но християнското воюване не познава почивка. Никога в живота на един ученик няма време, когато истината и честността стават въпрос на избор.</w:t>
      </w:r>
    </w:p>
    <w:p>
      <w:pPr>
        <w:pStyle w:val="Normal"/>
        <w:rPr>
          <w:sz w:val="24"/>
          <w:lang w:val="bg-BG"/>
        </w:rPr>
      </w:pPr>
      <w:r>
        <w:rPr>
          <w:sz w:val="24"/>
          <w:lang w:val="bg-BG"/>
        </w:rPr>
        <w:t>Б/ БРОНЕН НАГРЪДНИК НА ПРАВДАТА /Еф.6:14/.</w:t>
      </w:r>
    </w:p>
    <w:p>
      <w:pPr>
        <w:pStyle w:val="Normal"/>
        <w:rPr>
          <w:sz w:val="24"/>
          <w:lang w:val="bg-BG"/>
        </w:rPr>
      </w:pPr>
      <w:r>
        <w:rPr>
          <w:sz w:val="24"/>
          <w:lang w:val="bg-BG"/>
        </w:rPr>
        <w:t>Римският войник носел бронен нагръдник от тежък метал, за да защити тялото му между врата и бедрата. Християнинът също има бронен нагръдник, изготвен не с някакви човешки средства, но чрез Христовата правда. Точно както Христос-Истината става наш пояс, за да ни държи здраво свързан със Себе Си, така и Христос, нашата праведност действа като наш бронен нагръдник, “сърцето ни се свързва с Неговото сърце, волята ни се слива с Неговата воля, умът ни става едно с Неговия ум, мислите ни биват пленени от Него, ние живеем Неговия живот” /Елън Уайт, “Притчите Христови”, стр.312/.</w:t>
      </w:r>
    </w:p>
    <w:p>
      <w:pPr>
        <w:pStyle w:val="Normal"/>
        <w:rPr>
          <w:sz w:val="24"/>
          <w:lang w:val="bg-BG"/>
        </w:rPr>
      </w:pPr>
      <w:r>
        <w:rPr>
          <w:sz w:val="24"/>
          <w:lang w:val="bg-BG"/>
        </w:rPr>
        <w:t>В/ ОБУТИ В БЛАГОВЕСТИЕТО НА МИРА /Еф.6:15/.</w:t>
      </w:r>
    </w:p>
    <w:p>
      <w:pPr>
        <w:pStyle w:val="Normal"/>
        <w:rPr>
          <w:sz w:val="24"/>
          <w:lang w:val="bg-BG"/>
        </w:rPr>
      </w:pPr>
      <w:r>
        <w:rPr>
          <w:sz w:val="24"/>
          <w:lang w:val="bg-BG"/>
        </w:rPr>
        <w:t>Обувките на римския войник имали здрави ремъци, за да бъдат прикрепени към крака и имали допълнително гвоздеи, за да осигуряват здраво стъпване на земята. Един войник не можел да си позволи да се спъне или да се хлъзне. Колко повече християнските войници! Цялата им служба устоява или се проваля от тяхното непоклатимо и непоколебимо предаване на Христовото благовестие. Сатана  се стреми да разклати този ангажимент, но християнските войници трябва не само да устоят твърди в онова, което вярват. Те трябва да останат посветени да прогласяват добрата вест. Обувките на християнина му помагат да стои с Христос в послушание и да  ходи да прогласява за Него.</w:t>
      </w:r>
    </w:p>
    <w:p>
      <w:pPr>
        <w:pStyle w:val="Normal"/>
        <w:rPr>
          <w:sz w:val="24"/>
          <w:lang w:val="bg-BG"/>
        </w:rPr>
      </w:pPr>
      <w:r>
        <w:rPr>
          <w:sz w:val="24"/>
          <w:lang w:val="bg-BG"/>
        </w:rPr>
        <w:t>Г/ ЩИТЪТ НА ВЯРАТА /Ефесяни 6:16/.</w:t>
      </w:r>
    </w:p>
    <w:p>
      <w:pPr>
        <w:pStyle w:val="Normal"/>
        <w:rPr>
          <w:sz w:val="24"/>
          <w:lang w:val="bg-BG"/>
        </w:rPr>
      </w:pPr>
      <w:r>
        <w:rPr>
          <w:sz w:val="24"/>
          <w:lang w:val="bg-BG"/>
        </w:rPr>
        <w:t>Римският щит пазел цялото тяло на войника, който той използвал, за да спре огнените стрели. В християнското воюване вярата е основното оръжие. Тя предпазна целия живот и тялото на един християнин. Посланието към евреите 11 гл. е Божието непогрешимо откровение, че без вяра е невъзможно човек да угоди на Бога, да се победи врага или да продължи духовния живот. Вяра не като верска  система, но като доверие в Бога.  Именно тя ни помага не само да преодолеем атаките на дявола, но също и да постигнем ”победата, която победи света” /1 Йоан 5:4/.</w:t>
      </w:r>
    </w:p>
    <w:p>
      <w:pPr>
        <w:pStyle w:val="Normal"/>
        <w:rPr>
          <w:sz w:val="24"/>
          <w:lang w:val="bg-BG"/>
        </w:rPr>
      </w:pPr>
      <w:r>
        <w:rPr>
          <w:sz w:val="24"/>
          <w:lang w:val="bg-BG"/>
        </w:rPr>
        <w:t>Д/ ШЛЕМЪТ НА СПАСЕНИЕТО /Ефесяни 6:17/.</w:t>
      </w:r>
    </w:p>
    <w:p>
      <w:pPr>
        <w:pStyle w:val="Normal"/>
        <w:rPr>
          <w:sz w:val="24"/>
          <w:lang w:val="bg-BG"/>
        </w:rPr>
      </w:pPr>
      <w:r>
        <w:rPr>
          <w:sz w:val="24"/>
          <w:lang w:val="bg-BG"/>
        </w:rPr>
        <w:t>Шлемът се носи, за да пази главата, защото всяко увреждане на мозъка може да бъде фатално. Мозъкът е седалището на нашата воля, оределящият нашите избори, центърът на нашите мисли. Той е мястото, където се отговаря на най-решителния въпрос на живота: Кого ще следвам? Една спасена личност вече е преминала от Сатана към Христос и за да остане в това положение, трябва да носи “надеждата на спасението” /1 Солунци 5:8/. Спасението е едно мощно оръжие – то представя прощението на миналите грехове, дава сила за живеене един живот на послушание сега и увереност за бъдещето. Устояването на вярващите в борбата зависи от сигурността на шлема на спасението им. Шлемът, в известен смисъл, обобщава всички защитни оръжия на Ефесяни 6 глав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ИНДУКИВНО</w:t>
      </w:r>
    </w:p>
    <w:p>
      <w:pPr>
        <w:pStyle w:val="Normal"/>
        <w:rPr>
          <w:sz w:val="24"/>
          <w:lang w:val="bg-BG"/>
        </w:rPr>
      </w:pPr>
      <w:r>
        <w:rPr>
          <w:sz w:val="24"/>
          <w:lang w:val="bg-BG"/>
        </w:rPr>
        <w:t>Въпроси за разискване: Йоан 14:6; Галатяни 2:20; Ефесяни 6:13-18; 1 Солунци 5:8.</w:t>
      </w:r>
    </w:p>
    <w:p>
      <w:pPr>
        <w:pStyle w:val="Normal"/>
        <w:rPr>
          <w:sz w:val="24"/>
          <w:lang w:val="bg-BG"/>
        </w:rPr>
      </w:pPr>
      <w:r>
        <w:rPr>
          <w:sz w:val="24"/>
          <w:lang w:val="bg-BG"/>
        </w:rPr>
        <w:t>1/ Бог изпрати Истината в света, за да може да я преживеем. Исус като Истина, станал от плът, не е просто идеология. Той е действие в полза на хората. Защо мислите, че Павел ни кани “Стойте, прочее, препасани с истината през кръста!” /Ефесяни 6:14/ ? Как ни помага истината да устояваме?  Как примерът на Исус ни помага да дадем отговор?</w:t>
      </w:r>
    </w:p>
    <w:p>
      <w:pPr>
        <w:pStyle w:val="Normal"/>
        <w:rPr>
          <w:sz w:val="24"/>
          <w:lang w:val="bg-BG"/>
        </w:rPr>
      </w:pPr>
      <w:r>
        <w:rPr>
          <w:sz w:val="24"/>
          <w:lang w:val="bg-BG"/>
        </w:rPr>
        <w:t>2/ Представете си, че 12-годиното ви дете /или внуче/седи близо до вас. Вие четете Ефесяни 6:14, когато то ви прекъсва:”Какво е праведност?” Как бихте обяснили? Дали отговорът ви ще включва списък от обноски, поведение или действия? Къде ще потърсите в Писанието, за да отговорите на въпроса на детето?</w:t>
      </w:r>
    </w:p>
    <w:p>
      <w:pPr>
        <w:pStyle w:val="Normal"/>
        <w:rPr>
          <w:sz w:val="24"/>
          <w:lang w:val="bg-BG"/>
        </w:rPr>
      </w:pPr>
      <w:r>
        <w:rPr>
          <w:sz w:val="24"/>
          <w:lang w:val="bg-BG"/>
        </w:rPr>
        <w:t xml:space="preserve">3/ Тройната ангелска вест съдържа сърцевината на вестта, която Бог ни е призовал да прогласяваме. Павел описва вечното Евангелие като обувки на краката на християнския боец. Как Откровение 14:6-12 представлява основата на нашата вест? Защо Павел нарича тези обувки “благовестието на мира” /Ефесяни 6:13/ ? Как сте изпитали мир в живота си, като последица от прогласяване на адвентната вест? </w:t>
      </w:r>
    </w:p>
    <w:p>
      <w:pPr>
        <w:pStyle w:val="Normal"/>
        <w:rPr>
          <w:sz w:val="24"/>
          <w:lang w:val="bg-BG"/>
        </w:rPr>
      </w:pPr>
      <w:r>
        <w:rPr>
          <w:sz w:val="24"/>
          <w:lang w:val="bg-BG"/>
        </w:rPr>
        <w:t>4/. В жестомимическия език думата вяра се състои от два жеста: първо показалецът сочи челото, за да покаже, че вярата е онова, което знаем, незабавно последвано от стискане двете ръце една в друга, за да покаже, че вярата е също нещо, от което ние зависим. Как е свързано това с концепцията на Павел за вярата като щит? /Ефесяни 6:16/ ? Какви думи използвате, за да опишете вярата си в Исус? Как бихте обяснили на ваш колега на работното ви място закрилата, която ви дава вярата?</w:t>
      </w:r>
    </w:p>
    <w:p>
      <w:pPr>
        <w:pStyle w:val="Normal"/>
        <w:rPr>
          <w:sz w:val="24"/>
          <w:lang w:val="bg-BG"/>
        </w:rPr>
      </w:pPr>
      <w:r>
        <w:rPr>
          <w:sz w:val="24"/>
          <w:lang w:val="bg-BG"/>
        </w:rPr>
        <w:t>5/ Сравнете и след това разисквайте върху Ефесяни 6:17 и 1 Солунци 5:8. Как са свързани “шлемът на спасението” и “надеждата за спасението”? Защо един християнин се нуждае да “носи” защита на главата си? Споделете някои от предизвикателствата, които сте срещнали, откакто сте приели спасението и надеждата за Второто пришествие. Защо е нужна една общност на вяра /църкват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ЗА СВИДЕТЕЛСТВО</w:t>
      </w:r>
    </w:p>
    <w:p>
      <w:pPr>
        <w:pStyle w:val="Normal"/>
        <w:rPr>
          <w:sz w:val="24"/>
          <w:lang w:val="bg-BG"/>
        </w:rPr>
      </w:pPr>
      <w:r>
        <w:rPr>
          <w:sz w:val="24"/>
          <w:lang w:val="bg-BG"/>
        </w:rPr>
        <w:t>“</w:t>
      </w:r>
      <w:r>
        <w:rPr>
          <w:sz w:val="24"/>
          <w:lang w:val="bg-BG"/>
        </w:rPr>
        <w:t>Напред Христови войници! Марширувайте като на война. С Исусовия Кръст, движещ се напред. Христос, царският Господар води срещу врага; Напред в битката. Виж знамето Му напред.</w:t>
      </w:r>
    </w:p>
    <w:p>
      <w:pPr>
        <w:pStyle w:val="Normal"/>
        <w:rPr>
          <w:sz w:val="24"/>
          <w:lang w:val="bg-BG"/>
        </w:rPr>
      </w:pPr>
      <w:r>
        <w:rPr>
          <w:sz w:val="24"/>
          <w:lang w:val="bg-BG"/>
        </w:rPr>
        <w:t>“</w:t>
      </w:r>
      <w:r>
        <w:rPr>
          <w:sz w:val="24"/>
          <w:lang w:val="bg-BG"/>
        </w:rPr>
        <w:t>Като мощна армия се движи Божията църква. Християни, ние стъпваме, където са стъпвали светиите; Ние не сме разделени, всички сме едно тяло, едно в надежда и учение, едно в милосърдие” – “Напред Христови войници!”, Адвентна песнарка, 1985 год., № 612.</w:t>
      </w:r>
    </w:p>
    <w:p>
      <w:pPr>
        <w:pStyle w:val="Normal"/>
        <w:rPr>
          <w:sz w:val="24"/>
          <w:lang w:val="bg-BG"/>
        </w:rPr>
      </w:pPr>
      <w:r>
        <w:rPr>
          <w:sz w:val="24"/>
          <w:lang w:val="bg-BG"/>
        </w:rPr>
        <w:t>Подготовката за битката е внимателно организиранва. Планът е изготвен, след което командващи и войници го преглеждат отново и отново. Провеждат се показни битки. Войсковите части се тренират. Те получават този вид храна, която се изисква за сила и издръжливост. Те се учат, че не могат да влязат в битката без своето оръжие.</w:t>
      </w:r>
    </w:p>
    <w:p>
      <w:pPr>
        <w:pStyle w:val="Normal"/>
        <w:rPr>
          <w:sz w:val="24"/>
          <w:lang w:val="bg-BG"/>
        </w:rPr>
      </w:pPr>
      <w:r>
        <w:rPr>
          <w:sz w:val="24"/>
          <w:lang w:val="bg-BG"/>
        </w:rPr>
        <w:t>Войниците са обучени да слушат внимателно заповедите. Те са проверени за това, как да избегнат да бъдат пленени и особено, как да следват инструкциите от горе. Те също научават цената на грешките и поражението. През цялото време наградата за победата е център на вниманието.</w:t>
      </w:r>
    </w:p>
    <w:p>
      <w:pPr>
        <w:pStyle w:val="Normal"/>
        <w:rPr>
          <w:sz w:val="24"/>
          <w:lang w:val="bg-BG"/>
        </w:rPr>
      </w:pPr>
      <w:r>
        <w:rPr>
          <w:sz w:val="24"/>
          <w:lang w:val="bg-BG"/>
        </w:rPr>
        <w:t>Епичната битка за планетата Земя започна преди 6.000 години. Преди 2.000 години планът на битката за победа бе изкупен чрез кръвта на Божия любим и доверен Син, Исус Христос.</w:t>
      </w:r>
    </w:p>
    <w:p>
      <w:pPr>
        <w:pStyle w:val="Normal"/>
        <w:rPr>
          <w:sz w:val="24"/>
          <w:lang w:val="bg-BG"/>
        </w:rPr>
      </w:pPr>
      <w:r>
        <w:rPr>
          <w:sz w:val="24"/>
          <w:lang w:val="bg-BG"/>
        </w:rPr>
        <w:t>През миналите две хилядолетия Божията армия от вярващи влезе безброй пъти в бой с неприятеля, Сатана и неговите привърженици. Те бяха въоръжени със съвършения боен план – спасителния план. Докато някои от Божиите бойци преминават към неприятеля, а други се спъват от време на време, всички очи остават насочени върху последната награда: обещанието за ново небе и вечен живот.</w:t>
      </w:r>
    </w:p>
    <w:p>
      <w:pPr>
        <w:pStyle w:val="Normal"/>
        <w:rPr>
          <w:sz w:val="24"/>
          <w:lang w:val="bg-BG"/>
        </w:rPr>
      </w:pPr>
      <w:r>
        <w:rPr>
          <w:sz w:val="24"/>
          <w:lang w:val="bg-BG"/>
        </w:rPr>
        <w:t>Тази сага на борбата е твърде важна, за да се пази в мълчание. Това означава тя да бъде споделена с всеки, който ще я чуе. Небесният Отец още набира бойци и всички Негови войници трябва да печелят онези, които още не са решили да се присъединят към небесната военна дивизия. Те трябва да знаят, че победата им е осигурен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ВЪПРОСИ ЗА РАЗИСКВАНЕ</w:t>
      </w:r>
    </w:p>
    <w:p>
      <w:pPr>
        <w:pStyle w:val="Normal"/>
        <w:rPr>
          <w:sz w:val="24"/>
          <w:lang w:val="bg-BG"/>
        </w:rPr>
      </w:pPr>
      <w:r>
        <w:rPr>
          <w:sz w:val="24"/>
          <w:lang w:val="bg-BG"/>
        </w:rPr>
        <w:t>Когато бяхте малки, коя беше любимата ви дреха? Колко пъти я обличахте успешно? Защо изрежда Павел снаряжението, което един християнин трябва да носи? /Виж Ефесяни 6:13-17/. Защо сме толкова склонни да правим сами нашия избор, докато тези дават по-добра защита срещу атаките на противника?</w:t>
      </w:r>
    </w:p>
    <w:p>
      <w:pPr>
        <w:pStyle w:val="Normal"/>
        <w:rPr>
          <w:sz w:val="24"/>
          <w:lang w:val="bg-BG"/>
        </w:rPr>
      </w:pPr>
      <w:r>
        <w:rPr>
          <w:sz w:val="24"/>
          <w:lang w:val="bg-BG"/>
        </w:rPr>
        <w:t>1/ Нашият свят предлага много философии, върху които да се основават решенията. Исус каза:”Аз съм пътят, и истината и животът!” /Йоан 14:6/. Потърсете най-малко един текст за всяка една от тези три концеции. Какво се опитваше да каже Христос за онова, което има да предложи? Защо ни е толкова трудно да Му позволим да се намеси във всеки аспект на нашия живот?</w:t>
      </w:r>
    </w:p>
    <w:p>
      <w:pPr>
        <w:pStyle w:val="Normal"/>
        <w:rPr>
          <w:sz w:val="24"/>
          <w:lang w:val="bg-BG"/>
        </w:rPr>
      </w:pPr>
      <w:r>
        <w:rPr>
          <w:sz w:val="24"/>
          <w:lang w:val="bg-BG"/>
        </w:rPr>
        <w:t>2/ Представете си, че сте в съдебната зала на Пилат, докато той обмисля, какво да направи с Исус. Как бихте отговорили на неговия въпрос: ”Що е истина?” /Йоан 18:38/. Как бихте помогнали на Пилат да разбере, що е истина при тази ситуация? Какви указания или елементи би могъл да използва той, за да дойде до решение? Разисквайте, какво сте научили за истината като защитно оръжие във великата борба.</w:t>
      </w:r>
    </w:p>
    <w:p>
      <w:pPr>
        <w:pStyle w:val="Normal"/>
        <w:rPr>
          <w:sz w:val="24"/>
          <w:lang w:val="bg-BG"/>
        </w:rPr>
      </w:pPr>
      <w:r>
        <w:rPr>
          <w:sz w:val="24"/>
          <w:lang w:val="bg-BG"/>
        </w:rPr>
        <w:t>3/. Каво мислите за шапките? Насърчава ли ги вашага култура или те са само незадължителен моден аксесуар? В 1Солунци 5:8 сме поканени да облечем “надеждата на спасението вместо шлем” /Нов международен превод/. Какво прави възможно това? Отделете момент, за да напишете изявление на вашата лична вяра. Как изложението за вашата вяра днес би се различавало от онова, което сте написали преди пет години? Какви преживявания са предизвикали тези промени?</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jc w:val="center"/>
        <w:rPr/>
      </w:pPr>
      <w:r>
        <w:rPr>
          <w:b/>
          <w:sz w:val="24"/>
          <w:lang w:val="bg-BG"/>
        </w:rPr>
        <w:t>УЧИТЕЛСКИ УРОК  14           24-30 декември</w:t>
      </w:r>
    </w:p>
    <w:p>
      <w:pPr>
        <w:pStyle w:val="Normal"/>
        <w:jc w:val="center"/>
        <w:rPr>
          <w:b/>
          <w:b/>
          <w:sz w:val="24"/>
          <w:lang w:val="bg-BG"/>
        </w:rPr>
      </w:pPr>
      <w:r>
        <w:rPr>
          <w:b/>
          <w:sz w:val="24"/>
          <w:lang w:val="bg-BG"/>
        </w:rPr>
        <w:t>ХРИСТИЯНСКО ОБЩЕНИЕ И ПОВЕДЕНИЕ</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Ключов текст: Псалом 114:105; 1 Солунци 5:17</w:t>
      </w:r>
    </w:p>
    <w:p>
      <w:pPr>
        <w:pStyle w:val="Normal"/>
        <w:rPr>
          <w:b/>
          <w:b/>
          <w:sz w:val="24"/>
          <w:lang w:val="bg-BG"/>
        </w:rPr>
      </w:pPr>
      <w:r>
        <w:rPr>
          <w:b/>
          <w:sz w:val="24"/>
          <w:lang w:val="bg-BG"/>
        </w:rPr>
      </w:r>
    </w:p>
    <w:p>
      <w:pPr>
        <w:pStyle w:val="Normal"/>
        <w:numPr>
          <w:ilvl w:val="0"/>
          <w:numId w:val="0"/>
        </w:numPr>
        <w:outlineLvl w:val="0"/>
        <w:rPr>
          <w:b/>
          <w:b/>
          <w:sz w:val="24"/>
          <w:lang w:val="bg-BG"/>
        </w:rPr>
      </w:pPr>
      <w:r>
        <w:rPr>
          <w:b/>
          <w:sz w:val="24"/>
          <w:lang w:val="bg-BG"/>
        </w:rPr>
        <w:t>ЦЕЛ:</w:t>
      </w:r>
    </w:p>
    <w:p>
      <w:pPr>
        <w:pStyle w:val="Normal"/>
        <w:rPr>
          <w:sz w:val="24"/>
          <w:lang w:val="bg-BG"/>
        </w:rPr>
      </w:pPr>
      <w:r>
        <w:rPr>
          <w:sz w:val="24"/>
          <w:lang w:val="bg-BG"/>
        </w:rPr>
        <w:t>1/ Да покаже, как Бог се свързва с нас чрез Словото Си.</w:t>
      </w:r>
    </w:p>
    <w:p>
      <w:pPr>
        <w:pStyle w:val="Normal"/>
        <w:rPr>
          <w:sz w:val="24"/>
          <w:lang w:val="bg-BG"/>
        </w:rPr>
      </w:pPr>
      <w:r>
        <w:rPr>
          <w:sz w:val="24"/>
          <w:lang w:val="bg-BG"/>
        </w:rPr>
        <w:t>2/ Да покаже, как ние отговаряме на Бога чрез молитва.</w:t>
      </w:r>
    </w:p>
    <w:p>
      <w:pPr>
        <w:pStyle w:val="Normal"/>
        <w:rPr>
          <w:sz w:val="24"/>
          <w:lang w:val="bg-BG"/>
        </w:rPr>
      </w:pPr>
      <w:r>
        <w:rPr>
          <w:sz w:val="24"/>
          <w:lang w:val="bg-BG"/>
        </w:rPr>
        <w:t>3/ Да разкрие Божието Слово и молитвата като жизненоважни оръжия срещу греха и изкушението.</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ПЛАН:</w:t>
      </w:r>
    </w:p>
    <w:p>
      <w:pPr>
        <w:pStyle w:val="Normal"/>
        <w:numPr>
          <w:ilvl w:val="0"/>
          <w:numId w:val="0"/>
        </w:numPr>
        <w:outlineLvl w:val="0"/>
        <w:rPr>
          <w:sz w:val="24"/>
          <w:lang w:val="bg-BG"/>
        </w:rPr>
      </w:pPr>
      <w:r>
        <w:rPr>
          <w:sz w:val="24"/>
          <w:lang w:val="bg-BG"/>
        </w:rPr>
        <w:t>1. БОЖИЕТО СЛОВО /2 Тимотей 3:16,17/.</w:t>
      </w:r>
    </w:p>
    <w:p>
      <w:pPr>
        <w:pStyle w:val="Normal"/>
        <w:rPr>
          <w:sz w:val="24"/>
          <w:lang w:val="bg-BG"/>
        </w:rPr>
      </w:pPr>
      <w:r>
        <w:rPr>
          <w:sz w:val="24"/>
          <w:lang w:val="bg-BG"/>
        </w:rPr>
        <w:t>А/ Божието Слово ни сочи Христос, Който е нашето спасение.</w:t>
      </w:r>
    </w:p>
    <w:p>
      <w:pPr>
        <w:pStyle w:val="Normal"/>
        <w:rPr>
          <w:sz w:val="24"/>
          <w:lang w:val="bg-BG"/>
        </w:rPr>
      </w:pPr>
      <w:r>
        <w:rPr>
          <w:sz w:val="24"/>
          <w:lang w:val="bg-BG"/>
        </w:rPr>
        <w:t>Б/ Божието Слово е нашият стандарт за християнски живот.</w:t>
      </w:r>
    </w:p>
    <w:p>
      <w:pPr>
        <w:pStyle w:val="Normal"/>
        <w:rPr>
          <w:sz w:val="24"/>
          <w:lang w:val="bg-BG"/>
        </w:rPr>
      </w:pPr>
      <w:r>
        <w:rPr>
          <w:sz w:val="24"/>
          <w:lang w:val="bg-BG"/>
        </w:rPr>
        <w:t>В/ Божието Слово е наша защита срещу греха и изкушението.</w:t>
      </w:r>
    </w:p>
    <w:p>
      <w:pPr>
        <w:pStyle w:val="Normal"/>
        <w:numPr>
          <w:ilvl w:val="0"/>
          <w:numId w:val="0"/>
        </w:numPr>
        <w:outlineLvl w:val="0"/>
        <w:rPr>
          <w:sz w:val="24"/>
          <w:lang w:val="bg-BG"/>
        </w:rPr>
      </w:pPr>
      <w:r>
        <w:rPr>
          <w:sz w:val="24"/>
          <w:lang w:val="bg-BG"/>
        </w:rPr>
        <w:t>2. МОЛИТВАТА – НАШИЯТ ОТГОВОР НА БОГА</w:t>
      </w:r>
    </w:p>
    <w:p>
      <w:pPr>
        <w:pStyle w:val="Normal"/>
        <w:rPr>
          <w:sz w:val="24"/>
          <w:lang w:val="bg-BG"/>
        </w:rPr>
      </w:pPr>
      <w:r>
        <w:rPr>
          <w:sz w:val="24"/>
          <w:lang w:val="bg-BG"/>
        </w:rPr>
        <w:t>/Ефесяни 6:18/.</w:t>
      </w:r>
    </w:p>
    <w:p>
      <w:pPr>
        <w:pStyle w:val="Normal"/>
        <w:rPr>
          <w:sz w:val="24"/>
          <w:lang w:val="bg-BG"/>
        </w:rPr>
      </w:pPr>
      <w:r>
        <w:rPr>
          <w:sz w:val="24"/>
          <w:lang w:val="bg-BG"/>
        </w:rPr>
        <w:t>А/ Библията ни увещава да се молим и да бдим.</w:t>
      </w:r>
    </w:p>
    <w:p>
      <w:pPr>
        <w:pStyle w:val="Normal"/>
        <w:rPr>
          <w:sz w:val="24"/>
          <w:lang w:val="bg-BG"/>
        </w:rPr>
      </w:pPr>
      <w:r>
        <w:rPr>
          <w:sz w:val="24"/>
          <w:lang w:val="bg-BG"/>
        </w:rPr>
        <w:t>Б/ Молитвата е важна за християнския живот и за победата над греха.</w:t>
      </w:r>
    </w:p>
    <w:p>
      <w:pPr>
        <w:pStyle w:val="Normal"/>
        <w:rPr>
          <w:sz w:val="24"/>
          <w:lang w:val="bg-BG"/>
        </w:rPr>
      </w:pPr>
      <w:r>
        <w:rPr>
          <w:sz w:val="24"/>
          <w:lang w:val="bg-BG"/>
        </w:rPr>
        <w:t>В/ Ние отговаряме на Божието Слово чрез молитва.</w:t>
      </w:r>
    </w:p>
    <w:p>
      <w:pPr>
        <w:pStyle w:val="Normal"/>
        <w:rPr>
          <w:sz w:val="24"/>
          <w:lang w:val="bg-BG"/>
        </w:rPr>
      </w:pPr>
      <w:r>
        <w:rPr>
          <w:sz w:val="24"/>
          <w:lang w:val="bg-BG"/>
        </w:rPr>
        <w:t>ХРИСТИЯНСКИЯТ ХАРАКТЕР, ОЧЕРТАН В ХРИСТОС /1 Петрово 1:15; 1 Тимотей 4:12/.</w:t>
      </w:r>
    </w:p>
    <w:p>
      <w:pPr>
        <w:pStyle w:val="Normal"/>
        <w:rPr>
          <w:sz w:val="24"/>
          <w:lang w:val="bg-BG"/>
        </w:rPr>
      </w:pPr>
      <w:r>
        <w:rPr>
          <w:sz w:val="24"/>
          <w:lang w:val="bg-BG"/>
        </w:rPr>
        <w:t>А/ Нашето отношение към Бога и един към друг се основава в Христос.</w:t>
      </w:r>
    </w:p>
    <w:p>
      <w:pPr>
        <w:pStyle w:val="Normal"/>
        <w:rPr>
          <w:sz w:val="24"/>
          <w:lang w:val="bg-BG"/>
        </w:rPr>
      </w:pPr>
      <w:r>
        <w:rPr>
          <w:sz w:val="24"/>
          <w:lang w:val="bg-BG"/>
        </w:rPr>
        <w:t>Б/ В Христос ние сме едно братство, приятелство, с общи и еднакви интереси, с едно наследство.</w:t>
      </w:r>
    </w:p>
    <w:p>
      <w:pPr>
        <w:pStyle w:val="Normal"/>
        <w:rPr>
          <w:sz w:val="24"/>
          <w:lang w:val="bg-BG"/>
        </w:rPr>
      </w:pPr>
      <w:r>
        <w:rPr>
          <w:sz w:val="24"/>
          <w:lang w:val="bg-BG"/>
        </w:rPr>
        <w:t>В/ В Христос ние живеем живот на служба един към друг.</w:t>
      </w:r>
    </w:p>
    <w:p>
      <w:pPr>
        <w:pStyle w:val="Normal"/>
        <w:rPr>
          <w:sz w:val="24"/>
          <w:lang w:val="bg-BG"/>
        </w:rPr>
      </w:pPr>
      <w:r>
        <w:rPr>
          <w:sz w:val="24"/>
          <w:lang w:val="bg-BG"/>
        </w:rPr>
      </w:r>
    </w:p>
    <w:p>
      <w:pPr>
        <w:pStyle w:val="Normal"/>
        <w:rPr/>
      </w:pPr>
      <w:r>
        <w:rPr>
          <w:b/>
          <w:sz w:val="24"/>
          <w:lang w:val="bg-BG"/>
        </w:rPr>
        <w:t>РЕЗЮМЕ:</w:t>
      </w:r>
      <w:r>
        <w:rPr>
          <w:sz w:val="24"/>
          <w:lang w:val="bg-BG"/>
        </w:rPr>
        <w:t xml:space="preserve"> Чрез ежедневно общуване с Бога, чрез Словото Му и чрез молитва, ние можем да се противопоставяме срещу греха и изкушението. Тези канали на връзка с Отец могат да се намерят само в Христос чрез обитаващия в нас Свети Дух. В Христос ние можем да развием истински християнски характер чрез нашето наследство и приятелство един с друг и чрез носене “теготите” на другите.</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КОМЕНТАР</w:t>
      </w:r>
    </w:p>
    <w:p>
      <w:pPr>
        <w:pStyle w:val="Normal"/>
        <w:rPr>
          <w:sz w:val="24"/>
          <w:lang w:val="bg-BG"/>
        </w:rPr>
      </w:pPr>
      <w:r>
        <w:rPr>
          <w:sz w:val="24"/>
          <w:lang w:val="bg-BG"/>
        </w:rPr>
        <w:t>Християнският живот и победата над Сатана изискват ние да бъдем в постоянен контакт с Бога, Който е промислил система да ни държи при Себе Си, за да можем да черпим сила от Него: Неговото Слово, чрез което Той ни говори, молитвата, чрез която ние Му говорим и нашето поведение, чрез което ние свидетелстваме за Него.</w:t>
      </w:r>
    </w:p>
    <w:p>
      <w:pPr>
        <w:pStyle w:val="Normal"/>
        <w:rPr>
          <w:sz w:val="24"/>
          <w:lang w:val="bg-BG"/>
        </w:rPr>
      </w:pPr>
      <w:r>
        <w:rPr>
          <w:sz w:val="24"/>
          <w:lang w:val="bg-BG"/>
        </w:rPr>
        <w:t>Заключителните думи на Павловото послание са един апел християнинът да живее чрез Духа, да живее чрез молитва и да живее в любов.</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1. ЖИВЕЕНЕ ЧРЕЗ ДУХА /Ефесяни 6:17,б/.</w:t>
      </w:r>
    </w:p>
    <w:p>
      <w:pPr>
        <w:pStyle w:val="Normal"/>
        <w:rPr>
          <w:sz w:val="24"/>
          <w:lang w:val="bg-BG"/>
        </w:rPr>
      </w:pPr>
      <w:r>
        <w:rPr>
          <w:sz w:val="24"/>
          <w:lang w:val="bg-BG"/>
        </w:rPr>
        <w:t>Апостол Павел поставя меча на Духа като последно от шестте части на оръжието на един християнин /ст.13-17/.</w:t>
      </w:r>
    </w:p>
    <w:p>
      <w:pPr>
        <w:pStyle w:val="Normal"/>
        <w:rPr>
          <w:sz w:val="24"/>
          <w:lang w:val="bg-BG"/>
        </w:rPr>
      </w:pPr>
      <w:r>
        <w:rPr>
          <w:sz w:val="24"/>
          <w:lang w:val="bg-BG"/>
        </w:rPr>
        <w:t>Докато другите пет са по естество оръжие за отбрана, това е нападателно, и Павел идентифицира меча на Духа с Божието Слово. Библията, чийто произход се приписва на Светия Дух /2 Тимотей 3:16,17; 2 Петрово 1:21/, не само ни прави “мъдри за спасение” /2 Тимотей 3:15/. Тя е средството, чрез което Бог ни разкрива волята Си и ни говори. Дори, когато слушаме тихия, нежен глас на Бога в светите й страници, нейните думи се дават “за да бъде Божият човек усъвършенстван, съвършено приготвен за всяко добро дело” /2 Тимотей 3:17/. Именно чрез това Слово Христос победи Сатана при изкушенията в пустинята. /Матей 4:4,7,10,11/. “Чрез какво победи Той в конфликта със Сатана?” – пита Елън Уайт. “Чрез Божието Слово. Само чрез него Той можеше да устои на изкушенията. “Писано е!”, каза Той… Всяко обещание в Божието Слово е наше. “Чрез всяко слово, което излиза от Божите уста, трябва да живеем.” Когато ви нападне изкушението, не гледайне на обстоятелствата и на вашата слабост, но на силата на Словото. Цялата Му сила е ваша. “В сър;ето си упазих Твоето Слово, казва псалмистът, “за да не ти съгрешавам”.”Чрез думите на Твоите уста аз упазих себе си от пътищата на насилниците” – Псалом 119:11; 17:4”, Животът на Исус”, стр.123/.</w:t>
      </w:r>
    </w:p>
    <w:p>
      <w:pPr>
        <w:pStyle w:val="Normal"/>
        <w:rPr>
          <w:sz w:val="24"/>
          <w:lang w:val="bg-BG"/>
        </w:rPr>
      </w:pPr>
      <w:r>
        <w:rPr>
          <w:sz w:val="24"/>
          <w:lang w:val="bg-BG"/>
        </w:rPr>
        <w:t>Едно предупреждение обаче. Познаването на Библията не я превръща в меч! Ние трябва да познаваме Автора на Библията, да Му се доверяваме, постоянно да се покоряваме на желанията Му. Душата, която е така закотвена в Библията, ще води живот, срещу който портите на ада няма да устоят.</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2. ЖИВЕЕНЕ ЧРЕЗ МОЛИТВА /Ефесяни 6:18/.</w:t>
      </w:r>
    </w:p>
    <w:p>
      <w:pPr>
        <w:pStyle w:val="Normal"/>
        <w:rPr>
          <w:sz w:val="24"/>
          <w:lang w:val="bg-BG"/>
        </w:rPr>
      </w:pPr>
      <w:r>
        <w:rPr>
          <w:sz w:val="24"/>
          <w:lang w:val="bg-BG"/>
        </w:rPr>
        <w:t>Молитвата е универсална за всички религии, но разликата между библейската молитва и тази на други форми на религия е, че първата е  отговор на едно обещание на един личен Бог, а другата е молба към една безлична, умозрителна сила или идеология. Първата е един диалог; втората е монолог със себе си – като молитвата на фарисея. /лука 18:11/. Молитвата е говорене с Бога, слушане на Неговия глас и изпълване с Божията сила.  Тя не изисква нищо от нас – освен да се отречем от себе си, да се уповаваме на Божията сила и да Го чакаме. От това чакане блика сила, с която ние можем да живеем по християнския си път и да се борим в духовната борба.</w:t>
      </w:r>
    </w:p>
    <w:p>
      <w:pPr>
        <w:pStyle w:val="Normal"/>
        <w:rPr>
          <w:sz w:val="24"/>
          <w:lang w:val="bg-BG"/>
        </w:rPr>
      </w:pPr>
      <w:r>
        <w:rPr>
          <w:sz w:val="24"/>
          <w:lang w:val="bg-BG"/>
        </w:rPr>
        <w:t xml:space="preserve">Макар че Павел не визира молитвата като част от всеоръжиено, той не пропуска да посочи, че никоя от шестте части та всеоръжието не може да ги защити без силата на молитвата. Исусовата молитва в Гетсимания осигури победата на Кръста. Молитвата предхожда обличането на всеоръжието, държи оръжието на място и прави способна тя да смаже силите на неприятеля. </w:t>
      </w:r>
    </w:p>
    <w:p>
      <w:pPr>
        <w:pStyle w:val="Normal"/>
        <w:rPr>
          <w:sz w:val="24"/>
          <w:lang w:val="bg-BG"/>
        </w:rPr>
      </w:pPr>
      <w:r>
        <w:rPr>
          <w:sz w:val="24"/>
          <w:lang w:val="bg-BG"/>
        </w:rPr>
        <w:t>Павел счита молитвата за толкова важна в християнския живот и воюване, че той включва четири идеи: молете се на всяко време; молете се в Духа; бъдете бдителни; молете се за всички светии /Виж Ефесяни 6:18/. Като фарисея /Лука 18:11/ ние често сме изкушавани да се молим за показ, за нас самите или просто като една рутина. Павел не говори за такава молитва. Ефективната молитва е отричаща се от себе си, изпълнена с Духа, ходатайствена, застъпваща се за нуждите на другите и, преди всичко за изпълнението на Божията воля на земята, като станем Негови верни посланици, независимо дали сме свободни или в окови /ст.20/. Да поставим първо Божия приоритет и себе си в хармония с Бога по всяко време и на всяко място, това е същността на Павловия апел за молитва, както за отделния християнин, така и за църквата като цяло.</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3. ЖИВЕЕНЕ В ЛЮБОВ /Ефесяни 6:23,24/.</w:t>
      </w:r>
    </w:p>
    <w:p>
      <w:pPr>
        <w:pStyle w:val="Normal"/>
        <w:rPr>
          <w:sz w:val="24"/>
          <w:lang w:val="bg-BG"/>
        </w:rPr>
      </w:pPr>
      <w:r>
        <w:rPr>
          <w:sz w:val="24"/>
          <w:lang w:val="bg-BG"/>
        </w:rPr>
        <w:t>Ефесяни 1:1-4 съдържа думите “благодат”, “любов” и “мир”. Двата заключителни стиха на Ефесяни съдържат същите думи. От трите думи, думата “любов” изразява най-трогателно и, наистина, повтаря накратко темата на евангелието, че всички вярващи са едно в Христос и че трябва да живеят в любов.</w:t>
      </w:r>
    </w:p>
    <w:p>
      <w:pPr>
        <w:pStyle w:val="Normal"/>
        <w:rPr>
          <w:sz w:val="24"/>
          <w:lang w:val="bg-BG"/>
        </w:rPr>
      </w:pPr>
      <w:r>
        <w:rPr>
          <w:sz w:val="24"/>
          <w:lang w:val="bg-BG"/>
        </w:rPr>
        <w:t>Павел изпраща посланието до ефесяните чрез Тихик, “един любезен” /любим/ брат и верен в Господа служител” /ст.21/. Тихик е натоварен да каже на Ефеската църква всичко за Павел в затвора и да бъде утеха за църквата.</w:t>
      </w:r>
    </w:p>
    <w:p>
      <w:pPr>
        <w:pStyle w:val="Normal"/>
        <w:rPr>
          <w:sz w:val="24"/>
          <w:lang w:val="bg-BG"/>
        </w:rPr>
      </w:pPr>
      <w:r>
        <w:rPr>
          <w:sz w:val="24"/>
          <w:lang w:val="bg-BG"/>
        </w:rPr>
        <w:t>Тихик е бил роб, а Павел имал фарисейски произход. Една потенциална стена на разделение стояла между двамата. Но срещата на Павел с Исус по пътя за Дамаск го довела до откритието, че Кръстът е съборил разделната стена. Тази новооткрита истина накара Павел да не нарича Тихик “езичник”, а да то представи като “един любим брат и верен служител” /ст.21/. Преходът от една позиция в друга е Божията тайна – тайната на евангелието в отношенията, евангелието на любовта без граници. Над всички онези, които приемат и практикуват такова евангелие апостолът произнася едно благословение на любов, мир и благодат /Ефесяни 6:23,24/.</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ИНДУКТИВНО</w:t>
      </w:r>
    </w:p>
    <w:p>
      <w:pPr>
        <w:pStyle w:val="Normal"/>
        <w:rPr>
          <w:sz w:val="24"/>
          <w:lang w:val="bg-BG"/>
        </w:rPr>
      </w:pPr>
      <w:r>
        <w:rPr>
          <w:sz w:val="24"/>
          <w:lang w:val="bg-BG"/>
        </w:rPr>
        <w:t>Текстове за разискване: Исая 43:10,11; Марко 13:33; Йоан 14:26; Ефесяни 6:17-24; 2 Тимотей 3:15-17.</w:t>
      </w:r>
    </w:p>
    <w:p>
      <w:pPr>
        <w:pStyle w:val="Normal"/>
        <w:rPr>
          <w:sz w:val="24"/>
          <w:lang w:val="bg-BG"/>
        </w:rPr>
      </w:pPr>
      <w:r>
        <w:rPr>
          <w:sz w:val="24"/>
          <w:lang w:val="bg-BG"/>
        </w:rPr>
        <w:t xml:space="preserve">1/ Спомнете си за време, когато някой ви е препоръчал  книга, която е загубила времето ви да я прочетете. Как е повлияло това върху отговора ви на други съвети, които ви е дала тази личност? Как бихте описали благословенията от четенето на Библията? Каква информация намерихте в нейните страници? Биха ли ви се доверили колеги или съседи достатъчно, за да постъпят според препоръките ви да изследват Божието Слово? </w:t>
      </w:r>
    </w:p>
    <w:p>
      <w:pPr>
        <w:pStyle w:val="Normal"/>
        <w:rPr>
          <w:sz w:val="24"/>
          <w:lang w:val="bg-BG"/>
        </w:rPr>
      </w:pPr>
      <w:r>
        <w:rPr>
          <w:sz w:val="24"/>
          <w:lang w:val="bg-BG"/>
        </w:rPr>
        <w:t>2/ Един меч е боен инструмент, който прави възможна победата. Въпреки че ние сме свидетели на доказателствата за съществуването на Бога в природата и чудесата, все пак се нуждаем да познаваме Словото Божие. Дори Светият Дух ще ни припомня обещанията и всичко останало във време на нужда /Виж Йоат 14:26/. Кои пасажи от Писанието сте научили наизуст, които са ви помогнали и са били за благословение по време на беда?</w:t>
      </w:r>
    </w:p>
    <w:p>
      <w:pPr>
        <w:pStyle w:val="Normal"/>
        <w:rPr>
          <w:sz w:val="24"/>
          <w:lang w:val="bg-BG"/>
        </w:rPr>
      </w:pPr>
      <w:r>
        <w:rPr>
          <w:sz w:val="24"/>
          <w:lang w:val="bg-BG"/>
        </w:rPr>
        <w:t>3/  В стиха за запаметяване в този урок, Ефесяни 6:18, Павел използва думата “всичко”. Разисквайте върху изводите от тази дума. Помислете за време, което ни ограничава и положение, което притъпява нашата ревност и ни пречи да се молим. Защо постоянната молитва е така решаваща за духовното ни благосъстояние, както е дишането ни за физическия живот?</w:t>
      </w:r>
    </w:p>
    <w:p>
      <w:pPr>
        <w:pStyle w:val="Normal"/>
        <w:rPr>
          <w:sz w:val="24"/>
          <w:lang w:val="bg-BG"/>
        </w:rPr>
      </w:pPr>
      <w:r>
        <w:rPr>
          <w:sz w:val="24"/>
          <w:lang w:val="bg-BG"/>
        </w:rPr>
        <w:t>4/ Матей 4:1-11 и Лука 4:1-13 докладват Исусовата конфронтация със Сатана. Какво направи Исус, за да се подготви за тази среща? Какво направи възможна решителната Му победа? Какво препоръчва Павел като сигурен извор на сила и постоянство в християнския живот? Ефесяни 6:18-20. На кого иска Бог да се молим, за да говорим от Словото Му дръзновено? /ст.20/.</w:t>
      </w:r>
    </w:p>
    <w:p>
      <w:pPr>
        <w:pStyle w:val="Normal"/>
        <w:rPr>
          <w:sz w:val="24"/>
          <w:lang w:val="bg-BG"/>
        </w:rPr>
      </w:pPr>
      <w:r>
        <w:rPr>
          <w:sz w:val="24"/>
          <w:lang w:val="bg-BG"/>
        </w:rPr>
        <w:t>5/ Павел завършва посланието към Ефесяните, като препоръчва Тихик на църквата като свидетел, който ще ги “утеши”. Виж Ефесяни 6:21,22. Как можеше един обърнат езичник да носи свидетелството на евангелието? Какви пречки би срещнал, ако Павел не бе дал тази препоръка? Помислете за вашата църква, нейния културен и етнически състав, както и духовните дарби, които виждате всред вас. Молете се всеки член да има кураж да сподели добрата новина за спасението най-малко на един съсед през тази годин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ЗА СВИДЕТЕЛСТВО</w:t>
      </w:r>
    </w:p>
    <w:p>
      <w:pPr>
        <w:pStyle w:val="Normal"/>
        <w:rPr>
          <w:sz w:val="24"/>
          <w:lang w:val="bg-BG"/>
        </w:rPr>
      </w:pPr>
      <w:r>
        <w:rPr>
          <w:sz w:val="24"/>
          <w:lang w:val="bg-BG"/>
        </w:rPr>
        <w:t>Всеки януари хиляди хора решават да извършат промяна в живота си и дават обещание за това.  Може би някои поемат ангажимент да спрат да пушат, да намалят теглото си, да се упражняват по-често, да прекарват повече време с любимите си, да станат доброволци в някоя любима кауза…списъкът е безкраен.</w:t>
      </w:r>
    </w:p>
    <w:p>
      <w:pPr>
        <w:pStyle w:val="Normal"/>
        <w:rPr>
          <w:sz w:val="24"/>
          <w:lang w:val="bg-BG"/>
        </w:rPr>
      </w:pPr>
      <w:r>
        <w:rPr>
          <w:sz w:val="24"/>
          <w:lang w:val="bg-BG"/>
        </w:rPr>
        <w:t>Обаче има едно решение, което би трябвало да стои в началото на списъка: да обещаем да прекарваме повече качествено време с Бога. Щом извършите това, защо да не направите още една стъпка напред? Поканете други, които имат реална нужда да познаят Бога, да се присъединят към вас.</w:t>
      </w:r>
    </w:p>
    <w:p>
      <w:pPr>
        <w:pStyle w:val="Normal"/>
        <w:rPr>
          <w:sz w:val="24"/>
          <w:lang w:val="bg-BG"/>
        </w:rPr>
      </w:pPr>
      <w:r>
        <w:rPr>
          <w:sz w:val="24"/>
          <w:lang w:val="bg-BG"/>
        </w:rPr>
        <w:t xml:space="preserve">В зависимост от активността на групата, най-доброто място може да бъде едно неофициално събиране у дома за системно четене на цялата Библия.  Започнете с Новия Завет, тъй като четирите евангелия са едно чудесно въведение за голямата Божия любов към Неговите грешни, земни деца.  Разисквайте за начина, по който можете да приложите Божията любов при особени ситуации, с които се сблъскват хора от вашата група. </w:t>
      </w:r>
    </w:p>
    <w:p>
      <w:pPr>
        <w:pStyle w:val="Normal"/>
        <w:rPr>
          <w:sz w:val="24"/>
          <w:lang w:val="bg-BG"/>
        </w:rPr>
      </w:pPr>
      <w:r>
        <w:rPr>
          <w:sz w:val="24"/>
          <w:lang w:val="bg-BG"/>
        </w:rPr>
        <w:t>Друг начин да прекарате специално време с Бога е чрез редовно посещаване на църквата и съботното училище.  Това е отново прекрасна възможност да поканите други да дойдат с вас.</w:t>
      </w:r>
    </w:p>
    <w:p>
      <w:pPr>
        <w:pStyle w:val="Normal"/>
        <w:rPr>
          <w:sz w:val="24"/>
          <w:lang w:val="bg-BG"/>
        </w:rPr>
      </w:pPr>
      <w:r>
        <w:rPr>
          <w:sz w:val="24"/>
          <w:lang w:val="bg-BG"/>
        </w:rPr>
        <w:t>Редовното изучаване на съботно-училищния урок и четенето на “Ревю адвентист” от кора до кора /и споделянето с приятели, колеги, съседи и др./ са други начини да се свържем с нашия Небесен Баща и да участваме в дейностите и благословенията на Неговата църква на остатъка.</w:t>
      </w:r>
    </w:p>
    <w:p>
      <w:pPr>
        <w:pStyle w:val="Normal"/>
        <w:rPr>
          <w:sz w:val="24"/>
          <w:lang w:val="bg-BG"/>
        </w:rPr>
      </w:pPr>
      <w:r>
        <w:rPr>
          <w:sz w:val="24"/>
          <w:lang w:val="bg-BG"/>
        </w:rPr>
        <w:t xml:space="preserve">Последен от всички, най-ценният начин да достигнем Бога е чрез молитвата, или в група, или лично с Него.  Искрената молитва отваря нашите сърца и умове и позволява на Бога да ни докосне… и да остане в тях. </w:t>
      </w:r>
    </w:p>
    <w:p>
      <w:pPr>
        <w:pStyle w:val="Normal"/>
        <w:rPr>
          <w:sz w:val="24"/>
          <w:lang w:val="bg-BG"/>
        </w:rPr>
      </w:pPr>
      <w:r>
        <w:rPr>
          <w:sz w:val="24"/>
          <w:lang w:val="bg-BG"/>
        </w:rPr>
        <w:t>Да разговаряме с Бога е възможно по всяко време, през деня, и през нощта.  Възможно е навсякъде. Никоя молитва не е твърде кратка, твърде тиха или твърде проста, за да не бъде чута от Отец и докладвана в небето. И ние можем да разчитаме, че на всяка молитва ще бъде отговорено – по Божия начин, когато намери за добре.</w:t>
      </w:r>
    </w:p>
    <w:p>
      <w:pPr>
        <w:pStyle w:val="Normal"/>
        <w:rPr>
          <w:sz w:val="24"/>
          <w:lang w:val="bg-BG"/>
        </w:rPr>
      </w:pPr>
      <w:r>
        <w:rPr>
          <w:sz w:val="24"/>
          <w:lang w:val="bg-BG"/>
        </w:rPr>
        <w:t>И така, обещанието да изградим една по-здрава връзка с Бога е започнало с Новата година. Обещайте по-тясно да ходите и говорите с Бога!</w:t>
      </w:r>
    </w:p>
    <w:p>
      <w:pPr>
        <w:pStyle w:val="Normal"/>
        <w:rPr>
          <w:sz w:val="24"/>
          <w:lang w:val="bg-BG"/>
        </w:rPr>
      </w:pPr>
      <w:r>
        <w:rPr>
          <w:sz w:val="24"/>
          <w:lang w:val="bg-BG"/>
        </w:rPr>
      </w:r>
    </w:p>
    <w:p>
      <w:pPr>
        <w:pStyle w:val="Normal"/>
        <w:numPr>
          <w:ilvl w:val="0"/>
          <w:numId w:val="0"/>
        </w:numPr>
        <w:outlineLvl w:val="0"/>
        <w:rPr>
          <w:b/>
          <w:b/>
          <w:sz w:val="24"/>
          <w:lang w:val="bg-BG"/>
        </w:rPr>
      </w:pPr>
      <w:r>
        <w:rPr>
          <w:b/>
          <w:sz w:val="24"/>
          <w:lang w:val="bg-BG"/>
        </w:rPr>
        <w:t>ВЪПРОСИ ЗА РАЗИСКВАНЕ</w:t>
      </w:r>
    </w:p>
    <w:p>
      <w:pPr>
        <w:pStyle w:val="Normal"/>
        <w:rPr>
          <w:sz w:val="24"/>
          <w:lang w:val="bg-BG"/>
        </w:rPr>
      </w:pPr>
      <w:r>
        <w:rPr>
          <w:sz w:val="24"/>
          <w:lang w:val="bg-BG"/>
        </w:rPr>
        <w:t>На среща в клуб Изследовател ние се научихме да вървим в унисон, отговаряйки на заповедите на нашия водач. Когато един изследовател се обърне наляво, когато е инструктиран да се обърне надясно, хаос обърква предварително уговорените редици. Как заповядва Бог: ”Внимавайте! Бдете!” /Марко 13:33/. Пази живота ни от изпадане в хаос.</w:t>
      </w:r>
    </w:p>
    <w:p>
      <w:pPr>
        <w:pStyle w:val="Normal"/>
        <w:rPr/>
      </w:pPr>
      <w:r>
        <w:rPr>
          <w:sz w:val="24"/>
          <w:lang w:val="bg-BG"/>
        </w:rPr>
        <w:t>1/ Хората изглежда желаят чудновати теории и странни фантазии. Свидетелство за това са извънредните телевизионни предавания, които споделят новини върху поразяващи и драматични неща. Хората използват дори Библията, за да подкрепят теории, които са довели до фанатизъм и физически беди. 2 Тимотей 3:15-17  ни препоръчва Писанието като дар, който ни прави мъдри за спасение /виж ст.15/. Разисквайте върху влиянието, което има този пасаж за това, как се борави с Божието Слово. Кое е “доброто дело” /2 Тимотей 3:17/, което Павел сочи като резултат от изучаването на Библията.</w:t>
      </w:r>
    </w:p>
    <w:p>
      <w:pPr>
        <w:pStyle w:val="Normal"/>
        <w:rPr>
          <w:sz w:val="24"/>
          <w:lang w:val="bg-BG"/>
        </w:rPr>
      </w:pPr>
      <w:r>
        <w:rPr>
          <w:sz w:val="24"/>
          <w:lang w:val="bg-BG"/>
        </w:rPr>
        <w:t>2/ Прочетете Ефесяни 6:18 няколко пъти в различните преводи, които имате. Разисквайте, какво означава да се молим “във всяко време” или “с неуморно постоянство”. Какви биха били практическите резултати, ако ние бихме се молили  постоянно един за друг? Споделете отговори на молитви, които е преживяла групата ви. Помолете се с молба Бог да умножи Своята дейност за вашата църква и нейното свидетелство във вашата общност.</w:t>
      </w:r>
    </w:p>
    <w:p>
      <w:pPr>
        <w:pStyle w:val="Normal"/>
        <w:rPr>
          <w:sz w:val="24"/>
          <w:lang w:val="bg-BG"/>
        </w:rPr>
      </w:pPr>
      <w:r>
        <w:rPr>
          <w:sz w:val="24"/>
          <w:lang w:val="bg-BG"/>
        </w:rPr>
        <w:t>3/ Един производител на сапун претендира, че продуктът му е 99.9 % чист. Псалмистът Давид ни сочи Божието Слово като източник на чистота и защита срещу греха. /Псалом 119:9,11/. Прекарайте тихо време с Бога. Прочетете пасажи от Писанието, които говорят, кой е Бог. Размишлявайте върху Исая 40:21-31. Как признаването на нашата слабост ни приближава до Бога, Който може и желае да ни пресъздаде по Свой образ? Помолете Бог да очисти пътищата ви. Обещайте да срещате Спасителя си всяка сутрин, за да тръгнете в един нов живот и надежда чрез Неговата сила и присъствие.</w:t>
      </w:r>
    </w:p>
    <w:p>
      <w:pPr>
        <w:pStyle w:val="Normal"/>
        <w:rPr>
          <w:sz w:val="24"/>
          <w:lang w:val="bg-BG"/>
        </w:rPr>
      </w:pPr>
      <w:r>
        <w:rPr>
          <w:sz w:val="24"/>
          <w:lang w:val="bg-BG"/>
        </w:rPr>
      </w:r>
    </w:p>
    <w:p>
      <w:pPr>
        <w:pStyle w:val="Normal"/>
        <w:rPr>
          <w:sz w:val="24"/>
          <w:lang w:val="bg-BG"/>
        </w:rPr>
      </w:pPr>
      <w:r>
        <w:rPr>
          <w:sz w:val="24"/>
          <w:lang w:val="bg-BG"/>
        </w:rPr>
      </w:r>
    </w:p>
    <w:p>
      <w:pPr>
        <w:pStyle w:val="Normal"/>
        <w:rPr/>
      </w:pPr>
      <w:r>
        <w:rPr>
          <w:i/>
          <w:sz w:val="24"/>
          <w:lang w:val="bg-BG"/>
        </w:rPr>
        <w:t>Превод от английски: Елизабет Григорова</w:t>
      </w:r>
    </w:p>
    <w:sectPr>
      <w:type w:val="nextPage"/>
      <w:pgSz w:w="12240" w:h="15840"/>
      <w:pgMar w:left="5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3240" w:firstLine="540"/>
    </w:pPr>
    <w:rPr>
      <w:lang w:val="bg-BG"/>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2-08-28T13:33:00Z</dcterms:created>
  <dc:creator>GRIGOROV</dc:creator>
  <dc:description/>
  <dc:language>en-US</dc:language>
  <cp:lastModifiedBy>Ivo</cp:lastModifiedBy>
  <dcterms:modified xsi:type="dcterms:W3CDTF">2005-10-20T13:03:00Z</dcterms:modified>
  <cp:revision>116</cp:revision>
  <dc:subject/>
  <dc:title>УЧИТЕЛСКИ УРОЦИ  </dc:title>
</cp:coreProperties>
</file>