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36</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ОСПОДНА ВЕЧЕРЯ</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ажност</w:t>
      </w:r>
    </w:p>
    <w:p>
      <w:pPr>
        <w:pStyle w:val="Normal"/>
        <w:rPr/>
      </w:pPr>
      <w:r>
        <w:rPr>
          <w:rFonts w:eastAsia="Times New Roman Cyr" w:cs="Times New Roman Cyr" w:ascii="Times New Roman Cyr" w:hAnsi="Times New Roman Cyr"/>
          <w:b/>
          <w:bCs/>
          <w:sz w:val="24"/>
          <w:szCs w:val="24"/>
        </w:rPr>
        <w:tab/>
      </w:r>
      <w:r>
        <w:rPr>
          <w:rFonts w:eastAsia="Times New Roman Cyr" w:cs="Times New Roman Cyr" w:ascii="Times New Roman Cyr" w:hAnsi="Times New Roman Cyr"/>
          <w:sz w:val="24"/>
          <w:szCs w:val="24"/>
        </w:rPr>
        <w:t>Господната вечеря е един случай на тържественост и изпитване на сърцето, на радост и предвкусване. Подходящо планирана и проведена, тя донася на конгрегацията насърчение и духовно обновление. Ето защо провеждането на Господната вечеря е едно от най-свещените задължения на пастора или старейшината. “Всичко, свързано с нея, трябва да предполага колкото е възможно по-съвършена подготовка.” “Тази церемония не трябва да се провежда равнодушно” (</w:t>
      </w:r>
      <w:r>
        <w:rPr>
          <w:rFonts w:eastAsia="Times New Roman Cyr" w:cs="Times New Roman Cyr" w:ascii="Times New Roman Cyr" w:hAnsi="Times New Roman Cyr"/>
          <w:i/>
          <w:iCs/>
          <w:sz w:val="24"/>
          <w:szCs w:val="24"/>
        </w:rPr>
        <w:t>“Евангелизъм”</w:t>
      </w:r>
      <w:r>
        <w:rPr>
          <w:rFonts w:eastAsia="Times New Roman Cyr" w:cs="Times New Roman Cyr" w:ascii="Times New Roman Cyr" w:hAnsi="Times New Roman Cyr"/>
          <w:sz w:val="24"/>
          <w:szCs w:val="24"/>
        </w:rPr>
        <w:t>, стр.277,278).</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Кога да се провежд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Църковният наръчник</w:t>
      </w:r>
      <w:r>
        <w:rPr>
          <w:rFonts w:eastAsia="Times New Roman Cyr" w:cs="Times New Roman Cyr" w:ascii="Times New Roman Cyr" w:hAnsi="Times New Roman Cyr"/>
          <w:sz w:val="24"/>
          <w:szCs w:val="24"/>
        </w:rPr>
        <w:t xml:space="preserve"> пояснява: “В Църквата на Адвентистите от Седмия Ден Господната вечеря обикновено се празнува веднъж в тримесечието.” Думата “обикновено” трябва да се подчертае. От заявлението на Павел: “Всеки път, когато ядете тоя хляб и пиете тази чаша” (1 Кор.11:26) заключаваме, че Библията не определя честотата на Господната вечер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сподната вечеря - в допълнение на другите тримесечни служби - трябва да се провежда по специално време. Някои конгрегации планират Господната вечеря за специална привечерна служба или за Новогодишна служба или като служба, специално за млади хора. Винаги трябва да се включва и измиването на нозе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довната Господна вечеря трябва да се провежда като част от съботното богослужение. Тя е прекалено важна, за да се прехвърли на някое друго по-малко събиране. Ограничаването на участването в господната вечеря само за тези, които желаят да присъстват на специално организирано събиране, е признаване на неуспеха на църквата да направи тази свята служба достатъчно значима за членовете като ця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сподната вечеря трябва да бъде обявена най-малко една седмица предварително, така че членовете да могат да се подготвят, а дяконите и дяконесите да приготвят символите и необходимия инвентар.</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Кой извършва богослужението?</w:t>
      </w:r>
      <w:r>
        <w:rPr>
          <w:rFonts w:eastAsia="Times New Roman Cyr" w:cs="Times New Roman Cyr" w:ascii="Times New Roman Cyr" w:hAnsi="Times New Roman Cyr"/>
          <w:sz w:val="24"/>
          <w:szCs w:val="24"/>
        </w:rPr>
        <w:t xml:space="preserve"> Ръкоположените проповедници или старейшини трябва да проведат службата по Господната вечеря. Дяконите асистират, като раздават хляба и виното.</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Кой участва?</w:t>
      </w:r>
      <w:r>
        <w:rPr>
          <w:rFonts w:eastAsia="Times New Roman Cyr" w:cs="Times New Roman Cyr" w:ascii="Times New Roman Cyr" w:hAnsi="Times New Roman Cyr"/>
          <w:sz w:val="24"/>
          <w:szCs w:val="24"/>
        </w:rPr>
        <w:t xml:space="preserve"> Примерът на Исус, Който включи Юда в първата Господна вечеря, доказва, че участието не трябва да се ограничава само за образцовите християни. “Христовият пример забранява някой да бъде изключен от Господната вечеря. Вярно е, че явният грях отстранява виновния от нея, за което Светия Дух ясно ни учи. Но извън това никой не бива да изрича присъда над друг. Бог не е възложил на хората задачата те да определят кои да участват при тези случаи, защото кой може да чете сърцето?” (</w:t>
      </w:r>
      <w:r>
        <w:rPr>
          <w:rFonts w:eastAsia="Times New Roman Cyr" w:cs="Times New Roman Cyr" w:ascii="Times New Roman Cyr" w:hAnsi="Times New Roman Cyr"/>
          <w:i/>
          <w:iCs/>
          <w:sz w:val="24"/>
          <w:szCs w:val="24"/>
        </w:rPr>
        <w:t>“Животът на Исус”</w:t>
      </w:r>
      <w:r>
        <w:rPr>
          <w:rFonts w:eastAsia="Times New Roman Cyr" w:cs="Times New Roman Cyr" w:ascii="Times New Roman Cyr" w:hAnsi="Times New Roman Cyr"/>
          <w:sz w:val="24"/>
          <w:szCs w:val="24"/>
        </w:rPr>
        <w:t>, стр.656).</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истина, Павел казва: “Затова, който яде хляба или пие Господната чаша недостойно, ще бъде виновен за грях против тялото и кръвта на Господа” (1 Кор.11:27). Но тук той не говори за недостойните хора, които участват, а за недостойния начин, по който участват. В случая на коринтяните това включваше горчиви спорове (1 Кор.1:11), каращи се фракции (1 Кор.3:3), пиянство (1 Кор.11:21) и прекаленото подчертаване на Господната вечеря като социално мероприят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очи това на тези, чието прекалено силно чувство за вина ги обезкуражава и те не желаят да участват. При обявяването на Господната вечеря наблегни на възможността, която тя осигурява на членовете за подновяване на вярата им в Исус и на общението им с другите вярващ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двентистите от Седмия Ден имат открити Господни вечери. Възрастните, които считат, че са посветили живота си на Христос, могат да вземат участие. “Но да изпитва човек себе си и така да яде от хляба и да пие от чашата” (стих 28).</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цата не трябва да участват, докато не станат достатъчно зрели, за да получат официална инструкция за значението на службата и да се посветят на Христос чрез кръщ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облеми</w:t>
      </w:r>
    </w:p>
    <w:p>
      <w:pPr>
        <w:pStyle w:val="Normal"/>
        <w:rPr/>
      </w:pPr>
      <w:r>
        <w:rPr>
          <w:rFonts w:eastAsia="Times New Roman Cyr" w:cs="Times New Roman Cyr" w:ascii="Times New Roman Cyr" w:hAnsi="Times New Roman Cyr"/>
          <w:b/>
          <w:bCs/>
          <w:sz w:val="24"/>
          <w:szCs w:val="24"/>
        </w:rPr>
        <w:tab/>
      </w:r>
      <w:r>
        <w:rPr>
          <w:rFonts w:eastAsia="Times New Roman Cyr" w:cs="Times New Roman Cyr" w:ascii="Times New Roman Cyr" w:hAnsi="Times New Roman Cyr"/>
          <w:sz w:val="24"/>
          <w:szCs w:val="24"/>
        </w:rPr>
        <w:t>Присъствието в съботите с Господна вечеря е по-малко, отколкото в другите съботи. Някои гледат на причастието като на досадно задължение, а не като на вълнуваща привилегия. Някои искрени членове стоят надалеч, казвайки: “Аз просто се чувствам недостоен.” Дори и някои ръководители се въздържат, разсъждавайки: “Аз вече участвах в причастието на друго място.” Защо хората се чувстват отегчени от причастието? Ето четири възможни причини:</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1. Загуба на значимост.</w:t>
      </w:r>
      <w:r>
        <w:rPr>
          <w:rFonts w:eastAsia="Times New Roman Cyr" w:cs="Times New Roman Cyr" w:ascii="Times New Roman Cyr" w:hAnsi="Times New Roman Cyr"/>
          <w:sz w:val="24"/>
          <w:szCs w:val="24"/>
        </w:rPr>
        <w:t xml:space="preserve"> Изглежда, че времето пресушава значимостта на всеки ритуал или традиция. Постепенно той може да започне да се повтаря само заради традицията, а не заради духовното му значение. Всяка църква трябва отново да проучи своите традиции, свързани с причастието и да съживи интереса към неговото празнуване. “Защо го правим по начина, по който го правим?” Ако отговорът не е наистина духовен, то може би е настъпило времето за някое внимателно, обмислено с молитва нововъвед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имание! Завръщането на традициите към техния първоначален духовен интерес е опасно. Хората се съпротивляват на промените. Особено се съпротивляват на промените християните, на които може да се разчита, стъпили на здрава основа. А те се съпротивляват най-вече на промените в църкв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мяната никога не трябва да е само заради промяната, нито пък заради удобството. Нововъведение, което се стреми да направи святото обикновено, не трябва да бъде насърчавано. Въпреки това насърчи промяната, ако твоята църковна практика привлича вниманието по-скоро към самото празнуване, отколкото към духовните уроци на Исус.</w:t>
      </w:r>
    </w:p>
    <w:p>
      <w:pPr>
        <w:pStyle w:val="Normal"/>
        <w:rPr/>
      </w:pPr>
      <w:r>
        <w:rPr>
          <w:rFonts w:eastAsia="Times New Roman Cyr" w:cs="Times New Roman Cyr" w:ascii="Times New Roman Cyr" w:hAnsi="Times New Roman Cyr"/>
          <w:sz w:val="24"/>
          <w:szCs w:val="24"/>
        </w:rPr>
        <w:tab/>
        <w:t xml:space="preserve">Нововъведенията, предлагани тук и в </w:t>
      </w:r>
      <w:r>
        <w:rPr>
          <w:rFonts w:eastAsia="Times New Roman Cyr" w:cs="Times New Roman Cyr" w:ascii="Times New Roman Cyr" w:hAnsi="Times New Roman Cyr"/>
          <w:i/>
          <w:iCs/>
          <w:sz w:val="24"/>
          <w:szCs w:val="24"/>
        </w:rPr>
        <w:t>Църковния наръчник</w:t>
      </w:r>
      <w:r>
        <w:rPr>
          <w:rFonts w:eastAsia="Times New Roman Cyr" w:cs="Times New Roman Cyr" w:ascii="Times New Roman Cyr" w:hAnsi="Times New Roman Cyr"/>
          <w:sz w:val="24"/>
          <w:szCs w:val="24"/>
        </w:rPr>
        <w:t xml:space="preserve"> (изд.1990 г.) са предназначени да насърчат промяната само за да запазят духовното разбиране над безсмислените традиции.</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2. Социално объркване.</w:t>
      </w:r>
      <w:r>
        <w:rPr>
          <w:rFonts w:eastAsia="Times New Roman Cyr" w:cs="Times New Roman Cyr" w:ascii="Times New Roman Cyr" w:hAnsi="Times New Roman Cyr"/>
          <w:sz w:val="24"/>
          <w:szCs w:val="24"/>
        </w:rPr>
        <w:t xml:space="preserve"> Агресивните хора трудно го разбират, но плахите членове считат избирането на партньор за миенето на нозете за социално объркваща опитност. Те се страхуват от отблъскването. Увери се, че наоколо има разбрани ръководители, които да помагат на участниците да си намират партньори.</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3. Излишна продължителност.</w:t>
      </w:r>
      <w:r>
        <w:rPr>
          <w:rFonts w:eastAsia="Times New Roman Cyr" w:cs="Times New Roman Cyr" w:ascii="Times New Roman Cyr" w:hAnsi="Times New Roman Cyr"/>
          <w:sz w:val="24"/>
          <w:szCs w:val="24"/>
        </w:rPr>
        <w:t xml:space="preserve"> Причастието трае по-дълго отколкото другите богослужения. За някои хора и в някои култури това не е проблем: красотата и духовната значимост на богослужението превръщат проблема с времето в незначителен. Но въпреки това пасторите трябва да възприемат чувствата на всичките си членове. Дали родителите се справят трудно с палавите деца поради продължителността на богослужението? Дали децата се отегчават поради ограничената уместност на службата за тях? Дали на някои не им прилошава бързо, просто защото тяхното непосещаващо или нехристиянско семейство ги чака в къщи за обяд?</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4. Културни различия.</w:t>
      </w:r>
      <w:r>
        <w:rPr>
          <w:rFonts w:eastAsia="Times New Roman Cyr" w:cs="Times New Roman Cyr" w:ascii="Times New Roman Cyr" w:hAnsi="Times New Roman Cyr"/>
          <w:sz w:val="24"/>
          <w:szCs w:val="24"/>
        </w:rPr>
        <w:t xml:space="preserve"> Няколко културни фактори влияят на начина, по който се празнува причастието. Това, което е интересно за една култура, може да не е интересно за друга. Културните вариации в провеждането на причастието не трябва да се обезсърчават дотолкова, доколкото успешно достигат да духовните уроци, които Исус е вложил в него. Местното ръководство може да даде по-добър съвет за това, което е подходящо за дадената култу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оповед</w:t>
      </w:r>
    </w:p>
    <w:p>
      <w:pPr>
        <w:pStyle w:val="Normal"/>
        <w:rPr/>
      </w:pPr>
      <w:r>
        <w:rPr>
          <w:rFonts w:eastAsia="Times New Roman Cyr" w:cs="Times New Roman Cyr" w:ascii="Times New Roman Cyr" w:hAnsi="Times New Roman Cyr"/>
          <w:b/>
          <w:bCs/>
          <w:sz w:val="24"/>
          <w:szCs w:val="24"/>
        </w:rPr>
        <w:tab/>
      </w:r>
      <w:r>
        <w:rPr>
          <w:rFonts w:eastAsia="Times New Roman Cyr" w:cs="Times New Roman Cyr" w:ascii="Times New Roman Cyr" w:hAnsi="Times New Roman Cyr"/>
          <w:sz w:val="24"/>
          <w:szCs w:val="24"/>
        </w:rPr>
        <w:t>По традиция проповедта за причастието се произнася точно преди разделянето за измиването на нозете. Единият вариант е да се произнесе кратка проповед точно на тази тема, представяйки измиването на нозете. Запази останалата част от проповедта за началото на господната вечеря. Две предимства: 1. По-малко хора ще напуснат църквата по време на разделянето за измиването на нозете. Службата е била толкова кратка, че трудно може да се каже, че са се поклонили на Бога и затова са по-склонни да останат до края и да участват. 2. Изнасянето на основната проповед преди Господната вечеря ще увеличи духовното й въздействие в тази част на богослужени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бщото време за проповедта не трябва да надвишава 10 минути. Причастието не е богослужение за проповядване. Ето някои предлагани пасажи за проповед за причасти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Йоан 13:3-7</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т. 26:26-28</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рко 14:22-24  Исус постановява измиването на нозе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ука 22:19,20   Исус постановява Господната вечер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т.16:24       “Нека се отрече от себе си, нека дигне кръста си и така нека Ме послед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рко 14:18,19   “Един от вас... ще Ме предаде...Да не съм аз?”</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Йоан 6:53-56</w:t>
        <w:tab/>
        <w:t xml:space="preserve">  “Ако не ядете плътта на Човешкия Син и не пиете кръвта Му, нямате живот в себе с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Кор.10:16,17   “Едно тяло, понеже всички в единия хляб участвам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Кор.11:23-26   “Възвестявате смъртта на Господа докле дойде Т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ал.6:14         “Светът за мене е разпнат и аз за све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Петр.2:21</w:t>
        <w:tab/>
        <w:t xml:space="preserve">  “Христос пострада за вас и ви остави пример.”</w:t>
      </w:r>
    </w:p>
    <w:p>
      <w:pPr>
        <w:pStyle w:val="Normal"/>
        <w:rPr/>
      </w:pPr>
      <w:r>
        <w:rPr>
          <w:rFonts w:eastAsia="Times New Roman Cyr" w:cs="Times New Roman Cyr" w:ascii="Times New Roman Cyr" w:hAnsi="Times New Roman Cyr"/>
          <w:sz w:val="24"/>
          <w:szCs w:val="24"/>
        </w:rPr>
        <w:tab/>
        <w:t xml:space="preserve">Вж също и </w:t>
      </w:r>
      <w:r>
        <w:rPr>
          <w:rFonts w:eastAsia="Times New Roman Cyr" w:cs="Times New Roman Cyr" w:ascii="Times New Roman Cyr" w:hAnsi="Times New Roman Cyr"/>
          <w:i/>
          <w:iCs/>
          <w:sz w:val="24"/>
          <w:szCs w:val="24"/>
        </w:rPr>
        <w:t>“Животът на Исус”</w:t>
      </w:r>
      <w:r>
        <w:rPr>
          <w:rFonts w:eastAsia="Times New Roman Cyr" w:cs="Times New Roman Cyr" w:ascii="Times New Roman Cyr" w:hAnsi="Times New Roman Cyr"/>
          <w:sz w:val="24"/>
          <w:szCs w:val="24"/>
        </w:rPr>
        <w:t xml:space="preserve"> - “Слуга на слугите” и “За Мое възпомен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змиване на нозе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змиването на нозете е един мощен символ. Някои биха могли да участват в Господната вечеря без силно лично въздействие. Но на практика е невъзможно да предложиш да измиеш някому нозете или да коленичиш и да измиеш нозете на друг, без да научиш нещо за смирението. Може би това е причината, поради която тази част на обреда е най-трудна за някои хо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 приемай, че измиването на нозете в къщи замества това постановление. Не насърчавай измиването на нозете между съботното училище и проповедта, защото по този начин му отреждаш второстепенна позиция. Всяко намаляване на значението на измиването на нозете постепенно ще доведе до участие само в Господната вечеря. Това се е случило в другите църкви, които преди са практикували обреда на смирението, но постепенно са го отхвърлили като неудоб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еди църквата да се раздели за измиването на нозете, направи подходящо съобщение, канейки посетителите да участват или да наблюдават. Подкани членовете да участват.</w:t>
      </w:r>
    </w:p>
    <w:p>
      <w:pPr>
        <w:pStyle w:val="Normal"/>
        <w:rPr/>
      </w:pPr>
      <w:r>
        <w:rPr>
          <w:rFonts w:eastAsia="Times New Roman Cyr" w:cs="Times New Roman Cyr" w:ascii="Times New Roman Cyr" w:hAnsi="Times New Roman Cyr"/>
          <w:sz w:val="24"/>
          <w:szCs w:val="24"/>
        </w:rPr>
        <w:tab/>
        <w:t xml:space="preserve">Мъжете се отделят в една стая, а жените - в друга. Осигури всички условия за инвалидите. Можеш да запазиш някоя стая за семейно измиване на нозете. </w:t>
      </w:r>
      <w:r>
        <w:rPr>
          <w:rFonts w:eastAsia="Times New Roman Cyr" w:cs="Times New Roman Cyr" w:ascii="Times New Roman Cyr" w:hAnsi="Times New Roman Cyr"/>
          <w:i/>
          <w:iCs/>
          <w:sz w:val="24"/>
          <w:szCs w:val="24"/>
        </w:rPr>
        <w:t>Църковният наръчник</w:t>
      </w:r>
      <w:r>
        <w:rPr>
          <w:rFonts w:eastAsia="Times New Roman Cyr" w:cs="Times New Roman Cyr" w:ascii="Times New Roman Cyr" w:hAnsi="Times New Roman Cyr"/>
          <w:sz w:val="24"/>
          <w:szCs w:val="24"/>
        </w:rPr>
        <w:t xml:space="preserve"> заявява: “На места, където е социално приемливо и където облеклото е такова, че не би се допуснала нескромност, могат да се уредят отделни комбинации за съпруга и съпругата или за родителите и кръстените деца да споделят един с друг церемонията по измиването на нозе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змиването на нозете е време, когато погрешното трябва да бъде направено правилно, време за достигане до онези, с които си се карал и точно на това трябва да се наблегне. Този вид алиенация често се среща между съпруга и съпругата и между родителите и децата в юношеска възраст. Денят на причастието може да се превърне в прекрасно време за обединяване на семейств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 наблягай на семейното измиване на нозете за пренебрегването на тези, които са в църквата без брачните си партньор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яконите и дяконесите трябва да са приготвили легените и водата, за предпочитане е тя да е топла. Трябва да се осигурят и достатъчно хавлии така, че за всеки човек да има чиста хавлия. Трябва да се осигурят и леген, сапун и хавлия, за да могат всички да измият ръцете си след церемония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окато трае измиването на нозете могат да се пеят духовни песни или да звучи музика като фон. Всеки участник, преди да измие нозете на другия, може да се помоли с кратка молитва. Трябва да се измият и двата крака. Партньорите понякога завършват с прегръд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лед като свършат, участниците се връщат в главния салон. Когато групата е малка, те могат да се съберат в кръг, да се хванат за ръце и може би да пеят песен от типа на “Благословена да е връзката, която свързва” и да се помолят преди да се върнат в главния сало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яконите и дяконесите трябва да участват в измиването на нозете, но за предпочитане е те да са направили това по-рано, може би докато са подреждали необходимите принадлежности. Конгрегацията не трябва да чака дяконите и дяконесите да се обслужат след като те са свършили, чакайки другите. Петнадесет скъпоценни минути от богослужебното време могат да се изгубят поради лошото планиране на прехода между измиването на нозете и Господната вечер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ко главният салон е изпразнен и ако посетителите са поканени да останат там, трябва да се проведе някакъв план за тях. Може да свири музика. Може да се проведе детската история за некръстените деца. Определи някой, който да разказва истории, илюстриращи уроците от Причастието. Направи причастната служба време, в което децата да се чувстват специално включени, а не безсмислено изключе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подна вечер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днага след като свърши измиването на нозете, нека някой даде тон за песен като “Исус кани Своите светии” или “Твоето наранено тяло, скъпи Господи.” Подобно пеене създава подходящ дух, когато конгрегацията отново се събира в главния салон. Духовната песен може да служи като въведение за проповедника и старейшините, докато те заемат местата си до масата за Господна вечеря, следвани от дяконите, които сядат на първия ре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имволите на масата на причастието трябва да бъдат покрити преди и след службата. Понякога остатъците от хляба и виното се покриват с отделни покривки, може да се покрие и цялата маса.Две дяконеси могат да бъдат поканени да седнат на първия ред, за да сгънат и след това да постелят отново покривката, покриваща масата, въпреки че този обичай не е пряко свързан с опитността в горницата или с уроците, които Исус учеш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лужещия проповедник или старейшина отвива хляба и чете подходящ текст, като 1 Коринтяни 11:23,24, например. Конгрегацията остава седнала, с наведени глави, а тези до масата коленичат, когато служащия старейшина моли за Божиите благословения над хляб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авайки от молитва, проповедникът и старейшините символично разчупват парче хляб. (По-голямата част трябва да бъде разчупена преди службата.) Хлябът се дава на дяконите, които го раздават на конгрегация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ато дяконите се върнат от служенето на конгрегацията, старейшините и проповедникът служат на тях и един на друг. Служащият повтаря една подходяща фраза, като думите на Исус в 1 Коринтяни 11:24 и води конгрегацията в участване в хляба, последвано от тиха моли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ъководителят покрива хляба, отвива виното и след това прочита текст като 1 Коринтяни 11:25,26. Старейшината се помолва за благословения над виното и процесът на раздаване се повтаря. Ръководителят повтаря фраза от типа на думите на Исус в 1 Коринтяни 11:25 и води конгрегацията в участване във виното, последвано от тиха моли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лед това дяконите събират чашките и ги връщат на масата, където ръководителят ги покрива. Дяконесите покриват мас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ко се следва този метод, дяконите минават напред и назад по пътеките шест пъти, което по-скоро отклонява, отколкото приковава вниманието към духовните уроци на Господната вечеря. Има един много по-кратък и по-семпъл начин да се раздадат символите без да се намали духовният символизъм. Дяконите могат да носят и хляба, и виното и да ги раздадат едновременно. Те могат да сложат подносите на специална маса в задната част.Чашките могат да се оставят на местата или на поставките в задната част на църковните скамейки. Благословенията, четенето на Писанията и вземането на символите могат да следват по обикновения ред. Този кратък ред на раздаване помага за скъсяването на страничното и за концентрирането върху духовно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време на раздаването на символите нека свири специална музика, съсредоточена върху уроците от Господната вечеря. Другите варианти включват четене на Библията, разказване на опитности, духовна песен или инструментална музика. Трябва да изтече малко време между получаването на символите и приемането 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частието винаги трябва да приключи на високо ниво. Погрешното е било поправено. Греховете са били опростени. Надеждата е била възстановена. Това е време за радост. В края изпейте някаква радостна, весела песен като: “Слава на Бога, от Когото се леят всички благословения”; “Изкупен! Колко обичам да го прогласявам!”; или “Алилу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лед последната песен конгрегацията се разпуска или чрез благословение или чрез тиха молитва. Когато конгрегацията си отива, дяконите могат да стоят до вратата и да събират дарения за бедн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лед службата дяконите и дяконесите премахват останалия хляб и вино по благопристоен начин. Те в никакъв случай не трябва да бъдат изядени или изпи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епоръчва се нашите църкви да използват индивидуални чаши за причастието. Това дава възможност на конгрегацията да участва в приемането на виното в унисон и предпазва здравето за разлика от риска на общата чаш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опълнителни предложения</w:t>
      </w:r>
    </w:p>
    <w:p>
      <w:pPr>
        <w:pStyle w:val="Normal"/>
        <w:rPr/>
      </w:pPr>
      <w:r>
        <w:rPr>
          <w:rFonts w:eastAsia="Times New Roman Cyr" w:cs="Times New Roman Cyr" w:ascii="Times New Roman Cyr" w:hAnsi="Times New Roman Cyr"/>
          <w:b/>
          <w:bCs/>
          <w:sz w:val="24"/>
          <w:szCs w:val="24"/>
        </w:rPr>
        <w:tab/>
      </w:r>
      <w:r>
        <w:rPr>
          <w:rFonts w:eastAsia="Times New Roman Cyr" w:cs="Times New Roman Cyr" w:ascii="Times New Roman Cyr" w:hAnsi="Times New Roman Cyr"/>
          <w:sz w:val="24"/>
          <w:szCs w:val="24"/>
        </w:rPr>
        <w:t>1. Проповядвай за Причастието предишната събота. Може би една от причините, поради които конгрегацията губи от погледа си духовните уроци на причастието, е, че по време на причастната проповед има много малко време за наставления. Използвай предишната събо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Включи едно ответно четене - “покана на масата.” Нещо от типа на долуописаното може да се включи в службата в началото на Господната вечеря:</w:t>
      </w:r>
    </w:p>
    <w:p>
      <w:pPr>
        <w:pStyle w:val="Normal"/>
        <w:rPr/>
      </w:pPr>
      <w:r>
        <w:rPr>
          <w:rFonts w:eastAsia="Times New Roman Cyr" w:cs="Times New Roman Cyr" w:ascii="Times New Roman Cyr" w:hAnsi="Times New Roman Cyr"/>
          <w:b/>
          <w:bCs/>
          <w:sz w:val="24"/>
          <w:szCs w:val="24"/>
        </w:rPr>
        <w:tab/>
        <w:t>Ръководителят:</w:t>
      </w:r>
      <w:r>
        <w:rPr>
          <w:rFonts w:eastAsia="Times New Roman Cyr" w:cs="Times New Roman Cyr" w:ascii="Times New Roman Cyr" w:hAnsi="Times New Roman Cyr"/>
          <w:sz w:val="24"/>
          <w:szCs w:val="24"/>
        </w:rPr>
        <w:tab/>
        <w:t>Сега навлизаме във времето за специално благословение.</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Хората:</w:t>
      </w:r>
      <w:r>
        <w:rPr>
          <w:rFonts w:eastAsia="Times New Roman Cyr" w:cs="Times New Roman Cyr" w:ascii="Times New Roman Cyr" w:hAnsi="Times New Roman Cyr"/>
          <w:sz w:val="24"/>
          <w:szCs w:val="24"/>
        </w:rPr>
        <w:t xml:space="preserve"> </w:t>
        <w:tab/>
        <w:tab/>
        <w:t>Ние идваме, предвкусвайки това благословение.</w:t>
      </w:r>
    </w:p>
    <w:p>
      <w:pPr>
        <w:pStyle w:val="Normal"/>
        <w:rPr/>
      </w:pPr>
      <w:r>
        <w:rPr>
          <w:rFonts w:eastAsia="Times New Roman Cyr" w:cs="Times New Roman Cyr" w:ascii="Times New Roman Cyr" w:hAnsi="Times New Roman Cyr"/>
          <w:b/>
          <w:bCs/>
          <w:sz w:val="24"/>
          <w:szCs w:val="24"/>
        </w:rPr>
        <w:tab/>
        <w:t>Ръководителят:</w:t>
      </w:r>
      <w:r>
        <w:rPr>
          <w:rFonts w:eastAsia="Times New Roman Cyr" w:cs="Times New Roman Cyr" w:ascii="Times New Roman Cyr" w:hAnsi="Times New Roman Cyr"/>
          <w:sz w:val="24"/>
          <w:szCs w:val="24"/>
        </w:rPr>
        <w:tab/>
        <w:t>Когато ядем...</w:t>
      </w:r>
    </w:p>
    <w:p>
      <w:pPr>
        <w:pStyle w:val="Normal"/>
        <w:rPr/>
      </w:pPr>
      <w:r>
        <w:rPr>
          <w:rFonts w:eastAsia="Times New Roman Cyr" w:cs="Times New Roman Cyr" w:ascii="Times New Roman Cyr" w:hAnsi="Times New Roman Cyr"/>
          <w:b/>
          <w:bCs/>
          <w:sz w:val="24"/>
          <w:szCs w:val="24"/>
        </w:rPr>
        <w:tab/>
        <w:t>Хората:</w:t>
      </w:r>
      <w:r>
        <w:rPr>
          <w:rFonts w:eastAsia="Times New Roman Cyr" w:cs="Times New Roman Cyr" w:ascii="Times New Roman Cyr" w:hAnsi="Times New Roman Cyr"/>
          <w:sz w:val="24"/>
          <w:szCs w:val="24"/>
        </w:rPr>
        <w:tab/>
        <w:tab/>
        <w:t>Ние възпоменаваме разломеното тяло на Христос.</w:t>
      </w:r>
    </w:p>
    <w:p>
      <w:pPr>
        <w:pStyle w:val="Normal"/>
        <w:rPr/>
      </w:pPr>
      <w:r>
        <w:rPr>
          <w:rFonts w:eastAsia="Times New Roman Cyr" w:cs="Times New Roman Cyr" w:ascii="Times New Roman Cyr" w:hAnsi="Times New Roman Cyr"/>
          <w:b/>
          <w:bCs/>
          <w:sz w:val="24"/>
          <w:szCs w:val="24"/>
        </w:rPr>
        <w:tab/>
        <w:t>Ръководителят:</w:t>
      </w:r>
      <w:r>
        <w:rPr>
          <w:rFonts w:eastAsia="Times New Roman Cyr" w:cs="Times New Roman Cyr" w:ascii="Times New Roman Cyr" w:hAnsi="Times New Roman Cyr"/>
          <w:sz w:val="24"/>
          <w:szCs w:val="24"/>
        </w:rPr>
        <w:tab/>
        <w:t>Когато пием...</w:t>
      </w:r>
    </w:p>
    <w:p>
      <w:pPr>
        <w:pStyle w:val="Normal"/>
        <w:rPr/>
      </w:pPr>
      <w:r>
        <w:rPr>
          <w:rFonts w:eastAsia="Times New Roman Cyr" w:cs="Times New Roman Cyr" w:ascii="Times New Roman Cyr" w:hAnsi="Times New Roman Cyr"/>
          <w:b/>
          <w:bCs/>
          <w:sz w:val="24"/>
          <w:szCs w:val="24"/>
        </w:rPr>
        <w:tab/>
        <w:t>Хората:</w:t>
      </w:r>
      <w:r>
        <w:rPr>
          <w:rFonts w:eastAsia="Times New Roman Cyr" w:cs="Times New Roman Cyr" w:ascii="Times New Roman Cyr" w:hAnsi="Times New Roman Cyr"/>
          <w:sz w:val="24"/>
          <w:szCs w:val="24"/>
        </w:rPr>
        <w:tab/>
        <w:tab/>
        <w:t>Възпоменаваме пролятата кръв на Христос.</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Ръководителят:</w:t>
      </w:r>
      <w:r>
        <w:rPr>
          <w:rFonts w:eastAsia="Times New Roman Cyr" w:cs="Times New Roman Cyr" w:ascii="Times New Roman Cyr" w:hAnsi="Times New Roman Cyr"/>
          <w:sz w:val="24"/>
          <w:szCs w:val="24"/>
        </w:rPr>
        <w:tab/>
        <w:t>Господи, разкрий ни се сега така, както тогава се разкри на Своите ученици.</w:t>
      </w:r>
    </w:p>
    <w:p>
      <w:pPr>
        <w:pStyle w:val="Normal"/>
        <w:rPr/>
      </w:pPr>
      <w:r>
        <w:rPr>
          <w:rFonts w:eastAsia="Times New Roman Cyr" w:cs="Times New Roman Cyr" w:ascii="Times New Roman Cyr" w:hAnsi="Times New Roman Cyr"/>
          <w:b/>
          <w:bCs/>
          <w:sz w:val="24"/>
          <w:szCs w:val="24"/>
        </w:rPr>
        <w:tab/>
        <w:t>Хората:</w:t>
      </w:r>
      <w:r>
        <w:rPr>
          <w:rFonts w:eastAsia="Times New Roman Cyr" w:cs="Times New Roman Cyr" w:ascii="Times New Roman Cyr" w:hAnsi="Times New Roman Cyr"/>
          <w:sz w:val="24"/>
          <w:szCs w:val="24"/>
        </w:rPr>
        <w:tab/>
        <w:tab/>
        <w:t>Удостой нашата маса с Твоето присъствие и ни дай да предвкусим бъдещия празник.</w:t>
      </w:r>
    </w:p>
    <w:p>
      <w:pPr>
        <w:pStyle w:val="Normal"/>
        <w:rPr/>
      </w:pPr>
      <w:r>
        <w:rPr>
          <w:rFonts w:eastAsia="Times New Roman Cyr" w:cs="Times New Roman Cyr" w:ascii="Times New Roman Cyr" w:hAnsi="Times New Roman Cyr"/>
          <w:b/>
          <w:bCs/>
          <w:sz w:val="24"/>
          <w:szCs w:val="24"/>
        </w:rPr>
        <w:tab/>
        <w:t>Всички:</w:t>
      </w:r>
      <w:r>
        <w:rPr>
          <w:rFonts w:eastAsia="Times New Roman Cyr" w:cs="Times New Roman Cyr" w:ascii="Times New Roman Cyr" w:hAnsi="Times New Roman Cyr"/>
          <w:sz w:val="24"/>
          <w:szCs w:val="24"/>
        </w:rPr>
        <w:tab/>
        <w:tab/>
        <w:t>Ела, защото всичко е гото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 Включи ответно четене на участниците. Когато участниците вземат символите, всеки произнася името си:</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Ръководителят:</w:t>
      </w:r>
      <w:r>
        <w:rPr>
          <w:rFonts w:eastAsia="Times New Roman Cyr" w:cs="Times New Roman Cyr" w:ascii="Times New Roman Cyr" w:hAnsi="Times New Roman Cyr"/>
          <w:sz w:val="24"/>
          <w:szCs w:val="24"/>
        </w:rPr>
        <w:t xml:space="preserve"> Това е Моето тяло...</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Хората:</w:t>
      </w:r>
      <w:r>
        <w:rPr>
          <w:rFonts w:eastAsia="Times New Roman Cyr" w:cs="Times New Roman Cyr" w:ascii="Times New Roman Cyr" w:hAnsi="Times New Roman Cyr"/>
          <w:sz w:val="24"/>
          <w:szCs w:val="24"/>
        </w:rPr>
        <w:tab/>
        <w:tab/>
        <w:t>Което е разчупено за _____________.</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 * * *</w:t>
      </w:r>
    </w:p>
    <w:p>
      <w:pPr>
        <w:pStyle w:val="Normal"/>
        <w:rPr/>
      </w:pPr>
      <w:r>
        <w:rPr>
          <w:rFonts w:eastAsia="Times New Roman Cyr" w:cs="Times New Roman Cyr" w:ascii="Times New Roman Cyr" w:hAnsi="Times New Roman Cyr"/>
          <w:b/>
          <w:bCs/>
          <w:sz w:val="24"/>
          <w:szCs w:val="24"/>
        </w:rPr>
        <w:tab/>
        <w:t>Ръководителят:</w:t>
      </w:r>
      <w:r>
        <w:rPr>
          <w:rFonts w:eastAsia="Times New Roman Cyr" w:cs="Times New Roman Cyr" w:ascii="Times New Roman Cyr" w:hAnsi="Times New Roman Cyr"/>
          <w:sz w:val="24"/>
          <w:szCs w:val="24"/>
        </w:rPr>
        <w:t xml:space="preserve"> Това е Моята кръв...</w:t>
      </w:r>
    </w:p>
    <w:p>
      <w:pPr>
        <w:pStyle w:val="Normal"/>
        <w:rPr/>
      </w:pPr>
      <w:r>
        <w:rPr>
          <w:rFonts w:eastAsia="Times New Roman Cyr" w:cs="Times New Roman Cyr" w:ascii="Times New Roman Cyr" w:hAnsi="Times New Roman Cyr"/>
          <w:b/>
          <w:bCs/>
          <w:sz w:val="24"/>
          <w:szCs w:val="24"/>
        </w:rPr>
        <w:tab/>
        <w:t>Хората:</w:t>
      </w:r>
      <w:r>
        <w:rPr>
          <w:rFonts w:eastAsia="Times New Roman Cyr" w:cs="Times New Roman Cyr" w:ascii="Times New Roman Cyr" w:hAnsi="Times New Roman Cyr"/>
          <w:sz w:val="24"/>
          <w:szCs w:val="24"/>
        </w:rPr>
        <w:tab/>
        <w:tab/>
        <w:t>Която е пролята за _______________.</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 Обслужи и болните на църквата. Организирай старейшините и дяконите да занесат причастието на тези, които нямат физическа възможност да присъстват на службата. Това гарантира на всеки болен четири посещения годишно. Обикновено не се включва измиването на нозете, тъй като инвалидите не могат да измият нозете на дру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 Проведи допълнително причастие за младите. Покани младежите от твоята църква на специална служба, може би в дома ти. Планирай една програма, която както учи на духовните уроци на причастието, така и оставя на младите ти хора спомена за службата като нещо твърде специално. Това не трябва да замества участието на младежите в редовното причастие на тримесечи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цеп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Господна вечеря трябва да се използват само безквасен хляб и неферментирал гроздов сок. Там, където не невъзможно да се намери грозде, гроздов сок или гроздов концентрат, може да се използва сок от стафиди. В изолираните области, където не може да се намери нито едно от тези, конференцията или мисията ще осигурят съвет или съдейств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ецепта за Причастен хляб</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чаша добре смляно брашно (за предпочитане е пълнозърнес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4 чаена лъжичка со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супени лъжици студена во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4 чаша зехтин или олио</w:t>
        <w:tab/>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чин на приготвяне: Пресей брашното и солта заедно. Налей вода в олиото, но не разбърквай. Добави това към сухите съставки и бъркай с вилица, докато цялото брашно се овлажни. Разточи го между два листа, намазани с восък, до дебелината на дебел блат за торта. Сложи го на ненамазана с олио, а само отупана с брашно тава и с ножа го оформи на квадратчета с големината на една хапка, като внимателно да набодеш всяко парченце, за да предпазиш от подуване. Печи на 450 градуса по Фаренхайт в продължение на 10-15 минути. През последните 5 минути го наглеждай внимателно, за да не изгориш тестото. Това количество е предназначено за 50 душ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Алтернативна рецепта за Причастен хляб</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чаша добре смляно брашно (за предпочитане е пълнозърнес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4 чаена лъжичка со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 супени лъжици чисто растително мас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 1/2 супени лъжици студена во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чин на приготвяне: Излей маслото в една купа и прибави солта. Бавно прибави водата, като постоянно разбиваш с вилица, докато съставките образуват плътна бяла емулсия. Бързо прибави брашното и леко разбъркай на тесто. Изсипи го върху отупана с брашно тава. Сгъни го отново и отново и го разчукай с дървен чук или инструмент за пасиране на картофи, докато стане еластично (пет или шест минути). Разточи го до дебелината на коричка, сложи на намазана с олио тава и го оформиш с ножа на квадратчета с големината на хапка. Пече се на 400 градуса по Фаренхайт. Нека се зачерви съвсем леко, защото зачервяването придава силен вкус.</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Неферментирало вино.</w:t>
      </w:r>
      <w:r>
        <w:rPr>
          <w:rFonts w:eastAsia="Times New Roman Cyr" w:cs="Times New Roman Cyr" w:ascii="Times New Roman Cyr" w:hAnsi="Times New Roman Cyr"/>
          <w:sz w:val="24"/>
          <w:szCs w:val="24"/>
        </w:rPr>
        <w:t xml:space="preserve"> Осигури си добри гроздове, откъсни зърната от чепката и ги сготви в емайлирана тенджера, докато заврат. Прецеди през груб плат, след това нека ври още 15 минути. Точно преди да се свари сокът, събери цялата пяна. Когато сокът достигне точката на завиране, налей го в здрави бутилки, които са били стерилизирани и затоплени така, че да не се счупят, след като налееш горещия сок в тях. Напълни ги до горе, като оставиш един инч до тапата и веднага ги запечатай. Отгоре ги запечатай с восък. Остави бутилките на тъмно и не ги премествай без нуж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37</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ГРЕБЕНИЕ</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кръщението хората гледат кандидата за кръщение. На сватбата те гледат към булката. Но на погребението хората гледат към Бога. Не се страхувай от погребенията. Подходящо е да се отвращаваш от смъртта, но ти трябва да се възползваш от най-пълните предимства на всяка ситуация, при която хората гледат към Бог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важавай традициите на местната култура по отношение на мъртвите и погребенията - но само ако те не противоречат на християнските принципи и на библейското учение за смъртта. Отдели твоя народ от културните традиции, които подразбират безсмъртието на душата и необходимостта от омиротворяване на духове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важавай традициите на твоята конгрегация. Всяка църква е склонна да постановява свои погребални обичаи. Например, някои донасят храна в дома на опечалените; други осигуряват ядене в църквата след погребението. Някои провеждат погребенията в църквата; други използват погребалните салони. Някои поставят тялото така, че да се вижда, когато хората влизат в църквата за службата по погребението, някои го излагат точно преди излизане, а други въобще не го показват. Научи погребалните традиции на новата си конгрегация преди да си провел първото си погреб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ъй като културите и конгрегациите варират толкова силно, тук са дадени само основните насоки. Може да е необходима значителна адаптация, за да бъдат пригодени за местната ситуац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еди службата</w:t>
      </w:r>
    </w:p>
    <w:p>
      <w:pPr>
        <w:pStyle w:val="Normal"/>
        <w:rPr/>
      </w:pPr>
      <w:r>
        <w:rPr>
          <w:rFonts w:eastAsia="Times New Roman Cyr" w:cs="Times New Roman Cyr" w:ascii="Times New Roman Cyr" w:hAnsi="Times New Roman Cyr"/>
          <w:b/>
          <w:bCs/>
          <w:sz w:val="24"/>
          <w:szCs w:val="24"/>
        </w:rPr>
        <w:tab/>
      </w:r>
      <w:r>
        <w:rPr>
          <w:rFonts w:eastAsia="Times New Roman Cyr" w:cs="Times New Roman Cyr" w:ascii="Times New Roman Cyr" w:hAnsi="Times New Roman Cyr"/>
          <w:i/>
          <w:iCs/>
          <w:sz w:val="24"/>
          <w:szCs w:val="24"/>
        </w:rPr>
        <w:t>Посещаване на семейството.</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ко е възможно, иди веднага.</w:t>
      </w:r>
      <w:r>
        <w:rPr>
          <w:rFonts w:eastAsia="Times New Roman Cyr" w:cs="Times New Roman Cyr" w:ascii="Times New Roman Cyr" w:hAnsi="Times New Roman Cyr"/>
          <w:sz w:val="24"/>
          <w:szCs w:val="24"/>
        </w:rPr>
        <w:t xml:space="preserve"> Не стой прекалено дълго. Хората са шокирани. Умовете са изтръпнали. Не е време за теологични беседи. Опечалените помнят съвсем малко от това, което се казва по времето на първоначалния шок, но те ще запомнят несловесното доказателство, че си загрижен за тях. Те ще запомнят, че си оставил всичко друго, за да отидеш при тях. Ще запомнят сърдечната прегръдка. Една загрижена съпруга често може да е по-полезна с наскърбените съпруги, отколкото нейния пастор-съпруг. Събраните ръце в молитвения кръг са общо приети.</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Предложи помощта на църквата.</w:t>
      </w:r>
      <w:r>
        <w:rPr>
          <w:rFonts w:eastAsia="Times New Roman Cyr" w:cs="Times New Roman Cyr" w:ascii="Times New Roman Cyr" w:hAnsi="Times New Roman Cyr"/>
          <w:sz w:val="24"/>
          <w:szCs w:val="24"/>
        </w:rPr>
        <w:t xml:space="preserve"> Опечалените рядко използват предложението “Ако можем да помогнем, кажете ни.” Те не искат да предположат и може би не мислят достатъчно ясно, за да знаят какво да искат. Ето защо направи специфични предложения за това как може да помогне църквата: уведомяване на роднините и приятелите, да отговаряш на телефонните обаждания или да отваряш вратата, да заведеш децата за някой ден в дома на някой от членовете, да осигуриш храна или да изчистиш къщата в подготовка на груп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ъпреки това не се опитвай да освободиш опечалените от цялата работа, която трябва да бъде свършена. Постоянната заетост е най-добрата противоотрова за скръбта. Премахването на работата увеличава депресията. През периода на кризата на изгубилите близък човек трябва да им бъде позволено да вършат колкото се може повече обикновени дейности.</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Предложи помощта си като пастор.</w:t>
      </w:r>
      <w:r>
        <w:rPr>
          <w:rFonts w:eastAsia="Times New Roman Cyr" w:cs="Times New Roman Cyr" w:ascii="Times New Roman Cyr" w:hAnsi="Times New Roman Cyr"/>
          <w:sz w:val="24"/>
          <w:szCs w:val="24"/>
        </w:rPr>
        <w:t xml:space="preserve"> Винаги започвай с допускането, че семейството би желало някой друг да проведе погребението. Запитай “Свързахте ли се с проповедника, който бихте желали да проведе погребението?” Семейството може да има предпочитания относно тези, които ще пеят, относно носачите или тези, които ще помагат на проповедни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ко ти си проповедник, поканен за погребение в района на друг пастор, работи тясно с местния пастор. Насърчи семейството да позволи на местния пастор да ти помаг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ко семейството те помоли да проведеш службата, трябва да поговориш за необходимите детайли и да планираш едно погребение, което да съвпада с личните им желания. Въпреки това помни, че на погребалните агенти им се плаща, за да уредят много от детайлите по погребението. Не им върши работ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 давай много съвети. Хората сами ще вземат решения относно погребалния агент, цената на погребението, мястото на погребението и пр. Ако са запитани, пасторите обикновено препоръчват погребенията да са в църквата. Стой настрана от семейните разправии. Може да има и случаи, при които хората да се възползват по нечестен начин от вдовицата и мъдрият пасторски съвет е необходим.</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Кой извършва службата?</w:t>
      </w:r>
      <w:r>
        <w:rPr>
          <w:rFonts w:eastAsia="Times New Roman Cyr" w:cs="Times New Roman Cyr" w:ascii="Times New Roman Cyr" w:hAnsi="Times New Roman Cyr"/>
          <w:sz w:val="24"/>
          <w:szCs w:val="24"/>
        </w:rPr>
        <w:t xml:space="preserve"> Обикновено не се изисква никакво разрешително за провеждането на погребение. В отсъствието на проповедника, то може да се извърши и от старейшината. Но това не трябва да се извършва без одобрение от страна на пастора. Старейшината или приятел на семейството може да бъде поканен да помага на проповедника като прочете некролога, стих от Библията или се помоли и п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някои места пасторът или старейшината, които провеждат погребението, трябва да се уверят, че преди погребението на покойника е издаден смъртен акт от гражданските вла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поведниците - адвентисти от седмия ден са платени от десятъка. Не е тяхна практика да вземат такса за провеждане на погребения, освен ако не са включени големи пътни разходи.</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Оглед на тялото.</w:t>
      </w:r>
      <w:r>
        <w:rPr>
          <w:rFonts w:eastAsia="Times New Roman Cyr" w:cs="Times New Roman Cyr" w:ascii="Times New Roman Cyr" w:hAnsi="Times New Roman Cyr"/>
          <w:sz w:val="24"/>
          <w:szCs w:val="24"/>
        </w:rPr>
        <w:t xml:space="preserve"> Огледът на тялото е емоционално здрав, защото той реализира смъртта. Без да са видели тялото, някои от наскърбените са склонни да отрекат реалността, че техен обичен е починал. Огледът почни неизбежно води до сълзи, но сълзите очистват душата. Недей обезсърчава поносимата болка. В скръбта болката предшества излекуването. Колкото по-скоро бъде посрещната и почувствана болката, толкова по-бързо ще е възстановяван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ъдростта на много култури подчертава този факт. Понякога семейството и приятелите биват поканени в погребалния салон за оглед. Понякога тялото се държи в дома и там се провежда стоенето до мъртвеца. Понякога религиозните служби се провеждат до ковчега всяка вечер до погребението. Но по какъвто и начин да се провежда огледът, той служи на една полезна цел. Смъртта трябва да бъде погледната в лицето, преди да започне възстановяван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време на погребалната служба тялото може да бъде изложено на показ така, че хората още с влизането си да показват уважението си. След това ковчегът се запечатва завинаги. С пролените сълзи, погребалната служба се съсредоточава върху надеждата и мислите да не се угнетяват с последен оглед след то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руги култури и конгрегации настояват, че последният оглед може да е една положителна опитност. Те разполагат опечалените на първия ред по време на службата. След това хората преминават, за да видят за последен път останките , тогава тези, които добре познават членовете на семейството, обменят ръкостискане, прегръдка или дума на окуражение. Това превръща последния оглед в богата опитност на църковното семейст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ипични погребални служби</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Погребалният агент.</w:t>
      </w:r>
      <w:r>
        <w:rPr>
          <w:rFonts w:eastAsia="Times New Roman Cyr" w:cs="Times New Roman Cyr" w:ascii="Times New Roman Cyr" w:hAnsi="Times New Roman Cyr"/>
          <w:sz w:val="24"/>
          <w:szCs w:val="24"/>
        </w:rPr>
        <w:t xml:space="preserve"> Погребалният агент отговаря за уреждането на погребението. Проповедникът отговаря за религиозната част. Ти си специалист по религията. Той/тя е специалист по погребенията. Не трябва да претендираш, че знаеш всичко за погребенията. Разчитай на неговия/нейния опит, особено когато се преместваш в нов район. Дори подходящото облекло на духовниците се различава на различните места. Потърси съвета му/й. Погребението се провежда от двама ви като екип.</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иди на погребението рано. Това е една служба, която рядко започва по-късно. Освен това, ти трябва да уточниш детайлите по службата с погребалния агент, с музикантите и твоите помощници.</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Посрещане на опечалените.</w:t>
      </w:r>
      <w:r>
        <w:rPr>
          <w:rFonts w:eastAsia="Times New Roman Cyr" w:cs="Times New Roman Cyr" w:ascii="Times New Roman Cyr" w:hAnsi="Times New Roman Cyr"/>
          <w:sz w:val="24"/>
          <w:szCs w:val="24"/>
        </w:rPr>
        <w:t xml:space="preserve"> Обикновено опечалените се завеждат в една странична стая преди да започне погребалната служба. Помоли погребалния агент да те заведе при тях колкото се може по-скоро, след като са се събрали. Отново, това не е време да се говори много. Ти си там за да научиш, така че това, което кажеш по време на службата, да е по-подходящо за ситуация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во е емоционалното състояние на главните опечалени? Коленичи и хвани ръката на вдовицата. Това може да е твоят първи шанс да се срещнеш с цялото семейство. Дали някои са особено трогнати? Изглежда ли така, сякаш някои идват без християнска надежда? Погребението е чудесно място да се забележат заинтересуваните от евангелието и с тях да се работи по-късно. Много от своенравните синове и дъщери мислят сериозни мисли на погребението на мама или татк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началото проповедникът може да допусне, че опечалените страдат от почти неконтролируема скръб. Посещението точно преди погребението ще ти помогне да разбереш, че това не винаги е та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ко смъртта е предшествана от продължителна болест, семейството вече е преминало през голяма част от процеса на скръбта. Болният може да е станал заядлив по време на дългия процес на умиране и семейството може да се чувства облекчено, че човекът, когото са обичали, вече се е освободил от болките. Смъртта може да донесе по-скоро въздишка на облекчение, отколкото вопъл на мъ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ичко това ще повлияе на службата, която ще проведеш след малко и проповедта, която ще проповядваш.</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Ред на службата.</w:t>
      </w:r>
      <w:r>
        <w:rPr>
          <w:rFonts w:eastAsia="Times New Roman Cyr" w:cs="Times New Roman Cyr" w:ascii="Times New Roman Cyr" w:hAnsi="Times New Roman Cyr"/>
          <w:sz w:val="24"/>
          <w:szCs w:val="24"/>
        </w:rPr>
        <w:t xml:space="preserve"> Службата може да протече по един семпъл ред:</w:t>
      </w:r>
    </w:p>
    <w:p>
      <w:pPr>
        <w:pStyle w:val="Normal"/>
        <w:rPr/>
      </w:pPr>
      <w:r>
        <w:rPr>
          <w:rFonts w:eastAsia="Times New Roman Cyr" w:cs="Times New Roman Cyr" w:ascii="Times New Roman Cyr" w:hAnsi="Times New Roman Cyr"/>
          <w:sz w:val="24"/>
          <w:szCs w:val="24"/>
        </w:rPr>
        <w:tab/>
        <w:t xml:space="preserve">1. </w:t>
      </w:r>
      <w:r>
        <w:rPr>
          <w:rFonts w:eastAsia="Times New Roman Cyr" w:cs="Times New Roman Cyr" w:ascii="Times New Roman Cyr" w:hAnsi="Times New Roman Cyr"/>
          <w:i/>
          <w:iCs/>
          <w:sz w:val="24"/>
          <w:szCs w:val="24"/>
        </w:rPr>
        <w:t>Проповедниците влизат</w:t>
      </w:r>
      <w:r>
        <w:rPr>
          <w:rFonts w:eastAsia="Times New Roman Cyr" w:cs="Times New Roman Cyr" w:ascii="Times New Roman Cyr" w:hAnsi="Times New Roman Cyr"/>
          <w:sz w:val="24"/>
          <w:szCs w:val="24"/>
        </w:rPr>
        <w:t>, когато погребалният агент даде знак за започване.</w:t>
      </w:r>
    </w:p>
    <w:p>
      <w:pPr>
        <w:pStyle w:val="Normal"/>
        <w:rPr/>
      </w:pPr>
      <w:r>
        <w:rPr>
          <w:rFonts w:eastAsia="Times New Roman Cyr" w:cs="Times New Roman Cyr" w:ascii="Times New Roman Cyr" w:hAnsi="Times New Roman Cyr"/>
          <w:sz w:val="24"/>
          <w:szCs w:val="24"/>
        </w:rPr>
        <w:tab/>
        <w:t xml:space="preserve">2. </w:t>
      </w:r>
      <w:r>
        <w:rPr>
          <w:rFonts w:eastAsia="Times New Roman Cyr" w:cs="Times New Roman Cyr" w:ascii="Times New Roman Cyr" w:hAnsi="Times New Roman Cyr"/>
          <w:i/>
          <w:iCs/>
          <w:sz w:val="24"/>
          <w:szCs w:val="24"/>
        </w:rPr>
        <w:t>Четене на Писанието и молитва.</w:t>
      </w:r>
      <w:r>
        <w:rPr>
          <w:rFonts w:eastAsia="Times New Roman Cyr" w:cs="Times New Roman Cyr" w:ascii="Times New Roman Cyr" w:hAnsi="Times New Roman Cyr"/>
          <w:sz w:val="24"/>
          <w:szCs w:val="24"/>
        </w:rPr>
        <w:t xml:space="preserve"> Текстът може да бъде взет от изброените по-долу, възможна е и комбинация на няколко от тях. Молитвата трябва да включва благодарност на Бога за живота, който Той е дал на починалия, за успокоение на опечалените и за надеждата за вечния живот чрез Христос. Тъй като обикновено присъстват нехристияни, молещият се обикновено е прав, а публиката остава седнала по време на молитвата.</w:t>
      </w:r>
    </w:p>
    <w:p>
      <w:pPr>
        <w:pStyle w:val="Normal"/>
        <w:rPr/>
      </w:pPr>
      <w:r>
        <w:rPr>
          <w:rFonts w:eastAsia="Times New Roman Cyr" w:cs="Times New Roman Cyr" w:ascii="Times New Roman Cyr" w:hAnsi="Times New Roman Cyr"/>
          <w:sz w:val="24"/>
          <w:szCs w:val="24"/>
        </w:rPr>
        <w:tab/>
        <w:t xml:space="preserve">3. </w:t>
      </w:r>
      <w:r>
        <w:rPr>
          <w:rFonts w:eastAsia="Times New Roman Cyr" w:cs="Times New Roman Cyr" w:ascii="Times New Roman Cyr" w:hAnsi="Times New Roman Cyr"/>
          <w:i/>
          <w:iCs/>
          <w:sz w:val="24"/>
          <w:szCs w:val="24"/>
        </w:rPr>
        <w:t>Соло или духовна песен.</w:t>
      </w:r>
      <w:r>
        <w:rPr>
          <w:rFonts w:eastAsia="Times New Roman Cyr" w:cs="Times New Roman Cyr" w:ascii="Times New Roman Cyr" w:hAnsi="Times New Roman Cyr"/>
          <w:sz w:val="24"/>
          <w:szCs w:val="24"/>
        </w:rPr>
        <w:t xml:space="preserve"> Пеенето на конгрегацията не е много подходящо, ако много от хората са емоционално смутени.</w:t>
      </w:r>
    </w:p>
    <w:p>
      <w:pPr>
        <w:pStyle w:val="Normal"/>
        <w:rPr/>
      </w:pPr>
      <w:r>
        <w:rPr>
          <w:rFonts w:eastAsia="Times New Roman Cyr" w:cs="Times New Roman Cyr" w:ascii="Times New Roman Cyr" w:hAnsi="Times New Roman Cyr"/>
          <w:sz w:val="24"/>
          <w:szCs w:val="24"/>
        </w:rPr>
        <w:tab/>
        <w:t xml:space="preserve">4. </w:t>
      </w:r>
      <w:r>
        <w:rPr>
          <w:rFonts w:eastAsia="Times New Roman Cyr" w:cs="Times New Roman Cyr" w:ascii="Times New Roman Cyr" w:hAnsi="Times New Roman Cyr"/>
          <w:i/>
          <w:iCs/>
          <w:sz w:val="24"/>
          <w:szCs w:val="24"/>
        </w:rPr>
        <w:t>Некролог.</w:t>
      </w:r>
      <w:r>
        <w:rPr>
          <w:rFonts w:eastAsia="Times New Roman Cyr" w:cs="Times New Roman Cyr" w:ascii="Times New Roman Cyr" w:hAnsi="Times New Roman Cyr"/>
          <w:sz w:val="24"/>
          <w:szCs w:val="24"/>
        </w:rPr>
        <w:t xml:space="preserve"> Семейството може да пожелае да подготви некролога, въпреки, че това създава проблеми. Той може да е прекалено дълъг, лошо написан или нереално хвалебствен. Смъртта на любим човек кара членовете на семейството да се чувстват виновни, че не са се отнасяли по-добре с него/нея. Тази вина не трябва да бъде успокоявана чрез един некролог, който пр едставя живота далеч по-съвършен, отколкото публиката може да повярва, че е бил.</w:t>
      </w:r>
    </w:p>
    <w:p>
      <w:pPr>
        <w:pStyle w:val="Normal"/>
        <w:rPr/>
      </w:pPr>
      <w:r>
        <w:rPr>
          <w:rFonts w:eastAsia="Times New Roman Cyr" w:cs="Times New Roman Cyr" w:ascii="Times New Roman Cyr" w:hAnsi="Times New Roman Cyr"/>
          <w:sz w:val="24"/>
          <w:szCs w:val="24"/>
        </w:rPr>
        <w:tab/>
        <w:t xml:space="preserve">5. </w:t>
      </w:r>
      <w:r>
        <w:rPr>
          <w:rFonts w:eastAsia="Times New Roman Cyr" w:cs="Times New Roman Cyr" w:ascii="Times New Roman Cyr" w:hAnsi="Times New Roman Cyr"/>
          <w:i/>
          <w:iCs/>
          <w:sz w:val="24"/>
          <w:szCs w:val="24"/>
        </w:rPr>
        <w:t>Проповед и молитва.</w:t>
      </w:r>
    </w:p>
    <w:p>
      <w:pPr>
        <w:pStyle w:val="Normal"/>
        <w:rPr/>
      </w:pPr>
      <w:r>
        <w:rPr>
          <w:rFonts w:eastAsia="Times New Roman Cyr" w:cs="Times New Roman Cyr" w:ascii="Times New Roman Cyr" w:hAnsi="Times New Roman Cyr"/>
          <w:sz w:val="24"/>
          <w:szCs w:val="24"/>
        </w:rPr>
        <w:tab/>
        <w:t xml:space="preserve">6. </w:t>
      </w:r>
      <w:r>
        <w:rPr>
          <w:rFonts w:eastAsia="Times New Roman Cyr" w:cs="Times New Roman Cyr" w:ascii="Times New Roman Cyr" w:hAnsi="Times New Roman Cyr"/>
          <w:i/>
          <w:iCs/>
          <w:sz w:val="24"/>
          <w:szCs w:val="24"/>
        </w:rPr>
        <w:t>Соло.</w:t>
      </w:r>
      <w:r>
        <w:rPr>
          <w:rFonts w:eastAsia="Times New Roman Cyr" w:cs="Times New Roman Cyr" w:ascii="Times New Roman Cyr" w:hAnsi="Times New Roman Cyr"/>
          <w:sz w:val="24"/>
          <w:szCs w:val="24"/>
        </w:rPr>
        <w:t xml:space="preserve"> Това трябва да бъде една песен, която се слага край на службата с нота на увереност и надежда. Краят на песента представлява един чудесен сигнал за погребалния агент да се погрижи по-нататъ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ди до предната част на ковчега. Ако ще има поклонение, остани там, докато публиката и семейството преминат. Давай сила по-скоро чрез присъствието си, отколкото чрез думи. Когато погребалният агент е готов, поведи процесията, когато ковчегът се слага на катафалката. Главният протокол е ти да не напускаш ковчега от този момент до края на самото погребение. Погребалният агент ще те насочи да се качиш или в катафалката, или в колата, която я предшеств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Проповед.</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Общи принципи.</w:t>
      </w:r>
      <w:r>
        <w:rPr>
          <w:rFonts w:eastAsia="Times New Roman Cyr" w:cs="Times New Roman Cyr" w:ascii="Times New Roman Cyr" w:hAnsi="Times New Roman Cyr"/>
          <w:sz w:val="24"/>
          <w:szCs w:val="24"/>
        </w:rPr>
        <w:t xml:space="preserve"> Погребалната проповед (1) трябва да бъде основана на Библията и съсредоточена върху Христос, (2) трябва да бъде кратка - обикновено около 15 минути, (3) не трябва да е доктринално изложение - това не е време за тежки доказателства или твърди уверения и (4) трябва да включва както благодарности за този живот, така и надежда за бъдещ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книжата ти трябва да има поне една папка, озаглавена “Градина на погребалната проповед.” В нея събирай идеи, които могат да бъдат развити в погребална проповед. Можеш да разчиташ на две неща:винаги настъпва време за погребални проповеди и те трябва да се приготвят на бърза рък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Персонализирай проповедта.</w:t>
      </w:r>
      <w:r>
        <w:rPr>
          <w:rFonts w:eastAsia="Times New Roman Cyr" w:cs="Times New Roman Cyr" w:ascii="Times New Roman Cyr" w:hAnsi="Times New Roman Cyr"/>
          <w:sz w:val="24"/>
          <w:szCs w:val="24"/>
        </w:rPr>
        <w:t xml:space="preserve"> В погребалната проповед не трябва да говори просто за смъртта, а за тази смърт. Най-лесният начин да направиш това и най-краткия начин да подготвиш проповедта си е да почакаш докато се съберат поне няколко души от семейството, след това да отидеш в дома  и да поговориш със семейството за починалия. Питай за работата, за груповите връзки, за хобитата, личните чер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земи една или повече добри черти, които са общопознати и в проповедта си наблегни на тях. Дори най-нечестивата жена може да е била добра с децата си. Дори най-малко надареният човек може да е бил възхитително верен. Семейството  вероятно ще те затрупа с истории за силата на любимия човек. Най-добрите от тях ще представляват чудесни илюстрации към проповед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 изграждай образа на мъртвия нереалистично. Публиката познава мъртвия прекалено добре. Ако онова, което казваш в проповедта си, не е правдоподобно, това, което казваш за Христос също няма да изглежда правдоподоб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моли да разгледаш Библията на починалия. Можеш да научиш много за неговия живот на посвещение. Търси подчертани стихове, стихотворения, бележки и пр. Можеш дори да проповядваш погребалната проповед от тази Библ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икога не предполагай, че починалите са завинаги изгубени. Въпреки това, ако не са били християни, никога не предполагай, че са спасени. По-скоро говори за Божията любов към тях, че в Божиите ръце те са в по-добри ръце, ръце, по-любящи отколкото могат да бъдат нашите. Говори за това, че Бог може и иска да спасява. Говори за живота на хората от твоята публика, за житейските надбягвания и как чрез Христос всички присъстващи могат да имат надежда за живот след смъртт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Стихове от Писанието.</w:t>
      </w:r>
      <w:r>
        <w:rPr>
          <w:rFonts w:eastAsia="Times New Roman Cyr" w:cs="Times New Roman Cyr" w:ascii="Times New Roman Cyr" w:hAnsi="Times New Roman Cyr"/>
          <w:sz w:val="24"/>
          <w:szCs w:val="24"/>
        </w:rPr>
        <w:t xml:space="preserve"> Проповедите и четенето на Писанието могат да бъдат взети от следните стихов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Йов 14:1,2,14,15 “Ще повикаш и аз ще Ти се отзо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с.23</w:t>
        <w:tab/>
        <w:tab/>
        <w:t xml:space="preserve">  “Да! и в долината на мрачната сянка ако ходя, няма да се уплаша от зло; защото Ти си с ме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с.27</w:t>
        <w:tab/>
        <w:tab/>
        <w:t xml:space="preserve">  “Чакай на Господа; дерзай и нека се укрепи сърцето 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с.46</w:t>
        <w:tab/>
        <w:tab/>
        <w:t xml:space="preserve">  “Бог е нам прибежище и сила, винаги изпитана помощ в напа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с.90</w:t>
        <w:tab/>
        <w:tab/>
        <w:t xml:space="preserve">  “Господи, Ти си бил нам обиталище из род в ро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с.91:1,2,11,12  “Ще казвам за Господа: Той е прибежище мое и крепост моя, Бог мой, на Когото уповав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с.121</w:t>
        <w:tab/>
        <w:t xml:space="preserve">  “Помощта ми е от Госпо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с.33:15-17,24  “И жителят няма да рече: Болен съ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Ис.35:3-10 </w:t>
        <w:tab/>
        <w:t xml:space="preserve">  “Тогава очите на слепите ще се отворят и ушите на глухите ще се отпушат... а скръб и въздишане ще побягна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с.40:28-31</w:t>
        <w:tab/>
        <w:t xml:space="preserve">  “Но ония, които чакат Господа, ще подновят силата с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с.43:1,2</w:t>
        <w:tab/>
        <w:t xml:space="preserve">  “Когато минаваш през водите, с теб ще бъ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Йоан 14:1-6</w:t>
        <w:tab/>
        <w:t xml:space="preserve">  “Пак ще дойда и ще ви взема при Себе С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Петр.3:8-14 “Понеже не иска да погинат някои, а всички да дойдат до покая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имл.8:14-39  “Всичко съдейства за добро на тия, които любят Бог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Кор.2:9,10</w:t>
        <w:tab/>
        <w:t xml:space="preserve">  “Око не е видяло, ухо не е чу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Кор.15:20-26  “И смъртта, най-последен враг, и тя ще бъде унищоже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Кор.15:51-55  “Защото това тленното трябва да се облече с нетл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ил.3:20,21</w:t>
        <w:tab/>
        <w:t xml:space="preserve">  “Защото нашето гражданство е на небес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Сол.4:13-18  “За да не скърбите, както другите, които нямат надеж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Сол.5:1-11</w:t>
        <w:tab/>
        <w:t xml:space="preserve">  “Било че сме живи или че сме починали, да живеем заедно с Не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Евр.4:14-16 </w:t>
        <w:tab/>
        <w:t xml:space="preserve">  “Защото нямаме такъв Първосвещеник, Който да не може да състрадава с н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кр.7:15-17</w:t>
        <w:tab/>
        <w:t xml:space="preserve">  “Няма да огладнеят вече, нито ще ожаднея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кр.14:13</w:t>
        <w:tab/>
        <w:t xml:space="preserve">  “Блажени отсега нататък мъртвите, които умират в Госпо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кр.21:1-4</w:t>
        <w:tab/>
        <w:t xml:space="preserve">  “Той ще обърше всяка сълза от очите 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кр.22:1-5</w:t>
        <w:tab/>
        <w:t xml:space="preserve">  “Те ще гледат лицето 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Погребение на дец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Царе 12:16-23  Скръбта на Давид. “Аз ще ида при него, а то няма да се върне при м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рко 10:13-16   “На такива е Божието царство... прегърна г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Погребение на младе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кл.11:6-10</w:t>
        <w:tab/>
        <w:t xml:space="preserve">  “Весели се, младежо, в младостта с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кл.12</w:t>
        <w:tab/>
        <w:t xml:space="preserve">  “Помни Създателя си в дните на младостта с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ука 17:11-15  Синът на вдовицата от Наин. “Момче, казвам ти, ста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Погребение на благочестива же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р.31:10-31 </w:t>
        <w:tab/>
        <w:t xml:space="preserve">  “Кой може да намери добродетелна жена? Защото тя е много по-ценна от скъпоценни камъ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т.26:10-13  “Гдето и да се проповядва това благовестие по целия свят, ще се разказва за неин спомен  и това, което тя стор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яния 9:36-42   Тавита. “Тая жена вършеше много добри дела и благодея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Погребения на възрастен чове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т.5:24</w:t>
        <w:tab/>
        <w:t xml:space="preserve">  Енох. “И не се намираше вече, защото Бог го вз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т.15:15</w:t>
        <w:tab/>
        <w:t xml:space="preserve">  “Ще бъдеш погребан в честита старос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т.11:28</w:t>
        <w:tab/>
        <w:t xml:space="preserve">  “Аз ще ви успоко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Тим.4:6-8</w:t>
        <w:tab/>
        <w:t xml:space="preserve">  “Аз се подвизах в доброто войнстване, попрището свърших, вярата опазих.”</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Стихотвор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во ли ще да е да стъпиш на брега и да го намериш - него, неб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 стиснеш ръката и да откриеш нея - Божията ръ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 дишаш нов въздух и да откриеш че той е - божеств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 се чувстваш ободрен и да разбереш, че това е - Безсмърти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а възкръснеш от грижите и смутът на земята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 ненарушимо спокойств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 се събудиш и да откриеш нея - Слав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ипични служби край гроба</w:t>
      </w:r>
    </w:p>
    <w:p>
      <w:pPr>
        <w:pStyle w:val="Normal"/>
        <w:rPr/>
      </w:pPr>
      <w:r>
        <w:rPr>
          <w:rFonts w:eastAsia="Times New Roman Cyr" w:cs="Times New Roman Cyr" w:ascii="Times New Roman Cyr" w:hAnsi="Times New Roman Cyr"/>
          <w:b/>
          <w:bCs/>
          <w:sz w:val="24"/>
          <w:szCs w:val="24"/>
        </w:rPr>
        <w:tab/>
      </w:r>
      <w:r>
        <w:rPr>
          <w:rFonts w:eastAsia="Times New Roman Cyr" w:cs="Times New Roman Cyr" w:ascii="Times New Roman Cyr" w:hAnsi="Times New Roman Cyr"/>
          <w:sz w:val="24"/>
          <w:szCs w:val="24"/>
        </w:rPr>
        <w:t>Ако в службата край гроба са включени войници или участва някакъв профсъюз, предварително планирай с тях, така че програмата да е координирана. Насърчи ги първо те да извършат своята част. Подобни служби често имат предвид безсмъртието на душата и присъстващите адвентисти се засягат, ако последната дума, изговорена над гроба на човек, когото са обичали, са, че той/тя е в р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ко времето изглежда заплашително, върви на гроба подготвен.Може да пъхнеш в джоба си парче найлон, за да покриеш Библията си, докато четеш в дъжд или сня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ой до ковчега, докато носачите се приготвят да го пренесат от катафалката до гроба. Попитай погребалния агент по кой път ще се отиде до гроба и къде ще бъде главата на починал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веди ковчега към гроба. Избягвай да стъпваш върху други гробове. Застани при гроба до главата на починалия. Чакай сигнал от погребалния агент, за да започнеш службата край гроба. Използването на музика до гроба се решава от местните обичаи или от желанията на семейството.</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Неофициални погребения.</w:t>
      </w:r>
      <w:r>
        <w:rPr>
          <w:rFonts w:eastAsia="Times New Roman Cyr" w:cs="Times New Roman Cyr" w:ascii="Times New Roman Cyr" w:hAnsi="Times New Roman Cyr"/>
          <w:sz w:val="24"/>
          <w:szCs w:val="24"/>
        </w:rPr>
        <w:t xml:space="preserve"> Службата край гроба трябва да е много кратка. Вероятно вече е имало служба. Хората са наскърбени и стоят прави. Времето може да не е много приятно. Едно просто, неофициално погребение може да съдържа само четене на Писанието и молитв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Четене на Писанието.</w:t>
      </w:r>
      <w:r>
        <w:rPr>
          <w:rFonts w:eastAsia="Times New Roman Cyr" w:cs="Times New Roman Cyr" w:ascii="Times New Roman Cyr" w:hAnsi="Times New Roman Cyr"/>
          <w:sz w:val="24"/>
          <w:szCs w:val="24"/>
        </w:rPr>
        <w:t xml:space="preserve"> Идеален стих за прочитане край гроба е 1 Солунци 4:13:18: “А не желаем, братя, да останете в неизвестност за ония, които умират, за да не скърбите както другите, които нямат надежда. Защото ако вярваме, че Исус умря и възкръсна, така и починалите в Исуса Бог ще приведе заедно с Него. Защото това ви казваме чрез Господното Слово, че ние, които останем живи до Господното пришествие, няма да предварим починалите. Понеже сам Господ ще слезе от небето с повелителен вик, при глас на архангел и при Божия тръба; и мъртвите в Христа ще възкръснат по-напред; после ние, които сме останали живи, ще бъдем грабнати заедно с тях в облаците да посрещнем Господа във въздуха; и така ще бъдем всякога с Господа. И тъй, насърчавайте се един друг с тия ду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лтернативен вариант е стихът в 1 Коринтяни 15:51-55.</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Молитва.</w:t>
      </w:r>
      <w:r>
        <w:rPr>
          <w:rFonts w:eastAsia="Times New Roman Cyr" w:cs="Times New Roman Cyr" w:ascii="Times New Roman Cyr" w:hAnsi="Times New Roman Cyr"/>
          <w:sz w:val="24"/>
          <w:szCs w:val="24"/>
        </w:rPr>
        <w:t xml:space="preserve"> Молитвата трябва да свърши с положително звучене, с апел към твоята публика така да живее, че когато дойде смъртта, да бъде посрещната със сигурната надежда за нов живот чрез Исус Христос.</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Официално погребение.</w:t>
      </w:r>
      <w:r>
        <w:rPr>
          <w:rFonts w:eastAsia="Times New Roman Cyr" w:cs="Times New Roman Cyr" w:ascii="Times New Roman Cyr" w:hAnsi="Times New Roman Cyr"/>
          <w:sz w:val="24"/>
          <w:szCs w:val="24"/>
        </w:rPr>
        <w:t xml:space="preserve"> Ако е пожелано официално погребение, то е най-подходящо между четенето на Писанието и молитвата. Обичаите за погребение се различават. На някои места проповедникът хвърля шепа пръст или листчета цвете върху ковчега, докато се чете официалното последно слово. Някои считат, че думите “ пръст в пръстта, пепел в пепелта, прах в праха” са по-скоро грубо напомняне, че трупът ще се разложи и затова премахни тази част от словото.</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Образец за последно официално слово за християни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ъй като Бог в Своята безкрайна любов и мъдрост е позволил на нашия скъп брат [сестра] да заспи в Христос, ние нежно посвещаваме неговото [нейното] тяло на земята [пръст в пръстта, пепел в пепелта, прах в праха] със сигурната надежда за радостното възкресение, когато нашият Господ се завърне в слава. Тогава това тяло на нашето унижение ще се измени и ще заприлича на Неговото славно тяло, защото Той ще покори на Себе Си всичк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Образец за последно официално слово за нехристияни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ъй като Бог в Своята милост и в делото на Своето провидение е позволил на този наш приятел [брат/сестра] да положи тежестите на този живот, ние с любов посвещаваме неговото [нейното]тяло на земята; [пръст в пръстта, пепел в пепелта, прах в праха], помнейки, че всички въпроси на живота са в ръцете на вечния Отец на любовта и състраданието и че Той е обещал вечен живот на ония, които Го обичат.”</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След службата.</w:t>
      </w:r>
      <w:r>
        <w:rPr>
          <w:rFonts w:eastAsia="Times New Roman Cyr" w:cs="Times New Roman Cyr" w:ascii="Times New Roman Cyr" w:hAnsi="Times New Roman Cyr"/>
          <w:sz w:val="24"/>
          <w:szCs w:val="24"/>
        </w:rPr>
        <w:t xml:space="preserve"> След молитвата и края на службата иди веднага при семейството на починалия и кратко поздрави всеки един от членовете му. Ако съпругата ти присъства и се чувства удобно да го извърши, нека се присъедини към теб и да добави онова специално докосване, което в подобни случаи е толкова важ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 бързай да си отидеш. Използвай случая, за да се срещнеш неофициално с хората, които може би никога няма да видиш в църквата. Когато семейството започне да се разотива, ти си свободен да си отидеш.</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опълнителни предложения</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Погребална служба преди погребението.</w:t>
      </w:r>
      <w:r>
        <w:rPr>
          <w:rFonts w:eastAsia="Times New Roman Cyr" w:cs="Times New Roman Cyr" w:ascii="Times New Roman Cyr" w:hAnsi="Times New Roman Cyr"/>
          <w:sz w:val="24"/>
          <w:szCs w:val="24"/>
        </w:rPr>
        <w:t xml:space="preserve"> Един по-нетрадиционен подход е да се проведе погребална служба преди самото погребение, може би като частна служба за семейството. От гроба семейството отива в църквата, където се провежда публичната служба. Поклонението пред тленните останки вече се е извършило. Смъртта, в известен смисъл, вече е погребана. Сега службата се концентрира по-скоро на празнуването на живота, отколкото на оплакването на смъртт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Участие на публиката.</w:t>
      </w:r>
      <w:r>
        <w:rPr>
          <w:rFonts w:eastAsia="Times New Roman Cyr" w:cs="Times New Roman Cyr" w:ascii="Times New Roman Cyr" w:hAnsi="Times New Roman Cyr"/>
          <w:sz w:val="24"/>
          <w:szCs w:val="24"/>
        </w:rPr>
        <w:t xml:space="preserve"> Една интимна, неофициална служба може да включва една покана от страна на проповедника от типа на: “Дошли сте тук, защото познавахте и обичахте _____________. Всеки един от вас пази уникални спомени за него [нея]. Вярвам, че ако съберете достатъчно смелост, ще откриете, че споделянето на тези спомени с едно-две изречения от там, където сте седнали, ще помогне както на вас, така и на неговото [нейното] семейство.”</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Кремиране.</w:t>
      </w:r>
      <w:r>
        <w:rPr>
          <w:rFonts w:eastAsia="Times New Roman Cyr" w:cs="Times New Roman Cyr" w:ascii="Times New Roman Cyr" w:hAnsi="Times New Roman Cyr"/>
          <w:sz w:val="24"/>
          <w:szCs w:val="24"/>
        </w:rPr>
        <w:t xml:space="preserve"> Вероятно кремирането ще се превръща във все по-приемлив начин за погребване на мъртвите. То е по-необременително от финансова гледна точка за семейството. В гъстонаселените райони става все по-трудно да се намери място за погреб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двентистите от седмия ден нямат теологични възражения против кремирането. Вярваме, че при възкресението Бог няма да е по-зависим от предсъществуващата материя, отколкото е бил при Сътворението. Местната култура и местната конгрегация, обаче, може да не насърчават използването 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лужене на опечален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Шест предложения за успешно служене на опечалените след погребението:</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1. Бъди там.</w:t>
      </w:r>
      <w:r>
        <w:rPr>
          <w:rFonts w:eastAsia="Times New Roman Cyr" w:cs="Times New Roman Cyr" w:ascii="Times New Roman Cyr" w:hAnsi="Times New Roman Cyr"/>
          <w:sz w:val="24"/>
          <w:szCs w:val="24"/>
        </w:rPr>
        <w:t xml:space="preserve"> Лекарите очакват новите майки да страдат от следродилни синини. Проповедниците трябва да очакват опечалените да страдат от “следродилни болки” след погребението. Адреналинът им е изцеден, непосредствената криза е преминала, групата се е разотишла. На погребението те са се изправили пред своята загуба. Чак след погребението те се изправят пред самотата. Могат да изпаднат в депресия по-скоро няколко дни след погребението, отколкото преди не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 съжаление, обществото и дори църквата са склонни да пренебрегнат това. Те симпатизират преди погребението, но забравят и пренебрегват след него. Пасторът, като професионалист, трябва да разбира този злополучен факт и да осъзнава, че служенето на опечалените едва започва с погребението и трябва да продължи много месеци след това. Научи църквата си на важността от развиването на някакъв вид система за подкрепа за продължително служене на опечален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коро след погребението проведи един пасторски разговор по телефона. Като приятелски жест им подари касета със запис на служб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ългосрочният план е да отбележиш календара в своя офис  така, че да си напомняш да изпращат бележки на насърчение на всяка годишнина от смъртт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2. Бъди търпелив.</w:t>
      </w:r>
      <w:r>
        <w:rPr>
          <w:rFonts w:eastAsia="Times New Roman Cyr" w:cs="Times New Roman Cyr" w:ascii="Times New Roman Cyr" w:hAnsi="Times New Roman Cyr"/>
          <w:sz w:val="24"/>
          <w:szCs w:val="24"/>
        </w:rPr>
        <w:t xml:space="preserve"> Мъката отнема време. Безсънието, безпокойството, страха, гнева и прекалената заетост със себе си и с тъжните мисли могат да продължат на приливи и отливи няколко години. Нереалистичните очаквания, че наскърбените “ще се отърват от лошото настроение” може да ги накара да се почувстват неспокойни и виновни и да направят процеса на скърбене още по-труд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ъди търпелив с наскърбените, които изразяват яда си към Бога. Ядът е естествена част от процеса на скръбта. Въпреки че ядът към Бога, Който би могъл да предотврати смъртта, е несправедлив и - да се надяваме, временен - той е съвсем естествен.</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3. Изслушвай.</w:t>
      </w:r>
      <w:r>
        <w:rPr>
          <w:rFonts w:eastAsia="Times New Roman Cyr" w:cs="Times New Roman Cyr" w:ascii="Times New Roman Cyr" w:hAnsi="Times New Roman Cyr"/>
          <w:sz w:val="24"/>
          <w:szCs w:val="24"/>
        </w:rPr>
        <w:t xml:space="preserve"> Говоренето е едно ефикасно средство за освобождаването на емоциите и продължителното излекуване. Наскърбените може да се чувстват неудобно да споделят болката си и дори може да предпочитат да бъдат оставени сами, но споделянето донася излекуване. Приятелите може да говорят за всичко останало, освен смъртта, проповедникът не трябва да прави така. Попитай: “Би ли желал/а/ да поговорим за това?” или “Кажи ми как стоят нещ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ъщност, наскърбените обичат да говорят за любимия човек, когото са изгубили, след като веднъж ги накараш да се разприказват. Това поражда скъпи спомени. Знанието, че ти смяташ историята на живота на починалия за достойна за изслушване, донася задоволство.</w:t>
      </w:r>
    </w:p>
    <w:p>
      <w:pPr>
        <w:pStyle w:val="Normal"/>
        <w:rPr/>
      </w:pPr>
      <w:r>
        <w:rPr>
          <w:rFonts w:eastAsia="Times New Roman Cyr" w:cs="Times New Roman Cyr" w:ascii="Times New Roman Cyr" w:hAnsi="Times New Roman Cyr"/>
          <w:sz w:val="24"/>
          <w:szCs w:val="24"/>
        </w:rPr>
        <w:tab/>
        <w:t xml:space="preserve">Християнската вяра донася голямо успокоение и надежда  на тези, които скърбят. Ти ще си най-полезен, обаче, не ако настояваш какво </w:t>
      </w:r>
      <w:r>
        <w:rPr>
          <w:rFonts w:eastAsia="Times New Roman Cyr" w:cs="Times New Roman Cyr" w:ascii="Times New Roman Cyr" w:hAnsi="Times New Roman Cyr"/>
          <w:i/>
          <w:iCs/>
          <w:sz w:val="24"/>
          <w:szCs w:val="24"/>
        </w:rPr>
        <w:t>трябва да прави</w:t>
      </w:r>
      <w:r>
        <w:rPr>
          <w:rFonts w:eastAsia="Times New Roman Cyr" w:cs="Times New Roman Cyr" w:ascii="Times New Roman Cyr" w:hAnsi="Times New Roman Cyr"/>
          <w:sz w:val="24"/>
          <w:szCs w:val="24"/>
        </w:rPr>
        <w:t xml:space="preserve"> за тях вярата им, а като проучваш и изслушваш онова, което тя </w:t>
      </w:r>
      <w:r>
        <w:rPr>
          <w:rFonts w:eastAsia="Times New Roman Cyr" w:cs="Times New Roman Cyr" w:ascii="Times New Roman Cyr" w:hAnsi="Times New Roman Cyr"/>
          <w:i/>
          <w:iCs/>
          <w:sz w:val="24"/>
          <w:szCs w:val="24"/>
        </w:rPr>
        <w:t>прави</w:t>
      </w:r>
      <w:r>
        <w:rPr>
          <w:rFonts w:eastAsia="Times New Roman Cyr" w:cs="Times New Roman Cyr" w:ascii="Times New Roman Cyr" w:hAnsi="Times New Roman Cyr"/>
          <w:sz w:val="24"/>
          <w:szCs w:val="24"/>
        </w:rPr>
        <w:t xml:space="preserve"> за тях.</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4. Обезкуражавай отричането.</w:t>
      </w:r>
      <w:r>
        <w:rPr>
          <w:rFonts w:eastAsia="Times New Roman Cyr" w:cs="Times New Roman Cyr" w:ascii="Times New Roman Cyr" w:hAnsi="Times New Roman Cyr"/>
          <w:sz w:val="24"/>
          <w:szCs w:val="24"/>
        </w:rPr>
        <w:t xml:space="preserve"> Някои християни, които са изгубили близък човек, вярвайки, че не е правилно да изпитват п родължителни чувства на скръб, просто ги отричат. Други може просто да искат да избягнат болката на скръбта. Но в скръбта, според старата пословица “ако няма болка, няма придобивка.” Естествено, спомените са скъпи и важни. В известен смисъл, хората трябва да се сбогуват с миналото, преди да могат да се насладят на настоящото или да очакват бъдещето.</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5. Насърчавай дейността.</w:t>
      </w:r>
      <w:r>
        <w:rPr>
          <w:rFonts w:eastAsia="Times New Roman Cyr" w:cs="Times New Roman Cyr" w:ascii="Times New Roman Cyr" w:hAnsi="Times New Roman Cyr"/>
          <w:sz w:val="24"/>
          <w:szCs w:val="24"/>
        </w:rPr>
        <w:t xml:space="preserve"> Скърбенето е важно. То е необходимо. Но то е склонно да е егоцентрично. Колкото се може по-скоро наскърбените трябва да се посветят на някаква редовна дейност в полза на друг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 станеш активен в групата за подкрепа на скърбящите - това може да е само началото. Например, вдовиците в църквата може да формират група, в която да се подкрепят една друга и да вършат други дейности за църкват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6. Примири се със собствената си смърт.</w:t>
      </w:r>
      <w:r>
        <w:rPr>
          <w:rFonts w:eastAsia="Times New Roman Cyr" w:cs="Times New Roman Cyr" w:ascii="Times New Roman Cyr" w:hAnsi="Times New Roman Cyr"/>
          <w:sz w:val="24"/>
          <w:szCs w:val="24"/>
        </w:rPr>
        <w:t xml:space="preserve"> Християните като цяло и християнските проповедници в частност имат една система от вярвания, която има оказва силна подкрепа при сблъсъка със смъртта. Това не означава, че ти си се сблъскал с неизбежността на собствената си смърт и си се примирил с  нея. Докато не постигнеш това, винаги ще се чувстваш неудобно около смъртта и помощта ти за тези, които са наскърбени от нея, ще бъде ограниче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38</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ЪРВА КОПКА</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лужбата за първата копка насърчава участието и единството на конгрегацията в подкрепа на строителния проект. Тя поражда ентусиазъм, особено ако църквата е планирала, ако се е молила и е принасяла доброволни дарения в продължение на дълъг период от време. Най-после се случва нещо реал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ланиране на службат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Уговаряне на времето.</w:t>
      </w:r>
      <w:r>
        <w:rPr>
          <w:rFonts w:eastAsia="Times New Roman Cyr" w:cs="Times New Roman Cyr" w:ascii="Times New Roman Cyr" w:hAnsi="Times New Roman Cyr"/>
          <w:sz w:val="24"/>
          <w:szCs w:val="24"/>
        </w:rPr>
        <w:t xml:space="preserve"> Първата копка не е чисто религиозна служба и затова не принадлежи на съботата. Често пъти неделята е идеалното време за тази цел.</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Покана на гости.</w:t>
      </w:r>
      <w:r>
        <w:rPr>
          <w:rFonts w:eastAsia="Times New Roman Cyr" w:cs="Times New Roman Cyr" w:ascii="Times New Roman Cyr" w:hAnsi="Times New Roman Cyr"/>
          <w:sz w:val="24"/>
          <w:szCs w:val="24"/>
        </w:rPr>
        <w:t xml:space="preserve"> Трябва да се поканят представители на конференцията/мисията. Биха могли да присъстват и други политически и местни ръководители на общността. Понякога ще дойдат и пастори от другите църкви. Медиите трябва да бъдат уведомени и насърчени да дадат гласност на събитието.</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Подготовка на местото.</w:t>
      </w:r>
      <w:r>
        <w:rPr>
          <w:rFonts w:eastAsia="Times New Roman Cyr" w:cs="Times New Roman Cyr" w:ascii="Times New Roman Cyr" w:hAnsi="Times New Roman Cyr"/>
          <w:sz w:val="24"/>
          <w:szCs w:val="24"/>
        </w:rPr>
        <w:t xml:space="preserve"> Местото трябва да бъде разчистено. Може би трябва да се издигне платформа и да се постави усилвателна система. Ако службата ще бъде дълга, може да са необходими столов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рхитектурните чертежи на сградата трябва да бъдат изложени на показ. Един макет на предполагаемата сграда ще помогне на хората да си я представя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ко земята ще се разкопава с лопати, трябва да се осигурят няколко лопати. Понякога лезвието на лопатата се боядисва в златно или сребърно. Като вариант, за първата копка може да се използва и багер, за да изкопае първата пръс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руг план, който включва участието на конгрегацията, е да се осигури плуг. Едно дълго въже е прикрепено към плуга и конгрегацията дърпа плуга по земята - един прекрасен символ на това, как конгрегацията сътрудничи в осъществяването на строителния проект. Ако сградата е била набелязана предварително, по периметъра й може да бъде изорана бразда и хората лесно могат да се представят сградата, когато свърши първата коп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д на службата</w:t>
      </w:r>
    </w:p>
    <w:p>
      <w:pPr>
        <w:pStyle w:val="Normal"/>
        <w:rPr/>
      </w:pPr>
      <w:r>
        <w:rPr>
          <w:rFonts w:eastAsia="Times New Roman Cyr" w:cs="Times New Roman Cyr" w:ascii="Times New Roman Cyr" w:hAnsi="Times New Roman Cyr"/>
          <w:b/>
          <w:bCs/>
          <w:sz w:val="24"/>
          <w:szCs w:val="24"/>
        </w:rPr>
        <w:tab/>
      </w:r>
      <w:r>
        <w:rPr>
          <w:rFonts w:eastAsia="Times New Roman Cyr" w:cs="Times New Roman Cyr" w:ascii="Times New Roman Cyr" w:hAnsi="Times New Roman Cyr"/>
          <w:sz w:val="24"/>
          <w:szCs w:val="24"/>
        </w:rPr>
        <w:t>Редът на службата, предложен по-долу, може да се използва, когато конгрегацията е седнала удобно и когато си планирал редовна служба. Въпреки това, службата може да бъде съкратена в зависимост от местните обстоятелств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Духовна песен</w:t>
      </w:r>
      <w:r>
        <w:rPr>
          <w:rFonts w:eastAsia="Times New Roman Cyr" w:cs="Times New Roman Cyr" w:ascii="Times New Roman Cyr" w:hAnsi="Times New Roman Cyr"/>
          <w:sz w:val="24"/>
          <w:szCs w:val="24"/>
        </w:rPr>
        <w:tab/>
        <w:t xml:space="preserve"> Много конгрегации не пеят добре на  открито. По тази причина пеенето на конгрегацията може да се пропусне,  особено ако групата е малк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Молитва</w:t>
      </w:r>
      <w:r>
        <w:rPr>
          <w:rFonts w:eastAsia="Times New Roman Cyr" w:cs="Times New Roman Cyr" w:ascii="Times New Roman Cyr" w:hAnsi="Times New Roman Cyr"/>
          <w:sz w:val="24"/>
          <w:szCs w:val="24"/>
        </w:rPr>
        <w:tab/>
        <w:tab/>
        <w:t xml:space="preserve"> За произнасянето на молитвата покани неадвентен пастор или ръководител на местната конгрегация.</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Специална песен</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Кратка проповед</w:t>
      </w:r>
      <w:r>
        <w:rPr>
          <w:rFonts w:eastAsia="Times New Roman Cyr" w:cs="Times New Roman Cyr" w:ascii="Times New Roman Cyr" w:hAnsi="Times New Roman Cyr"/>
          <w:sz w:val="24"/>
          <w:szCs w:val="24"/>
        </w:rPr>
        <w:t xml:space="preserve"> Трябва да е съвсем кратка. Тя трябва да се състои предимно от четене на Писанието и от ответно четене, в което всички могат да  участват.</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Специална песен</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Речи</w:t>
      </w:r>
      <w:r>
        <w:rPr>
          <w:rFonts w:eastAsia="Times New Roman Cyr" w:cs="Times New Roman Cyr" w:ascii="Times New Roman Cyr" w:hAnsi="Times New Roman Cyr"/>
          <w:sz w:val="24"/>
          <w:szCs w:val="24"/>
        </w:rPr>
        <w:tab/>
        <w:tab/>
        <w:tab/>
        <w:t xml:space="preserve"> Специалните гости могат да бъдат поканени за кратко слово, но предвид пълната програма те трябва да са само няколко на брой. Нека някой разкаже историята на църквата или на настоящия строителен проект и да поговори за непосредствените планове за началото на строежа.</w:t>
      </w:r>
    </w:p>
    <w:p>
      <w:pPr>
        <w:pStyle w:val="Normal"/>
        <w:rPr/>
      </w:pPr>
      <w:r>
        <w:rPr>
          <w:rFonts w:eastAsia="Times New Roman Cyr" w:cs="Times New Roman Cyr" w:ascii="Times New Roman Cyr" w:hAnsi="Times New Roman Cyr"/>
          <w:b/>
          <w:bCs/>
          <w:sz w:val="24"/>
          <w:szCs w:val="24"/>
        </w:rPr>
        <w:tab/>
        <w:t>Първа копка</w:t>
      </w:r>
      <w:r>
        <w:rPr>
          <w:rFonts w:eastAsia="Times New Roman Cyr" w:cs="Times New Roman Cyr" w:ascii="Times New Roman Cyr" w:hAnsi="Times New Roman Cyr"/>
          <w:sz w:val="24"/>
          <w:szCs w:val="24"/>
        </w:rPr>
        <w:tab/>
        <w:t xml:space="preserve"> Специалните участници в изкопаването на първата копка обикновено са пасторът, главният старейшина, председателят на строителният комитет и представители на конференцията/мисията и общността. Трябва да участва и едно дете като представител на бъдещето на църквата. Ако сградата е училище, включи и председателят на училищния съвет, директорът и един учител.</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Специална песен или химн на посвещението</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Благословение</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лагане на камъка</w:t>
      </w:r>
    </w:p>
    <w:p>
      <w:pPr>
        <w:pStyle w:val="Normal"/>
        <w:rPr/>
      </w:pPr>
      <w:r>
        <w:rPr>
          <w:rFonts w:eastAsia="Times New Roman Cyr" w:cs="Times New Roman Cyr" w:ascii="Times New Roman Cyr" w:hAnsi="Times New Roman Cyr"/>
          <w:b/>
          <w:bCs/>
          <w:sz w:val="24"/>
          <w:szCs w:val="24"/>
        </w:rPr>
        <w:tab/>
      </w:r>
      <w:r>
        <w:rPr>
          <w:rFonts w:eastAsia="Times New Roman Cyr" w:cs="Times New Roman Cyr" w:ascii="Times New Roman Cyr" w:hAnsi="Times New Roman Cyr"/>
          <w:sz w:val="24"/>
          <w:szCs w:val="24"/>
        </w:rPr>
        <w:t>Службата по полагане на камъка може да замени първата копка. Тя се провежда след като е започнало изграждането на сградата и представлява полагане на един камък, който да стане част от основата. Службата може да следва същия общ ред като първата коп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екстове, които препоръчваме да се включат: Ездра 3:10,11; 6:14; Матей 21:42; Деяния 4:11; 1 Коринтяни 3:9-11 и 1 Петрово 2:4-8.</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39</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СВЕЩАВАНЕ НА ДОМОВЕ</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Цел</w:t>
      </w:r>
    </w:p>
    <w:p>
      <w:pPr>
        <w:pStyle w:val="Normal"/>
        <w:rPr/>
      </w:pPr>
      <w:r>
        <w:rPr>
          <w:rFonts w:eastAsia="Times New Roman Cyr" w:cs="Times New Roman Cyr" w:ascii="Times New Roman Cyr" w:hAnsi="Times New Roman Cyr"/>
          <w:b/>
          <w:bCs/>
          <w:sz w:val="24"/>
          <w:szCs w:val="24"/>
        </w:rPr>
        <w:tab/>
      </w:r>
      <w:r>
        <w:rPr>
          <w:rFonts w:eastAsia="Times New Roman Cyr" w:cs="Times New Roman Cyr" w:ascii="Times New Roman Cyr" w:hAnsi="Times New Roman Cyr"/>
          <w:sz w:val="24"/>
          <w:szCs w:val="24"/>
        </w:rPr>
        <w:t>Практиката на освещаване на домове варира в зависимост от културата и желанията на всяко отделно семейство. Световната църква няма никакви същински традиции за подобна служба. Някои семейства могат да помолят за благословение, когато купят или построят първия си дом, други - когато изплатят ипотеката и домът става наистина техен. Други пък молят за освещаване на дома винаги, когато се преместят в нов д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бикновено освещаването на дома се провежда, когато къщата е завършена, мебелите са поставени и вероятно когато семейството се е нанесло. Подобна служба дава чудесна възможност да се поканят съседите за специалния случай, да се запознаеш с тях и да постановиш даденото семейство като християнски свидетел в съседство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рябва да се прави внимателно разграничение между освещаването на църква и освещаването на дом. Домът на семейството може да бъде отделен, за да бъде за духовно служене на семейството и за съседите, но само молитвеният дом се отделя изключително за поклонение на Бога. Подходящо е да се благослови домът, но само църквата се освеща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бикновено освещаването на дома отделя сградата з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Отглеждане на любов, единство и духовно растене на семейството, което живее т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Свидетелстване на съседите за спасителната любов на Ису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й провежда служб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 тази служба не са необходими разрешително или ръкополагане. Тя може да се проведе от старейшина, но той трябва да го извърши със знанието и съдействието на пасто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д на службата</w:t>
      </w:r>
    </w:p>
    <w:p>
      <w:pPr>
        <w:pStyle w:val="Normal"/>
        <w:rPr/>
      </w:pPr>
      <w:r>
        <w:rPr>
          <w:rFonts w:eastAsia="Times New Roman Cyr" w:cs="Times New Roman Cyr" w:ascii="Times New Roman Cyr" w:hAnsi="Times New Roman Cyr"/>
          <w:b/>
          <w:bCs/>
          <w:sz w:val="24"/>
          <w:szCs w:val="24"/>
        </w:rPr>
        <w:tab/>
      </w:r>
      <w:r>
        <w:rPr>
          <w:rFonts w:eastAsia="Times New Roman Cyr" w:cs="Times New Roman Cyr" w:ascii="Times New Roman Cyr" w:hAnsi="Times New Roman Cyr"/>
          <w:sz w:val="24"/>
          <w:szCs w:val="24"/>
        </w:rPr>
        <w:t>Посетителите често са съседи - нехристияни. Обикновено хората се събират в дневната и тази стая може да е претъпкана. Вероятно някои ще стоят прави. Ето защо службата трябва да е дълга не повече от 30 мину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едлага се следния ред:</w:t>
      </w:r>
    </w:p>
    <w:p>
      <w:pPr>
        <w:pStyle w:val="Normal"/>
        <w:rPr/>
      </w:pPr>
      <w:r>
        <w:rPr>
          <w:rFonts w:eastAsia="Times New Roman Cyr" w:cs="Times New Roman Cyr" w:ascii="Times New Roman Cyr" w:hAnsi="Times New Roman Cyr"/>
          <w:b/>
          <w:bCs/>
          <w:sz w:val="24"/>
          <w:szCs w:val="24"/>
        </w:rPr>
        <w:tab/>
        <w:t>Песен на конгрегацията</w:t>
      </w:r>
      <w:r>
        <w:rPr>
          <w:rFonts w:eastAsia="Times New Roman Cyr" w:cs="Times New Roman Cyr" w:ascii="Times New Roman Cyr" w:hAnsi="Times New Roman Cyr"/>
          <w:sz w:val="24"/>
          <w:szCs w:val="24"/>
        </w:rPr>
        <w:t xml:space="preserve"> Това може да се счита за вариант, в зависимост от ситуацията. Подходящи песни са: “Щастлив дом” и “Всичко тръпне в красот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Молитва</w:t>
      </w:r>
      <w:r>
        <w:rPr>
          <w:rFonts w:eastAsia="Times New Roman Cyr" w:cs="Times New Roman Cyr" w:ascii="Times New Roman Cyr" w:hAnsi="Times New Roman Cyr"/>
          <w:sz w:val="24"/>
          <w:szCs w:val="24"/>
        </w:rPr>
        <w:tab/>
        <w:tab/>
        <w:t xml:space="preserve"> Тъй като в тази кратка служба има три молитви, първата и последната трябва да са само с няколко думи и да не повтарят </w:t>
        <w:tab/>
        <w:t>молитвата на освещаването. Първата молитва има за цел да покани Божието присъствие на службат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История на дом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или семейството</w:t>
      </w:r>
      <w:r>
        <w:rPr>
          <w:rFonts w:eastAsia="Times New Roman Cyr" w:cs="Times New Roman Cyr" w:ascii="Times New Roman Cyr" w:hAnsi="Times New Roman Cyr"/>
          <w:sz w:val="24"/>
          <w:szCs w:val="24"/>
        </w:rPr>
        <w:t xml:space="preserve"> Тя може да се представи от член на семейството, може би от главата на дом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Вест</w:t>
        <w:tab/>
        <w:tab/>
        <w:tab/>
        <w:t xml:space="preserve"> </w:t>
      </w:r>
      <w:r>
        <w:rPr>
          <w:rFonts w:eastAsia="Times New Roman Cyr" w:cs="Times New Roman Cyr" w:ascii="Times New Roman Cyr" w:hAnsi="Times New Roman Cyr"/>
          <w:sz w:val="24"/>
          <w:szCs w:val="24"/>
        </w:rPr>
        <w:t>Вестта може да включва:Четене на Писанието (вж. предложенията по-долу), стихотворение (вж. предложенията по-долу) или ответно четене (вж. предложенията по-долу).</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Проповед н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свещта</w:t>
      </w:r>
      <w:r>
        <w:rPr>
          <w:rFonts w:eastAsia="Times New Roman Cyr" w:cs="Times New Roman Cyr" w:ascii="Times New Roman Cyr" w:hAnsi="Times New Roman Cyr"/>
          <w:sz w:val="24"/>
          <w:szCs w:val="24"/>
        </w:rPr>
        <w:t xml:space="preserve"> Твоята вест може да завърши със запалването на една свещ, която да символизира светлината на Исус, присъстваща в този дом и използването на този дом за разпространяването на тази светлина сред съседите. Свещта може да продължи да гори през останалата част на службат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Молитва н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благословението</w:t>
      </w:r>
      <w:r>
        <w:rPr>
          <w:rFonts w:eastAsia="Times New Roman Cyr" w:cs="Times New Roman Cyr" w:ascii="Times New Roman Cyr" w:hAnsi="Times New Roman Cyr"/>
          <w:sz w:val="24"/>
          <w:szCs w:val="24"/>
        </w:rPr>
        <w:t xml:space="preserve"> Членовете на семейството могат да коленичат, хванати за ръце, в кръг около коленичилия пастор. Другите стоят прави около семейството. В молитвата си включи благословение над дома, семейството и съседите.</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Специална песен</w:t>
      </w:r>
      <w:r>
        <w:rPr>
          <w:rFonts w:eastAsia="Times New Roman Cyr" w:cs="Times New Roman Cyr" w:ascii="Times New Roman Cyr" w:hAnsi="Times New Roman Cyr"/>
          <w:sz w:val="24"/>
          <w:szCs w:val="24"/>
        </w:rPr>
        <w:t xml:space="preserve"> “Блажен е този дом” е най-подходяща за тази цел.</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Благословение</w:t>
      </w:r>
      <w:r>
        <w:rPr>
          <w:rFonts w:eastAsia="Times New Roman Cyr" w:cs="Times New Roman Cyr" w:ascii="Times New Roman Cyr" w:hAnsi="Times New Roman Cyr"/>
          <w:sz w:val="24"/>
          <w:szCs w:val="24"/>
        </w:rPr>
        <w:tab/>
        <w:t>Тази молитва трябва да е кратка и да не повтаря молитвата на освещаването. Може би най-подходящо е едно официално благословение: “И сега нека Господ да те благослови и да те опази! Господ да осияе с лицето Си над тебе и да ти покаже милост! Господ да издигне лицето Си над тебе и да ти даде мир, отсега и завинаги. Амин.” (Числа 6:24-26).</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Обиколка на дома</w:t>
      </w:r>
      <w:r>
        <w:rPr>
          <w:rFonts w:eastAsia="Times New Roman Cyr" w:cs="Times New Roman Cyr" w:ascii="Times New Roman Cyr" w:hAnsi="Times New Roman Cyr"/>
          <w:sz w:val="24"/>
          <w:szCs w:val="24"/>
        </w:rPr>
        <w:tab/>
        <w:t xml:space="preserve"> В този момент семейството може да пожелае да покани гостите на обиколка на дома. Могат да се предложат и освежителни напитки.</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Предлагани текстов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т. 24:67</w:t>
        <w:tab/>
        <w:t xml:space="preserve"> Домът е място, където да намираме любов и спокойств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Царе 23:15</w:t>
        <w:tab/>
        <w:t xml:space="preserve"> Домът е скъпо място на освежава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с.127</w:t>
        <w:tab/>
        <w:tab/>
        <w:t xml:space="preserve"> Господ съгражда дома. Той го благославя с дец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с.65:21-24</w:t>
        <w:tab/>
        <w:tab/>
        <w:t>“Те ще построят къщи и ще живеят в тя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хей 4:4</w:t>
        <w:tab/>
        <w:tab/>
        <w:t xml:space="preserve"> “Ще седят всеки под лозата с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ука 10:38-42</w:t>
        <w:tab/>
        <w:t xml:space="preserve"> Място на работата и поклонението в дом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Предлагани стихотворения</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акво е домът?</w:t>
      </w:r>
    </w:p>
    <w:p>
      <w:pPr>
        <w:pStyle w:val="Normal"/>
        <w:rPr/>
      </w:pPr>
      <w:r>
        <w:rPr>
          <w:rFonts w:eastAsia="Times New Roman Cyr" w:cs="Times New Roman Cyr" w:ascii="Times New Roman Cyr" w:hAnsi="Times New Roman Cyr"/>
          <w:b/>
          <w:bCs/>
          <w:sz w:val="24"/>
          <w:szCs w:val="24"/>
        </w:rPr>
        <w:tab/>
      </w:r>
      <w:r>
        <w:rPr>
          <w:rFonts w:eastAsia="Times New Roman Cyr" w:cs="Times New Roman Cyr" w:ascii="Times New Roman Cyr" w:hAnsi="Times New Roman Cyr"/>
          <w:sz w:val="24"/>
          <w:szCs w:val="24"/>
        </w:rPr>
        <w:t>“Какво е домът? Един покрив, да предпазва от дъжда. Четири стени, да предпазват от вятъра. Подове, да предпазват от студа. Да, но домът е нещо повече от това. Той е смехът на бебето, песента на майката, силата на бащата. Топлота на любящите сърца, светлина от щастливите очи, любезност, верност, приятелство. Домът е първото училище и първата църква за младите, където те научават какво е право, какво е добро и какво е мило. Където отиват, когато са наранени или болни. Където радостта е споделена и мъката облекчена. Където бащите и майките са уважавани и обичани. Където децата са желани. Където най-простата храна е достатъчно добра и за царе, защото е заслужена. Където парите не са толкова важни, колкото любящата милост. Където дори чайникът е белег на щастие. Ето това е домът. Бог да го благослов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ab/>
        <w:t>- Ърнестин Шуман-Хайн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тирите ъгъла</w:t>
      </w:r>
    </w:p>
    <w:p>
      <w:pPr>
        <w:pStyle w:val="Normal"/>
        <w:rPr/>
      </w:pPr>
      <w:r>
        <w:rPr>
          <w:rFonts w:eastAsia="Times New Roman Cyr" w:cs="Times New Roman Cyr" w:ascii="Times New Roman Cyr" w:hAnsi="Times New Roman Cyr"/>
          <w:b/>
          <w:bCs/>
          <w:sz w:val="24"/>
          <w:szCs w:val="24"/>
        </w:rPr>
        <w:tab/>
      </w:r>
      <w:r>
        <w:rPr>
          <w:rFonts w:eastAsia="Times New Roman Cyr" w:cs="Times New Roman Cyr" w:ascii="Times New Roman Cyr" w:hAnsi="Times New Roman Cyr"/>
          <w:sz w:val="24"/>
          <w:szCs w:val="24"/>
        </w:rPr>
        <w:t>“Благословени да се четирите ъгъла на този д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лагословени да са стаите, където всеки ще си почи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лагословени вратите, широко отворени, както за странник, така и за родни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лагословен и всеки прозорец, пропускащ слънчевата светли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лагословен и покривът, и всяка яка сте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най-вече, благословени да са тези, които ще го обитава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ка мирът на човека, мирът на Бог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и мирът на любовта да бъдат над всич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Ръководителят:</w:t>
      </w:r>
      <w:r>
        <w:rPr>
          <w:rFonts w:eastAsia="Times New Roman Cyr" w:cs="Times New Roman Cyr" w:ascii="Times New Roman Cyr" w:hAnsi="Times New Roman Cyr"/>
          <w:sz w:val="24"/>
          <w:szCs w:val="24"/>
        </w:rPr>
        <w:t xml:space="preserve">  За това, че си ни направил Свои чада чрез Исус Христос, нашия Спасител,</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Хората:</w:t>
      </w:r>
      <w:r>
        <w:rPr>
          <w:rFonts w:eastAsia="Times New Roman Cyr" w:cs="Times New Roman Cyr" w:ascii="Times New Roman Cyr" w:hAnsi="Times New Roman Cyr"/>
          <w:sz w:val="24"/>
          <w:szCs w:val="24"/>
        </w:rPr>
        <w:tab/>
        <w:tab/>
        <w:t>Благодарим Ти, Господи.</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Ръководителят:</w:t>
      </w:r>
      <w:r>
        <w:rPr>
          <w:rFonts w:eastAsia="Times New Roman Cyr" w:cs="Times New Roman Cyr" w:ascii="Times New Roman Cyr" w:hAnsi="Times New Roman Cyr"/>
          <w:sz w:val="24"/>
          <w:szCs w:val="24"/>
        </w:rPr>
        <w:tab/>
        <w:t>За това, че си ни дал семейства, да обичаме и да бъдем обичани,</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Хората:</w:t>
      </w:r>
      <w:r>
        <w:rPr>
          <w:rFonts w:eastAsia="Times New Roman Cyr" w:cs="Times New Roman Cyr" w:ascii="Times New Roman Cyr" w:hAnsi="Times New Roman Cyr"/>
          <w:sz w:val="24"/>
          <w:szCs w:val="24"/>
        </w:rPr>
        <w:tab/>
        <w:tab/>
        <w:t>Благодарим Ти, Господи.</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Ръководителят:</w:t>
      </w:r>
      <w:r>
        <w:rPr>
          <w:rFonts w:eastAsia="Times New Roman Cyr" w:cs="Times New Roman Cyr" w:ascii="Times New Roman Cyr" w:hAnsi="Times New Roman Cyr"/>
          <w:sz w:val="24"/>
          <w:szCs w:val="24"/>
        </w:rPr>
        <w:t xml:space="preserve"> За това, че тук си осигурил подслон, храна и приятели,</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Хората:</w:t>
      </w:r>
      <w:r>
        <w:rPr>
          <w:rFonts w:eastAsia="Times New Roman Cyr" w:cs="Times New Roman Cyr" w:ascii="Times New Roman Cyr" w:hAnsi="Times New Roman Cyr"/>
          <w:sz w:val="24"/>
          <w:szCs w:val="24"/>
        </w:rPr>
        <w:tab/>
        <w:tab/>
        <w:t>Благодарим Ти, Господи.</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Ръководителят:</w:t>
      </w:r>
      <w:r>
        <w:rPr>
          <w:rFonts w:eastAsia="Times New Roman Cyr" w:cs="Times New Roman Cyr" w:ascii="Times New Roman Cyr" w:hAnsi="Times New Roman Cyr"/>
          <w:sz w:val="24"/>
          <w:szCs w:val="24"/>
        </w:rPr>
        <w:t xml:space="preserve"> За това, че ден след ден ни освежаваш с Хляба на Живот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Хората:</w:t>
      </w:r>
      <w:r>
        <w:rPr>
          <w:rFonts w:eastAsia="Times New Roman Cyr" w:cs="Times New Roman Cyr" w:ascii="Times New Roman Cyr" w:hAnsi="Times New Roman Cyr"/>
          <w:sz w:val="24"/>
          <w:szCs w:val="24"/>
        </w:rPr>
        <w:tab/>
        <w:tab/>
        <w:t>Благодарим Ти, Господи.</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Ръководителят:</w:t>
      </w:r>
      <w:r>
        <w:rPr>
          <w:rFonts w:eastAsia="Times New Roman Cyr" w:cs="Times New Roman Cyr" w:ascii="Times New Roman Cyr" w:hAnsi="Times New Roman Cyr"/>
          <w:sz w:val="24"/>
          <w:szCs w:val="24"/>
        </w:rPr>
        <w:t xml:space="preserve"> За този дом, където хората могат да са спокойни и да познаят, че Ти си Бог,</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Хората:</w:t>
      </w:r>
      <w:r>
        <w:rPr>
          <w:rFonts w:eastAsia="Times New Roman Cyr" w:cs="Times New Roman Cyr" w:ascii="Times New Roman Cyr" w:hAnsi="Times New Roman Cyr"/>
          <w:sz w:val="24"/>
          <w:szCs w:val="24"/>
        </w:rPr>
        <w:tab/>
        <w:tab/>
        <w:t>Благодарим Ти, Господи.</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Ръководителят:</w:t>
      </w:r>
      <w:r>
        <w:rPr>
          <w:rFonts w:eastAsia="Times New Roman Cyr" w:cs="Times New Roman Cyr" w:ascii="Times New Roman Cyr" w:hAnsi="Times New Roman Cyr"/>
          <w:sz w:val="24"/>
          <w:szCs w:val="24"/>
        </w:rPr>
        <w:t xml:space="preserve"> За обещанието Ти, че скоро ще дойдеш и ще ни заведеш в небесния ни дом,</w:t>
      </w:r>
    </w:p>
    <w:p>
      <w:pPr>
        <w:pStyle w:val="Normal"/>
        <w:rPr/>
      </w:pPr>
      <w:r>
        <w:rPr>
          <w:rFonts w:eastAsia="Times New Roman Cyr" w:cs="Times New Roman Cyr" w:ascii="Times New Roman Cyr" w:hAnsi="Times New Roman Cyr"/>
          <w:b/>
          <w:bCs/>
          <w:sz w:val="24"/>
          <w:szCs w:val="24"/>
        </w:rPr>
        <w:t>Хората:</w:t>
      </w:r>
      <w:r>
        <w:rPr>
          <w:rFonts w:eastAsia="Times New Roman Cyr" w:cs="Times New Roman Cyr" w:ascii="Times New Roman Cyr" w:hAnsi="Times New Roman Cyr"/>
          <w:sz w:val="24"/>
          <w:szCs w:val="24"/>
        </w:rPr>
        <w:tab/>
        <w:tab/>
        <w:t>Благодарим Ти, Господи.</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Всички:</w:t>
      </w:r>
      <w:r>
        <w:rPr>
          <w:rFonts w:eastAsia="Times New Roman Cyr" w:cs="Times New Roman Cyr" w:ascii="Times New Roman Cyr" w:hAnsi="Times New Roman Cyr"/>
          <w:sz w:val="24"/>
          <w:szCs w:val="24"/>
        </w:rPr>
        <w:tab/>
        <w:tab/>
        <w:t>Защото всичко на небето и на земята е Твое и ние прославяме името Ти над всичко. Амин.</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Алтернативно ответно четене</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ъпроси към семейството.</w:t>
      </w:r>
      <w:r>
        <w:rPr>
          <w:rFonts w:eastAsia="Times New Roman Cyr" w:cs="Times New Roman Cyr" w:ascii="Times New Roman Cyr" w:hAnsi="Times New Roman Cyr"/>
          <w:sz w:val="24"/>
          <w:szCs w:val="24"/>
        </w:rPr>
        <w:t xml:space="preserve"> Може да пожелаеш да задаваш въпроси на семейството или неофициално, или в писмено ответно четене и да получиш отговорите им като семейно обещание. Това са въпроси ка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Обещавате ли да направите този дом място на молитва, където се почитат семейния олтар и ежедневното лично бдение?</w:t>
        <w:br/>
        <w:tab/>
        <w:t>2. Обещавате ли да направите този дом място на семейна любов и единст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 Обещавате ли да направите този дом светлина за общност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40</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ЪВЕЖДАНЕ НА НОВИ ЧЛЕНОВЕ</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двентистите от седмия ден са свикнали да считат приемането на новия пастор от конгрегацията и общността за гарантирано. В резултат на това новите пастори са оставени сами да работят за спечелването а симпатиите на църковните членове. Не се набляга достатъчно върху помагането за изграждане на свързващ процес между новите пастори и техните конгрега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рудности при прехо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еходът на пасторското семейство от една конгрегация в друга може да породи очакване и ентусиазъм както от с трана на семейството, така и от страна на конгрегацията. Но промяната може да е и деликатна и трудна. Почти неизменно се съпровожда от известна степен тъг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Тъга на конгрегацията.</w:t>
      </w:r>
      <w:r>
        <w:rPr>
          <w:rFonts w:eastAsia="Times New Roman Cyr" w:cs="Times New Roman Cyr" w:ascii="Times New Roman Cyr" w:hAnsi="Times New Roman Cyr"/>
          <w:sz w:val="24"/>
          <w:szCs w:val="24"/>
        </w:rPr>
        <w:t xml:space="preserve"> В брака загубата чрез развод може да е по-опустошителна, отколкото загубата чрез смърт, защото при развода обичаният избира да напусне. В резултат на това другият се чувства отхвърлен, а отхвърлянето води до гняв. По същия начин, когато пасторът избере да се премести от една конгрегация в друга, първата конгрегация чувства известна степен тъга, отхвърляне и гняв: “Какво не ни е наред?” “Защо пасторът ни иска да ни напусне?” “Аз бях наранен, защото обичах последния пастор. Няма да обичам новия, за да не бъда наранен отно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ко предишният пастор не избрал сам да напусне, но е бил произволно преместен от конференцията/мисията, конгрегацията може да се ядоса на конференцията и да възмути от преместването. Ако предишният пастор не е бил високо ценен, конгрегацията може да чувства недоверие и яд спрямо всички проповедниц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ората са склонни да се възмущават и да се съпротивляват на промяната - особено консервативните хора, а те представляват голяма част от повечето конгрегации. Новите пастори неизбежно представляват промяната. Ето защо съществува изкушението за възмущение и съпротивление на новия пастор.</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Тъга на пасторското семейство.</w:t>
      </w:r>
      <w:r>
        <w:rPr>
          <w:rFonts w:eastAsia="Times New Roman Cyr" w:cs="Times New Roman Cyr" w:ascii="Times New Roman Cyr" w:hAnsi="Times New Roman Cyr"/>
          <w:sz w:val="24"/>
          <w:szCs w:val="24"/>
        </w:rPr>
        <w:t xml:space="preserve"> Пасторското семейство скърби много повече от църковното семейство. Те са били изкоренени - една опитност, особено опустошителна за съпругите и децата. Преместват се в нов град и в чужда къща с финансови и социални напрежения. Децата трябва да тръгнат в ново училище. Съпругата трябва да тръгне на лов за нова рабо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най-сериозното, пасторското семейство трябва да напусне своите приятели. Там, където конгрегацията ще скърби за загубата на едно семейство, новото семейство ще скърби за загубата на всички приятели в предишната им конгрегац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ичко това се прибавя към потенциалните проблеми по време на пасторския прехо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зглаждане на прехо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то някои предложения за изглаждане на прехода в нова конгрегация:</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Погреби старото.</w:t>
      </w:r>
      <w:r>
        <w:rPr>
          <w:rFonts w:eastAsia="Times New Roman Cyr" w:cs="Times New Roman Cyr" w:ascii="Times New Roman Cyr" w:hAnsi="Times New Roman Cyr"/>
          <w:sz w:val="24"/>
          <w:szCs w:val="24"/>
        </w:rPr>
        <w:t xml:space="preserve"> Старото трябва да бъде отделено, преди да може да бъде прието новото. Конгрегацията може да изрази своята благодарност и тъга чрез чрез добре организирано сбогуване за заминаващия си пасто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двентната теология учи, че мъртвите не се завръщат! Бившият пастор, който е бил погребан с любов, трябва рядко да се завръща. Пасторските семейства трябва да скъсат връзките си в старите конгрегации, независимо колко болезнено може да е тов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Не заменяй толкова скоро.</w:t>
      </w:r>
      <w:r>
        <w:rPr>
          <w:rFonts w:eastAsia="Times New Roman Cyr" w:cs="Times New Roman Cyr" w:ascii="Times New Roman Cyr" w:hAnsi="Times New Roman Cyr"/>
          <w:sz w:val="24"/>
          <w:szCs w:val="24"/>
        </w:rPr>
        <w:t xml:space="preserve"> Някои считат, че новият пастор трябва да поеме отговорностите веднага, след като старият пастор си отиде. Но проучването посочва, че обикновено са необходими около три месеца, преди конгрегацията да е готова да приеме новия пастор. Този период на прекъсване дава на църковните членове време емоционално да се разделят с бившето пасторско семейство. Това осигурява и една уникална възможност на скрито мирянско ръководство на конгрегацията да се прояви. Между другото, конгрегацията отново открива своята нужда от пастор.</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Адаптирай църковната програма към пасторските дарби.</w:t>
      </w:r>
      <w:r>
        <w:rPr>
          <w:rFonts w:eastAsia="Times New Roman Cyr" w:cs="Times New Roman Cyr" w:ascii="Times New Roman Cyr" w:hAnsi="Times New Roman Cyr"/>
          <w:sz w:val="24"/>
          <w:szCs w:val="24"/>
        </w:rPr>
        <w:t xml:space="preserve"> Нито един пастор не е достатъчно добър във всичко. Очакваните умения са толкова много и толкова различни. Например, от единия край на спектъра от пастора се очаква да бъде учен-теолог и библейски проповедник. Това изисква любов към книгите, предпочитание към личното изследване. От другия край, от пастора се изисква да бъде съветник, посетител, суфльор. Това изисква противоположна индивидуалност - общителна и превъзхождаща. Нито един пастор не маже да се справи съвършено и с двете ро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ко конгрегацията не позволи на пастора да се съсредоточи в областите на неговата сила, той неизбежно ще прекарва по-голямата част от времето си в областите на своята слабост, вършейки онези неща, които най-малко харесва. Това не само прави работата му по-незадоволителна, но и лишава църквата от най-доброто, което той може да й предло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рябва ли новият пастор веднага да започне да прави радикални промени в мирянската организация? Съдействието на конгрегацията в ефективните промени на новия пастор често е по-голямо по време на “медения месец” на новия пастор. Въпреки това, без достатъчно познаване на конгрегацията, новият пастор трудно може да реши какви промени са необходи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дно ефективно средно ниво, от където да се започне, е себеизпитването на църквата. Проучи нейния произход, настоящо положение и бъдещи нужди. Споделяй с членовете си твоя произход, силни и слаби места. Как можеш да обвиняваш конгрегацията, че не е успяла да те подкрепи в служенето ти, след като ни си им казал какъв тип проповедническа роля предпочиташ, кои неща вършиш най-добре и на кои наще се радваш най-малко? Не се страхувай да признаеш слабостите си. Те така или иначе ще ги открият. И ще ти простят много по-бързо ако знаят, че ти също си ги забеляз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блията сравнява църквата с тяло. “Защото както имаме много части в едно тяло, а не всичките части имат същата служба, така и ние мнозината сме едно тяло в Христа, а сме части, всеки от нас, един на друг” (Римл.12:4,5). Пасторите трябва да спрат да се опитват да представляват цялото тяло. Те са само част от него. Когато има слабост в една част на тялото, останалата част компенсира. Например, когато очите не могат да виждат, сетивата на слуха и допира се интензифицират, за да компенсират слабостта. По същия начин, когато пасторът е слаб при извършването на някаква задача, естественото нещо, което може да се направи, е да се критикува; християнското е да се компенси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а, както Аарон и Ор държаха ръцете на Мойсей (Изх.17:12), така и църковните старейшини трябва да подкрепят ръцете на пастора. Те трябва да са водещи в изпитването какво църквата иска да бъде направено и какво ти като нов пастор правиш и не правиш най-добре. Те трябва да разберат силните ти страни и да ти позволят да се специализираш в тях. Те трябва да ти помагат във възлагането на другите задължения на членовете на конгрегацията, които имат дарби в необходимите обла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еорията е семпла и красива, но прилагането й отново може да се превърне в нещо друго. Можеш да считаш, че най-големия проблем в конгрегацията ти е да намериш хора, които да ръководят тези области, които конгрегацията предварително е очаквала, че ще бъдат ръководени от пастора. Но не винаги е така. Една от причините, поради които най-добрите личности в конгрегацията няма да приемат отговорностите е нежеланието на пастора да предаде властта. Само слабите или глупавите ръководители ще приемат отговорността без властта, необходима за провеждане на работ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то пастор ти си главният ръководител на църквата. Но ти трябва да победиш желанието да запазиш контрола над всяка област на църковното служене. Отстъпването на областите на собствената слабост означава поверяването им на някой друг - не много лесна задача за повечето проповедници.</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Празнувай новото.</w:t>
      </w:r>
      <w:r>
        <w:rPr>
          <w:rFonts w:eastAsia="Times New Roman Cyr" w:cs="Times New Roman Cyr" w:ascii="Times New Roman Cyr" w:hAnsi="Times New Roman Cyr"/>
          <w:sz w:val="24"/>
          <w:szCs w:val="24"/>
        </w:rPr>
        <w:t xml:space="preserve"> Конференциите/мисиите и конгрегациите трябва да направят службата по въвеждането на новия пастор колкото се може по-значимо събитие. Така, както бракосъчетанието е важен символичен акт, публично основаващ един нов дом, службата по въвеждането на пастора е един важен символичен акт, публично основаващ новото пасторст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ма обаче една разлика - булката може сама да планира сватбата си. Пасторите не могат да планират въвежданията си в длъжност. Старейшините и ръководителите на конференцията/мисията трябва да поемат тази отговорност. Старейшините и другите ръководителите на конгрегацията не трябва да правят това сами, тъй като пасторите се назначават и разпределят от конференцията. Ръководството на конференцията не трябва да го прави само така, сякаш налага пастора на конгрегацията. Конгрегацията е общност, църковно семейство. Представителят на конференцията обикновено не е член на това семейство и по тази причина трудно може да приветства с “добре дошъл” новия пасто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сто пъти представителят на конференцията/мисията само на кратко представя новото пасторско семейство в събота сутрин. Тогава църквата планира само едно светско, социално събитие за “добре дошли”. Много по-добре е да се проведе официална служба по въвеждането в длъжност. При някои случаи могат да бъдат поканени пасторите и членовете на други църкви от област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лужба по въвеждането на пастора в длъжност</w:t>
      </w:r>
    </w:p>
    <w:p>
      <w:pPr>
        <w:pStyle w:val="Normal"/>
        <w:rPr/>
      </w:pPr>
      <w:r>
        <w:rPr>
          <w:rFonts w:eastAsia="Times New Roman Cyr" w:cs="Times New Roman Cyr" w:ascii="Times New Roman Cyr" w:hAnsi="Times New Roman Cyr"/>
          <w:b/>
          <w:bCs/>
          <w:sz w:val="24"/>
          <w:szCs w:val="24"/>
        </w:rPr>
        <w:tab/>
      </w:r>
      <w:r>
        <w:rPr>
          <w:rFonts w:eastAsia="Times New Roman Cyr" w:cs="Times New Roman Cyr" w:ascii="Times New Roman Cyr" w:hAnsi="Times New Roman Cyr"/>
          <w:sz w:val="24"/>
          <w:szCs w:val="24"/>
        </w:rPr>
        <w:t>Най-добре е службата по въвеждането  в длъжност да се проведе по време на централното съботно богослужение, на което присъстват повечето членове. Предложената по-долу служба набляга на представянето на цялото пасторско семейство. Някои пасторски семейства може да не предпочитат това публично излагане на показ, но трябва да се постигне някакво споразумение за приветстване на цялото семейство. Точно пасторското семейство, а не пасторът, е по-вероятно да се почувства нежелано.</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Представяне на представителя на конференцията/мисията.</w:t>
      </w:r>
      <w:r>
        <w:rPr>
          <w:rFonts w:eastAsia="Times New Roman Cyr" w:cs="Times New Roman Cyr" w:ascii="Times New Roman Cyr" w:hAnsi="Times New Roman Cyr"/>
          <w:sz w:val="24"/>
          <w:szCs w:val="24"/>
        </w:rPr>
        <w:t xml:space="preserve"> Главният старейшина трябва да представи представителя на конференцията като дошъл да представи новото пасторско семейство.</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Бележки на представителя на конференцията.</w:t>
      </w:r>
      <w:r>
        <w:rPr>
          <w:rFonts w:eastAsia="Times New Roman Cyr" w:cs="Times New Roman Cyr" w:ascii="Times New Roman Cyr" w:hAnsi="Times New Roman Cyr"/>
          <w:sz w:val="24"/>
          <w:szCs w:val="24"/>
        </w:rPr>
        <w:t xml:space="preserve"> Представителят на конференцията трябва да обясни целта на службата по въвеждането в длъжност: да помогне за свързването на църквата с пасторското семейство и да се посвети новият екип пастор-църква на служене на общността. Ръководителят от конференцията трябва да представи и всеки член на пасторското семейство, с кратка биографична справка за всеки един от тях. Допълнителен вариант: ръководителят от конференцията може да подари на пастора поднос със запалена свещ за всяка една от църквите в района му с поръчението да запази ярка светлината им и да помогне свещите да нараснат числено.</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Поздравление на местния старейшина.</w:t>
      </w:r>
      <w:r>
        <w:rPr>
          <w:rFonts w:eastAsia="Times New Roman Cyr" w:cs="Times New Roman Cyr" w:ascii="Times New Roman Cyr" w:hAnsi="Times New Roman Cyr"/>
          <w:sz w:val="24"/>
          <w:szCs w:val="24"/>
        </w:rPr>
        <w:t xml:space="preserve"> Старейшината говори от името на конгрегацията, поздравявайки пастора с “добре дошъл.” На подиума може да бъде поканено цялото пасторско семейство, като в този случай съпругата на старейшината може специално да поздрави съпругата на пастора. Едно дете, младежки ръководител или учител в църковното училище от конгрегацията може да приветства децата на пасто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Ответно четене</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Старейшината:</w:t>
      </w:r>
      <w:r>
        <w:rPr>
          <w:rFonts w:eastAsia="Times New Roman Cyr" w:cs="Times New Roman Cyr" w:ascii="Times New Roman Cyr" w:hAnsi="Times New Roman Cyr"/>
          <w:sz w:val="24"/>
          <w:szCs w:val="24"/>
        </w:rPr>
        <w:tab/>
        <w:t xml:space="preserve"> Днес сме се събрали, за да открием нова глава в историята на нашата църква - началото на ново пасторство.</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Конгрегацията:</w:t>
      </w:r>
      <w:r>
        <w:rPr>
          <w:rFonts w:eastAsia="Times New Roman Cyr" w:cs="Times New Roman Cyr" w:ascii="Times New Roman Cyr" w:hAnsi="Times New Roman Cyr"/>
          <w:sz w:val="24"/>
          <w:szCs w:val="24"/>
        </w:rPr>
        <w:tab/>
        <w:t xml:space="preserve"> Получили сме дарби от Бога, Който ни е подготвил за служенето и ни е осигурил нов пастор, който да ни води, обучава и насърчав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Пасторското</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семейство:</w:t>
      </w:r>
      <w:r>
        <w:rPr>
          <w:rFonts w:eastAsia="Times New Roman Cyr" w:cs="Times New Roman Cyr" w:ascii="Times New Roman Cyr" w:hAnsi="Times New Roman Cyr"/>
          <w:sz w:val="24"/>
          <w:szCs w:val="24"/>
        </w:rPr>
        <w:t xml:space="preserve"> Дошли сме, стараейки се да ви помогнем да издигнете Исус Христос, за да израстваме заедно.</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Конгрегацията:</w:t>
        <w:tab/>
      </w:r>
      <w:r>
        <w:rPr>
          <w:rFonts w:eastAsia="Times New Roman Cyr" w:cs="Times New Roman Cyr" w:ascii="Times New Roman Cyr" w:hAnsi="Times New Roman Cyr"/>
          <w:sz w:val="24"/>
          <w:szCs w:val="24"/>
        </w:rPr>
        <w:t>Каним ви да ни поведете в нашето ходене по Бог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Пасторското семейство:</w:t>
      </w:r>
      <w:r>
        <w:rPr>
          <w:rFonts w:eastAsia="Times New Roman Cyr" w:cs="Times New Roman Cyr" w:ascii="Times New Roman Cyr" w:hAnsi="Times New Roman Cyr"/>
          <w:sz w:val="24"/>
          <w:szCs w:val="24"/>
        </w:rPr>
        <w:t xml:space="preserve"> Търсим вашата любов, когато ставаме част от това църковно семейство.</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Конгрегацията:</w:t>
      </w:r>
      <w:r>
        <w:rPr>
          <w:rFonts w:eastAsia="Times New Roman Cyr" w:cs="Times New Roman Cyr" w:ascii="Times New Roman Cyr" w:hAnsi="Times New Roman Cyr"/>
          <w:sz w:val="24"/>
          <w:szCs w:val="24"/>
        </w:rPr>
        <w:tab/>
        <w:t xml:space="preserve"> Искаме да ви приемем като част от нашето семейство и отваряме сърцата си за вас.</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Представител н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конференцият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към пастора/: </w:t>
      </w:r>
      <w:r>
        <w:rPr>
          <w:rFonts w:eastAsia="Times New Roman Cyr" w:cs="Times New Roman Cyr" w:ascii="Times New Roman Cyr" w:hAnsi="Times New Roman Cyr"/>
          <w:sz w:val="24"/>
          <w:szCs w:val="24"/>
        </w:rPr>
        <w:t xml:space="preserve">Бог ти е отправил предизвикателството да водиш тези хора в подготовката им за </w:t>
        <w:tab/>
        <w:t>скорошното завръщане на нашия Господ Исус Христос.</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Пасторът:</w:t>
      </w:r>
      <w:r>
        <w:rPr>
          <w:rFonts w:eastAsia="Times New Roman Cyr" w:cs="Times New Roman Cyr" w:ascii="Times New Roman Cyr" w:hAnsi="Times New Roman Cyr"/>
          <w:sz w:val="24"/>
          <w:szCs w:val="24"/>
        </w:rPr>
        <w:tab/>
        <w:tab/>
        <w:t xml:space="preserve"> Приемам това предизвикателство. Пред Бога обещавам да направя най-доброто, което мога, за да Го издигам винаги пред тях.</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Представител н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конференцията: </w:t>
      </w:r>
      <w:r>
        <w:rPr>
          <w:rFonts w:eastAsia="Times New Roman Cyr" w:cs="Times New Roman Cyr" w:ascii="Times New Roman Cyr" w:hAnsi="Times New Roman Cyr"/>
          <w:sz w:val="24"/>
          <w:szCs w:val="24"/>
        </w:rPr>
        <w:t>Като църква вие се сблъсквате с предизвикателството да представяте на вашата общност благовестието.</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Конгрегацията и пасторът:</w:t>
      </w:r>
      <w:r>
        <w:rPr>
          <w:rFonts w:eastAsia="Times New Roman Cyr" w:cs="Times New Roman Cyr" w:ascii="Times New Roman Cyr" w:hAnsi="Times New Roman Cyr"/>
          <w:sz w:val="24"/>
          <w:szCs w:val="24"/>
        </w:rPr>
        <w:tab/>
        <w:t xml:space="preserve"> Приемаме това предизвикателство да представяме чрез живота си и служенето си живия Христос.</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Всички:</w:t>
      </w:r>
      <w:r>
        <w:rPr>
          <w:rFonts w:eastAsia="Times New Roman Cyr" w:cs="Times New Roman Cyr" w:ascii="Times New Roman Cyr" w:hAnsi="Times New Roman Cyr"/>
          <w:sz w:val="24"/>
          <w:szCs w:val="24"/>
        </w:rPr>
        <w:tab/>
        <w:tab/>
        <w:t xml:space="preserve"> Пред Бога и един пред друг днес обещаваме да поставим Христос на първо място, да търсим ръководството на Неговия Дух и заедно да работим за ускоряването на Неговото пришествие.</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Молитва по въвеждането в длъжност.</w:t>
      </w:r>
      <w:r>
        <w:rPr>
          <w:rFonts w:eastAsia="Times New Roman Cyr" w:cs="Times New Roman Cyr" w:ascii="Times New Roman Cyr" w:hAnsi="Times New Roman Cyr"/>
          <w:sz w:val="24"/>
          <w:szCs w:val="24"/>
        </w:rPr>
        <w:t xml:space="preserve"> Пасторското семейство може да се обърне с лице към конгрегацията, като от едната им страна застане представителят на конференцията, а от другата - главният старейшина. Другите старейшини и църковни ръководители могат да бъдат поканени да оформят човешка верига от пастора и старейшината до първия ред Всички, включително и конгрегацията, биват поканени да се хванат за ръце и заедно да коленичат за молитвата по въвеждането в длъжност. Този акт символизира обединяването на хората и пасто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лавният старейшина се моли, канейки обещанието на конгрегацията да подкрепя новия пасто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едставителят на конференцията/мисията се моли, официално обявявайки новия пастор за ръководител на конгрегация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лед това представителят на конференцията, следван от старейшините, поздравява новото  пасторско семейство с ръкуване.</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Проповед на пастора.</w:t>
      </w:r>
      <w:r>
        <w:rPr>
          <w:rFonts w:eastAsia="Times New Roman Cyr" w:cs="Times New Roman Cyr" w:ascii="Times New Roman Cyr" w:hAnsi="Times New Roman Cyr"/>
          <w:sz w:val="24"/>
          <w:szCs w:val="24"/>
        </w:rPr>
        <w:t xml:space="preserve"> </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Приветствие на църквата.</w:t>
      </w:r>
      <w:r>
        <w:rPr>
          <w:rFonts w:eastAsia="Times New Roman Cyr" w:cs="Times New Roman Cyr" w:ascii="Times New Roman Cyr" w:hAnsi="Times New Roman Cyr"/>
          <w:sz w:val="24"/>
          <w:szCs w:val="24"/>
        </w:rPr>
        <w:t xml:space="preserve"> След приключването на службата, когато конгрегацията напуска молитвения дом, членовете поздравяват пасторското семейство. Един общ обяд представлява чудесно завършване на въвеждането в длъжнос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41</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ОЛИТВА ЗА БОЛНИТЕ</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га се насърчава помазването</w:t>
      </w:r>
    </w:p>
    <w:p>
      <w:pPr>
        <w:pStyle w:val="Normal"/>
        <w:rPr/>
      </w:pPr>
      <w:r>
        <w:rPr>
          <w:rFonts w:eastAsia="Times New Roman Cyr" w:cs="Times New Roman Cyr" w:ascii="Times New Roman Cyr" w:hAnsi="Times New Roman Cyr"/>
          <w:b/>
          <w:bCs/>
          <w:sz w:val="24"/>
          <w:szCs w:val="24"/>
        </w:rPr>
        <w:tab/>
      </w:r>
      <w:r>
        <w:rPr>
          <w:rFonts w:eastAsia="Times New Roman Cyr" w:cs="Times New Roman Cyr" w:ascii="Times New Roman Cyr" w:hAnsi="Times New Roman Cyr"/>
          <w:sz w:val="24"/>
          <w:szCs w:val="24"/>
        </w:rPr>
        <w:t>“Болен ли е някой от вас? Нека повика църковните презвитери и нека се помолят над него и го помажат с масло в Господното име. И молитвата, която е с вяра, ще избави страдалеца, Господ ще го привдигне и, ако е извършил грехове, ще му се простят” (Яков 5:14,1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литвата трябва да е в сърцето на служенето на всеки пастор, а молитвата за болните е съществена част от подобно молитвено служене. Пасторът трябва да се моли за излекуване: духовно, емоционално и физическо излекува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ъпреки това, обаче, официалната служба по помазването е запазена за физически болните. Стихът пита: “Болен ли е някой?” Той не пита: “Умира ли някой?” Службата по помазването не трябва да се прилага за всяко фриволно физическо оплакване. Тя трябва да се запази за сериозните болести, но не само за тези с фатален край. На някои места помазването се е превърнало в изгубен ритуал поради традициите на някои неадвентни деноминации, които го използват така, сякаш това е последният риту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мазването не трябва да благославя умиращия, а да излекува живия. То трябва да признае сериозния физически проблем и да го посрещне, като положи доверието ни в Бога дори преди да сме потърсили човешките източници. То е първо да се обърнеш към Бога - а не чак най-накр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ървите ръководители на адвентистите от седмия ден често са използвали ритуала на помазването. Елън Уайт и семейството й многократно са били помазвани за различни болести. Помазването е било по-скоро практика, отколкото изключ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й го провеж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лният трябва да “повика църковните презвитери.” В отсъствието на пастора, местните старейшини могат да провеждат службата по помазването, но трябва да го правят с одобрението на пастора. В най-добрия вариант водещ е пасторът, подпомаган от присъствието на старейшините, които има на разполож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дготовка на службат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Къде да се проведе.</w:t>
      </w:r>
      <w:r>
        <w:rPr>
          <w:rFonts w:eastAsia="Times New Roman Cyr" w:cs="Times New Roman Cyr" w:ascii="Times New Roman Cyr" w:hAnsi="Times New Roman Cyr"/>
          <w:sz w:val="24"/>
          <w:szCs w:val="24"/>
        </w:rPr>
        <w:t xml:space="preserve"> Службата по помазването може да се проведе в църквата, дома, старческия дом или болницата. Ако се провежда в болницата трябва да бъде организиран така, че да не пречи на лекаря и на медицинския персонал. Продължителността и официалността на службата зависят от мястото, където се провежда и от състоянието на пациент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Кой присъства.</w:t>
      </w:r>
      <w:r>
        <w:rPr>
          <w:rFonts w:eastAsia="Times New Roman Cyr" w:cs="Times New Roman Cyr" w:ascii="Times New Roman Cyr" w:hAnsi="Times New Roman Cyr"/>
          <w:sz w:val="24"/>
          <w:szCs w:val="24"/>
        </w:rPr>
        <w:t xml:space="preserve"> В допълнение на проповедника и старейшините могат да присъстват и други, притежаващи дарбата на молитвата. Пациентът може да пожелае да покани приятелите си. Обикновено не се канят нехристиянското семейство или приятели, но ако присъстват не трябва да бъдат молени да напуснат. Водещите трябва сериозно да са се посветили на Христос, твърдо да вярват в божественото излекуване и да са подготвили сърцата си за случая.</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Подготовка на пациента.</w:t>
      </w:r>
      <w:r>
        <w:rPr>
          <w:rFonts w:eastAsia="Times New Roman Cyr" w:cs="Times New Roman Cyr" w:ascii="Times New Roman Cyr" w:hAnsi="Times New Roman Cyr"/>
          <w:sz w:val="24"/>
          <w:szCs w:val="24"/>
        </w:rPr>
        <w:t xml:space="preserve"> “Ако в сърцето си бях гледал благоприятно на неправда, господ не би послушал” (Пс.66:18). Насърчи болния да изследва живота си преди помазването. Един чудесен начин за подготовка за службата е да прочете главата “Молитва за болните” от книгата </w:t>
      </w:r>
      <w:r>
        <w:rPr>
          <w:rFonts w:eastAsia="Times New Roman Cyr" w:cs="Times New Roman Cyr" w:ascii="Times New Roman Cyr" w:hAnsi="Times New Roman Cyr"/>
          <w:i/>
          <w:iCs/>
          <w:sz w:val="24"/>
          <w:szCs w:val="24"/>
        </w:rPr>
        <w:t>“По стъпките на Великия Лека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важавай частността на хората, които не искат да говорят по-конкретно за заболяването си. От друга страна, трябва да научиш толкова, колкото пациентът се чувства удобно да сподели с теб, така че молитвата ти да има специфична насоченос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д на службата</w:t>
      </w:r>
    </w:p>
    <w:p>
      <w:pPr>
        <w:pStyle w:val="Normal"/>
        <w:rPr/>
      </w:pPr>
      <w:r>
        <w:rPr>
          <w:rFonts w:eastAsia="Times New Roman Cyr" w:cs="Times New Roman Cyr" w:ascii="Times New Roman Cyr" w:hAnsi="Times New Roman Cyr"/>
          <w:b/>
          <w:bCs/>
          <w:sz w:val="24"/>
          <w:szCs w:val="24"/>
        </w:rPr>
        <w:tab/>
      </w:r>
      <w:r>
        <w:rPr>
          <w:rFonts w:eastAsia="Times New Roman Cyr" w:cs="Times New Roman Cyr" w:ascii="Times New Roman Cyr" w:hAnsi="Times New Roman Cyr"/>
          <w:i/>
          <w:iCs/>
          <w:sz w:val="24"/>
          <w:szCs w:val="24"/>
        </w:rPr>
        <w:t>Предварителни бележки.</w:t>
      </w:r>
      <w:r>
        <w:rPr>
          <w:rFonts w:eastAsia="Times New Roman Cyr" w:cs="Times New Roman Cyr" w:ascii="Times New Roman Cyr" w:hAnsi="Times New Roman Cyr"/>
          <w:sz w:val="24"/>
          <w:szCs w:val="24"/>
        </w:rPr>
        <w:t xml:space="preserve"> Като пастор ти трябва да обясниш на групата целта на помазването и как протича то. Пациентът може да бъде поканен да свидетелства за своята вяра и да обясни причините за молбата си за излекува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ко пациентът не е в толкова критично положение и дава правото за провеждане на кратка служба, отдели време за четене от Писанието на предпоставките за божествено излекуване. Тези принципи включват:</w:t>
      </w:r>
    </w:p>
    <w:p>
      <w:pPr>
        <w:pStyle w:val="Normal"/>
        <w:rPr/>
      </w:pPr>
      <w:r>
        <w:rPr>
          <w:rFonts w:eastAsia="Times New Roman Cyr" w:cs="Times New Roman Cyr" w:ascii="Times New Roman Cyr" w:hAnsi="Times New Roman Cyr"/>
          <w:sz w:val="24"/>
          <w:szCs w:val="24"/>
        </w:rPr>
        <w:tab/>
        <w:t xml:space="preserve">1. </w:t>
      </w:r>
      <w:r>
        <w:rPr>
          <w:rFonts w:eastAsia="Times New Roman Cyr" w:cs="Times New Roman Cyr" w:ascii="Times New Roman Cyr" w:hAnsi="Times New Roman Cyr"/>
          <w:i/>
          <w:iCs/>
          <w:sz w:val="24"/>
          <w:szCs w:val="24"/>
        </w:rPr>
        <w:t>Вярване</w:t>
      </w:r>
      <w:r>
        <w:rPr>
          <w:rFonts w:eastAsia="Times New Roman Cyr" w:cs="Times New Roman Cyr" w:ascii="Times New Roman Cyr" w:hAnsi="Times New Roman Cyr"/>
          <w:sz w:val="24"/>
          <w:szCs w:val="24"/>
        </w:rPr>
        <w:t>, че Бог може и излекува.</w:t>
      </w:r>
    </w:p>
    <w:p>
      <w:pPr>
        <w:pStyle w:val="Normal"/>
        <w:rPr/>
      </w:pPr>
      <w:r>
        <w:rPr>
          <w:rFonts w:eastAsia="Times New Roman Cyr" w:cs="Times New Roman Cyr" w:ascii="Times New Roman Cyr" w:hAnsi="Times New Roman Cyr"/>
          <w:sz w:val="24"/>
          <w:szCs w:val="24"/>
        </w:rPr>
        <w:tab/>
        <w:t xml:space="preserve">2. </w:t>
      </w:r>
      <w:r>
        <w:rPr>
          <w:rFonts w:eastAsia="Times New Roman Cyr" w:cs="Times New Roman Cyr" w:ascii="Times New Roman Cyr" w:hAnsi="Times New Roman Cyr"/>
          <w:i/>
          <w:iCs/>
          <w:sz w:val="24"/>
          <w:szCs w:val="24"/>
        </w:rPr>
        <w:t>Изповед на греха.</w:t>
      </w:r>
    </w:p>
    <w:p>
      <w:pPr>
        <w:pStyle w:val="Normal"/>
        <w:rPr/>
      </w:pPr>
      <w:r>
        <w:rPr>
          <w:rFonts w:eastAsia="Times New Roman Cyr" w:cs="Times New Roman Cyr" w:ascii="Times New Roman Cyr" w:hAnsi="Times New Roman Cyr"/>
          <w:sz w:val="24"/>
          <w:szCs w:val="24"/>
        </w:rPr>
        <w:tab/>
        <w:t xml:space="preserve">3. </w:t>
      </w:r>
      <w:r>
        <w:rPr>
          <w:rFonts w:eastAsia="Times New Roman Cyr" w:cs="Times New Roman Cyr" w:ascii="Times New Roman Cyr" w:hAnsi="Times New Roman Cyr"/>
          <w:i/>
          <w:iCs/>
          <w:sz w:val="24"/>
          <w:szCs w:val="24"/>
        </w:rPr>
        <w:t>Обещание за здравословно живеене.</w:t>
      </w:r>
      <w:r>
        <w:rPr>
          <w:rFonts w:eastAsia="Times New Roman Cyr" w:cs="Times New Roman Cyr" w:ascii="Times New Roman Cyr" w:hAnsi="Times New Roman Cyr"/>
          <w:sz w:val="24"/>
          <w:szCs w:val="24"/>
        </w:rPr>
        <w:t xml:space="preserve"> Повечето болести са в резултат на лоши навици на живот. Увери болния, че Бог свободно прощава миналите ни грехове, но е самонадеяно да молим Бог да излекува телата ни, ако възнамеряваме да продължаваме да се отнасяме зле с тях.</w:t>
      </w:r>
    </w:p>
    <w:p>
      <w:pPr>
        <w:pStyle w:val="Normal"/>
        <w:rPr/>
      </w:pPr>
      <w:r>
        <w:rPr>
          <w:rFonts w:eastAsia="Times New Roman Cyr" w:cs="Times New Roman Cyr" w:ascii="Times New Roman Cyr" w:hAnsi="Times New Roman Cyr"/>
          <w:sz w:val="24"/>
          <w:szCs w:val="24"/>
        </w:rPr>
        <w:tab/>
        <w:t xml:space="preserve">4. </w:t>
      </w:r>
      <w:r>
        <w:rPr>
          <w:rFonts w:eastAsia="Times New Roman Cyr" w:cs="Times New Roman Cyr" w:ascii="Times New Roman Cyr" w:hAnsi="Times New Roman Cyr"/>
          <w:i/>
          <w:iCs/>
          <w:sz w:val="24"/>
          <w:szCs w:val="24"/>
        </w:rPr>
        <w:t>Желание да се използват човешките средства.</w:t>
      </w:r>
      <w:r>
        <w:rPr>
          <w:rFonts w:eastAsia="Times New Roman Cyr" w:cs="Times New Roman Cyr" w:ascii="Times New Roman Cyr" w:hAnsi="Times New Roman Cyr"/>
          <w:sz w:val="24"/>
          <w:szCs w:val="24"/>
        </w:rPr>
        <w:t xml:space="preserve">  “Всяко дадено добро и всеки съвършен дар е отгоре” (Яков 1:17). Бог може вече да е надарил някой лекар, при когото Той ще заведе болния за излекуване. Бог върши чудеса, но Той често избира да ги върши чрез дарбите, с които е надари човешките ръце.</w:t>
      </w:r>
    </w:p>
    <w:p>
      <w:pPr>
        <w:pStyle w:val="Normal"/>
        <w:rPr/>
      </w:pPr>
      <w:r>
        <w:rPr>
          <w:rFonts w:eastAsia="Times New Roman Cyr" w:cs="Times New Roman Cyr" w:ascii="Times New Roman Cyr" w:hAnsi="Times New Roman Cyr"/>
          <w:sz w:val="24"/>
          <w:szCs w:val="24"/>
        </w:rPr>
        <w:tab/>
        <w:t xml:space="preserve">5. </w:t>
      </w:r>
      <w:r>
        <w:rPr>
          <w:rFonts w:eastAsia="Times New Roman Cyr" w:cs="Times New Roman Cyr" w:ascii="Times New Roman Cyr" w:hAnsi="Times New Roman Cyr"/>
          <w:i/>
          <w:iCs/>
          <w:sz w:val="24"/>
          <w:szCs w:val="24"/>
        </w:rPr>
        <w:t>Довери се на Божия отговор.</w:t>
      </w:r>
      <w:r>
        <w:rPr>
          <w:rFonts w:eastAsia="Times New Roman Cyr" w:cs="Times New Roman Cyr" w:ascii="Times New Roman Cyr" w:hAnsi="Times New Roman Cyr"/>
          <w:sz w:val="24"/>
          <w:szCs w:val="24"/>
        </w:rPr>
        <w:t xml:space="preserve"> Понякога Бог веднага излекува, понякога лекува бавно, понякога не лекува. Ако засегнатият не е излекуван веднага, това не трябва да бъде тълкувано нито като знак за духовна слабост на човека, нито като нежелание от страна на Бога да лекува. Службата трябва да достигне кулминационната си точка с увереността, че всичко е положено в Божиите ръце и че на Бога може да Му се има доверие.</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Предлагани текстове от Писанието преди помазван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ков 5:14-16</w:t>
        <w:tab/>
        <w:t>“Нека се помолят над него и го помажат с мас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исла 21:8,9</w:t>
        <w:tab/>
        <w:t>Хората бяха излекувани като следваха предписания от Бога риту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с.103:1-5</w:t>
        <w:tab/>
        <w:t>“Изцелява всичките ти боле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с.107:19,20</w:t>
        <w:tab/>
        <w:t>“Тогава викат към господа в бедствието с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рко 16:15-20</w:t>
        <w:tab/>
        <w:t xml:space="preserve">“На болни ще възлагате ръце и те ще </w:t>
        <w:tab/>
        <w:t>оздравяват.”</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Молитва по помазването.</w:t>
      </w:r>
      <w:r>
        <w:rPr>
          <w:rFonts w:eastAsia="Times New Roman Cyr" w:cs="Times New Roman Cyr" w:ascii="Times New Roman Cyr" w:hAnsi="Times New Roman Cyr"/>
          <w:sz w:val="24"/>
          <w:szCs w:val="24"/>
        </w:rPr>
        <w:t xml:space="preserve"> Ти или водещият трябва да има малък съд със зехтин. Всички коленичат. Пациентът може да поиска да се помоли. Ако е така, той/тя трябва да се помоли първи. Другите определени ръководители се молят след това. Ти се молиш последен. Когато започнеш да се молиш, сложи малко зехтин на върха на пръстите на ръката си. Към края на молитвата сложи зехтина на челото на помазвания. Това символизира докосването на Святия Дух до болния по специфичен и специален начи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двентистите от седмия ден не следват и не подкрепят практиката на някои да помазват с масло онези част на тяло, в която се крие болестт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Приключване на службата.</w:t>
      </w:r>
      <w:r>
        <w:rPr>
          <w:rFonts w:eastAsia="Times New Roman Cyr" w:cs="Times New Roman Cyr" w:ascii="Times New Roman Cyr" w:hAnsi="Times New Roman Cyr"/>
          <w:sz w:val="24"/>
          <w:szCs w:val="24"/>
        </w:rPr>
        <w:t xml:space="preserve"> Тръгни си веднага, след като свършат молитвите. Известно време за опознаване и социално общение може да предшества помазването, но не и да го следва. Тръгне си още докато цари духът на почит и Божието присъствие изпълва стая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42</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БРАКОСЪЧЕТАНИЕ</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pPr>
      <w:r>
        <w:rPr>
          <w:rFonts w:eastAsia="Times New Roman Cyr" w:cs="Times New Roman Cyr" w:ascii="Times New Roman Cyr" w:hAnsi="Times New Roman Cyr"/>
          <w:b/>
          <w:bCs/>
          <w:sz w:val="24"/>
          <w:szCs w:val="24"/>
        </w:rPr>
        <w:tab/>
      </w:r>
      <w:r>
        <w:rPr>
          <w:rFonts w:eastAsia="Times New Roman Cyr" w:cs="Times New Roman Cyr" w:ascii="Times New Roman Cyr" w:hAnsi="Times New Roman Cyr"/>
          <w:sz w:val="24"/>
          <w:szCs w:val="24"/>
        </w:rPr>
        <w:t>“Семейната връзка е най-тясната, най-нежната и святата от всички други на земята. Тя бе определена за благословение на човечеството. И тя е благословение, когато в брачния завет се встъпва интелигентно, в страх от Бога и с надлежащото зачитане на нейните отговорности” (</w:t>
      </w:r>
      <w:r>
        <w:rPr>
          <w:rFonts w:eastAsia="Times New Roman Cyr" w:cs="Times New Roman Cyr" w:ascii="Times New Roman Cyr" w:hAnsi="Times New Roman Cyr"/>
          <w:i/>
          <w:iCs/>
          <w:sz w:val="24"/>
          <w:szCs w:val="24"/>
        </w:rPr>
        <w:t>“Адвентен дом”</w:t>
      </w:r>
      <w:r>
        <w:rPr>
          <w:rFonts w:eastAsia="Times New Roman Cyr" w:cs="Times New Roman Cyr" w:ascii="Times New Roman Cyr" w:hAnsi="Times New Roman Cyr"/>
          <w:sz w:val="24"/>
          <w:szCs w:val="24"/>
        </w:rPr>
        <w:t>, стр.18). Ето защо всяко бракосъчетание трябва да е време на духовно обновление, радостно празнуване и индивидуализирана служба за младото семейство и техните родите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конни изиск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то проповедник ти си длъжен да се запознаеш с брачните закони на щата или страната, където работиш. Преди да извършиш церемонията по бракосъчетанието, увери се, че действаш съобразно изискванията на закона, като регистрацията и разрешителните процедури. Законите за провеждане на бракосъчетание обикновено не са трудно изпълними, но са много важни. Едно кратко посещение или телефонен разговор до офиса на градския служител или регистратор би ти дало необходимата информац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някои страни ръкоположеният проповедник може, дотолкова, доколкото цивилните власти са загрижени, да извършиш церемонията в църквата, но брачното свидетелство трябва да е подписано от районния регистратор, който обикновено присъства в молитвения дом и слуша одобрената форма на брачна декларац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други страни законът изисква от свързващите се страни да дадат писмена декларация, че желаят бракосъчетанието им да се извърши извън църковната сграда - както в случаите на домашно бракосъчет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трети страни проповедникът въобще не може да извърши церемонията, защото тя се счита за държавна отговорност и на брака се гледа като на граждански договор. В такива случаи членовете обикновено се оттеглят в църквата или в дома след гражданската церемония и там ръкоположеният проповедник провежда специална служба, молейки за Божието благословение над младото семейст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рябва да провериш разрешителното за извършване на бракосъчетания преди да бъде извършена церемонията. Не й давай ход, ако датата на разрешителното е изтекла, ако то е било получено на едно място, а бракосъчетанието е на друго, където то не е валидно или ако съществуват някакви юридически преч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явлението: “Ето защо, ако някой може да посочи само една причина, поради която тези двамата не могат законно да се съединят, нека сега говори или завинаги след това да мълчи” сега често се изпуска. Проповедникът или брачната церемония вече не носят отговорност за установяване дали двамата могат или не “законно да се съединят.” Предполага се, че този въпрос е бил разрешен от гражданските власти чрез издаването на брачно свидетелст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еноминационни насоки</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Кой го провежда?</w:t>
      </w:r>
      <w:r>
        <w:rPr>
          <w:rFonts w:eastAsia="Times New Roman Cyr" w:cs="Times New Roman Cyr" w:ascii="Times New Roman Cyr" w:hAnsi="Times New Roman Cyr"/>
          <w:sz w:val="24"/>
          <w:szCs w:val="24"/>
        </w:rPr>
        <w:t xml:space="preserve"> В глава 6 - “Църковни служители и техните  задължения”, </w:t>
      </w:r>
      <w:r>
        <w:rPr>
          <w:rFonts w:eastAsia="Times New Roman Cyr" w:cs="Times New Roman Cyr" w:ascii="Times New Roman Cyr" w:hAnsi="Times New Roman Cyr"/>
          <w:i/>
          <w:iCs/>
          <w:sz w:val="24"/>
          <w:szCs w:val="24"/>
        </w:rPr>
        <w:t>Църковният наръчник</w:t>
      </w:r>
      <w:r>
        <w:rPr>
          <w:rFonts w:eastAsia="Times New Roman Cyr" w:cs="Times New Roman Cyr" w:ascii="Times New Roman Cyr" w:hAnsi="Times New Roman Cyr"/>
          <w:sz w:val="24"/>
          <w:szCs w:val="24"/>
        </w:rPr>
        <w:t xml:space="preserve"> заявява: “В брачната церемония поръчението, обещанията и декларацията за брака се дават само от ръкоположен проповедник, с изключение на тези области, където дивизионните комитети са одобрили факта, че избрани проповедници с разрешително или комисионни проповедници, които са били ръкоположени като местни старейшини, могат да извършват церемонията по бракосъчетанието. Ръкоположен проповедник, проповедник с разрешително или комисионен проповедник или местен старейшина могат да изнесат проповедта, да поднесат молитвата или да се помолят за благословението.”</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Кога не трябва да го ръководиш?</w:t>
      </w:r>
      <w:r>
        <w:rPr>
          <w:rFonts w:eastAsia="Times New Roman Cyr" w:cs="Times New Roman Cyr" w:ascii="Times New Roman Cyr" w:hAnsi="Times New Roman Cyr"/>
          <w:sz w:val="24"/>
          <w:szCs w:val="24"/>
        </w:rPr>
        <w:t xml:space="preserve"> Ако двете страни са ти непознати, учтиво ги разпитай, докато не се увериш напълно, че няма сериозни пречки против брака. Предполага се, че хората те молят като проповедник да аизвършиш церемонията им, защото те искат Божието благословение да почива над дома им. Това е голяма привилегия, но и благоговейна отговорност. Не се осмелявай да благословиш онова, което си сигурен, че Бог не може да благослови.</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Непрепоръчителни бракове.</w:t>
      </w:r>
      <w:r>
        <w:rPr>
          <w:rFonts w:eastAsia="Times New Roman Cyr" w:cs="Times New Roman Cyr" w:ascii="Times New Roman Cyr" w:hAnsi="Times New Roman Cyr"/>
          <w:sz w:val="24"/>
          <w:szCs w:val="24"/>
        </w:rPr>
        <w:t xml:space="preserve"> Съветвайки млада двойка, обмисляща брака, пасторът трябва да се спре на някои важни области, въпреки че те може да не са много нравствени по естеството си. Такива могат да бъдат поклонението пред Бога, спазването на съботата, възпитаването на децата, забавленията, приятелствата, използването на финансите, несъответствие във възрастта, лошо здраве и непримирими разлики от етническо или културно естество.</w:t>
      </w:r>
    </w:p>
    <w:p>
      <w:pPr>
        <w:pStyle w:val="Normal"/>
        <w:rPr/>
      </w:pPr>
      <w:r>
        <w:rPr>
          <w:rFonts w:eastAsia="Times New Roman Cyr" w:cs="Times New Roman Cyr" w:ascii="Times New Roman Cyr" w:hAnsi="Times New Roman Cyr"/>
          <w:sz w:val="24"/>
          <w:szCs w:val="24"/>
        </w:rPr>
        <w:tab/>
        <w:t xml:space="preserve">Писанието предупреждава: “Не се впрягайте несходно с невярващите; защото какво </w:t>
      </w:r>
      <w:r>
        <w:rPr>
          <w:rFonts w:eastAsia="Times New Roman Cyr" w:cs="Times New Roman Cyr" w:ascii="Times New Roman Cyr" w:hAnsi="Times New Roman Cyr"/>
          <w:i/>
          <w:iCs/>
          <w:sz w:val="24"/>
          <w:szCs w:val="24"/>
        </w:rPr>
        <w:t>общо</w:t>
      </w:r>
      <w:r>
        <w:rPr>
          <w:rFonts w:eastAsia="Times New Roman Cyr" w:cs="Times New Roman Cyr" w:ascii="Times New Roman Cyr" w:hAnsi="Times New Roman Cyr"/>
          <w:sz w:val="24"/>
          <w:szCs w:val="24"/>
        </w:rPr>
        <w:t xml:space="preserve"> имат правдата и беззаконието или какво </w:t>
      </w:r>
      <w:r>
        <w:rPr>
          <w:rFonts w:eastAsia="Times New Roman Cyr" w:cs="Times New Roman Cyr" w:ascii="Times New Roman Cyr" w:hAnsi="Times New Roman Cyr"/>
          <w:i/>
          <w:iCs/>
          <w:sz w:val="24"/>
          <w:szCs w:val="24"/>
        </w:rPr>
        <w:t>общение</w:t>
      </w:r>
      <w:r>
        <w:rPr>
          <w:rFonts w:eastAsia="Times New Roman Cyr" w:cs="Times New Roman Cyr" w:ascii="Times New Roman Cyr" w:hAnsi="Times New Roman Cyr"/>
          <w:sz w:val="24"/>
          <w:szCs w:val="24"/>
        </w:rPr>
        <w:t xml:space="preserve"> има светлината с тъмнината? И какво </w:t>
      </w:r>
      <w:r>
        <w:rPr>
          <w:rFonts w:eastAsia="Times New Roman Cyr" w:cs="Times New Roman Cyr" w:ascii="Times New Roman Cyr" w:hAnsi="Times New Roman Cyr"/>
          <w:i/>
          <w:iCs/>
          <w:sz w:val="24"/>
          <w:szCs w:val="24"/>
        </w:rPr>
        <w:t>съгласие</w:t>
      </w:r>
      <w:r>
        <w:rPr>
          <w:rFonts w:eastAsia="Times New Roman Cyr" w:cs="Times New Roman Cyr" w:ascii="Times New Roman Cyr" w:hAnsi="Times New Roman Cyr"/>
          <w:sz w:val="24"/>
          <w:szCs w:val="24"/>
        </w:rPr>
        <w:t xml:space="preserve"> има Христос с Ваала? или какво </w:t>
      </w:r>
      <w:r>
        <w:rPr>
          <w:rFonts w:eastAsia="Times New Roman Cyr" w:cs="Times New Roman Cyr" w:ascii="Times New Roman Cyr" w:hAnsi="Times New Roman Cyr"/>
          <w:i/>
          <w:iCs/>
          <w:sz w:val="24"/>
          <w:szCs w:val="24"/>
        </w:rPr>
        <w:t>съучастие</w:t>
      </w:r>
      <w:r>
        <w:rPr>
          <w:rFonts w:eastAsia="Times New Roman Cyr" w:cs="Times New Roman Cyr" w:ascii="Times New Roman Cyr" w:hAnsi="Times New Roman Cyr"/>
          <w:sz w:val="24"/>
          <w:szCs w:val="24"/>
        </w:rPr>
        <w:t xml:space="preserve"> има вярващия с невярващия?” (2 Кор.6:14,15).</w:t>
      </w:r>
    </w:p>
    <w:p>
      <w:pPr>
        <w:pStyle w:val="Normal"/>
        <w:rPr/>
      </w:pPr>
      <w:r>
        <w:rPr>
          <w:rFonts w:eastAsia="Times New Roman Cyr" w:cs="Times New Roman Cyr" w:ascii="Times New Roman Cyr" w:hAnsi="Times New Roman Cyr"/>
          <w:sz w:val="24"/>
          <w:szCs w:val="24"/>
        </w:rPr>
        <w:tab/>
        <w:t xml:space="preserve">Като обобщим всички тези предупреждения, получаваме ясната вест: не трябва да се”впрягаме” или събираме с тези, с които имаме толкова малко </w:t>
      </w:r>
      <w:r>
        <w:rPr>
          <w:rFonts w:eastAsia="Times New Roman Cyr" w:cs="Times New Roman Cyr" w:ascii="Times New Roman Cyr" w:hAnsi="Times New Roman Cyr"/>
          <w:i/>
          <w:iCs/>
          <w:sz w:val="24"/>
          <w:szCs w:val="24"/>
        </w:rPr>
        <w:t>общи неща</w:t>
      </w:r>
      <w:r>
        <w:rPr>
          <w:rFonts w:eastAsia="Times New Roman Cyr" w:cs="Times New Roman Cyr" w:ascii="Times New Roman Cyr" w:hAnsi="Times New Roman Cyr"/>
          <w:sz w:val="24"/>
          <w:szCs w:val="24"/>
        </w:rPr>
        <w:t>. За адвентистите това се отнася дори за другите християнски вярващи. Твърдата млада адвентистка, например, просто няма достатъчно общи неща дори с най-посветения неадвентен християнин. Това по никакъв начин не подценява неговата искреност като християнин. Проблемът лежи в начина на живот: цялата теология на адвентизма е насочена към един начин на живот, който е прекалено различен за насърчаването на брачна хармония. Ние сме склонни да я предупреждаваме, че той няма да я направи щастлива. По-християнско е да я предупредим, че тя няма да го направи щастли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роятно той няма да предпочита вегетарианската й диета. Тя няма да иска да готви бекона му. Ще се противопоставя на бирата му с хладилника и на цигарения дим в дневната. Той няма да иска тя да плаща десятъка си. Тя няма да одобрява той да гледа телевизия в събота. Те пропускат общението от отиването на църква заедно или от това да принадлежат към едно и също църковно семейство. За него най-удобното време да пазарува може да е съботата и тя няма да поиска да го придружава. Тя няма да поиска да танцуват или да го придружава на коктей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огато се родят децата, възраженията възникват против това да бъдат кръстени. Тя не иска бащата да взема сина си на игри в петък  вечер или в събота. Тя иска децата им да имат адвентно образование. Той не иска да се обременява с тези излишни разходи. Тя обучава детето в едни вярвания, той - в други и детето, отегчено и объркано, често свършва с нищо.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ищо чудно, че Библията пита: “Ще ходят ли двама заедно, ако не се съгласят?” (Амос 3:3). “Щастието и благоденствието на брачната връзка зависи от единственото на двете страни. Но между вярващ и невярващ има радикална разлика във вкусовете, наклонностите и целите. Те служат на двама господари, между които не може да има съгласие. Колкото и правилни да са принципите на единия от двамата, влиянието на невярващия ще го подбужда да се отклонява от Бога” (“Патриарси и пророци”, с. 174).</w:t>
      </w:r>
    </w:p>
    <w:p>
      <w:pPr>
        <w:pStyle w:val="Normal"/>
        <w:rPr/>
      </w:pPr>
      <w:r>
        <w:rPr>
          <w:rFonts w:eastAsia="Times New Roman Cyr" w:cs="Times New Roman Cyr" w:ascii="Times New Roman Cyr" w:hAnsi="Times New Roman Cyr"/>
          <w:sz w:val="24"/>
          <w:szCs w:val="24"/>
        </w:rPr>
        <w:tab/>
        <w:t>Елън Уайт упорито спори против брака между вярващ и невярващ и определя вярващия като такъв, който е “приел истината за това време.” “Дори и другарят от твоя избор да беше достоен във всички останали отношения (а той не е), той не е приел истината за това време; той е невярващ и небето ти забранява да се свържеш с него. Ти не можеш - без опасност за душата си  - да пренебрегнеш тази божествена инструкция” (</w:t>
      </w:r>
      <w:r>
        <w:rPr>
          <w:rFonts w:eastAsia="Times New Roman Cyr" w:cs="Times New Roman Cyr" w:ascii="Times New Roman Cyr" w:hAnsi="Times New Roman Cyr"/>
          <w:i/>
          <w:iCs/>
          <w:sz w:val="24"/>
          <w:szCs w:val="24"/>
        </w:rPr>
        <w:t>“Свидетелства”</w:t>
      </w:r>
      <w:r>
        <w:rPr>
          <w:rFonts w:eastAsia="Times New Roman Cyr" w:cs="Times New Roman Cyr" w:ascii="Times New Roman Cyr" w:hAnsi="Times New Roman Cyr"/>
          <w:sz w:val="24"/>
          <w:szCs w:val="24"/>
        </w:rPr>
        <w:t>, том 5, стр.364).</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ма много по-голяма вероятност бракът да устои и семейният живот да е щастлив и удовлетворителен, ако мъжът и жената имат еднакви духовни ценности и начин на живот. По тази причина Църквата на адвентистите от седмия ден не одобрява между адвентист и неадвентист и силно призовава адвентните служители да не извършват такива браков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Църквата признава, че отделната личност трябва да вземе окончателното решение за брачния партньор. Ако член избере за партньор човек, който не е църковен член, църквата се надява, че семейството ще разбере и ще влезе в положението на адвентния пастор, който е дал обет да се придържа към горепосочените принципи и не желае да извърши такъв брак. Ако църковен член осъществи подобен брак, църквата трябва да прояви любов и загриженост, за да насърчи семейството да постигне съвършено единство в Христо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то пастор за теб е много важно, да се покаже на бъдещото младо семейство, че ти наистина си загрижен за тях. Опитай следно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Предложи да изучаваш адвентните вярвания с невярващия или с двамата. Адвентистите обикновено не ухажват неадвентисти, освен ако те самите вече не се борят със собствената си християнска опитност. Прибързаните кръщения се поставят под въпрос, но едно открито сърце и ум могат да доведат до по-голям духовен прогрес за кратко врем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Предложи предбрачни консултации. Ти можеш да станеш техен приятел. В процеса на консултациите те може сами да видят възможните проблеми, възникващи при междуверските браков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 Би могъл да им предложиш да им помогнеш да намерят друг проповедник. Ако твоята конгрегация не би го изтълкувала погрешно, можеш да се чувстваш оправдан да присъстваш на церемонията. След като си изразил резервираността си по отношение на този брак, точно ти имаш право да покажеш интереса си към двамата участници в него.</w:t>
      </w:r>
    </w:p>
    <w:p>
      <w:pPr>
        <w:pStyle w:val="Normal"/>
        <w:rPr/>
      </w:pPr>
      <w:r>
        <w:rPr>
          <w:rFonts w:eastAsia="Times New Roman Cyr" w:cs="Times New Roman Cyr" w:ascii="Times New Roman Cyr" w:hAnsi="Times New Roman Cyr"/>
          <w:sz w:val="24"/>
          <w:szCs w:val="24"/>
        </w:rPr>
        <w:tab/>
        <w:t xml:space="preserve">4. </w:t>
      </w:r>
      <w:r>
        <w:rPr>
          <w:rFonts w:eastAsia="Times New Roman Cyr" w:cs="Times New Roman Cyr" w:ascii="Times New Roman Cyr" w:hAnsi="Times New Roman Cyr"/>
          <w:i/>
          <w:iCs/>
          <w:sz w:val="24"/>
          <w:szCs w:val="24"/>
        </w:rPr>
        <w:t>След</w:t>
      </w:r>
      <w:r>
        <w:rPr>
          <w:rFonts w:eastAsia="Times New Roman Cyr" w:cs="Times New Roman Cyr" w:ascii="Times New Roman Cyr" w:hAnsi="Times New Roman Cyr"/>
          <w:sz w:val="24"/>
          <w:szCs w:val="24"/>
        </w:rPr>
        <w:t xml:space="preserve"> като бракосъчетанието отмине, насърчи църквата да покаже своята подкрепа и християнска любов към семейството по всеки възможен начин, за да помогнете домът им да е щастлив въпреки онова, което смятаме за погрешно начало.</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Неподходящи повторни бракове.</w:t>
      </w:r>
      <w:r>
        <w:rPr>
          <w:rFonts w:eastAsia="Times New Roman Cyr" w:cs="Times New Roman Cyr" w:ascii="Times New Roman Cyr" w:hAnsi="Times New Roman Cyr"/>
          <w:sz w:val="24"/>
          <w:szCs w:val="24"/>
        </w:rPr>
        <w:t xml:space="preserve"> Нито един проповедник - адвентист от седмия ден няма право да извърши повторното бракосъчетание на човек, който няма библейско основание за повторен брак. Исус заяви: “Който напусне жена си, освен за прелюбодейство, и се ожени за друга, той прелюбодейства; и който се ожени за нея, когато бъде напусната, прелюбодейства” (Мат.19:9).</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Църковният наръчник</w:t>
      </w:r>
      <w:r>
        <w:rPr>
          <w:rFonts w:eastAsia="Times New Roman Cyr" w:cs="Times New Roman Cyr" w:ascii="Times New Roman Cyr" w:hAnsi="Times New Roman Cyr"/>
          <w:sz w:val="24"/>
          <w:szCs w:val="24"/>
        </w:rPr>
        <w:t xml:space="preserve"> в глава 15 “Развод и повторен брак” изброява 10 заявления и условия по въпроса и заключава: “Нито един проповедник - адвентист от седмия ден няма право да извършва повторния брак на лице, което - според условията на предшестващите параграфи - няма библейското право на повторен бра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 извършвай повторното бракосъчетание на разведен член без преди това да си получил точна и обективна информация за първия му брак. Тази информация обикновено не се получава от човека, който е пред повторен брак. Това както професионално неетично, така и явно глупаво да се извършва одобно бракосъчетание без преди това да се направи справка с пастора или старейшината на църквата, в която е настъпила раздялат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Неподходяща церемония.</w:t>
      </w:r>
      <w:r>
        <w:rPr>
          <w:rFonts w:eastAsia="Times New Roman Cyr" w:cs="Times New Roman Cyr" w:ascii="Times New Roman Cyr" w:hAnsi="Times New Roman Cyr"/>
          <w:sz w:val="24"/>
          <w:szCs w:val="24"/>
        </w:rPr>
        <w:t xml:space="preserve"> Църковното бракосъчетание включва както подписването на гражданското свидетелство, така и духовно посвещение. Всяка брачна церемония, в която светското затъмнява духовното, е неподходяща за извършване от християнски проповедн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грегационни насо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рябва да ръководиш църквата в изготвянето на сватбените насоки. Направи това по време, когато не е била получена нито една покана за сватба и е слабо вероятно да бъдат наранени нечии чувства. Дай тези насоки заедно с молбата за бракосъчетание на всеки, който те помоли за бракосъчетание в църквата. Пълната молба за бракосъчетание трябва да изброява специфичните желания на булката и да отразява, че насоките са били прочетени и ще бъдат спазва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ред останалите неща, насоките трябва да се спрат на следното:</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 xml:space="preserve">Употреба на църквата. </w:t>
      </w:r>
      <w:r>
        <w:rPr>
          <w:rFonts w:eastAsia="Times New Roman Cyr" w:cs="Times New Roman Cyr" w:ascii="Times New Roman Cyr" w:hAnsi="Times New Roman Cyr"/>
          <w:sz w:val="24"/>
          <w:szCs w:val="24"/>
        </w:rPr>
        <w:t xml:space="preserve"> Проучи </w:t>
      </w:r>
      <w:r>
        <w:rPr>
          <w:rFonts w:eastAsia="Times New Roman Cyr" w:cs="Times New Roman Cyr" w:ascii="Times New Roman Cyr" w:hAnsi="Times New Roman Cyr"/>
          <w:i/>
          <w:iCs/>
          <w:sz w:val="24"/>
          <w:szCs w:val="24"/>
        </w:rPr>
        <w:t>Църковния наръчник</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Наръчника за проповедници</w:t>
      </w:r>
      <w:r>
        <w:rPr>
          <w:rFonts w:eastAsia="Times New Roman Cyr" w:cs="Times New Roman Cyr" w:ascii="Times New Roman Cyr" w:hAnsi="Times New Roman Cyr"/>
          <w:sz w:val="24"/>
          <w:szCs w:val="24"/>
        </w:rPr>
        <w:t xml:space="preserve"> с твоята църква, посочвайки потенциалните проблеми на междуверските бракове. Ако на теб, като пастор, не ти е позволено да извършиш подобно бракосъчетание, насърчи църквата да не позволява извършването му в молитвения дом. В противен случай на теб се гледа като на суров човек и като на човек, който следва стандарти, разделящи те от конгрегацията ти.</w:t>
      </w:r>
    </w:p>
    <w:p>
      <w:pPr>
        <w:pStyle w:val="Normal"/>
        <w:rPr/>
      </w:pPr>
      <w:r>
        <w:rPr>
          <w:rFonts w:eastAsia="Times New Roman Cyr" w:cs="Times New Roman Cyr" w:ascii="Times New Roman Cyr" w:hAnsi="Times New Roman Cyr"/>
          <w:sz w:val="24"/>
          <w:szCs w:val="24"/>
        </w:rPr>
        <w:tab/>
        <w:t xml:space="preserve">Чие бракосъчетание може да бъде извършено в църквата? Конгрегацията може да възприеме насока като тази: “Всяка двойка, в която и </w:t>
      </w:r>
      <w:r>
        <w:rPr>
          <w:rFonts w:eastAsia="Times New Roman Cyr" w:cs="Times New Roman Cyr" w:ascii="Times New Roman Cyr" w:hAnsi="Times New Roman Cyr"/>
          <w:i/>
          <w:iCs/>
          <w:sz w:val="24"/>
          <w:szCs w:val="24"/>
        </w:rPr>
        <w:t>двамата</w:t>
      </w:r>
      <w:r>
        <w:rPr>
          <w:rFonts w:eastAsia="Times New Roman Cyr" w:cs="Times New Roman Cyr" w:ascii="Times New Roman Cyr" w:hAnsi="Times New Roman Cyr"/>
          <w:sz w:val="24"/>
          <w:szCs w:val="24"/>
        </w:rPr>
        <w:t xml:space="preserve"> са адвентисти от седмия ден; всяка двойка, в която не са адвентисти от седмия ден. Двойката трябва да желае да издига адвентните принципи в църквата. В църквата е трябва да се позволява нито един брак, при който единият е адвентист, а другият - не 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воята конгрегация би ли позволила на неадвентен пастор да извърши бракосъчетанието в твоята църква? Типична насока от една конгрегация: “Кой може да извърши бракосъчетанието в църквата? Пастор от друга деноминация или друг пастор - адвентист от седмия ден дотолкова, доколкото е бил одобрен и желае да съдейства на пастора на църкват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Музика.</w:t>
      </w:r>
      <w:r>
        <w:rPr>
          <w:rFonts w:eastAsia="Times New Roman Cyr" w:cs="Times New Roman Cyr" w:ascii="Times New Roman Cyr" w:hAnsi="Times New Roman Cyr"/>
          <w:sz w:val="24"/>
          <w:szCs w:val="24"/>
        </w:rPr>
        <w:t xml:space="preserve"> Насоките на конгрегацията за бракосъчетание често съдържат дълъг списък от приемлива музика. Ако не се допуска никаква музика, той жестоко ограничава избора на булката. Средното ниво е да се заяви, че изброената музика е предварително одобрена и че другата музика трябва да бъде одобрена от определен от църквата музикан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соките може да заявяват и дали може да се използва църковният орган или друг музикален инструмент от хора извън сферата на собствените музиканти на църквата.</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руги ограничения и служби. -</w:t>
      </w:r>
    </w:p>
    <w:p>
      <w:pPr>
        <w:pStyle w:val="Normal"/>
        <w:rPr/>
      </w:pPr>
      <w:r>
        <w:rPr>
          <w:rFonts w:eastAsia="Times New Roman Cyr" w:cs="Times New Roman Cyr" w:ascii="Times New Roman Cyr" w:hAnsi="Times New Roman Cyr"/>
          <w:b/>
          <w:bCs/>
          <w:sz w:val="24"/>
          <w:szCs w:val="24"/>
        </w:rPr>
        <w:tab/>
      </w:r>
      <w:r>
        <w:rPr>
          <w:rFonts w:eastAsia="Times New Roman Cyr" w:cs="Times New Roman Cyr" w:ascii="Times New Roman Cyr" w:hAnsi="Times New Roman Cyr"/>
          <w:i/>
          <w:iCs/>
          <w:sz w:val="24"/>
          <w:szCs w:val="24"/>
        </w:rPr>
        <w:t>1. Сватбен координатор.</w:t>
      </w:r>
      <w:r>
        <w:rPr>
          <w:rFonts w:eastAsia="Times New Roman Cyr" w:cs="Times New Roman Cyr" w:ascii="Times New Roman Cyr" w:hAnsi="Times New Roman Cyr"/>
          <w:sz w:val="24"/>
          <w:szCs w:val="24"/>
        </w:rPr>
        <w:t xml:space="preserve"> Църквата има ли такъв? Трябва ли да се използв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2. Украса.</w:t>
      </w:r>
      <w:r>
        <w:rPr>
          <w:rFonts w:eastAsia="Times New Roman Cyr" w:cs="Times New Roman Cyr" w:ascii="Times New Roman Cyr" w:hAnsi="Times New Roman Cyr"/>
          <w:sz w:val="24"/>
          <w:szCs w:val="24"/>
        </w:rPr>
        <w:t xml:space="preserve"> Коя е позволима и коя не е?</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3. Свещи.</w:t>
      </w:r>
      <w:r>
        <w:rPr>
          <w:rFonts w:eastAsia="Times New Roman Cyr" w:cs="Times New Roman Cyr" w:ascii="Times New Roman Cyr" w:hAnsi="Times New Roman Cyr"/>
          <w:sz w:val="24"/>
          <w:szCs w:val="24"/>
        </w:rPr>
        <w:t xml:space="preserve"> Булките ги обичат. Чистачките мразят да почистват след тях, особено ако църквата е заслана с килим. Много конгрегации разрешават използването само на некапещи свещи. В някои култури свещите не се използват при адвентното бракосъчетание.</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4. Облекло.</w:t>
      </w:r>
      <w:r>
        <w:rPr>
          <w:rFonts w:eastAsia="Times New Roman Cyr" w:cs="Times New Roman Cyr" w:ascii="Times New Roman Cyr" w:hAnsi="Times New Roman Cyr"/>
          <w:sz w:val="24"/>
          <w:szCs w:val="24"/>
        </w:rPr>
        <w:t xml:space="preserve"> Има ли стандарти за това, кое е подходящо и кое не е?</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5. Фотографи.</w:t>
      </w:r>
      <w:r>
        <w:rPr>
          <w:rFonts w:eastAsia="Times New Roman Cyr" w:cs="Times New Roman Cyr" w:ascii="Times New Roman Cyr" w:hAnsi="Times New Roman Cyr"/>
          <w:sz w:val="24"/>
          <w:szCs w:val="24"/>
        </w:rPr>
        <w:t xml:space="preserve"> Има ли ограничения? Много конгрегации не позволяват правенето на снимки по време на святата част на службата. Други разрешават правенето им само ако не се използва светкавица и конгрегацията не забелязва фотограф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6. Ориз или конфети.</w:t>
      </w:r>
      <w:r>
        <w:rPr>
          <w:rFonts w:eastAsia="Times New Roman Cyr" w:cs="Times New Roman Cyr" w:ascii="Times New Roman Cyr" w:hAnsi="Times New Roman Cyr"/>
          <w:sz w:val="24"/>
          <w:szCs w:val="24"/>
        </w:rPr>
        <w:t xml:space="preserve"> Позволени ли са вътре в сградат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7. Приемане.</w:t>
      </w:r>
      <w:r>
        <w:rPr>
          <w:rFonts w:eastAsia="Times New Roman Cyr" w:cs="Times New Roman Cyr" w:ascii="Times New Roman Cyr" w:hAnsi="Times New Roman Cyr"/>
          <w:sz w:val="24"/>
          <w:szCs w:val="24"/>
        </w:rPr>
        <w:t xml:space="preserve"> Има ли някакви правила за използването на църковната сграда за приемането на сватбат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8. Такси.</w:t>
      </w:r>
      <w:r>
        <w:rPr>
          <w:rFonts w:eastAsia="Times New Roman Cyr" w:cs="Times New Roman Cyr" w:ascii="Times New Roman Cyr" w:hAnsi="Times New Roman Cyr"/>
          <w:sz w:val="24"/>
          <w:szCs w:val="24"/>
        </w:rPr>
        <w:t xml:space="preserve"> Има ли такса за сватбата на членове? За адвентисти от седмия яден от друга конгрегация? За неадвентисти?</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9. Оборудване и служби.</w:t>
      </w:r>
      <w:r>
        <w:rPr>
          <w:rFonts w:eastAsia="Times New Roman Cyr" w:cs="Times New Roman Cyr" w:ascii="Times New Roman Cyr" w:hAnsi="Times New Roman Cyr"/>
          <w:sz w:val="24"/>
          <w:szCs w:val="24"/>
        </w:rPr>
        <w:t xml:space="preserve"> Църквата притежава ли собствени стълби, разклонени свещници, пейки за коленичене, килими за пътеките и пр. Някои конгрегации ги купуват и след това ги дават под наем за малка такса, за да си изплатят разход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зключенията от насоките трябва да бъдат малобройни и трябва да бъдат одобрени само от назначен за целта комитет. Пасторът не трябва да поема пълната отговорност за справянето с раздразнението, изразено от семействата, чиито планове са били напълно противоположни на насок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едбрачна консултац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еди брака адвентните пастори би трябвало да настояват за усърдни бредбрачни съвети. Това може да включва ежеседмични събрания и някакви домашни задания за няколко седмици преди сватбата. Някои спорят, че от предбрачната консултация няма голяма полза, защото двойката е настроена толкова романтично и идеализира всичко преди сватбата. Въпреки че това може да е истина и въпреки че предбрачната консултация рядко помага на двойката да промени решението си дори когато се посочат сериозни проблеми, тя има друго предимство. Установявайки едно приятелство и доверие с теб, двойката ще се обърне за помощ към теб, когато проблемите възникнат след бра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ъката на семейния живот към Отдела за Църковни Служби към Генералната Конференция е подготвила чудесен материал за предбрачна консултация, която сега се продава в адвентните книжарниц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ланиране на сватбата</w:t>
      </w:r>
    </w:p>
    <w:p>
      <w:pPr>
        <w:pStyle w:val="Normal"/>
        <w:rPr/>
      </w:pPr>
      <w:r>
        <w:rPr>
          <w:rFonts w:eastAsia="Times New Roman Cyr" w:cs="Times New Roman Cyr" w:ascii="Times New Roman Cyr" w:hAnsi="Times New Roman Cyr"/>
          <w:b/>
          <w:bCs/>
          <w:sz w:val="24"/>
          <w:szCs w:val="24"/>
        </w:rPr>
        <w:tab/>
      </w:r>
      <w:r>
        <w:rPr>
          <w:rFonts w:eastAsia="Times New Roman Cyr" w:cs="Times New Roman Cyr" w:ascii="Times New Roman Cyr" w:hAnsi="Times New Roman Cyr"/>
          <w:i/>
          <w:iCs/>
          <w:sz w:val="24"/>
          <w:szCs w:val="24"/>
        </w:rPr>
        <w:t>Простота.</w:t>
      </w:r>
      <w:r>
        <w:rPr>
          <w:rFonts w:eastAsia="Times New Roman Cyr" w:cs="Times New Roman Cyr" w:ascii="Times New Roman Cyr" w:hAnsi="Times New Roman Cyr"/>
          <w:sz w:val="24"/>
          <w:szCs w:val="24"/>
        </w:rPr>
        <w:t xml:space="preserve"> Адвентната сватба трябва да е по-скоро семпла и духовна, отколкото разточителна и фриволна. “Нека всяка стъпка към брачния съюз да се характеризира със скромност, простота, искреност и със сервизното намерение да се почете и угоди на Бога” (</w:t>
      </w:r>
      <w:r>
        <w:rPr>
          <w:rFonts w:eastAsia="Times New Roman Cyr" w:cs="Times New Roman Cyr" w:ascii="Times New Roman Cyr" w:hAnsi="Times New Roman Cyr"/>
          <w:i/>
          <w:iCs/>
          <w:sz w:val="24"/>
          <w:szCs w:val="24"/>
        </w:rPr>
        <w:t>“По стъпките на Великия Лекар”</w:t>
      </w:r>
      <w:r>
        <w:rPr>
          <w:rFonts w:eastAsia="Times New Roman Cyr" w:cs="Times New Roman Cyr" w:ascii="Times New Roman Cyr" w:hAnsi="Times New Roman Cyr"/>
          <w:sz w:val="24"/>
          <w:szCs w:val="24"/>
        </w:rPr>
        <w:t>, стр.359).</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тези части на света, където булото, връзките и свещите представляват нехристиянски обичаи, трябва да бъдат премахнати от адвентната сватбена церемония. Облеклото на проповедника трябва да е семпло и подходящо.</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Частно планиране.</w:t>
      </w:r>
      <w:r>
        <w:rPr>
          <w:rFonts w:eastAsia="Times New Roman Cyr" w:cs="Times New Roman Cyr" w:ascii="Times New Roman Cyr" w:hAnsi="Times New Roman Cyr"/>
          <w:sz w:val="24"/>
          <w:szCs w:val="24"/>
        </w:rPr>
        <w:t xml:space="preserve"> Трябва да проведеш частна среща за планиране на сватбата с булката и младоженеца. Изслушай специалните планове на булката. Насърчи да изготви в писмена форма реда на службата. Обсъди предпочитанията им относно проповедта, клетвените обещания и пр. Отдели време за репетиц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ко ще се правят официални снимки на сватбеното тържество, насърчи двойката те да бъдат направени точно преди церемонията. Това може да не се приеме, ако булката не иска другите да видят роклята й преди началото на службата. Въпреки това, този метод има големи предимства. Сватбата често включва много участници и те трябва да се облекат специално за случая. Ако сватбата е техният първи ангажимент, тя неизбежно ще се прекъсне от някой, който не е гот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ко първият им ангажимент са снимките, фотографирането може да започне преди да са пристигнали всички. По-късно, тъй като цялата група за сватбата е присъствала и е била облечена за снимките, самата сватба рядко прекъсва. Също така, ако снимките се направят между сватбата и приема, гостите за приема стават неспокойни, защото трябва да чакат дълго преди да се появят булката и младоженецът.</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Репетиция.</w:t>
      </w:r>
      <w:r>
        <w:rPr>
          <w:rFonts w:eastAsia="Times New Roman Cyr" w:cs="Times New Roman Cyr" w:ascii="Times New Roman Cyr" w:hAnsi="Times New Roman Cyr"/>
          <w:sz w:val="24"/>
          <w:szCs w:val="24"/>
        </w:rPr>
        <w:t xml:space="preserve"> Ти, като проповедник, сигурно ще си единствения сватбен професионалист на репетицията. Обикновено се предполага, че жените са по-добре осведомени за сватбите, отколкото мъжете. Може да си провел 100 сватби, но дори ако жена - сватбен координатор е провела само 10, не се засягай, ако на нея се гледа като на авторитет в тази област. Не контролирай прекалено много, освен ако не си помолен за то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 друга страна, от теб ще се иска съвет по такива въпроси, като подходящото разположение на семействата в публиката, правилното положение на участниците на подиума и други детайли от подходящата служба. Ако малко се интересуваш от подобни детайли, съпругата ти може да е заинтересувана да прочете подходящите процедури и да се присъедини към теб в съветването. Ти си отговорен за издигането на църковните стандар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ато репетицията за сватбата се провежда много дни преди самата церемония, участниците могат да забравят ролите си. Ако се проведе почти непосредствено преди церемонията, участниците могат да са превъзбудени от близостта на церемония. Вероятно идеалното време за репетиция е вечерта преди сватб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ко е възможно, не използвай органист или друг  музикант, който не може да присъства на репетицията. Музикантите играят много важна роля в сватбената церемония. Независимо колко добър е музикантът , никой не може да направи най-доброто, ако не е запознат с детайл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петицията за сватба е склонна да се превърне в несвързана и разочароваща. Няколко полезни съвет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1. Помоли булката да донесе реда на службата в писмен вид.</w:t>
      </w:r>
      <w:r>
        <w:rPr>
          <w:rFonts w:eastAsia="Times New Roman Cyr" w:cs="Times New Roman Cyr" w:ascii="Times New Roman Cyr" w:hAnsi="Times New Roman Cyr"/>
          <w:sz w:val="24"/>
          <w:szCs w:val="24"/>
        </w:rPr>
        <w:t xml:space="preserve"> Това премахва известен хаос. Но дори тогава по време на репетицията ще се наложат някои корекции.</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2. Започни с обсъждане на реда.</w:t>
      </w:r>
      <w:r>
        <w:rPr>
          <w:rFonts w:eastAsia="Times New Roman Cyr" w:cs="Times New Roman Cyr" w:ascii="Times New Roman Cyr" w:hAnsi="Times New Roman Cyr"/>
          <w:sz w:val="24"/>
          <w:szCs w:val="24"/>
        </w:rPr>
        <w:t xml:space="preserve"> Помоли участниците да седнат и заедно обсъдете реда на службата, предложен от булката, като изяснявате всеки пункт и нанасяте промени, ако е необходимо. Когато свършите всички трябва да знаят ролите си. Това обсъждане може да започне преди пристигането на закъснелите. Да се надяваме, че някой приятел ще ги запознае с пропуснатото, когато пристигнат.</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3. Предпазвай булката.</w:t>
      </w:r>
      <w:r>
        <w:rPr>
          <w:rFonts w:eastAsia="Times New Roman Cyr" w:cs="Times New Roman Cyr" w:ascii="Times New Roman Cyr" w:hAnsi="Times New Roman Cyr"/>
          <w:sz w:val="24"/>
          <w:szCs w:val="24"/>
        </w:rPr>
        <w:t xml:space="preserve"> Една чудесна малка реч в началото на обсъждането може да прозвучи примерно така: “Ние сме тук, за да създаде един спомен за булката и младоженеца. Нашата работа е да им помогнем да го направят прекрасен. В уточняването на малките детайли по церемонията желанията на булката винаги трябва да бъдат поставени на първо място, а след това - желанията на младоженеца. Ако не са замесени църковни правила, на нито едно решение на проповедника, сватбения координатор, семейството или приятелите не трябва да бъде позволено да играе доминираща роля над желанията на двойката.” След това тихо наблюдавай този принцип да преобладава по време на репетицият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4. Завърши с две подвижни репетиции.</w:t>
      </w:r>
      <w:r>
        <w:rPr>
          <w:rFonts w:eastAsia="Times New Roman Cyr" w:cs="Times New Roman Cyr" w:ascii="Times New Roman Cyr" w:hAnsi="Times New Roman Cyr"/>
          <w:sz w:val="24"/>
          <w:szCs w:val="24"/>
        </w:rPr>
        <w:t xml:space="preserve"> Ако все още някой отсъства, използвай присъстващите. Първата репетиция ще тече бавно и участниците може да пъшкат, ако ги помолиш за повторение. Въпреки това, повторението обикновено отнема само няколко минути и кара участниците да се чувстват много по-добре, тъй като вече знаят ролите си.</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5. Освободи двойката от ненужни отговорности.</w:t>
      </w:r>
      <w:r>
        <w:rPr>
          <w:rFonts w:eastAsia="Times New Roman Cyr" w:cs="Times New Roman Cyr" w:ascii="Times New Roman Cyr" w:hAnsi="Times New Roman Cyr"/>
          <w:sz w:val="24"/>
          <w:szCs w:val="24"/>
        </w:rPr>
        <w:t xml:space="preserve"> В края на репетицията напомни на присъстващите, че те са там, за да помагат на булката и на младоженеца, да изпълняват поръчките, да се погрижат за детайли, възникнали в последната минута, да намалят колкото е възможно стреса. Нека булката и младоженеца правят колкото е възможно по-малко по време на церемонията. Те са там не за да изнасят публично представление, а за да направят доживотно посвещение един на друг пред Бога и да радват семействата и приятелите с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д на служб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двентистите от седмия ден нямат строго определена брачна литургия. Бидейки световна църква, ние трябва да разрешаваме вариации, които да подхождат на местната култура. В култури, където сватбената служба е по-различна от описаната по-долу, местните дивизии или съюзни съвети трябва да предложат адаптации, водещи до по-подходящ ред на служб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омашните сватби обикновено са много по-семпли и се планират по вкуса и обстоятелствата на двете партии. Присъствието на домашна сватба обикновено става само по покана. Присъствието на църковна сватба е отрито за всич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то един предложен ред на службата. Сигурно нито един пастор няма да използва всяка нейна част. Адаптирай я към собствената си ситуация:</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Музикална прелюдия</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Книга за гости</w:t>
      </w:r>
      <w:r>
        <w:rPr>
          <w:rFonts w:eastAsia="Times New Roman Cyr" w:cs="Times New Roman Cyr" w:ascii="Times New Roman Cyr" w:hAnsi="Times New Roman Cyr"/>
          <w:sz w:val="24"/>
          <w:szCs w:val="24"/>
        </w:rPr>
        <w:tab/>
        <w:tab/>
        <w:t xml:space="preserve"> Тази книга за гости обикновено се попълва във фоайето при влизането на гостите. Ако посещението е голямо, нека няколко страници се попълват едновременно, така че хората да не чакат на опашк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Влизане на гостите</w:t>
      </w:r>
      <w:r>
        <w:rPr>
          <w:rFonts w:eastAsia="Times New Roman Cyr" w:cs="Times New Roman Cyr" w:ascii="Times New Roman Cyr" w:hAnsi="Times New Roman Cyr"/>
          <w:sz w:val="24"/>
          <w:szCs w:val="24"/>
        </w:rPr>
        <w:tab/>
        <w:t xml:space="preserve"> Разпоредителите въвеждат приятелите на булката от лявата страна на църквата, а тези на младоженеца - от дясната. Разпоредителите предлагат дясната си ръка на влизащата дама, като я завеждат до местото й, следвана от придружаващите я. Семейството на булката се завежда до запазените места отпред в ляво, а на младоженеца - в дясно. До столовете на родителите могат да бъдат запазени специални места за бабите и дядовците.</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Влизане на майките</w:t>
      </w:r>
      <w:r>
        <w:rPr>
          <w:rFonts w:eastAsia="Times New Roman Cyr" w:cs="Times New Roman Cyr" w:ascii="Times New Roman Cyr" w:hAnsi="Times New Roman Cyr"/>
          <w:sz w:val="24"/>
          <w:szCs w:val="24"/>
        </w:rPr>
        <w:tab/>
        <w:t>Майката на младоженеца е последната, която трябва да влезе преди да започне сватбата. След това влиза майката на булката, което слага начало на церемония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Запалване на свещ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Специална музик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Проповедникът 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групата на младоженеца влизат</w:t>
      </w:r>
      <w:r>
        <w:rPr>
          <w:rFonts w:eastAsia="Times New Roman Cyr" w:cs="Times New Roman Cyr" w:ascii="Times New Roman Cyr" w:hAnsi="Times New Roman Cyr"/>
          <w:sz w:val="24"/>
          <w:szCs w:val="24"/>
        </w:rPr>
        <w:t xml:space="preserve">  Проповедникът влиза, обикновено от страничната стая, отива в центъра на подиума и се обръща с лица към публиката. След него влиза младоженецът и застава от лявата страна на проповедника. Групата на младоженеца влиза след него.</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 xml:space="preserve">Групата на булката влиза </w:t>
      </w:r>
      <w:r>
        <w:rPr>
          <w:rFonts w:eastAsia="Times New Roman Cyr" w:cs="Times New Roman Cyr" w:ascii="Times New Roman Cyr" w:hAnsi="Times New Roman Cyr"/>
          <w:sz w:val="24"/>
          <w:szCs w:val="24"/>
        </w:rPr>
        <w:t>Шаферките, почетната дама, библейското момче и цветарката (ако всички тези се използват) влизат по централната пътек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Влиза булката</w:t>
      </w:r>
      <w:r>
        <w:rPr>
          <w:rFonts w:eastAsia="Times New Roman Cyr" w:cs="Times New Roman Cyr" w:ascii="Times New Roman Cyr" w:hAnsi="Times New Roman Cyr"/>
          <w:sz w:val="24"/>
          <w:szCs w:val="24"/>
        </w:rPr>
        <w:tab/>
        <w:tab/>
        <w:t xml:space="preserve"> Булката влиза от дясната страна на баща си или настойника си. Ако майка й се изправи, изправя се и публиката. Хората виждат по-добре, ако им се позволи да останат седнали.</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 xml:space="preserve">Младоженецът посреща булката </w:t>
      </w:r>
      <w:r>
        <w:rPr>
          <w:rFonts w:eastAsia="Times New Roman Cyr" w:cs="Times New Roman Cyr" w:ascii="Times New Roman Cyr" w:hAnsi="Times New Roman Cyr"/>
          <w:sz w:val="24"/>
          <w:szCs w:val="24"/>
        </w:rPr>
        <w:t>Младоженецът посреща булката, когато тя и баща й застават до реда, на който е седнало семейството й.</w:t>
      </w:r>
    </w:p>
    <w:p>
      <w:pPr>
        <w:pStyle w:val="Normal"/>
        <w:rPr/>
      </w:pPr>
      <w:r>
        <w:rPr>
          <w:rFonts w:eastAsia="Times New Roman Cyr" w:cs="Times New Roman Cyr" w:ascii="Times New Roman Cyr" w:hAnsi="Times New Roman Cyr"/>
          <w:b/>
          <w:bCs/>
          <w:sz w:val="24"/>
          <w:szCs w:val="24"/>
        </w:rPr>
        <w:tab/>
        <w:t>Предаване на булката</w:t>
      </w:r>
      <w:r>
        <w:rPr>
          <w:rFonts w:eastAsia="Times New Roman Cyr" w:cs="Times New Roman Cyr" w:ascii="Times New Roman Cyr" w:hAnsi="Times New Roman Cyr"/>
          <w:sz w:val="24"/>
          <w:szCs w:val="24"/>
        </w:rPr>
        <w:t xml:space="preserve"> Виж детайлите по-долу.</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Специална музика</w:t>
      </w:r>
    </w:p>
    <w:p>
      <w:pPr>
        <w:pStyle w:val="Normal"/>
        <w:rPr/>
      </w:pPr>
      <w:r>
        <w:rPr>
          <w:rFonts w:eastAsia="Times New Roman Cyr" w:cs="Times New Roman Cyr" w:ascii="Times New Roman Cyr" w:hAnsi="Times New Roman Cyr"/>
          <w:b/>
          <w:bCs/>
          <w:sz w:val="24"/>
          <w:szCs w:val="24"/>
        </w:rPr>
        <w:tab/>
        <w:t>Булката и младоженецът се качват на подиума</w:t>
      </w:r>
      <w:r>
        <w:rPr>
          <w:rFonts w:eastAsia="Times New Roman Cyr" w:cs="Times New Roman Cyr" w:ascii="Times New Roman Cyr" w:hAnsi="Times New Roman Cyr"/>
          <w:sz w:val="24"/>
          <w:szCs w:val="24"/>
        </w:rPr>
        <w:t xml:space="preserve"> Булката и младоженецът се качват на подиума, докато органът продължава да свири. Разположи ги така, че да се виждат един друг. Ако те са с лице към теб, гърбовете им са към публиката и публиката се чувства пропуснат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Проповед</w:t>
      </w:r>
      <w:r>
        <w:rPr>
          <w:rFonts w:eastAsia="Times New Roman Cyr" w:cs="Times New Roman Cyr" w:ascii="Times New Roman Cyr" w:hAnsi="Times New Roman Cyr"/>
          <w:sz w:val="24"/>
          <w:szCs w:val="24"/>
        </w:rPr>
        <w:tab/>
        <w:tab/>
        <w:tab/>
        <w:t xml:space="preserve"> Виж детайлите по-долу.</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Брачни клетви</w:t>
      </w:r>
      <w:r>
        <w:rPr>
          <w:rFonts w:eastAsia="Times New Roman Cyr" w:cs="Times New Roman Cyr" w:ascii="Times New Roman Cyr" w:hAnsi="Times New Roman Cyr"/>
          <w:sz w:val="24"/>
          <w:szCs w:val="24"/>
        </w:rPr>
        <w:tab/>
        <w:tab/>
        <w:t xml:space="preserve"> Виж детайлите по-долу.</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Молитва</w:t>
      </w:r>
      <w:r>
        <w:rPr>
          <w:rFonts w:eastAsia="Times New Roman Cyr" w:cs="Times New Roman Cyr" w:ascii="Times New Roman Cyr" w:hAnsi="Times New Roman Cyr"/>
          <w:sz w:val="24"/>
          <w:szCs w:val="24"/>
        </w:rPr>
        <w:tab/>
        <w:tab/>
        <w:tab/>
        <w:t xml:space="preserve"> Двойката току-що са се обрекли един на друг. Сега те коленичат, за да помолят за Божията помощ да спазват това обещание. Покани Бог да дойде в сърцата им така, че те да се обичат в дома си, да им помогне да направят дома си едно малко небе, което да отиде на небето. Молитвата може да приключи така: “И сега, нека “Господ да те благослови и да те опази! Господ да осияе с лицето Си на тебе и да ти покаже милост! Господ да издигне лицето Си над тебе и да ти даде мир!” (Числа 6:24-26). Можеш да приключиш, като всички заедно произнесат Господната молитва, като дадеш възможност на публиката да се помоли за благословението над семейството.</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Специална музика</w:t>
      </w:r>
      <w:r>
        <w:rPr>
          <w:rFonts w:eastAsia="Times New Roman Cyr" w:cs="Times New Roman Cyr" w:ascii="Times New Roman Cyr" w:hAnsi="Times New Roman Cyr"/>
          <w:sz w:val="24"/>
          <w:szCs w:val="24"/>
        </w:rPr>
        <w:tab/>
        <w:t xml:space="preserve"> Специалната музика може да засвири още докато двойката е на колене. “Господната молитва” или “Брачната молитва” са особено подходящи за целт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Прегръдка</w:t>
      </w:r>
    </w:p>
    <w:p>
      <w:pPr>
        <w:pStyle w:val="Normal"/>
        <w:rPr/>
      </w:pPr>
      <w:r>
        <w:rPr>
          <w:rFonts w:eastAsia="Times New Roman Cyr" w:cs="Times New Roman Cyr" w:ascii="Times New Roman Cyr" w:hAnsi="Times New Roman Cyr"/>
          <w:b/>
          <w:bCs/>
          <w:sz w:val="24"/>
          <w:szCs w:val="24"/>
        </w:rPr>
        <w:tab/>
        <w:t>Представяне</w:t>
      </w:r>
      <w:r>
        <w:rPr>
          <w:rFonts w:eastAsia="Times New Roman Cyr" w:cs="Times New Roman Cyr" w:ascii="Times New Roman Cyr" w:hAnsi="Times New Roman Cyr"/>
          <w:sz w:val="24"/>
          <w:szCs w:val="24"/>
        </w:rPr>
        <w:tab/>
        <w:tab/>
        <w:t xml:space="preserve"> Това може да се извърши в три ча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xml:space="preserve"> Първо, мини напред заедно с булката и младоженеца. Застани между тях точно преди да напуснат, може би като ги прегърнеш и двамата. Махни бележките си. Сигурно никой не е чул много от онова, което си казал преди това. Хората са гледали булката и младоженеца и придружаващите ги и твоето участие е било малко формално. Сега се дръж съвсем неофициално. Наричай младоженците с личните им имена и сподели с тях неколкоминутен брачен съвет, който точно да отговаря на личностните им характеристики и на индивидуалната им ситуац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xml:space="preserve"> Второ, представи новото семейство, като използваш личното и фамилното име на всеки от двам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xml:space="preserve"> Трето, покани гостите на приема, ако това е молбата на булкат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Оттегляне</w:t>
      </w:r>
      <w:r>
        <w:rPr>
          <w:rFonts w:eastAsia="Times New Roman Cyr" w:cs="Times New Roman Cyr" w:ascii="Times New Roman Cyr" w:hAnsi="Times New Roman Cyr"/>
          <w:sz w:val="24"/>
          <w:szCs w:val="24"/>
        </w:rPr>
        <w:tab/>
        <w:tab/>
        <w:tab/>
        <w:t xml:space="preserve"> Започва да свири музиката по оттеглянето. Булката и младоженецът излизат по централната пътека между редовете; други съпровождащи сватбени групи следват в обратен на влизането им в залата ред. Проповедникът излиза последен. Трябва предварително да си помолил съпругата си да седне до централната пътека. Спри до стола на съпругата си, предложи й ръката си и излез заедно с не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деалният вариант е булката и младоженецът веднага да отидат на приема и да бъдат готови да приемат поздравленията на пристигащите гости. Често пъти е излишно цялата група да застава до тях. Най-необходими са булката, младоженецът и техните родители.</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Родителите</w:t>
      </w:r>
      <w:r>
        <w:rPr>
          <w:rFonts w:eastAsia="Times New Roman Cyr" w:cs="Times New Roman Cyr" w:ascii="Times New Roman Cyr" w:hAnsi="Times New Roman Cyr"/>
          <w:sz w:val="24"/>
          <w:szCs w:val="24"/>
        </w:rPr>
        <w:tab/>
        <w:tab/>
        <w:t xml:space="preserve"> Родителите на булката и младоженеца са изведени навън, в обратен на влизането им ред.</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Разпускане на публиката</w:t>
      </w:r>
      <w:r>
        <w:rPr>
          <w:rFonts w:eastAsia="Times New Roman Cyr" w:cs="Times New Roman Cyr" w:ascii="Times New Roman Cyr" w:hAnsi="Times New Roman Cyr"/>
          <w:sz w:val="24"/>
          <w:szCs w:val="24"/>
        </w:rPr>
        <w:tab/>
        <w:tab/>
        <w:t xml:space="preserve"> Публиката се разпуска по редове. </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ab/>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едаване на булката</w:t>
      </w:r>
    </w:p>
    <w:p>
      <w:pPr>
        <w:pStyle w:val="Normal"/>
        <w:rPr/>
      </w:pPr>
      <w:r>
        <w:rPr>
          <w:rFonts w:eastAsia="Times New Roman Cyr" w:cs="Times New Roman Cyr" w:ascii="Times New Roman Cyr" w:hAnsi="Times New Roman Cyr"/>
          <w:b/>
          <w:bCs/>
          <w:sz w:val="24"/>
          <w:szCs w:val="24"/>
        </w:rPr>
        <w:tab/>
      </w:r>
      <w:r>
        <w:rPr>
          <w:rFonts w:eastAsia="Times New Roman Cyr" w:cs="Times New Roman Cyr" w:ascii="Times New Roman Cyr" w:hAnsi="Times New Roman Cyr"/>
          <w:sz w:val="24"/>
          <w:szCs w:val="24"/>
        </w:rPr>
        <w:t>На традиционния въпрос: “Кой дава тази жена да се омъжи за този мъж?”, бащата може да отговори: “Аз” или “Майка й и аз.” Тогава бащата може да отдръпне ръката си от булката и да сложи ръката й в ръката на младоженеца като символ на неговото благословение над техния съюз. Булката може да пожелае да целуне баща с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якои булки може да възразят против този традиционен въпрос, считайки, че той третира жените като притежание, което се предава от мъж на друг. Можеш да помолиш както родителите на булката, така и тези на младоженеца за едно обещание: Докато булката и младоженецът остават на централната пътека, бащата на булката отива при майката на булката. И двете родителски семейства се изправят. Проповедникът пита: “Кой разрешава тези млади да се съберат в брачен съюз?” Двете родителски семейства отговарят: “Ние.” Проповедникът продължава: “Обещавате ли да пуснете детето си и да приемете този нов член на семейството да бъде обичан като ваше собствено дете?” Родителите отговарят: “Обещаваме.” След това булката и младоженецът могат да отидат при родителите си и да си обменят подходящи поздравления. Родителите сядат на местата си, когато младоженците се качват на подиу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лужбата по бракосъчетанието дава възможност да се подчертае съчетаването и свързването на двете семейства. Ако те желаят това подчертаване, проповедникът може да получи от родителите писма, в които те споделят чувствата си за новия член на семейството. Проповедникът може да прочете части от тези писма по време на службата. Това създава атмосфера на лична топлота и семейно приема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дин уникален подход към “предаването на булката” може да започне след като булката е дошла до столовете на семейството. Младоженецът отива към нея, докато проповедникът казва: “В една древна любовна история четем, че Исаак излезе, за да посрещне Ревека. Записано е, че те попитаха Ревека дали е съгласна да отида и да стане жена на Авраамовия син Исаак. [В този момент младоженецът застава с лице към булката.] Затова, [името на булката], аз те питам: Ще отидеш ли и ще станеш ли жена на този мъж?” Булката отговаря: “Ще отида.” Младоженецът я завежда на подиу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оповед</w:t>
      </w:r>
    </w:p>
    <w:p>
      <w:pPr>
        <w:pStyle w:val="Normal"/>
        <w:rPr/>
      </w:pPr>
      <w:r>
        <w:rPr>
          <w:rFonts w:eastAsia="Times New Roman Cyr" w:cs="Times New Roman Cyr" w:ascii="Times New Roman Cyr" w:hAnsi="Times New Roman Cyr"/>
          <w:b/>
          <w:bCs/>
          <w:sz w:val="24"/>
          <w:szCs w:val="24"/>
        </w:rPr>
        <w:tab/>
      </w:r>
      <w:r>
        <w:rPr>
          <w:rFonts w:eastAsia="Times New Roman Cyr" w:cs="Times New Roman Cyr" w:ascii="Times New Roman Cyr" w:hAnsi="Times New Roman Cyr"/>
          <w:sz w:val="24"/>
          <w:szCs w:val="24"/>
        </w:rPr>
        <w:t>Проповедта не трябва да е по-дълга от 5-10 минути при повечето обстоятелства. Обикновено това е по-скоро формална част на службата. Всички гледат към младоженците, чакайки за произнасянето на семейните им клетви. Тук кажи малко неща и добави още малко, но неофициално, точно преди младоженците да си тръгнат. Тогава хората ще слушат по-внимателно и ще има по-голяма полз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Образец за проповед.</w:t>
      </w:r>
      <w:r>
        <w:rPr>
          <w:rFonts w:eastAsia="Times New Roman Cyr" w:cs="Times New Roman Cyr" w:ascii="Times New Roman Cyr" w:hAnsi="Times New Roman Cyr"/>
          <w:sz w:val="24"/>
          <w:szCs w:val="24"/>
        </w:rPr>
        <w:t xml:space="preserve"> “Събрали сме се тук, пред очите на Бога и в присъствието на тази група, за да съединим този мъж и тази жена в свещения съюз на бра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защо в църквата? Булката и младоженеца избраха да дадат начало на дома си в Божия дом като символ на желанието им Той да присъства в тех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г обича сватбата. Цялата тази идея произлезе от Него, когато Той извърши първата сватбена церемония в Едем. Бог каза: “Не е добре за човека да бъде сам; ще му създам подходящ помощник” (Бит.2:18).</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г създаде човека по такъв начин, че нито единият да не чувства пълнота без другия. Творецът създаде Ева от реброто на Адам, за да ни научи поне на три урока: (1) то беше взето от страната на Адам и затова жената не трябваше да бъде нито под него, нито над него, а да застане до страната на мъжа; (2) реброто беше от под ръката му, защото той трябваше да я закриля; (3) то беше взето близо до сърцето му, затова той трябваше да я обич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то защо Исус цитира: “Затова ще остави човек баща си и майка си и ще се привърже към жена си; и двамата ще бъдат една плът” (Мат.19: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ези двамата, присъстващи тук, сега ще бъдат въведени в това свещено състоя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Предложени стихове за проповед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тие 1:26-28</w:t>
        <w:tab/>
        <w:t xml:space="preserve">    “Мъж и жена ги създад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тие 2:18-24</w:t>
        <w:tab/>
        <w:t xml:space="preserve">    Първата сватб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на песните 2     Песен на любов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на песните 8:6,7 “Много води не могат угаси любов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рко 10:6-9</w:t>
        <w:tab/>
        <w:t xml:space="preserve">    “Не са вече двама, а една плъ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Йоан 2:1-10</w:t>
        <w:tab/>
        <w:t xml:space="preserve">    Исус може да направи чудо по време на сватб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Йоан 15:8-12</w:t>
        <w:tab/>
        <w:t xml:space="preserve">    “Вашата радост да стане пъл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Коринтяни 13     “Любовта никога не отпа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фесяни 5:22-28    “Жени, подчинявайте си.” “Мъже, любе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вреи 13:4</w:t>
        <w:tab/>
        <w:t xml:space="preserve">    “Женитбата нека бъде на почит у всич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Брачни клетв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улката и младоженецът се хващат за ръце при произнасянето на брачните клетви. По традиция се хващат с дясната си ръка, но ти можеш да им предложиш да хванат двете си ръце като по-интимен жест. Би могъл да кажеш: “Сега, когато булката и младоженецът се хващат за ръце, каня всички съпрузи и съпруги в публиката също да се хванат за ръце и да подновят брачните си клетви, докато булката и младоженецът обменят техните.” След това се произнасят клетвите.</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Традиционни клетви.</w:t>
      </w:r>
      <w:r>
        <w:rPr>
          <w:rFonts w:eastAsia="Times New Roman Cyr" w:cs="Times New Roman Cyr" w:ascii="Times New Roman Cyr" w:hAnsi="Times New Roman Cyr"/>
          <w:sz w:val="24"/>
          <w:szCs w:val="24"/>
        </w:rPr>
        <w:t xml:space="preserve"> Проповедникът пита младоженеца: “И сега, тържествено обещавайки пред Бога и в присъствието на тези свидетели, ти [пълното име на младоженеца], ще вземеш ли тази жена [пълното име на булката] да ти бъде заветна жена, да живеете заедно по Божиите постановления в свещения съюз на брака? Ще я обичаш ли, ще я успокояваш ли, ще я почиташ ли, ще се грижиш ли за нея в болести и здраве, в благоденствие или беди; и - отказвайки се от всички други - ще бъдеш ли с нея, докато сте живи? Обещаваш ли то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ладоженецът отговаря: “Обещав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лед това проповедникът се обръща към булката: “А ти, [пълното име на булката], съгласна ли си да вземеш за мъж [пълното име на младоженеца], да ти бъде заветен съпруг, да живеете заедно по Божиите постановления в свещения съюз на брака? Ще го обичаш ли, ще го почиташ ли и ще се грижиш ли за него в здраве и болест, в благоденствие и или беди и - отказвайки се от всички други - ще бъдеш ли с него, докато сте живи? Обещаваш ли то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улката отговаря: “Обещав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лед това проповедникът слага ръката си върху събраните ръце на булката и младоженеца и казва: “Тъй като [пълното име на младоженеца] и [пълното име на булката] са се съгласили да бъдат свързани в свято съпружество и са го засвидетелствали пред Бога и пред тази група, а освен това предадоха и обещаха клетвите си, един на друг и заявиха същото като съединиха ръцете си, аз, като проповедник на благовестието и според законите на __________________ ги обявявам за съпруг и съпруга. Това, което Бог е съчетал, човек да не разлъчв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Други възможни клетви.</w:t>
      </w:r>
      <w:r>
        <w:rPr>
          <w:rFonts w:eastAsia="Times New Roman Cyr" w:cs="Times New Roman Cyr" w:ascii="Times New Roman Cyr" w:hAnsi="Times New Roman Cyr"/>
          <w:sz w:val="24"/>
          <w:szCs w:val="24"/>
        </w:rPr>
        <w:t xml:space="preserve"> Проповедникът пита младоженеца: “[Пълното име на младоженеца], вземаш ли тази жена, която държиш за ръка, за твоя законна съпруг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ладоженецът отговаря: “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поведникът пита младоженеца: “Обещаваш ли тържествено пред Бога и пред тези свидетели да й бъдеш верен любящ съпруг в слънце или в сянка, в загуба или в печалба, в опасности или в триумф, да бъдеш само неин докато смъртта ви раздели, съгласно святото Божие постановление? Обещаваш ли то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ладоженецът отговаря: “Обещав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поведникът пита булката: “[Пълното име на булката], вземаш ли този мъж, когато държиш за ръка, за твой законен съпру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улката отговаря: “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поведникът пита булката: “Обещаваш ли тържествено пред Бога и пред тези свидетели да му бъдеш вярна любяща съпруга в слънце или в сянка, в загуба или печалба, в опасности или в триумф, да бъдеш само негова докато смъртта ви раздели, съгласно святото Божие постановление? Обещаваш ли то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улката отговаря: “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поведникът поставя ръка върху събраните им ръце: Тъй като ти, [пълното име на младоженеца] и ти, [пълното име на булката] произнесохте тези обещания за привързаност и клетви за вярност, аз, като проповедник на благовестието, бидейки упълномощен от Божието Слово и от законите на този щат, ви обявявам за съпруг и съпруг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Клетви, произнесени от младоженците.</w:t>
      </w:r>
      <w:r>
        <w:rPr>
          <w:rFonts w:eastAsia="Times New Roman Cyr" w:cs="Times New Roman Cyr" w:ascii="Times New Roman Cyr" w:hAnsi="Times New Roman Cyr"/>
          <w:sz w:val="24"/>
          <w:szCs w:val="24"/>
        </w:rPr>
        <w:t xml:space="preserve"> Младоженецът към булката: “В името на Бога аз, [пълното име на младоженеца], те вземам, [пълното име на булката], да бъдеш моя съпруга, за да те имам и да те поддържам от този ден нататък, за по-добро и по-лошо, за бедност и богатство, в болест и в здраве, за да те обичам и да се грижа за теб, докато смъртта ни раздели. Това е тържествената ми кле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улката към младоженеца: “В името на Бога аз, [пълното име на булката], те вземам, [пълното име на младоженеца], да бъдеш мой съпруг, за да те имам и да те поддържам от този ден нататък, за по-добро или по-лошо, за бедност и богатство, в болест и в здраве, за да те обичам и да се грижа за теб, докато смъртта ни раздели. Това е тържествената ми кле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поведникът слага ръка върху събраните им ръце и ги обявява за съпруг и съпруг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блемът, свързан с произнасянето на собствени клетви от страна на младоженците, е, че те са нервни и се опасяват да не ги забравят и не мислят за нищо друго по време на церемонията. Това трябва да им се напомни докато вземат решението си. Като компромисен вариант проповедникът може да държи по един екземпляр от клетвите по по ненатрапчив начин така, че ако е необходимо младоженците да могат да си ги припомнят.</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Клетви, изготвени от младоженците.</w:t>
      </w:r>
      <w:r>
        <w:rPr>
          <w:rFonts w:eastAsia="Times New Roman Cyr" w:cs="Times New Roman Cyr" w:ascii="Times New Roman Cyr" w:hAnsi="Times New Roman Cyr"/>
          <w:sz w:val="24"/>
          <w:szCs w:val="24"/>
        </w:rPr>
        <w:t xml:space="preserve"> Понякога младоженците искат да персонализират церемонията си и да упражнят творческите си заложби, като сами изготвят брачните си клетви. Когато се прояви такова желание, ти трябва да им дадеш насоки, защото ти имаш законното и теологичното задължение да ги обявиш за мъж и жена само след като се изрази тяхното посвещение един на друг. В клетвите трябва да се споменава, че посвещението им е пълно и постоянно. Те трябва да призовават Божието присъствие. Дай им по един екземпляр от традиционната клетва, която да използват като ръководство в подготовката им на собствените им клетв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ем</w:t>
      </w:r>
    </w:p>
    <w:p>
      <w:pPr>
        <w:pStyle w:val="Normal"/>
        <w:rPr/>
      </w:pPr>
      <w:r>
        <w:rPr>
          <w:rFonts w:eastAsia="Times New Roman Cyr" w:cs="Times New Roman Cyr" w:ascii="Times New Roman Cyr" w:hAnsi="Times New Roman Cyr"/>
          <w:b/>
          <w:bCs/>
          <w:sz w:val="24"/>
          <w:szCs w:val="24"/>
        </w:rPr>
        <w:tab/>
      </w:r>
      <w:r>
        <w:rPr>
          <w:rFonts w:eastAsia="Times New Roman Cyr" w:cs="Times New Roman Cyr" w:ascii="Times New Roman Cyr" w:hAnsi="Times New Roman Cyr"/>
          <w:sz w:val="24"/>
          <w:szCs w:val="24"/>
        </w:rPr>
        <w:t>По време на приема продължи поздравленията си към младоженците, след това дай тон за песента на сватбеното веселие. (В някои места това се прави като част от сватбената церемония.) Обикновено булката и младоженецът пеят заедно със свидетелите. Предпочитаемите свидетели са почетната дама и най-добрият приятел на младоженеца.Често се правят снимки по време на песен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и носиш отговорност пред закона за регистрирането на брака, затова ти трябва да запазиш определен екземпляр от подписания документ, за да го изпратиш на гражданските власти. Булката и на младоженецът също трябва да получат някакъв документ като доказателство за техния бра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ко искаш да им поднесеш подарък, подари им нещо, което да им помогне в изграждането на семейния им олта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двентните п роповедници не вземат такса за извършването на бракосъчетание или някоя друга служб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опълнителни предложения</w:t>
      </w:r>
    </w:p>
    <w:p>
      <w:pPr>
        <w:pStyle w:val="Normal"/>
        <w:rPr/>
      </w:pPr>
      <w:r>
        <w:rPr>
          <w:rFonts w:eastAsia="Times New Roman Cyr" w:cs="Times New Roman Cyr" w:ascii="Times New Roman Cyr" w:hAnsi="Times New Roman Cyr"/>
          <w:b/>
          <w:bCs/>
          <w:sz w:val="24"/>
          <w:szCs w:val="24"/>
        </w:rPr>
        <w:tab/>
      </w:r>
      <w:r>
        <w:rPr>
          <w:rFonts w:eastAsia="Times New Roman Cyr" w:cs="Times New Roman Cyr" w:ascii="Times New Roman Cyr" w:hAnsi="Times New Roman Cyr"/>
          <w:i/>
          <w:iCs/>
          <w:sz w:val="24"/>
          <w:szCs w:val="24"/>
        </w:rPr>
        <w:t>Преди церемонията.</w:t>
      </w:r>
      <w:r>
        <w:rPr>
          <w:rFonts w:eastAsia="Times New Roman Cyr" w:cs="Times New Roman Cyr" w:ascii="Times New Roman Cyr" w:hAnsi="Times New Roman Cyr"/>
          <w:sz w:val="24"/>
          <w:szCs w:val="24"/>
        </w:rPr>
        <w:t xml:space="preserve"> Запази си екземпляр от предишни церемонии и ги дай на разположение на младоженците. Това е съвсем лесно, ако имаш компютър, в който да ги съхраняваш.</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моли булката и младоженеца да напишат по отделно отговорите си на въпроси от типа на: “Защо смяташ, че това е правилното време да сключиш брак?”  “Защо смяташ, че това е правилната личност, с която да сключиш брак?” “Как би желал останалите да запомнят сватбената ти церемония?” Персонализирай сватбената церемония като включиш извадки от онова, което те са написа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ли помоли семействата на младоженците да напишат един абзац за някоя случка, която е направила булката/младоженеца по-специални за тях. Споделянето на подобни неща по време на церемонията утвърждава младоженците и индивидуализира службат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По време на церемонията.</w:t>
      </w:r>
      <w:r>
        <w:rPr>
          <w:rFonts w:eastAsia="Times New Roman Cyr" w:cs="Times New Roman Cyr" w:ascii="Times New Roman Cyr" w:hAnsi="Times New Roman Cyr"/>
          <w:sz w:val="24"/>
          <w:szCs w:val="24"/>
        </w:rPr>
        <w:t xml:space="preserve"> Церемонията на трите свещи е много популярна на някои места. Един свещник с три свещи се поставя точно зад проповедника. В началото на проповедта някой запалва само две от свещите. По време на церемонията - по всяка вероятност между клетвите и молитвата - булката и младоженецът вземат по една от запалените свещи. Те заедно запалват третата свещ и духват свещите, която държат в ръцете си. В същото време проповедникът повтаря: “Затова ще остави човек баща си и майка си и ще се привърже към жена си и те ще бъдат една плъ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руг вариант е нито една от свещите да не е предварително запалена. На подходящо място по време на церемонията и двете родителски семейства се изправят. Бащите запалват свещите, които майките държат. Майките се качват на подиума, запалват двете крайни свещи, връщат се на местата си и младоженците продължават по гореописания ред. Това може да се превърне в един мощен символ на обединяването на два живота, на свързването на двете семейства и на създаването на ново семейство, отделно от родител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частието на публиката по време на сватба е много ограничено. Единият от начините да се включи публиката е Господната молитва да се повтаря в унисон, така че всеки да може да произнесе едно благословение над съюза. Друг начин е проповедникът да се обърне към публиката веднага след брачните клетви и точно преди обявяването на брака и да запита: “ Всички вие, които присъствате на тези обещания, ще направите ли всичко, което е по силите ви, за да поддържате младоженците в брака им? Ако е така, моля отговорете: “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дна подходяща кулминация на церемонията, точно преди булката и младоженецът да излязат по централната пътека, е да повторят - по всяка вероятност след проповедника - “Гдето идеш ти и аз ще ида; и гдето останеш и аз ще остана; твоите люде ще бъдат мои люде  и твоят Бог, мой Бог; гдето умреш ти и аз ще умра и там ще се погреба; така да ми направи Господ, да! и повече да ми притури, ако друго, освен смъртта, ме разлъчи от тебе” (Рут 1:16,17).</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лучай, че или булката, или младоженецът имат деца, които ще станат част от новия дом, включи ги в сватбената служба. В определен момент ги помоли да се качат на подиума, може би за да държат ръцете на булката и младоженеца. Проповедникът може да каже на булката и младоженеца: “Ние сме тук, за да утвърдим и да подкрепим желанието на тези двама души да осигурят дом за [имената на децата]; да осигурят едно място, където те да намерят сигурност, топлота, любов и предизвикателствата, които ще им помогнат да израснат и станат зрели. Приемате ли това новосъздадено семейство като ваше и ще обещаете ли да ги обичате и да се грижите за тях?” Булката и младоженецът отговарят: “Д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Спомени от церемонията.</w:t>
      </w:r>
      <w:r>
        <w:rPr>
          <w:rFonts w:eastAsia="Times New Roman Cyr" w:cs="Times New Roman Cyr" w:ascii="Times New Roman Cyr" w:hAnsi="Times New Roman Cyr"/>
          <w:sz w:val="24"/>
          <w:szCs w:val="24"/>
        </w:rPr>
        <w:t xml:space="preserve"> Подписите в книгата за гости и подаръците, донесени от приятелите се превръщат в спомени от сватбата. Допълнително нововъведение е брачните клетви да се напишат на пергаментов свитък. Всъщност, булката и младоженецът могат да ги прочетат от него. След службата те написват имената си на свитъка, може би дори с подписите на семействата им или членовете на сватбената група.Свитъкът се навива и се завързва със специална панделка, а младоженците го запазват като спом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ли на влизане раздай на всеки посетител едно хубаво парче хартия. Ако има напечатана програма, в нея може да се отдели празно място. Отпечатай молбата: “Каним ви да споделите думи на насърчение, полезен съвет или специален библейски стих с булката и младоженеца, когато те заедно основават новия си дом. Моля, предайте го на разпоредителя при излизане.” Може би след това на всяка годишнина от сватбата двамата ще вземат тези бележки, ще си спомнят за сватбата си и ще се насърчават от мислите на приятелите с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КЛЮЧЕНИЕ</w:t>
      </w:r>
    </w:p>
    <w:p>
      <w:pPr>
        <w:pStyle w:val="Normal"/>
        <w:rPr/>
      </w:pPr>
      <w:r>
        <w:rPr>
          <w:rFonts w:eastAsia="Times New Roman Cyr" w:cs="Times New Roman Cyr" w:ascii="Times New Roman Cyr" w:hAnsi="Times New Roman Cyr"/>
          <w:b/>
          <w:bCs/>
          <w:sz w:val="24"/>
          <w:szCs w:val="24"/>
        </w:rPr>
        <w:tab/>
      </w:r>
      <w:r>
        <w:rPr>
          <w:rFonts w:eastAsia="Times New Roman Cyr" w:cs="Times New Roman Cyr" w:ascii="Times New Roman Cyr" w:hAnsi="Times New Roman Cyr"/>
          <w:sz w:val="24"/>
          <w:szCs w:val="24"/>
        </w:rPr>
        <w:t>“Ония, които сеят със сълзи, с радост ще поженат. Оня, който излиза с плач, когато носи мярата семе, той непременно с радост ще се върне, носейки снопите си” (Пс.126:5,6).</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вълнувай ме, о, развълнувай ме, Господи! Не зная ка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развълнувай моето сърце с желание за све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вълнувай ме да давам, да отивам, но най-вече да се мол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вълнувай ме, докато окървавеното Ти знаме се разве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д земите, които още тънат в езическа тъ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д пустините, където кръстът още не е издигнат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вълнувай ме, о, развълнувай ме, Господи! За да вид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воя славен триумф в утрото на ден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лезът вече позлатява небето на изт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 Църква на Христос, събуди се! Събуди с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 развълнувай ни, Господи, като вестители на този д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щта премина, Царят ид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ab/>
        <w:t>- Беси Портър Хе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type w:val="nextPage"/>
      <w:pgSz w:w="11906" w:h="16838"/>
      <w:pgMar w:left="1701" w:right="1701" w:gutter="0" w:header="0" w:top="964"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480"/>
      <w:outlineLvl w:val="0"/>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rach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9T08:12:00Z</dcterms:created>
  <dc:creator>Ilian Kostadinov</dc:creator>
  <dc:description/>
  <dc:language>en-US</dc:language>
  <cp:lastModifiedBy>Nikolai Dimov</cp:lastModifiedBy>
  <dcterms:modified xsi:type="dcterms:W3CDTF">1999-04-26T19:00:00Z</dcterms:modified>
  <cp:revision>5</cp:revision>
  <dc:subject/>
  <dc:title>ГЛАВА 37</dc:title>
</cp:coreProperties>
</file>