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16   ЦЕРЕМОНИЯ ПО РЪКОПОЛАГАНЕ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поведници</w:t>
      </w:r>
    </w:p>
    <w:p>
      <w:pPr>
        <w:pStyle w:val="Normal"/>
        <w:rPr/>
      </w:pPr>
      <w:r>
        <w:rPr>
          <w:rFonts w:eastAsia="Times New Roman Cyr" w:cs="Times New Roman Cyr" w:ascii="Times New Roman Cyr" w:hAnsi="Times New Roman Cyr"/>
          <w:i/>
          <w:iCs/>
          <w:sz w:val="24"/>
          <w:szCs w:val="24"/>
        </w:rPr>
        <w:t>Участие на публиката.</w:t>
      </w:r>
      <w:r>
        <w:rPr>
          <w:rFonts w:eastAsia="Times New Roman Cyr" w:cs="Times New Roman Cyr" w:ascii="Times New Roman Cyr" w:hAnsi="Times New Roman Cyr"/>
          <w:sz w:val="24"/>
          <w:szCs w:val="24"/>
        </w:rPr>
        <w:t xml:space="preserve"> Адвентистите учат, че ръкополагането е актът, когато църквата като цяло отделя своите проповеднически ръководители. Но на практика церемонията по ръкополагането почти изцяло вк</w:t>
      </w:r>
      <w:r>
        <w:rPr>
          <w:rFonts w:eastAsia="Times New Roman Cyr" w:cs="Times New Roman Cyr" w:ascii="Times New Roman Cyr" w:hAnsi="Times New Roman Cyr"/>
          <w:sz w:val="24"/>
          <w:szCs w:val="24"/>
          <w:lang w:val="bg-BG"/>
        </w:rPr>
        <w:t>л</w:t>
      </w:r>
      <w:r>
        <w:rPr>
          <w:rFonts w:eastAsia="Times New Roman Cyr" w:cs="Times New Roman Cyr" w:ascii="Times New Roman Cyr" w:hAnsi="Times New Roman Cyr"/>
          <w:sz w:val="24"/>
          <w:szCs w:val="24"/>
        </w:rPr>
        <w:t>ючва проповедниците. Публиките понякога взимат толкова малко участие, че хората понякога се чувстват като зрители, които не са включени, а само свидетелстват упражняването на проповедници за проповедниц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нието между проповедниците е важно и от него трябва да се възползва в специалното приемане, което ръкоположените проповедници оказват на ръкополагания и съпругата му. Ръкополагането не е нещо, което проповедниците извършват един за друг, а нещо, което цялата църква прави за неговото служене. Ако ръкополагането е принципно за церемония в местните църкви, църквите, в които служи ръкополаганият, трябва да бъдат включен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тири предложения за увеличаване на участието на публик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оканете всички членове на църквите, в които служи ръкополаганият, да се изправят, както и неговото семейство, когато го представят и съпровождат до подиум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ключете в церемонията някои отговори, които публиката да че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 определен момент на церемонията поканете на подиума старейшините от църквите, в които понастоящем служи ръкополаганият. Те могат да поздравят своя пастор веднага след проповедници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роведете церемонията по ръкополагането в местната църква, където ръкополаганият понастоящем служи. Това със сигурност ще направи ръкополагането по-значимо за църквата и ще бъде оценено по-добре и от самия пастор.</w:t>
      </w:r>
    </w:p>
    <w:p>
      <w:pPr>
        <w:pStyle w:val="Normal"/>
        <w:rPr/>
      </w:pPr>
      <w:r>
        <w:rPr>
          <w:rFonts w:eastAsia="Times New Roman Cyr" w:cs="Times New Roman Cyr" w:ascii="Times New Roman Cyr" w:hAnsi="Times New Roman Cyr"/>
          <w:i/>
          <w:iCs/>
          <w:sz w:val="24"/>
          <w:szCs w:val="24"/>
        </w:rPr>
        <w:t>Участие на съпругата.</w:t>
      </w:r>
      <w:r>
        <w:rPr>
          <w:rFonts w:eastAsia="Times New Roman Cyr" w:cs="Times New Roman Cyr" w:ascii="Times New Roman Cyr" w:hAnsi="Times New Roman Cyr"/>
          <w:sz w:val="24"/>
          <w:szCs w:val="24"/>
        </w:rPr>
        <w:t xml:space="preserve"> Пет предложения за увеличаване на участието на съпругата в церемонията по ръкополагане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ридружете съпругата до подиума, заедно с нейния съпруг.</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оканете съпругата да коленичи до съпруга си за молитвата по ръкополагане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Нека съпругата остане до съпруга си за поръчението и поздравления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Нека съпругата на някой проповедник специално поздрави съпругата на ръкополаг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Подарете на съпругата цветя в същия момент, в който дават на съпруга й свидетелството за ръкополагане. (Ако съществува обичай на съпруга да се подарява подарък, подарете подарък и на съпругата му.) Той може да е изпратен от местния отдел на пасторските съпруги и да бъде поднесен от неговия ръководител.</w:t>
      </w:r>
    </w:p>
    <w:p>
      <w:pPr>
        <w:pStyle w:val="Normal"/>
        <w:rPr/>
      </w:pPr>
      <w:r>
        <w:rPr>
          <w:rFonts w:eastAsia="Times New Roman Cyr" w:cs="Times New Roman Cyr" w:ascii="Times New Roman Cyr" w:hAnsi="Times New Roman Cyr"/>
          <w:i/>
          <w:iCs/>
          <w:sz w:val="24"/>
          <w:szCs w:val="24"/>
        </w:rPr>
        <w:t>Ред на церемонията.</w:t>
      </w:r>
      <w:r>
        <w:rPr>
          <w:rFonts w:eastAsia="Times New Roman Cyr" w:cs="Times New Roman Cyr" w:ascii="Times New Roman Cyr" w:hAnsi="Times New Roman Cyr"/>
          <w:sz w:val="24"/>
          <w:szCs w:val="24"/>
        </w:rPr>
        <w:t xml:space="preserve"> Ако е възможно, нека всички ръкоположени проповедници седнат на подиума в началото на церемонията по ръкополагане на проповедници. Редът на церемонията може да е следния:</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Духовна пес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ит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яне на кандидата/ите/ и съпругата/и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а кандидатите и техните съпруги до това време вече да са седнали на първия ред на залата. Когато се произнася името на всяко семейство, семейството се изправя и отива към столовете на подиума. Добре е да бъдат придружени от едно “калено” проповедническо семейство по техен избор. Когато семейството се изправи, членовете на семейството им и на църквите, в които служат, могат също да се изправят и да останат прави, докато двамата седнат на предназначените за тях места на подиума. В същото време проповедническият секретар или онзи, който представя кандидата, разказва за неговия произход и служене. Трябва да бъдат споменати и дарбите на съпругата му и нейната уникална роля в проповедничеството.</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Специална музи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о приятно би било това да е изпълнение на съпруги на проповедниц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тка пропове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ябва да е съвсем кратка. Кандидатите и техните съпруги трябва да са седнали там, където говорителят да може да се обръща директно към тях. Проповедта трябва да завършва с предизвикателство за ръкополагани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говор на кандид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зи част може да се премахне, ако се ръкополагат едновременно много проповедници. Това не трябва да бъде проповед, а кратко лично свидетелство.</w:t>
      </w:r>
    </w:p>
    <w:p>
      <w:pPr>
        <w:pStyle w:val="Normal"/>
        <w:rPr/>
      </w:pPr>
      <w:r>
        <w:rPr>
          <w:rFonts w:eastAsia="Times New Roman Cyr" w:cs="Times New Roman Cyr" w:ascii="Times New Roman Cyr" w:hAnsi="Times New Roman Cyr"/>
          <w:sz w:val="24"/>
          <w:szCs w:val="24"/>
        </w:rPr>
        <w:t>Молитва на ръкополагането (в</w:t>
      </w:r>
      <w:r>
        <w:rPr>
          <w:rFonts w:eastAsia="Times New Roman Cyr" w:cs="Times New Roman Cyr" w:ascii="Times New Roman Cyr" w:hAnsi="Times New Roman Cyr"/>
          <w:sz w:val="24"/>
          <w:szCs w:val="24"/>
          <w:lang w:val="bg-BG"/>
        </w:rPr>
        <w:t>и</w:t>
      </w:r>
      <w:r>
        <w:rPr>
          <w:rFonts w:eastAsia="Times New Roman Cyr" w:cs="Times New Roman Cyr" w:ascii="Times New Roman Cyr" w:hAnsi="Times New Roman Cyr"/>
          <w:sz w:val="24"/>
          <w:szCs w:val="24"/>
        </w:rPr>
        <w:t>ж по-долу)</w:t>
      </w:r>
    </w:p>
    <w:p>
      <w:pPr>
        <w:pStyle w:val="Normal"/>
        <w:rPr/>
      </w:pPr>
      <w:r>
        <w:rPr>
          <w:rFonts w:eastAsia="Times New Roman Cyr" w:cs="Times New Roman Cyr" w:ascii="Times New Roman Cyr" w:hAnsi="Times New Roman Cyr"/>
          <w:sz w:val="24"/>
          <w:szCs w:val="24"/>
        </w:rPr>
        <w:t>Поръчение (в</w:t>
      </w:r>
      <w:r>
        <w:rPr>
          <w:rFonts w:eastAsia="Times New Roman Cyr" w:cs="Times New Roman Cyr" w:ascii="Times New Roman Cyr" w:hAnsi="Times New Roman Cyr"/>
          <w:sz w:val="24"/>
          <w:szCs w:val="24"/>
          <w:lang w:val="bg-BG"/>
        </w:rPr>
        <w:t>и</w:t>
      </w:r>
      <w:r>
        <w:rPr>
          <w:rFonts w:eastAsia="Times New Roman Cyr" w:cs="Times New Roman Cyr" w:ascii="Times New Roman Cyr" w:hAnsi="Times New Roman Cyr"/>
          <w:sz w:val="24"/>
          <w:szCs w:val="24"/>
        </w:rPr>
        <w:t>ж по-долу)</w:t>
      </w:r>
    </w:p>
    <w:p>
      <w:pPr>
        <w:pStyle w:val="Normal"/>
        <w:rPr/>
      </w:pPr>
      <w:r>
        <w:rPr>
          <w:rFonts w:eastAsia="Times New Roman Cyr" w:cs="Times New Roman Cyr" w:ascii="Times New Roman Cyr" w:hAnsi="Times New Roman Cyr"/>
          <w:sz w:val="24"/>
          <w:szCs w:val="24"/>
        </w:rPr>
        <w:t>Поздравление (в</w:t>
      </w:r>
      <w:r>
        <w:rPr>
          <w:rFonts w:eastAsia="Times New Roman Cyr" w:cs="Times New Roman Cyr" w:ascii="Times New Roman Cyr" w:hAnsi="Times New Roman Cyr"/>
          <w:sz w:val="24"/>
          <w:szCs w:val="24"/>
          <w:lang w:val="bg-BG"/>
        </w:rPr>
        <w:t>и</w:t>
      </w:r>
      <w:r>
        <w:rPr>
          <w:rFonts w:eastAsia="Times New Roman Cyr" w:cs="Times New Roman Cyr" w:ascii="Times New Roman Cyr" w:hAnsi="Times New Roman Cyr"/>
          <w:sz w:val="24"/>
          <w:szCs w:val="24"/>
        </w:rPr>
        <w:t>ж по-дол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р на проповедниците (ако е възможно или друга специална музи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поведниците вече са на подиума. Песента трябва да е тяхното поздравление и предизвикателство към ръкополагани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агослов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зи момент проповедниците често отделят значително време за поздравяване на новите проповедници и техните съпруги, но публиката не е включена и става неспокойна. Публиката може да бъде разпусната точно преди приемащата опашка. Тогава хората са свободни да седят и да наблюдават или да се наредят на приемащата опашка или да си отида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емаща опашка в следния ре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ужители, връчващи свидетелствата за ръкополагането, подаръци, цветя и д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поведниц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рейшини на църквите, в които понастоящем служат ръкополагани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мействата и специалните гости на ръкополаганите. Те могат да бъдат настанени в специално запазена зо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бли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rFonts w:eastAsia="Times New Roman Cyr" w:cs="Times New Roman Cyr" w:ascii="Times New Roman Cyr" w:hAnsi="Times New Roman Cyr"/>
          <w:i/>
          <w:iCs/>
          <w:sz w:val="24"/>
          <w:szCs w:val="24"/>
        </w:rPr>
        <w:t>Молитва по ръкополагането.</w:t>
      </w:r>
      <w:r>
        <w:rPr>
          <w:rFonts w:eastAsia="Times New Roman Cyr" w:cs="Times New Roman Cyr" w:ascii="Times New Roman Cyr" w:hAnsi="Times New Roman Cyr"/>
          <w:sz w:val="24"/>
          <w:szCs w:val="24"/>
        </w:rPr>
        <w:t xml:space="preserve">  Конгрегацията обикновено седи с приведени глави. Проповедниците и кандидатът коленичат, последният в центъра на групата. Съпругата може също да коленичи до съпруга си, но върху нея не се полагат ръце. Тези, които имат специално участие в церемонията, както и всички останали, на които е удобно да коленичат, коленичат до кандидата, като че ли да се присъединят в полагането на ръц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олитвата по ръкополагането се благодари на Бога за семейството, което е отгледало кандидата, за съпруга и децата му, които стоят до него, за местната конгрегация, която го подкрепя. Молитвата признава Божия призив към проповедника за Неговото свято дело и нуждата от божествена сила, за да бъде извършено то. Тя моли, когато върху кандидата се полагат ръцете на проповедниците в знак, че църквата признава божествения призив, Господ да го надари с по-голяма мярка от силата на Светия Ду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ато в молитвата се спомене полагането на ръце, всеки ръкоположен проповедник поставя ръката си над главата на кандидата или върху тези, които полагат ръце върху кандидатите, така че всички да се присъединят. Това продължава до края на молитвата.</w:t>
      </w:r>
    </w:p>
    <w:p>
      <w:pPr>
        <w:pStyle w:val="Normal"/>
        <w:rPr/>
      </w:pPr>
      <w:r>
        <w:rPr>
          <w:rFonts w:eastAsia="Times New Roman Cyr" w:cs="Times New Roman Cyr" w:ascii="Times New Roman Cyr" w:hAnsi="Times New Roman Cyr"/>
          <w:i/>
          <w:iCs/>
          <w:sz w:val="24"/>
          <w:szCs w:val="24"/>
        </w:rPr>
        <w:t>Поръчение.</w:t>
      </w:r>
      <w:r>
        <w:rPr>
          <w:rFonts w:eastAsia="Times New Roman Cyr" w:cs="Times New Roman Cyr" w:ascii="Times New Roman Cyr" w:hAnsi="Times New Roman Cyr"/>
          <w:sz w:val="24"/>
          <w:szCs w:val="24"/>
        </w:rPr>
        <w:t xml:space="preserve"> (Изправяйки се след молитва, всички проповедници стоят прави, докато се отправя поръчение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атко ____________, Бог те е призовал за делото на проповедничеството и църквата, признавайки този призив, те е отделила чрез ръкополагането. Сега ти си облечен с пълния духовен авторитет. На никой човек не може да му бъде оказана по-голяма чест. Но подобна чест включва и голяма отговорнос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Заръчвам ти да служиш като слуга.</w:t>
      </w:r>
    </w:p>
    <w:p>
      <w:pPr>
        <w:pStyle w:val="Normal"/>
        <w:rPr/>
      </w:pPr>
      <w:r>
        <w:rPr>
          <w:rFonts w:eastAsia="Times New Roman Cyr" w:cs="Times New Roman Cyr" w:ascii="Times New Roman Cyr" w:hAnsi="Times New Roman Cyr"/>
          <w:sz w:val="24"/>
          <w:szCs w:val="24"/>
        </w:rPr>
        <w:t xml:space="preserve">Като слуга, </w:t>
      </w:r>
      <w:r>
        <w:rPr>
          <w:rFonts w:eastAsia="Times New Roman Cyr" w:cs="Times New Roman Cyr" w:ascii="Times New Roman Cyr" w:hAnsi="Times New Roman Cyr"/>
          <w:i/>
          <w:iCs/>
          <w:sz w:val="24"/>
          <w:szCs w:val="24"/>
        </w:rPr>
        <w:t>направи Учителя свое доживотно изучаване.</w:t>
      </w:r>
      <w:r>
        <w:rPr>
          <w:rFonts w:eastAsia="Times New Roman Cyr" w:cs="Times New Roman Cyr" w:ascii="Times New Roman Cyr" w:hAnsi="Times New Roman Cyr"/>
          <w:sz w:val="24"/>
          <w:szCs w:val="24"/>
        </w:rPr>
        <w:t xml:space="preserve"> Знай какво поучаваш, но първо знай за кого поучаваш. Като прекарваш време с Исус, ти ще станеш като Исус. Защо гледайки, ние се променяме. “Ученикът не е по-горен от учителя си, нито слугата по-горен от господаря си. Доста е на ученика да бъде като учителя си и на слугата като господаря си” (Мат.10:24,25).</w:t>
      </w:r>
    </w:p>
    <w:p>
      <w:pPr>
        <w:pStyle w:val="Normal"/>
        <w:rPr/>
      </w:pPr>
      <w:r>
        <w:rPr>
          <w:rFonts w:eastAsia="Times New Roman Cyr" w:cs="Times New Roman Cyr" w:ascii="Times New Roman Cyr" w:hAnsi="Times New Roman Cyr"/>
          <w:sz w:val="24"/>
          <w:szCs w:val="24"/>
        </w:rPr>
        <w:t xml:space="preserve">Като слуга, </w:t>
      </w:r>
      <w:r>
        <w:rPr>
          <w:rFonts w:eastAsia="Times New Roman Cyr" w:cs="Times New Roman Cyr" w:ascii="Times New Roman Cyr" w:hAnsi="Times New Roman Cyr"/>
          <w:i/>
          <w:iCs/>
          <w:sz w:val="24"/>
          <w:szCs w:val="24"/>
        </w:rPr>
        <w:t>живей така, както живя твоя Господар:</w:t>
      </w:r>
    </w:p>
    <w:p>
      <w:pPr>
        <w:pStyle w:val="Normal"/>
        <w:rPr/>
      </w:pPr>
      <w:r>
        <w:rPr>
          <w:rFonts w:eastAsia="Times New Roman Cyr" w:cs="Times New Roman Cyr" w:ascii="Times New Roman Cyr" w:hAnsi="Times New Roman Cyr"/>
          <w:sz w:val="24"/>
          <w:szCs w:val="24"/>
        </w:rPr>
        <w:t xml:space="preserve">Като Исус, живей </w:t>
      </w:r>
      <w:r>
        <w:rPr>
          <w:rFonts w:eastAsia="Times New Roman Cyr" w:cs="Times New Roman Cyr" w:ascii="Times New Roman Cyr" w:hAnsi="Times New Roman Cyr"/>
          <w:i/>
          <w:iCs/>
          <w:sz w:val="24"/>
          <w:szCs w:val="24"/>
        </w:rPr>
        <w:t>просто.</w:t>
      </w:r>
      <w:r>
        <w:rPr>
          <w:rFonts w:eastAsia="Times New Roman Cyr" w:cs="Times New Roman Cyr" w:ascii="Times New Roman Cyr" w:hAnsi="Times New Roman Cyr"/>
          <w:sz w:val="24"/>
          <w:szCs w:val="24"/>
        </w:rPr>
        <w:t xml:space="preserve"> “Имайте в себе си същия дух, който беше и в Христа Исуса; Който, като беше в Божия образ, пак не счете, че трябва твърдо да държи равенство с Бога, но се отказа от всичко, като взе на Себе Си образ на слуга” (Фил.2:5-7). “Съучаствай в страдание като добър войник Исус Христов. Никой, служащ като войник не се вплита в житейските работи, за да угоди на тогова, който го е записал за войник” (2 Тим.2:3,4).</w:t>
      </w:r>
    </w:p>
    <w:p>
      <w:pPr>
        <w:pStyle w:val="Normal"/>
        <w:rPr/>
      </w:pPr>
      <w:r>
        <w:rPr>
          <w:rFonts w:eastAsia="Times New Roman Cyr" w:cs="Times New Roman Cyr" w:ascii="Times New Roman Cyr" w:hAnsi="Times New Roman Cyr"/>
          <w:sz w:val="24"/>
          <w:szCs w:val="24"/>
        </w:rPr>
        <w:t xml:space="preserve">Като Исус, </w:t>
      </w:r>
      <w:r>
        <w:rPr>
          <w:rFonts w:eastAsia="Times New Roman Cyr" w:cs="Times New Roman Cyr" w:ascii="Times New Roman Cyr" w:hAnsi="Times New Roman Cyr"/>
          <w:i/>
          <w:iCs/>
          <w:sz w:val="24"/>
          <w:szCs w:val="24"/>
        </w:rPr>
        <w:t>бъди това, което очакваш другите да станат.</w:t>
      </w:r>
      <w:r>
        <w:rPr>
          <w:rFonts w:eastAsia="Times New Roman Cyr" w:cs="Times New Roman Cyr" w:ascii="Times New Roman Cyr" w:hAnsi="Times New Roman Cyr"/>
          <w:sz w:val="24"/>
          <w:szCs w:val="24"/>
        </w:rPr>
        <w:t xml:space="preserve"> “Бъди на вярващите пример в слово, в поведение, в любов, във вяра, в чистота” (1 Тим.4:12).</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Заръчвам ти да служиш като пасти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ус е казал: “Аз Съм добрият пастир; добрият пастир живота си дава за овцете... Наемникът бяга, защото е наемник и не го е грижа за овцете” (Йоан 10:11,13).</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ъди пастир, а не наемник. Работи за стадото, а не само за пари. Обичай Христос на първо място и Той ще ти помогне да обичаш Неговите упорити, своеволни овци така, както Той ги обичаше. “Бъди кротък към всичките, способен да поучаваш, търпелив” (2 Тим.2:24).</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мни, че твоето собствено семейство е първото стадо, в което ти е поверено да бъдеш пастир.</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Заръчвам ти да служиш като страж.</w:t>
      </w:r>
    </w:p>
    <w:p>
      <w:pPr>
        <w:pStyle w:val="Normal"/>
        <w:rPr/>
      </w:pPr>
      <w:r>
        <w:rPr>
          <w:rFonts w:eastAsia="Times New Roman Cyr" w:cs="Times New Roman Cyr" w:ascii="Times New Roman Cyr" w:hAnsi="Times New Roman Cyr"/>
          <w:sz w:val="24"/>
          <w:szCs w:val="24"/>
        </w:rPr>
        <w:t xml:space="preserve">Като страж, </w:t>
      </w:r>
      <w:r>
        <w:rPr>
          <w:rFonts w:eastAsia="Times New Roman Cyr" w:cs="Times New Roman Cyr" w:ascii="Times New Roman Cyr" w:hAnsi="Times New Roman Cyr"/>
          <w:i/>
          <w:iCs/>
          <w:sz w:val="24"/>
          <w:szCs w:val="24"/>
        </w:rPr>
        <w:t>предупреждавай.</w:t>
      </w:r>
      <w:r>
        <w:rPr>
          <w:rFonts w:eastAsia="Times New Roman Cyr" w:cs="Times New Roman Cyr" w:ascii="Times New Roman Cyr" w:hAnsi="Times New Roman Cyr"/>
          <w:sz w:val="24"/>
          <w:szCs w:val="24"/>
        </w:rPr>
        <w:t xml:space="preserve"> “Така е и с тебе, сине човешки; аз те поставих страж на Израилевия дом; чуй, прочее, словото из устата Ми и предупреди ги от Моя страна. Когато казвам на беззаконника: Беззаконнико, непременно ще умреш, а ти не проговориш, за да предупредиш беззаконника да се върне от пътя си, оня беззаконник ще умре за беззаконието си, обаче от твоята ръка ще изискам кръвта му... Речи им: Заклевам се в живота Си, казва Господ Иеова, не благоволя в смъртта на нечестивия, но да се върне нечестивия от пътя си и да живее. Върнете се, върнете се от лошите си пътища; защо да умрете, доме Израилев?” (Езек.33:7,8,11).</w:t>
      </w:r>
    </w:p>
    <w:p>
      <w:pPr>
        <w:pStyle w:val="Normal"/>
        <w:rPr/>
      </w:pPr>
      <w:r>
        <w:rPr>
          <w:rFonts w:eastAsia="Times New Roman Cyr" w:cs="Times New Roman Cyr" w:ascii="Times New Roman Cyr" w:hAnsi="Times New Roman Cyr"/>
          <w:sz w:val="24"/>
          <w:szCs w:val="24"/>
        </w:rPr>
        <w:t xml:space="preserve">Като страж, </w:t>
      </w:r>
      <w:r>
        <w:rPr>
          <w:rFonts w:eastAsia="Times New Roman Cyr" w:cs="Times New Roman Cyr" w:ascii="Times New Roman Cyr" w:hAnsi="Times New Roman Cyr"/>
          <w:i/>
          <w:iCs/>
          <w:sz w:val="24"/>
          <w:szCs w:val="24"/>
        </w:rPr>
        <w:t>печели.</w:t>
      </w:r>
      <w:r>
        <w:rPr>
          <w:rFonts w:eastAsia="Times New Roman Cyr" w:cs="Times New Roman Cyr" w:ascii="Times New Roman Cyr" w:hAnsi="Times New Roman Cyr"/>
          <w:sz w:val="24"/>
          <w:szCs w:val="24"/>
        </w:rPr>
        <w:t xml:space="preserve"> Исус каза: “Вие не избрахте Мене, но Аз избрах вас и ви определих да излезете от света и да давате плод и плодът ви да бъде траен; та каквото и да поискате от Отца в Мое име, да ви даде” (Йоан 15:16).</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Заръчвам ти пред Бога и пред Христа Исуса, Който ще съди живите и мъртвите, и пред вид на явлението Му и царуването Му: проповядвай словото, настоявай на време и без време, изобличавай, порицавай, увещавай с пълно търпение и непрестанно поучаване... Но ти бъди разбран във всичко, понеси страдание, извърши делото на благовестител, изпълнявай служенето си” (2 Тим.4:1,2,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Заръчвам ти да служиш като учител.</w:t>
      </w:r>
    </w:p>
    <w:p>
      <w:pPr>
        <w:pStyle w:val="Normal"/>
        <w:rPr/>
      </w:pPr>
      <w:r>
        <w:rPr>
          <w:rFonts w:eastAsia="Times New Roman Cyr" w:cs="Times New Roman Cyr" w:ascii="Times New Roman Cyr" w:hAnsi="Times New Roman Cyr"/>
          <w:sz w:val="24"/>
          <w:szCs w:val="24"/>
        </w:rPr>
        <w:t xml:space="preserve">Поучавай </w:t>
      </w:r>
      <w:r>
        <w:rPr>
          <w:rFonts w:eastAsia="Times New Roman Cyr" w:cs="Times New Roman Cyr" w:ascii="Times New Roman Cyr" w:hAnsi="Times New Roman Cyr"/>
          <w:i/>
          <w:iCs/>
          <w:sz w:val="24"/>
          <w:szCs w:val="24"/>
        </w:rPr>
        <w:t>пасторски</w:t>
      </w:r>
      <w:r>
        <w:rPr>
          <w:rFonts w:eastAsia="Times New Roman Cyr" w:cs="Times New Roman Cyr" w:ascii="Times New Roman Cyr" w:hAnsi="Times New Roman Cyr"/>
          <w:sz w:val="24"/>
          <w:szCs w:val="24"/>
        </w:rPr>
        <w:t>, обучавайки твоите членове да бъдат ръководители.”И каквото си чул... това предай на верни човеци, които са способни и други да научат” (2 Тим.2:2).</w:t>
      </w:r>
    </w:p>
    <w:p>
      <w:pPr>
        <w:pStyle w:val="Normal"/>
        <w:rPr/>
      </w:pPr>
      <w:r>
        <w:rPr>
          <w:rFonts w:eastAsia="Times New Roman Cyr" w:cs="Times New Roman Cyr" w:ascii="Times New Roman Cyr" w:hAnsi="Times New Roman Cyr"/>
          <w:sz w:val="24"/>
          <w:szCs w:val="24"/>
        </w:rPr>
        <w:t xml:space="preserve">Поучавай </w:t>
      </w:r>
      <w:r>
        <w:rPr>
          <w:rFonts w:eastAsia="Times New Roman Cyr" w:cs="Times New Roman Cyr" w:ascii="Times New Roman Cyr" w:hAnsi="Times New Roman Cyr"/>
          <w:i/>
          <w:iCs/>
          <w:sz w:val="24"/>
          <w:szCs w:val="24"/>
        </w:rPr>
        <w:t>интелигентно</w:t>
      </w:r>
      <w:r>
        <w:rPr>
          <w:rFonts w:eastAsia="Times New Roman Cyr" w:cs="Times New Roman Cyr" w:ascii="Times New Roman Cyr" w:hAnsi="Times New Roman Cyr"/>
          <w:sz w:val="24"/>
          <w:szCs w:val="24"/>
        </w:rPr>
        <w:t>, като самият ти си доживотен читател на книги и ученик на Словото. “Учи се да се показваш одобрен от Бога, работник, който няма от какво да се срамува, правилно разделящ словото на истината” (стих 15, по превода на крал Яков).</w:t>
      </w:r>
    </w:p>
    <w:p>
      <w:pPr>
        <w:pStyle w:val="Normal"/>
        <w:rPr/>
      </w:pPr>
      <w:r>
        <w:rPr>
          <w:rFonts w:eastAsia="Times New Roman Cyr" w:cs="Times New Roman Cyr" w:ascii="Times New Roman Cyr" w:hAnsi="Times New Roman Cyr"/>
          <w:sz w:val="24"/>
          <w:szCs w:val="24"/>
        </w:rPr>
        <w:t xml:space="preserve">Поучавай </w:t>
      </w:r>
      <w:r>
        <w:rPr>
          <w:rFonts w:eastAsia="Times New Roman Cyr" w:cs="Times New Roman Cyr" w:ascii="Times New Roman Cyr" w:hAnsi="Times New Roman Cyr"/>
          <w:i/>
          <w:iCs/>
          <w:sz w:val="24"/>
          <w:szCs w:val="24"/>
        </w:rPr>
        <w:t>доктринално.</w:t>
      </w:r>
      <w:r>
        <w:rPr>
          <w:rFonts w:eastAsia="Times New Roman Cyr" w:cs="Times New Roman Cyr" w:ascii="Times New Roman Cyr" w:hAnsi="Times New Roman Cyr"/>
          <w:sz w:val="24"/>
          <w:szCs w:val="24"/>
        </w:rPr>
        <w:t xml:space="preserve"> “В това като съветваш братята, ще бъдеш добър служител Исус Христов, хранен с думите на вярата и доброто учение, което си следвал до сега... Внимавай на себе си и на поучението си, постоянствай в това; защото като правиш това, ще спасиш и себе си и слушателите си” (1 Тим.4:6,16).</w:t>
      </w:r>
    </w:p>
    <w:p>
      <w:pPr>
        <w:pStyle w:val="Normal"/>
        <w:rPr/>
      </w:pPr>
      <w:r>
        <w:rPr>
          <w:rFonts w:eastAsia="Times New Roman Cyr" w:cs="Times New Roman Cyr" w:ascii="Times New Roman Cyr" w:hAnsi="Times New Roman Cyr"/>
          <w:sz w:val="24"/>
          <w:szCs w:val="24"/>
        </w:rPr>
        <w:t xml:space="preserve">Поучавай </w:t>
      </w:r>
      <w:r>
        <w:rPr>
          <w:rFonts w:eastAsia="Times New Roman Cyr" w:cs="Times New Roman Cyr" w:ascii="Times New Roman Cyr" w:hAnsi="Times New Roman Cyr"/>
          <w:i/>
          <w:iCs/>
          <w:sz w:val="24"/>
          <w:szCs w:val="24"/>
        </w:rPr>
        <w:t>ясно</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практично</w:t>
      </w:r>
      <w:r>
        <w:rPr>
          <w:rFonts w:eastAsia="Times New Roman Cyr" w:cs="Times New Roman Cyr" w:ascii="Times New Roman Cyr" w:hAnsi="Times New Roman Cyr"/>
          <w:sz w:val="24"/>
          <w:szCs w:val="24"/>
        </w:rPr>
        <w:t xml:space="preserve">, така че дори децата да те слушат и разбират. “внимавайте на себе си  на </w:t>
      </w:r>
      <w:r>
        <w:rPr>
          <w:rFonts w:eastAsia="Times New Roman Cyr" w:cs="Times New Roman Cyr" w:ascii="Times New Roman Cyr" w:hAnsi="Times New Roman Cyr"/>
          <w:i/>
          <w:iCs/>
          <w:sz w:val="24"/>
          <w:szCs w:val="24"/>
        </w:rPr>
        <w:t>цялото</w:t>
      </w:r>
      <w:r>
        <w:rPr>
          <w:rFonts w:eastAsia="Times New Roman Cyr" w:cs="Times New Roman Cyr" w:ascii="Times New Roman Cyr" w:hAnsi="Times New Roman Cyr"/>
          <w:sz w:val="24"/>
          <w:szCs w:val="24"/>
        </w:rPr>
        <w:t xml:space="preserve"> стадо, в което Светият Дух ви е поставил епископи, да пасете църквата на Бога, която Той придоби със Собствената Си кръв” (Деян.20:28).</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етът обобща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здравяваме те с “добре дошъ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мето на Исус, прославената ни глава:</w:t>
      </w:r>
    </w:p>
    <w:p>
      <w:pPr>
        <w:pStyle w:val="Normal"/>
        <w:rPr/>
      </w:pPr>
      <w:r>
        <w:rPr>
          <w:rFonts w:eastAsia="Times New Roman Cyr" w:cs="Times New Roman Cyr" w:ascii="Times New Roman Cyr" w:hAnsi="Times New Roman Cyr"/>
          <w:sz w:val="24"/>
          <w:szCs w:val="24"/>
        </w:rPr>
        <w:t xml:space="preserve">Ела като </w:t>
      </w:r>
      <w:r>
        <w:rPr>
          <w:rFonts w:eastAsia="Times New Roman Cyr" w:cs="Times New Roman Cyr" w:ascii="Times New Roman Cyr" w:hAnsi="Times New Roman Cyr"/>
          <w:i/>
          <w:iCs/>
          <w:sz w:val="24"/>
          <w:szCs w:val="24"/>
        </w:rPr>
        <w:t>слуга</w:t>
      </w:r>
      <w:r>
        <w:rPr>
          <w:rFonts w:eastAsia="Times New Roman Cyr" w:cs="Times New Roman Cyr" w:ascii="Times New Roman Cyr" w:hAnsi="Times New Roman Cyr"/>
          <w:sz w:val="24"/>
          <w:szCs w:val="24"/>
        </w:rPr>
        <w:t xml:space="preserve"> и Той така дойд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емаме те вместо Не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rFonts w:eastAsia="Times New Roman Cyr" w:cs="Times New Roman Cyr" w:ascii="Times New Roman Cyr" w:hAnsi="Times New Roman Cyr"/>
          <w:sz w:val="24"/>
          <w:szCs w:val="24"/>
        </w:rPr>
        <w:t xml:space="preserve">Ела като </w:t>
      </w:r>
      <w:r>
        <w:rPr>
          <w:rFonts w:eastAsia="Times New Roman Cyr" w:cs="Times New Roman Cyr" w:ascii="Times New Roman Cyr" w:hAnsi="Times New Roman Cyr"/>
          <w:i/>
          <w:iCs/>
          <w:sz w:val="24"/>
          <w:szCs w:val="24"/>
        </w:rPr>
        <w:t>пастир</w:t>
      </w:r>
      <w:r>
        <w:rPr>
          <w:rFonts w:eastAsia="Times New Roman Cyr" w:cs="Times New Roman Cyr" w:ascii="Times New Roman Cyr" w:hAnsi="Times New Roman Cyr"/>
          <w:sz w:val="24"/>
          <w:szCs w:val="24"/>
        </w:rPr>
        <w:t>: закриляй и паз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дото Му от ада, земята и грех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ани агънцата, паси овце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анените изцелявай, изгубените намира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rFonts w:eastAsia="Times New Roman Cyr" w:cs="Times New Roman Cyr" w:ascii="Times New Roman Cyr" w:hAnsi="Times New Roman Cyr"/>
          <w:sz w:val="24"/>
          <w:szCs w:val="24"/>
        </w:rPr>
        <w:t xml:space="preserve">Ела като </w:t>
      </w:r>
      <w:r>
        <w:rPr>
          <w:rFonts w:eastAsia="Times New Roman Cyr" w:cs="Times New Roman Cyr" w:ascii="Times New Roman Cyr" w:hAnsi="Times New Roman Cyr"/>
          <w:i/>
          <w:iCs/>
          <w:sz w:val="24"/>
          <w:szCs w:val="24"/>
        </w:rPr>
        <w:t>страж</w:t>
      </w:r>
      <w:r>
        <w:rPr>
          <w:rFonts w:eastAsia="Times New Roman Cyr" w:cs="Times New Roman Cyr" w:ascii="Times New Roman Cyr" w:hAnsi="Times New Roman Cyr"/>
          <w:sz w:val="24"/>
          <w:szCs w:val="24"/>
        </w:rPr>
        <w:t>: заеми местото с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кулата в небе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огато меч нападне земя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ови ни на бой или ни предупреди да бягам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rFonts w:eastAsia="Times New Roman Cyr" w:cs="Times New Roman Cyr" w:ascii="Times New Roman Cyr" w:hAnsi="Times New Roman Cyr"/>
          <w:sz w:val="24"/>
          <w:szCs w:val="24"/>
        </w:rPr>
        <w:t xml:space="preserve">Ела като </w:t>
      </w:r>
      <w:r>
        <w:rPr>
          <w:rFonts w:eastAsia="Times New Roman Cyr" w:cs="Times New Roman Cyr" w:ascii="Times New Roman Cyr" w:hAnsi="Times New Roman Cyr"/>
          <w:i/>
          <w:iCs/>
          <w:sz w:val="24"/>
          <w:szCs w:val="24"/>
        </w:rPr>
        <w:t>учител</w:t>
      </w:r>
      <w:r>
        <w:rPr>
          <w:rFonts w:eastAsia="Times New Roman Cyr" w:cs="Times New Roman Cyr" w:ascii="Times New Roman Cyr" w:hAnsi="Times New Roman Cyr"/>
          <w:sz w:val="24"/>
          <w:szCs w:val="24"/>
        </w:rPr>
        <w:t>, изпратен от Бог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оръчение да разгласи целия Му съв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дигни над редиците ни пророческия жезъ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като издигаме ръцете ти с молит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еймс Монтгомър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огато делото ти приключи, нека да можеш да кажеш с Павел: “Аз се подвизах в доброто войнстване на вярата, попрището свърших, вярата опазих; от сега нататък се пази за мене венеца (правдата), който Господ, Праведния Съдия, ще ми въздаде в оня ден; и не само на мене, но и на всички, които са обикнали Неговото явление” (2 Тим.4:7,8).</w:t>
      </w:r>
    </w:p>
    <w:p>
      <w:pPr>
        <w:pStyle w:val="Normal"/>
        <w:rPr/>
      </w:pPr>
      <w:r>
        <w:rPr>
          <w:rFonts w:eastAsia="Times New Roman Cyr" w:cs="Times New Roman Cyr" w:ascii="Times New Roman Cyr" w:hAnsi="Times New Roman Cyr"/>
          <w:i/>
          <w:iCs/>
          <w:sz w:val="24"/>
          <w:szCs w:val="24"/>
        </w:rPr>
        <w:t>Поздравление.</w:t>
      </w:r>
      <w:r>
        <w:rPr>
          <w:rFonts w:eastAsia="Times New Roman Cyr" w:cs="Times New Roman Cyr" w:ascii="Times New Roman Cyr" w:hAnsi="Times New Roman Cyr"/>
          <w:sz w:val="24"/>
          <w:szCs w:val="24"/>
        </w:rPr>
        <w:t xml:space="preserve"> (Групата на подиума остава права, докато определеният проповедник отправя поздравление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ъпи мой пасторе, щастлива моя привилегия е от сърце да те приветствам с “добре дошъл” в редиците на евангелското служене.</w:t>
      </w:r>
    </w:p>
    <w:p>
      <w:pPr>
        <w:pStyle w:val="Normal"/>
        <w:rPr/>
      </w:pPr>
      <w:r>
        <w:rPr>
          <w:rFonts w:eastAsia="Times New Roman Cyr" w:cs="Times New Roman Cyr" w:ascii="Times New Roman Cyr" w:hAnsi="Times New Roman Cyr"/>
          <w:i/>
          <w:iCs/>
          <w:sz w:val="24"/>
          <w:szCs w:val="24"/>
        </w:rPr>
        <w:t>Поздравявам те от името на твоята конференция и световната църква.</w:t>
      </w:r>
      <w:r>
        <w:rPr>
          <w:rFonts w:eastAsia="Times New Roman Cyr" w:cs="Times New Roman Cyr" w:ascii="Times New Roman Cyr" w:hAnsi="Times New Roman Cyr"/>
          <w:sz w:val="24"/>
          <w:szCs w:val="24"/>
        </w:rPr>
        <w:t xml:space="preserve"> Бъди верен на нейното ръководство. Използвай всичките й служби в подкрепа на твоята работа. Никога не губи от погледа си нашата мисия за “вечното благовестие, което да се прогласи на обитаващите по земята и на всеки народ и племе, език и люде” (Откр.14:6).</w:t>
      </w:r>
    </w:p>
    <w:p>
      <w:pPr>
        <w:pStyle w:val="Normal"/>
        <w:rPr/>
      </w:pPr>
      <w:r>
        <w:rPr>
          <w:rFonts w:eastAsia="Times New Roman Cyr" w:cs="Times New Roman Cyr" w:ascii="Times New Roman Cyr" w:hAnsi="Times New Roman Cyr"/>
          <w:i/>
          <w:iCs/>
          <w:sz w:val="24"/>
          <w:szCs w:val="24"/>
        </w:rPr>
        <w:t>Поздравявам те от името на твоите колеги-проповедници.</w:t>
      </w:r>
      <w:r>
        <w:rPr>
          <w:rFonts w:eastAsia="Times New Roman Cyr" w:cs="Times New Roman Cyr" w:ascii="Times New Roman Cyr" w:hAnsi="Times New Roman Cyr"/>
          <w:sz w:val="24"/>
          <w:szCs w:val="24"/>
        </w:rPr>
        <w:t xml:space="preserve"> Всеки проблем на разочарование, с който някога ще се сблъскаш, вече е възниквал и е бил успешно разрешен от другите проповедници. Избери един от тях като свой пастор. Нека твоите колеги-проповедници служат и на теб.</w:t>
      </w:r>
    </w:p>
    <w:p>
      <w:pPr>
        <w:pStyle w:val="Normal"/>
        <w:rPr/>
      </w:pPr>
      <w:r>
        <w:rPr>
          <w:rFonts w:eastAsia="Times New Roman Cyr" w:cs="Times New Roman Cyr" w:ascii="Times New Roman Cyr" w:hAnsi="Times New Roman Cyr"/>
          <w:i/>
          <w:iCs/>
          <w:sz w:val="24"/>
          <w:szCs w:val="24"/>
        </w:rPr>
        <w:t>Поздравявам те от името на конгрегациите, в които служиш.</w:t>
      </w:r>
      <w:r>
        <w:rPr>
          <w:rFonts w:eastAsia="Times New Roman Cyr" w:cs="Times New Roman Cyr" w:ascii="Times New Roman Cyr" w:hAnsi="Times New Roman Cyr"/>
          <w:sz w:val="24"/>
          <w:szCs w:val="24"/>
        </w:rPr>
        <w:t xml:space="preserve"> Те имат право да очакват много от нас. Вдъхновение и утеха е да помним, че техните молитви се издигат в наша полза и от своя страна ние гледаме на тях като на съработници в печеленето на душ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то войник на Христос, ти няма да останеш без синини и белези от рани. Никой от нас не може да ги избегне. Но когато в края се изправим на стъкленото море като победители, прободената ръка на нашия Командир ще ги докосне с любов. Нашите рани ще не се струват толкова малки в сравнение с Неговите, когато Го чуем да заявява: “Хубаво, добри и верни слуго! в малкото си бил верен, над многото ще те поставя, влез в радостта на господаря си” (Мат.25:21).</w:t>
      </w:r>
    </w:p>
    <w:p>
      <w:pPr>
        <w:pStyle w:val="Normal"/>
        <w:rPr/>
      </w:pPr>
      <w:r>
        <w:rPr>
          <w:rFonts w:eastAsia="Times New Roman Cyr" w:cs="Times New Roman Cyr" w:ascii="Times New Roman Cyr" w:hAnsi="Times New Roman Cyr"/>
          <w:i/>
          <w:iCs/>
          <w:sz w:val="24"/>
          <w:szCs w:val="24"/>
        </w:rPr>
        <w:t>Поздравление на съпругата.</w:t>
      </w:r>
      <w:r>
        <w:rPr>
          <w:rFonts w:eastAsia="Times New Roman Cyr" w:cs="Times New Roman Cyr" w:ascii="Times New Roman Cyr" w:hAnsi="Times New Roman Cyr"/>
          <w:sz w:val="24"/>
          <w:szCs w:val="24"/>
        </w:rPr>
        <w:t xml:space="preserve"> (Групата на подиума остава права, когато определената съпруга на проповедник приветства съпругата на ръкополагания. Съпругата на кандидата трябва да стои до съпруга с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бре дошла, ____________, в семейството на жените, чиито съпрузи са ръкоположени за евангелско служене в Църквата на Адвентистите от Седмия Д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бре дошла в служенето в екип с твоя съпруг. В Едем Адам и Ева съразмерно представяха Божия образ. В пасторството са необходими както силата на съпруга, така и чувствителността на съпругата, за могат напълно да представят Христос на църкв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уженето на твоя съпруг се нуждае от теб. Доколкото ти е възможно, работи с него, за да развиете едно служене в екип, което да е задоволително и за двамата. Вашето единство ще е пример за младежта, привлекателно за невярващите и източник на помощ за тези, които търсят съвет.</w:t>
      </w:r>
    </w:p>
    <w:p>
      <w:pPr>
        <w:pStyle w:val="Normal"/>
        <w:rPr/>
      </w:pPr>
      <w:r>
        <w:rPr>
          <w:rFonts w:eastAsia="Times New Roman Cyr" w:cs="Times New Roman Cyr" w:ascii="Times New Roman Cyr" w:hAnsi="Times New Roman Cyr"/>
          <w:i/>
          <w:iCs/>
          <w:sz w:val="24"/>
          <w:szCs w:val="24"/>
        </w:rPr>
        <w:t>Добре дошла в своето собствено служене.</w:t>
      </w:r>
      <w:r>
        <w:rPr>
          <w:rFonts w:eastAsia="Times New Roman Cyr" w:cs="Times New Roman Cyr" w:ascii="Times New Roman Cyr" w:hAnsi="Times New Roman Cyr"/>
          <w:sz w:val="24"/>
          <w:szCs w:val="24"/>
        </w:rPr>
        <w:t xml:space="preserve"> От теб не трябва да се очаква да вършиш всичко, което църквата и дори може би твоят съпруг очакват от теб. Ще има някои неща, които няма да се чувстваш в състояние да извършиш. От никого не трябва да се очаква да върши всичко, но всеки църковен член може да свърши нещо. Насърчавам те да намериш собственото си място в служенето и да го заемеш. Не се опитвай да бъдеш всичко за всички. Но посвети се на това, да бъдеш всичко, което Бог иска да бъдеш.</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обре дошла за проблемите на проповедническата съпруг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амота и изолация в резултат на много премествания, малкото корени и несигурността дали е правилно или не да имаш близки църковни прияте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увствата на неадекватност, опасенията, че не винаги се усмихваш, когато трябва, не винаги казваш най-правилните думи или нямаш всички дарби, които членовете очакват от теб.</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а копнееш за уединение, когато живееш в “претъпкан аквариум”, от теб постоянно да се очаква да изиграеш ролята на образец за останалите, докато понякога самата ти не си сигурна какво с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а изтриваш сълзите, когато се молиш за хора, които не отговарят на предлаганото им служен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тегнатите бюджети и стегнатите графиц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обре дошла за удоволствията на проповедническата съпруг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а живееш с човек, който въпреки че е несъвършен, се старае да бъде един посветен християни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а бъдеш такава част от работата на съпруга си, каквато пожелаеш да бъдеш.</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а предлагаш на хората благовестието - единственото нещо на този свят, което наистина може да отговори на всички техни нужд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увствата на завършеност в една кауза, която наистина е от знач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а бъдеш необходим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а разбираш, че да живееш за да служиш - въпреки, че понякога се разочароваш - носи най-голямото удовлетворение на живо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а знаеш, че твоите членове те обичат и много от тях ежедневно се молят за  теб.</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а установиш, че Исус никога не се проваля и че ти можеш да Му се довериш.</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а знаеш, че Бог е планирал този ден още преди да се родиш. Той не те е довел тук, за да се провалиш, но ще направи на твое разположение всичко, от което се нуждаеш, за да извършиш онова, което Той иска от теб.</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ни, че твоите колежки - съпруги на проповедници се молят за теб. Предлагаме ти да бъдем твоя специално подкрепа. Добре дошла.</w:t>
      </w:r>
    </w:p>
    <w:p>
      <w:pPr>
        <w:pStyle w:val="Normal"/>
        <w:rPr/>
      </w:pPr>
      <w:r>
        <w:rPr>
          <w:rFonts w:eastAsia="Times New Roman Cyr" w:cs="Times New Roman Cyr" w:ascii="Times New Roman Cyr" w:hAnsi="Times New Roman Cyr"/>
          <w:i/>
          <w:iCs/>
          <w:sz w:val="24"/>
          <w:szCs w:val="24"/>
        </w:rPr>
        <w:t>Допълнителни предложения.</w:t>
      </w:r>
      <w:r>
        <w:rPr>
          <w:rFonts w:eastAsia="Times New Roman Cyr" w:cs="Times New Roman Cyr" w:ascii="Times New Roman Cyr" w:hAnsi="Times New Roman Cyr"/>
          <w:sz w:val="24"/>
          <w:szCs w:val="24"/>
        </w:rPr>
        <w:t xml:space="preserve"> Пет допълнителни предложения, които могат да бъдат обмислени при планирането на церемонията по ръкополаган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Ръководителите на конференцията могат да прекарат с кандидата и съпругата му една вечер на общение и окуражение. Или съпругата на ръководителя на конференцията може да покани съпругата на ръкополагания на ресторант или в дома 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ъберете екипа от проповедници за Господна вечеря и специално зачитане на семейството. Един подарък би бил подходящо напомняне на случ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Използвай Етичния Кодекс от глава 9 на този наръчник. Той може да бъде включен в проповедта, да бъде прочетен като обещание на ръкоположения за служене или отпечатан на гърба на свидетелството за ръкополагане или някъде другаде, за да бъде подписан като обещание на ръкополож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Като част от церемонията съпрузите могат да говорят на съпругите и съпругите на съпрузите, когато те споделят обещанията си за служен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Използвайте красиво и представително свидетелство за ръкополагане - такива, каквито има на разположение в Проповедническата Асоциация към Г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стните старейшини и дякон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е необходимо конференцията/мисията да одобрява кандидатите за старейшини и дякони. Те се избират от местната църква. Но само ръкоположен проповедник може да извърши церемонията по ръкополагане на старейшина или дякон. Това трябва да помогне в уверението, че хората не се ръкополагат без внимателна преценка за временно ръководство в местната църк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якои страни ръкополагането на старейшините и дяконите се извършва по-скоро рядко. Това може да се дължи на местна традиция и културата на други църкви, които считат, че кандидатът поема доживотно обещание, до голяма степен подобно на пастор или свещеник. Адвентната Църква учи, че дяконите и старейшините трябва да са опитни хора и да са мъдро избрани. Но когато веднъж вече са били избрани и им е било гласувано доверието на местната конгрегация, тяхното ръкополагане не  трябва да бъде ненужно отлагано. Добре е тези служители да бъдат обучени, но не трябва да се счита, че ръкополагането им зависи от това.</w:t>
      </w:r>
    </w:p>
    <w:p>
      <w:pPr>
        <w:pStyle w:val="Normal"/>
        <w:rPr/>
      </w:pPr>
      <w:r>
        <w:rPr>
          <w:rFonts w:eastAsia="Times New Roman Cyr" w:cs="Times New Roman Cyr" w:ascii="Times New Roman Cyr" w:hAnsi="Times New Roman Cyr"/>
          <w:i/>
          <w:iCs/>
          <w:sz w:val="24"/>
          <w:szCs w:val="24"/>
        </w:rPr>
        <w:t>Старейшини.</w:t>
      </w:r>
      <w:r>
        <w:rPr>
          <w:rFonts w:eastAsia="Times New Roman Cyr" w:cs="Times New Roman Cyr" w:ascii="Times New Roman Cyr" w:hAnsi="Times New Roman Cyr"/>
          <w:sz w:val="24"/>
          <w:szCs w:val="24"/>
        </w:rPr>
        <w:t xml:space="preserve"> Една подходяща форма на ръкополагане на старейшина включва следните отличителни чер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тговорен е ръкоположеният проповедник. Ръкоположените проповедници и старейшини в конгрегацията могат да бъдат поканени да помагат.</w:t>
      </w:r>
    </w:p>
    <w:p>
      <w:pPr>
        <w:pStyle w:val="Normal"/>
        <w:rPr/>
      </w:pPr>
      <w:r>
        <w:rPr>
          <w:rFonts w:eastAsia="Times New Roman Cyr" w:cs="Times New Roman Cyr" w:ascii="Times New Roman Cyr" w:hAnsi="Times New Roman Cyr"/>
          <w:sz w:val="24"/>
          <w:szCs w:val="24"/>
        </w:rPr>
        <w:t xml:space="preserve">2. В подходящо време, обикновено по време на сутрешното съботно богослужение, покани кандидата на трибуната. Прочети пасаж от Св.Писание, като 1 Тимотей 3:1-7, например. Може да кажеш няколко думи за работата на старейшината (вж. </w:t>
      </w:r>
      <w:r>
        <w:rPr>
          <w:rFonts w:eastAsia="Times New Roman Cyr" w:cs="Times New Roman Cyr" w:ascii="Times New Roman Cyr" w:hAnsi="Times New Roman Cyr"/>
          <w:i/>
          <w:iCs/>
          <w:sz w:val="24"/>
          <w:szCs w:val="24"/>
        </w:rPr>
        <w:t>Църковния наръчник</w:t>
      </w:r>
      <w:r>
        <w:rPr>
          <w:rFonts w:eastAsia="Times New Roman Cyr" w:cs="Times New Roman Cyr" w:ascii="Times New Roman Cyr" w:hAnsi="Times New Roman Cyr"/>
          <w:sz w:val="24"/>
          <w:szCs w:val="24"/>
        </w:rPr>
        <w:t>, глава 6). Подходящо е да отправиш и няколко изречения към съпругата на кандид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Кандидатът и проповедникът  коленичат. Проповедникът се моли Бог да одобри зачитането, което църквата оказва на факта, че Святият Дух е призовал кандидата за тази служба. Ръката на ръкополагането се поставя на главата на кандидата по време на молитвата. Присъстващите проповедници и старейшини могат да се присъединят към то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След молитвата проповедникът и присъстващите му колеги стискат ръката на кандидата и му казват по няколко думи на благословение. Може да му бъде връчено свидетелство за ръкополагане. Тогава новоръкоположения се връща в конгрегацията или сяда на подиума, за да вземе участие в останалата част на церемония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о някой е бил ръкоположен като старейшина, не е необходимо да бъде отново ръкополаган при преизбиране или при избирането му за старейшина на някоя друга църква, при условие, че човекът е имал добро и редовно положение в църквата. Този, който веднъж е бил ръкоположен като старейшина, по-късно може да функционира като дякон без по-нататъшно ръкополагане.</w:t>
      </w:r>
    </w:p>
    <w:p>
      <w:pPr>
        <w:pStyle w:val="Normal"/>
        <w:rPr/>
      </w:pPr>
      <w:r>
        <w:rPr>
          <w:rFonts w:eastAsia="Times New Roman Cyr" w:cs="Times New Roman Cyr" w:ascii="Times New Roman Cyr" w:hAnsi="Times New Roman Cyr"/>
          <w:i/>
          <w:iCs/>
          <w:sz w:val="24"/>
          <w:szCs w:val="24"/>
        </w:rPr>
        <w:t>Дякони.</w:t>
      </w:r>
      <w:r>
        <w:rPr>
          <w:rFonts w:eastAsia="Times New Roman Cyr" w:cs="Times New Roman Cyr" w:ascii="Times New Roman Cyr" w:hAnsi="Times New Roman Cyr"/>
          <w:sz w:val="24"/>
          <w:szCs w:val="24"/>
        </w:rPr>
        <w:t xml:space="preserve"> Церемонията по ръкополагането за дякон е до голяма степен подобна на тази за старейшина. Предлаганият пасаж от Писанието е 1 Тимотей 3:8-13. По-подробни коментари на работата на дякона могат да се намерят в </w:t>
      </w:r>
      <w:r>
        <w:rPr>
          <w:rFonts w:eastAsia="Times New Roman Cyr" w:cs="Times New Roman Cyr" w:ascii="Times New Roman Cyr" w:hAnsi="Times New Roman Cyr"/>
          <w:i/>
          <w:iCs/>
          <w:sz w:val="24"/>
          <w:szCs w:val="24"/>
        </w:rPr>
        <w:t>Църковния наръчник</w:t>
      </w:r>
      <w:r>
        <w:rPr>
          <w:rFonts w:eastAsia="Times New Roman Cyr" w:cs="Times New Roman Cyr" w:ascii="Times New Roman Cyr" w:hAnsi="Times New Roman Cyr"/>
          <w:sz w:val="24"/>
          <w:szCs w:val="24"/>
        </w:rPr>
        <w:t>.</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ъкополагането за дякон не подготвя дадената личност за старейшина. Ръкоположен веднъж за дякон, не е необходимо този човек отново да бъде ръкополаган при избирането му на същата служба.</w:t>
      </w:r>
    </w:p>
    <w:p>
      <w:pPr>
        <w:pStyle w:val="Normal"/>
        <w:rPr/>
      </w:pPr>
      <w:r>
        <w:rPr>
          <w:rFonts w:eastAsia="Times New Roman Cyr" w:cs="Times New Roman Cyr" w:ascii="Times New Roman Cyr" w:hAnsi="Times New Roman Cyr"/>
          <w:i/>
          <w:iCs/>
          <w:sz w:val="24"/>
          <w:szCs w:val="24"/>
        </w:rPr>
        <w:t>Допълнителни предложения.</w:t>
      </w:r>
      <w:r>
        <w:rPr>
          <w:rFonts w:eastAsia="Times New Roman Cyr" w:cs="Times New Roman Cyr" w:ascii="Times New Roman Cyr" w:hAnsi="Times New Roman Cyr"/>
          <w:sz w:val="24"/>
          <w:szCs w:val="24"/>
        </w:rPr>
        <w:t xml:space="preserve"> Възможности като по-долу изброените могат да бъдат взети пред вид в планирането на ръкополагането на старейшини или дякон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ъпругите на ръкополаганите могат да бъдат поканени да седнат на първия ред в църквата. В определено време те могат да получат цвете или подобен спомен. Това изразява зачитане на съпругите и ги представя на членове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лед ръкополагането главният старейшина може да започне да поздравява новите старейшини; главният дякон поздравява новите дякон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Кандидатите за ръкополагане могат да коленичат около проповедника, като тези, които вече са ръкоположени, коленичат зад тях. След ръкополагането ръкоположените протягат дясната си ръка на общение на онзи, който е коленичил пред тя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на адаптация би била за всеки кандидат да избере (или църквата да посочи) една личност от конгрегацията, която вече е ръкоположена за служба. Те ще бъдат поръчители, като всеки един от тях е натоварен да помага за обучаването на новоръкоположения. Те могат дори да придружат кандидатите до подиума, по-късно да коленичат зад тях и да подадат ръка на общ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ремония по встъпван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якои части на света се отделят два вида църковни ръководители за специална духовна церемония по-скоро на встъпване, отколкото на ръкополагане:</w:t>
      </w:r>
    </w:p>
    <w:p>
      <w:pPr>
        <w:pStyle w:val="Normal"/>
        <w:rPr/>
      </w:pPr>
      <w:r>
        <w:rPr>
          <w:rFonts w:eastAsia="Times New Roman Cyr" w:cs="Times New Roman Cyr" w:ascii="Times New Roman Cyr" w:hAnsi="Times New Roman Cyr"/>
          <w:i/>
          <w:iCs/>
          <w:sz w:val="24"/>
          <w:szCs w:val="24"/>
        </w:rPr>
        <w:t>Поръчителни проповедници</w:t>
      </w:r>
      <w:r>
        <w:rPr>
          <w:rFonts w:eastAsia="Times New Roman Cyr" w:cs="Times New Roman Cyr" w:ascii="Times New Roman Cyr" w:hAnsi="Times New Roman Cyr"/>
          <w:sz w:val="24"/>
          <w:szCs w:val="24"/>
        </w:rPr>
        <w:t xml:space="preserve"> (вж глава 14 за включените в тази категор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ъкополагането за проповедничество е публичен белег, че църквата приема служенето на ръкополагания. Църквата не е съгласна да ръкополага жени-проповедници, но приема жени на пасторско служене. Жените, започващи проповедническо служене, разбират, че трябва да докажат себе си, но някой чувстват, че никога не са напълно приети за своето призвание. Необходим е публичен белег, че църквата приема тяхното служене.Това важи и за останалите в поръчителната проповедническа класификация. Церемонията по встъпването дава точно този публичен белег.</w:t>
      </w:r>
    </w:p>
    <w:p>
      <w:pPr>
        <w:pStyle w:val="Normal"/>
        <w:rPr/>
      </w:pPr>
      <w:r>
        <w:rPr>
          <w:rFonts w:eastAsia="Times New Roman Cyr" w:cs="Times New Roman Cyr" w:ascii="Times New Roman Cyr" w:hAnsi="Times New Roman Cyr"/>
          <w:sz w:val="24"/>
          <w:szCs w:val="24"/>
        </w:rPr>
        <w:t>Северо-Американската Дивизия насърчава подобна церемония: “Препоръчително е да се проведе подходяща поръчителна церемония, когато на служителя се връчва поръчителното проповедническо акредитивно писмо” (</w:t>
      </w:r>
      <w:r>
        <w:rPr>
          <w:rFonts w:eastAsia="Times New Roman Cyr" w:cs="Times New Roman Cyr" w:ascii="Times New Roman Cyr" w:hAnsi="Times New Roman Cyr"/>
          <w:i/>
          <w:iCs/>
          <w:sz w:val="24"/>
          <w:szCs w:val="24"/>
        </w:rPr>
        <w:t>Политика на САД D 05 10</w:t>
      </w:r>
      <w:r>
        <w:rPr>
          <w:rFonts w:eastAsia="Times New Roman Cyr" w:cs="Times New Roman Cyr" w:ascii="Times New Roman Cyr" w:hAnsi="Times New Roman Cyr"/>
          <w:sz w:val="24"/>
          <w:szCs w:val="24"/>
        </w:rPr>
        <w:t>).</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лагаме следния ред на комисионна церемо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ховна пес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ит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 на поръчение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яне на кандидата/и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циална музи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тка пропове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говор на кандидата/и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еща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етно четене, произнесено от ръководителя, кандидата и конгрегация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итва на посвещ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яне на акредитивните писм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агослов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rFonts w:eastAsia="Times New Roman Cyr" w:cs="Times New Roman Cyr" w:ascii="Times New Roman Cyr" w:hAnsi="Times New Roman Cyr"/>
          <w:i/>
          <w:iCs/>
          <w:sz w:val="24"/>
          <w:szCs w:val="24"/>
        </w:rPr>
        <w:t>Дяконес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Църковният наръчник</w:t>
      </w:r>
      <w:r>
        <w:rPr>
          <w:rFonts w:eastAsia="Times New Roman Cyr" w:cs="Times New Roman Cyr" w:ascii="Times New Roman Cyr" w:hAnsi="Times New Roman Cyr"/>
          <w:sz w:val="24"/>
          <w:szCs w:val="24"/>
        </w:rPr>
        <w:t xml:space="preserve"> предлага: “Църквата може да уреди една подходяща церемония по встъпване за дяконесата, проведена от ръкоположен проповедник с валидни акредитивни писма” (</w:t>
      </w:r>
      <w:r>
        <w:rPr>
          <w:rFonts w:eastAsia="Times New Roman Cyr" w:cs="Times New Roman Cyr" w:ascii="Times New Roman Cyr" w:hAnsi="Times New Roman Cyr"/>
          <w:i/>
          <w:iCs/>
          <w:sz w:val="24"/>
          <w:szCs w:val="24"/>
        </w:rPr>
        <w:t>Църковен наръчник</w:t>
      </w:r>
      <w:r>
        <w:rPr>
          <w:rFonts w:eastAsia="Times New Roman Cyr" w:cs="Times New Roman Cyr" w:ascii="Times New Roman Cyr" w:hAnsi="Times New Roman Cyr"/>
          <w:sz w:val="24"/>
          <w:szCs w:val="24"/>
        </w:rPr>
        <w:t>, глава 6).</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обна церемония може да прилича на тази на ръкополагането на старейшини и дякон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17   ОРГАНИЗИРАНЕ НА НОВИ ЦЪРКВ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 от нови църкв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се страхувай да сложиш началото на нова църква. Църквите-майки, които съзнателно поддържат нови конгрегации, рядко страдат. Понякога те се съживяват. Тук важи библейския принцип: “Давайте и ще ви се дава” (Лука 6:38).</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ато една църква достигне размер, при който нейните служители могат най-добре да изпълняват задачата си на пастирстване, отглеждане и обучаване на членовете, добре е да се поощри една нова конгрегация. При обикновени обстоятелства църкви, които са нараснали до 200 - 300 члена са считани за достатъчно големи, за да отделят нова конгрегац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ато една църква нарасне над нивото на максималната полезност, опасностите, присъщи на нейната администрация, се увеличават. Големината може да попречи на общение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раждането на една нова църква ще има двоен ефект на включването на повече членове в църковната работа и основаването на конгрегация в нова област, която също трябва да бъде достигната от нашата вест. Най-добрият начин за получаване на повече плодове е засаждането на повече дървета.</w:t>
      </w:r>
    </w:p>
    <w:p>
      <w:pPr>
        <w:pStyle w:val="Normal"/>
        <w:rPr/>
      </w:pPr>
      <w:r>
        <w:rPr>
          <w:rFonts w:eastAsia="Times New Roman Cyr" w:cs="Times New Roman Cyr" w:ascii="Times New Roman Cyr" w:hAnsi="Times New Roman Cyr"/>
          <w:i/>
          <w:iCs/>
          <w:sz w:val="24"/>
          <w:szCs w:val="24"/>
        </w:rPr>
        <w:t>Новите църкви печелят нови членове.</w:t>
      </w:r>
      <w:r>
        <w:rPr>
          <w:rFonts w:eastAsia="Times New Roman Cyr" w:cs="Times New Roman Cyr" w:ascii="Times New Roman Cyr" w:hAnsi="Times New Roman Cyr"/>
          <w:sz w:val="24"/>
          <w:szCs w:val="24"/>
        </w:rPr>
        <w:t xml:space="preserve"> В повечето части на света е много трудно в църквата да бъдат привлечени нецърковни хора, които живеят на повече от половин час път от нея.</w:t>
      </w:r>
    </w:p>
    <w:p>
      <w:pPr>
        <w:pStyle w:val="Normal"/>
        <w:rPr/>
      </w:pPr>
      <w:r>
        <w:rPr>
          <w:rFonts w:eastAsia="Times New Roman Cyr" w:cs="Times New Roman Cyr" w:ascii="Times New Roman Cyr" w:hAnsi="Times New Roman Cyr"/>
          <w:i/>
          <w:iCs/>
          <w:sz w:val="24"/>
          <w:szCs w:val="24"/>
        </w:rPr>
        <w:t>Новите църкви печелят бивши членове.</w:t>
      </w:r>
      <w:r>
        <w:rPr>
          <w:rFonts w:eastAsia="Times New Roman Cyr" w:cs="Times New Roman Cyr" w:ascii="Times New Roman Cyr" w:hAnsi="Times New Roman Cyr"/>
          <w:sz w:val="24"/>
          <w:szCs w:val="24"/>
        </w:rPr>
        <w:t xml:space="preserve"> Проучвания на църковното развитие показват, че новите църкви съживяват неактивните членове по-лесно, отколкото старите църкв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да основем нова църква</w:t>
      </w:r>
    </w:p>
    <w:p>
      <w:pPr>
        <w:pStyle w:val="Normal"/>
        <w:rPr/>
      </w:pPr>
      <w:r>
        <w:rPr>
          <w:rFonts w:eastAsia="Times New Roman Cyr" w:cs="Times New Roman Cyr" w:ascii="Times New Roman Cyr" w:hAnsi="Times New Roman Cyr"/>
          <w:i/>
          <w:iCs/>
          <w:sz w:val="24"/>
          <w:szCs w:val="24"/>
        </w:rPr>
        <w:t>1. План.</w:t>
      </w:r>
      <w:r>
        <w:rPr>
          <w:rFonts w:eastAsia="Times New Roman Cyr" w:cs="Times New Roman Cyr" w:ascii="Times New Roman Cyr" w:hAnsi="Times New Roman Cyr"/>
          <w:sz w:val="24"/>
          <w:szCs w:val="24"/>
        </w:rPr>
        <w:t xml:space="preserve"> Открий къде нуждата от църква е най-голяма. Основи новата църква там, където населението е най-многобройно, а не там, където живее някой стабилен член или къде се подарява земя. Проучи демографските справки. Къде нараства населението? Къде е най-значимото население, нуждите на което ще бъдат посрещнати най-добре от една н ова църква?</w:t>
      </w:r>
    </w:p>
    <w:p>
      <w:pPr>
        <w:pStyle w:val="Normal"/>
        <w:rPr/>
      </w:pPr>
      <w:r>
        <w:rPr>
          <w:rFonts w:eastAsia="Times New Roman Cyr" w:cs="Times New Roman Cyr" w:ascii="Times New Roman Cyr" w:hAnsi="Times New Roman Cyr"/>
          <w:i/>
          <w:iCs/>
          <w:sz w:val="24"/>
          <w:szCs w:val="24"/>
        </w:rPr>
        <w:t>2. Проучване.</w:t>
      </w:r>
      <w:r>
        <w:rPr>
          <w:rFonts w:eastAsia="Times New Roman Cyr" w:cs="Times New Roman Cyr" w:ascii="Times New Roman Cyr" w:hAnsi="Times New Roman Cyr"/>
          <w:sz w:val="24"/>
          <w:szCs w:val="24"/>
        </w:rPr>
        <w:t xml:space="preserve"> Направи някои проучвания преди да вложиш прекалено големи инвестиции. Забележи какъв интерес може да се създаде в предложения район. Положи началото на домашни групи за изучаване на Библията, които могат да се развият в домашни църкви. Започни и клон на съботното училище.</w:t>
      </w:r>
    </w:p>
    <w:p>
      <w:pPr>
        <w:pStyle w:val="Normal"/>
        <w:rPr/>
      </w:pPr>
      <w:r>
        <w:rPr>
          <w:rFonts w:eastAsia="Times New Roman Cyr" w:cs="Times New Roman Cyr" w:ascii="Times New Roman Cyr" w:hAnsi="Times New Roman Cyr"/>
          <w:i/>
          <w:iCs/>
          <w:sz w:val="24"/>
          <w:szCs w:val="24"/>
        </w:rPr>
        <w:t>3. Оформи една група.</w:t>
      </w:r>
      <w:r>
        <w:rPr>
          <w:rFonts w:eastAsia="Times New Roman Cyr" w:cs="Times New Roman Cyr" w:ascii="Times New Roman Cyr" w:hAnsi="Times New Roman Cyr"/>
          <w:sz w:val="24"/>
          <w:szCs w:val="24"/>
        </w:rPr>
        <w:t xml:space="preserve"> Едно приложимо предложение е да се оформи една група, съставена от доброволци от църквата-майка, които предлагат да посещават и подкрепят организацията в зародиш за определено време - може би две или три години. Глава 5 от </w:t>
      </w:r>
      <w:r>
        <w:rPr>
          <w:rFonts w:eastAsia="Times New Roman Cyr" w:cs="Times New Roman Cyr" w:ascii="Times New Roman Cyr" w:hAnsi="Times New Roman Cyr"/>
          <w:i/>
          <w:iCs/>
          <w:sz w:val="24"/>
          <w:szCs w:val="24"/>
        </w:rPr>
        <w:t>Църковния наръчник</w:t>
      </w:r>
      <w:r>
        <w:rPr>
          <w:rFonts w:eastAsia="Times New Roman Cyr" w:cs="Times New Roman Cyr" w:ascii="Times New Roman Cyr" w:hAnsi="Times New Roman Cyr"/>
          <w:sz w:val="24"/>
          <w:szCs w:val="24"/>
        </w:rPr>
        <w:t xml:space="preserve"> описва детайлите за създаването на подобни груп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за организиране на нова църк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ато стане очевидно, че новата църква може да процъфти, помоли ръководителите на твоята конференция/мисия да одобрят нейното официално организиране. Организацията трябва да е председателствана от ръкоположен проповедник. Трябва да бъде поканен и президентъ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грижи се да бъдат подсигурени писмата за прехвърлянето на членовете, които искат да се присъединят към новата конгрегация. Уреди необходимите регистри и материали да бъдат на разположение на новия главен касиер, секретар и другите избирателни длъж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игури и приспособления за Господна вечеря. Въпреки че Господната вечеря по време на организирането на църквата може прекалено да удължи програмата, церемонията трябва най-малкото да бъде проведена скоро след това, може би на първото редовно богослуж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ремония по организиране на нова църква</w:t>
      </w:r>
    </w:p>
    <w:p>
      <w:pPr>
        <w:pStyle w:val="Normal"/>
        <w:rPr/>
      </w:pPr>
      <w:r>
        <w:rPr>
          <w:rFonts w:eastAsia="Times New Roman Cyr" w:cs="Times New Roman Cyr" w:ascii="Times New Roman Cyr" w:hAnsi="Times New Roman Cyr"/>
          <w:sz w:val="24"/>
          <w:szCs w:val="24"/>
        </w:rPr>
        <w:t xml:space="preserve">Редът на церемонията, която да следва препоръките на </w:t>
      </w:r>
      <w:r>
        <w:rPr>
          <w:rFonts w:eastAsia="Times New Roman Cyr" w:cs="Times New Roman Cyr" w:ascii="Times New Roman Cyr" w:hAnsi="Times New Roman Cyr"/>
          <w:i/>
          <w:iCs/>
          <w:sz w:val="24"/>
          <w:szCs w:val="24"/>
        </w:rPr>
        <w:t>Църковния наръчник</w:t>
      </w:r>
      <w:r>
        <w:rPr>
          <w:rFonts w:eastAsia="Times New Roman Cyr" w:cs="Times New Roman Cyr" w:ascii="Times New Roman Cyr" w:hAnsi="Times New Roman Cyr"/>
          <w:sz w:val="24"/>
          <w:szCs w:val="24"/>
        </w:rPr>
        <w:t>, трябва да бъде след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риване с пес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ит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тък преглед на основните доктрин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ва е от голямо значение особено когато църквата трябва да бъде съставена по-скоро от нови адвентисти, отколкото от адвентисти, прехвърлени от друга конгрегац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формяне на ядро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емане на членството чрез гласуване на ядро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формяне на избирателна комис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а песен и специална музи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като избирателната комисия рабо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суване на новите служите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ъкополагане на новите старейшини и дякон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извикателство към новата църква и нейните членов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говор на църкв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итва на посвещ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якои обстоятелства могат да се проведат няколко събрания за организиране на нова църква. Например:</w:t>
      </w:r>
    </w:p>
    <w:p>
      <w:pPr>
        <w:pStyle w:val="Normal"/>
        <w:rPr/>
      </w:pPr>
      <w:r>
        <w:rPr>
          <w:rFonts w:eastAsia="Times New Roman Cyr" w:cs="Times New Roman Cyr" w:ascii="Times New Roman Cyr" w:hAnsi="Times New Roman Cyr"/>
          <w:i/>
          <w:iCs/>
          <w:sz w:val="24"/>
          <w:szCs w:val="24"/>
        </w:rPr>
        <w:t>Господна вечеря</w:t>
      </w:r>
      <w:r>
        <w:rPr>
          <w:rFonts w:eastAsia="Times New Roman Cyr" w:cs="Times New Roman Cyr" w:ascii="Times New Roman Cyr" w:hAnsi="Times New Roman Cyr"/>
          <w:sz w:val="24"/>
          <w:szCs w:val="24"/>
        </w:rPr>
        <w:t xml:space="preserve">  Петък вечер: провеждане в новата църква, като е поканена и църквата-майка.</w:t>
      </w:r>
    </w:p>
    <w:p>
      <w:pPr>
        <w:pStyle w:val="Normal"/>
        <w:rPr/>
      </w:pPr>
      <w:r>
        <w:rPr>
          <w:rFonts w:eastAsia="Times New Roman Cyr" w:cs="Times New Roman Cyr" w:ascii="Times New Roman Cyr" w:hAnsi="Times New Roman Cyr"/>
          <w:i/>
          <w:iCs/>
          <w:sz w:val="24"/>
          <w:szCs w:val="24"/>
          <w:u w:val="single"/>
        </w:rPr>
        <w:t>Поръчение</w:t>
      </w:r>
      <w:r>
        <w:rPr>
          <w:rFonts w:eastAsia="Times New Roman Cyr" w:cs="Times New Roman Cyr" w:ascii="Times New Roman Cyr" w:hAnsi="Times New Roman Cyr"/>
          <w:sz w:val="24"/>
          <w:szCs w:val="24"/>
        </w:rPr>
        <w:t xml:space="preserve">  Събота сутрин: церемония в църквата-майка, потвърждаваща разделянето на членовете.</w:t>
      </w:r>
    </w:p>
    <w:p>
      <w:pPr>
        <w:pStyle w:val="Normal"/>
        <w:rPr/>
      </w:pPr>
      <w:r>
        <w:rPr>
          <w:rFonts w:eastAsia="Times New Roman Cyr" w:cs="Times New Roman Cyr" w:ascii="Times New Roman Cyr" w:hAnsi="Times New Roman Cyr"/>
          <w:i/>
          <w:iCs/>
          <w:sz w:val="24"/>
          <w:szCs w:val="24"/>
        </w:rPr>
        <w:t>Начало</w:t>
      </w:r>
      <w:r>
        <w:rPr>
          <w:rFonts w:eastAsia="Times New Roman Cyr" w:cs="Times New Roman Cyr" w:ascii="Times New Roman Cyr" w:hAnsi="Times New Roman Cyr"/>
          <w:sz w:val="24"/>
          <w:szCs w:val="24"/>
        </w:rPr>
        <w:t xml:space="preserve">  Събота следобед: основаване на новата църква.</w:t>
      </w:r>
    </w:p>
    <w:p>
      <w:pPr>
        <w:pStyle w:val="Normal"/>
        <w:rPr/>
      </w:pPr>
      <w:r>
        <w:rPr>
          <w:rFonts w:eastAsia="Times New Roman Cyr" w:cs="Times New Roman Cyr" w:ascii="Times New Roman Cyr" w:hAnsi="Times New Roman Cyr"/>
          <w:i/>
          <w:iCs/>
          <w:sz w:val="24"/>
          <w:szCs w:val="24"/>
        </w:rPr>
        <w:t>Събиране</w:t>
      </w:r>
      <w:r>
        <w:rPr>
          <w:rFonts w:eastAsia="Times New Roman Cyr" w:cs="Times New Roman Cyr" w:ascii="Times New Roman Cyr" w:hAnsi="Times New Roman Cyr"/>
          <w:sz w:val="24"/>
          <w:szCs w:val="24"/>
        </w:rPr>
        <w:t xml:space="preserve"> Събота вечер: план за обща вечеря и социална срещ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18   ОБЕДИНЯВАНЕ НА ЦЪРКВ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минът обединяване на църкви трябва да бъде дефиниран. Когато църква Б (предполагаемо малка) реши да се обедини с църква А (предполагаемо по-голяма) и просто премести членовете си в църква А и закрие предишната си сграда, това трудно може да се нарече дефиниция на термина за обединяване на църкви, както е употребен тук. При по-горните обстоятелства ще са необходими само някои от долуизброените стъпки. Всички тези стъпки важат само когато и двете църкви престанат да съществуват като предварително организирани.</w:t>
      </w:r>
    </w:p>
    <w:p>
      <w:pPr>
        <w:pStyle w:val="Normal"/>
        <w:rPr/>
      </w:pPr>
      <w:r>
        <w:rPr>
          <w:rFonts w:eastAsia="Times New Roman Cyr" w:cs="Times New Roman Cyr" w:ascii="Times New Roman Cyr" w:hAnsi="Times New Roman Cyr"/>
          <w:sz w:val="24"/>
          <w:szCs w:val="24"/>
        </w:rPr>
        <w:t xml:space="preserve">Следващите стъпки за обединяване на църкви са основани на глава 14 от </w:t>
      </w:r>
      <w:r>
        <w:rPr>
          <w:rFonts w:eastAsia="Times New Roman Cyr" w:cs="Times New Roman Cyr" w:ascii="Times New Roman Cyr" w:hAnsi="Times New Roman Cyr"/>
          <w:i/>
          <w:iCs/>
          <w:sz w:val="24"/>
          <w:szCs w:val="24"/>
        </w:rPr>
        <w:t>Църковния наръчник</w:t>
      </w:r>
      <w:r>
        <w:rPr>
          <w:rFonts w:eastAsia="Times New Roman Cyr" w:cs="Times New Roman Cyr" w:ascii="Times New Roman Cyr" w:hAnsi="Times New Roman Cyr"/>
          <w:sz w:val="24"/>
          <w:szCs w:val="24"/>
        </w:rPr>
        <w:t>:</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и обединението</w:t>
      </w:r>
    </w:p>
    <w:p>
      <w:pPr>
        <w:pStyle w:val="Normal"/>
        <w:rPr/>
      </w:pPr>
      <w:r>
        <w:rPr>
          <w:rFonts w:eastAsia="Times New Roman Cyr" w:cs="Times New Roman Cyr" w:ascii="Times New Roman Cyr" w:hAnsi="Times New Roman Cyr"/>
          <w:i/>
          <w:iCs/>
          <w:sz w:val="24"/>
          <w:szCs w:val="24"/>
        </w:rPr>
        <w:t>1. Консултация с конференцията/мисията.</w:t>
      </w:r>
      <w:r>
        <w:rPr>
          <w:rFonts w:eastAsia="Times New Roman Cyr" w:cs="Times New Roman Cyr" w:ascii="Times New Roman Cyr" w:hAnsi="Times New Roman Cyr"/>
          <w:sz w:val="24"/>
          <w:szCs w:val="24"/>
        </w:rPr>
        <w:t xml:space="preserve"> Като пастор, ти си в най-добрата позиция да знаеш кога две или повече църкви трябва да се обединят и по този начин ти можеш да си инициатора за този акт. Но твоя срок на пребиваване като пастор е ограничено и обединението на църкви е предполагаемо решение за дълъг период от време. Също така, двете църкви понастоящем могат да имат двама различни пастори, създавайки потенциално чувствителен спорен въпрос между теб и твоя колега-проповедник. В допълнение, ти може да си изкушен да желаеш обединението на църквите, за да се улесни твоята работа и да стане по-лесно управляем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ади всички тези причини обединяването на църквата трябва да включва много съветване с конференцията/мисията още от самото начало. Обединяването трябва да бъде гласувано от изпълнителния комитет на конференцията. Президентът на конференцията или негов представител трябва да председателства най-значимите събрания, свързани с обединяването.</w:t>
      </w:r>
    </w:p>
    <w:p>
      <w:pPr>
        <w:pStyle w:val="Normal"/>
        <w:rPr/>
      </w:pPr>
      <w:r>
        <w:rPr>
          <w:rFonts w:eastAsia="Times New Roman Cyr" w:cs="Times New Roman Cyr" w:ascii="Times New Roman Cyr" w:hAnsi="Times New Roman Cyr"/>
          <w:i/>
          <w:iCs/>
          <w:sz w:val="24"/>
          <w:szCs w:val="24"/>
        </w:rPr>
        <w:t>2. Всяка църква дискутира неофициално.</w:t>
      </w:r>
      <w:r>
        <w:rPr>
          <w:rFonts w:eastAsia="Times New Roman Cyr" w:cs="Times New Roman Cyr" w:ascii="Times New Roman Cyr" w:hAnsi="Times New Roman Cyr"/>
          <w:sz w:val="24"/>
          <w:szCs w:val="24"/>
        </w:rPr>
        <w:t xml:space="preserve"> Може би е мъдро да се започнат предварителни дискусии с по-малки групи, като старейшините или църковните съвети. Но само по време на своевременно свиканото работно събрание едното църковно тяло може да реши да се обедини с друго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3. Всяка църква гласува обединението.</w:t>
      </w:r>
    </w:p>
    <w:p>
      <w:pPr>
        <w:pStyle w:val="Normal"/>
        <w:rPr/>
      </w:pPr>
      <w:r>
        <w:rPr>
          <w:rFonts w:eastAsia="Times New Roman Cyr" w:cs="Times New Roman Cyr" w:ascii="Times New Roman Cyr" w:hAnsi="Times New Roman Cyr"/>
          <w:i/>
          <w:iCs/>
          <w:sz w:val="24"/>
          <w:szCs w:val="24"/>
        </w:rPr>
        <w:t>4. Църквите работят заедно, за да подготвят обединителното съглашение.</w:t>
      </w:r>
      <w:r>
        <w:rPr>
          <w:rFonts w:eastAsia="Times New Roman Cyr" w:cs="Times New Roman Cyr" w:ascii="Times New Roman Cyr" w:hAnsi="Times New Roman Cyr"/>
          <w:sz w:val="24"/>
          <w:szCs w:val="24"/>
        </w:rPr>
        <w:t xml:space="preserve"> Един педантично изготвен документ ще предпази от по-късно погрешно разбиране. Съглашението би трябвало да включва причината за обединението, разположението на собствеността, финансово съглашение, името на новата църква и д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5. Одобрение от изпълнителния комитет на конференция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ремония по обединението</w:t>
      </w:r>
    </w:p>
    <w:p>
      <w:pPr>
        <w:pStyle w:val="Normal"/>
        <w:rPr/>
      </w:pPr>
      <w:r>
        <w:rPr>
          <w:rFonts w:eastAsia="Times New Roman Cyr" w:cs="Times New Roman Cyr" w:ascii="Times New Roman Cyr" w:hAnsi="Times New Roman Cyr"/>
          <w:i/>
          <w:iCs/>
          <w:sz w:val="24"/>
          <w:szCs w:val="24"/>
        </w:rPr>
        <w:t>1. Приемане на обединителното съглашение на общо събрание на църквите.</w:t>
      </w:r>
      <w:r>
        <w:rPr>
          <w:rFonts w:eastAsia="Times New Roman Cyr" w:cs="Times New Roman Cyr" w:ascii="Times New Roman Cyr" w:hAnsi="Times New Roman Cyr"/>
          <w:sz w:val="24"/>
          <w:szCs w:val="24"/>
        </w:rPr>
        <w:t xml:space="preserve"> Ако е възможно, всички различия по съглашението трябва да бъдат изгладени предварително. Задължително е това събрание да се проведе в атмосферата на гореща християнска любов.</w:t>
      </w:r>
    </w:p>
    <w:p>
      <w:pPr>
        <w:pStyle w:val="Normal"/>
        <w:rPr/>
      </w:pPr>
      <w:r>
        <w:rPr>
          <w:rFonts w:eastAsia="Times New Roman Cyr" w:cs="Times New Roman Cyr" w:ascii="Times New Roman Cyr" w:hAnsi="Times New Roman Cyr"/>
          <w:i/>
          <w:iCs/>
          <w:sz w:val="24"/>
          <w:szCs w:val="24"/>
        </w:rPr>
        <w:t>2. Избор на избирателна комисия.</w:t>
      </w:r>
      <w:r>
        <w:rPr>
          <w:rFonts w:eastAsia="Times New Roman Cyr" w:cs="Times New Roman Cyr" w:ascii="Times New Roman Cyr" w:hAnsi="Times New Roman Cyr"/>
          <w:sz w:val="24"/>
          <w:szCs w:val="24"/>
        </w:rPr>
        <w:t xml:space="preserve"> С приемането на съглашението всички включени ръководители биват освободени от техните длъжности. Задължително е, естествено, поне главните ръководители да се изберат в разстояние на няколко дни. Новата църква не може да функционира без ръководители.</w:t>
      </w:r>
    </w:p>
    <w:p>
      <w:pPr>
        <w:pStyle w:val="Normal"/>
        <w:rPr/>
      </w:pPr>
      <w:r>
        <w:rPr>
          <w:rFonts w:eastAsia="Times New Roman Cyr" w:cs="Times New Roman Cyr" w:ascii="Times New Roman Cyr" w:hAnsi="Times New Roman Cyr"/>
          <w:i/>
          <w:iCs/>
          <w:sz w:val="24"/>
          <w:szCs w:val="24"/>
        </w:rPr>
        <w:t>3. Време за общение.</w:t>
      </w:r>
      <w:r>
        <w:rPr>
          <w:rFonts w:eastAsia="Times New Roman Cyr" w:cs="Times New Roman Cyr" w:ascii="Times New Roman Cyr" w:hAnsi="Times New Roman Cyr"/>
          <w:sz w:val="24"/>
          <w:szCs w:val="24"/>
        </w:rPr>
        <w:t xml:space="preserve"> Господната вечеря може да осигури духа на единство, необходим за правилното начало на църквата. Една обща трапеза след церемонията също би била полез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 обединението</w:t>
      </w:r>
    </w:p>
    <w:p>
      <w:pPr>
        <w:pStyle w:val="Normal"/>
        <w:rPr/>
      </w:pPr>
      <w:r>
        <w:rPr>
          <w:rFonts w:eastAsia="Times New Roman Cyr" w:cs="Times New Roman Cyr" w:ascii="Times New Roman Cyr" w:hAnsi="Times New Roman Cyr"/>
          <w:i/>
          <w:iCs/>
          <w:sz w:val="24"/>
          <w:szCs w:val="24"/>
        </w:rPr>
        <w:t>1. Прехвърляне на местните регистри.</w:t>
      </w:r>
      <w:r>
        <w:rPr>
          <w:rFonts w:eastAsia="Times New Roman Cyr" w:cs="Times New Roman Cyr" w:ascii="Times New Roman Cyr" w:hAnsi="Times New Roman Cyr"/>
          <w:sz w:val="24"/>
          <w:szCs w:val="24"/>
        </w:rPr>
        <w:t xml:space="preserve"> Регистри, книги и банкови сметки от двете църкви трябва да станат част от новата църква.</w:t>
      </w:r>
    </w:p>
    <w:p>
      <w:pPr>
        <w:pStyle w:val="Normal"/>
        <w:rPr/>
      </w:pPr>
      <w:r>
        <w:rPr>
          <w:rFonts w:eastAsia="Times New Roman Cyr" w:cs="Times New Roman Cyr" w:ascii="Times New Roman Cyr" w:hAnsi="Times New Roman Cyr"/>
          <w:i/>
          <w:iCs/>
          <w:sz w:val="24"/>
          <w:szCs w:val="24"/>
        </w:rPr>
        <w:t>2. Осъвременяване на регистрите на конференцията.</w:t>
      </w:r>
      <w:r>
        <w:rPr>
          <w:rFonts w:eastAsia="Times New Roman Cyr" w:cs="Times New Roman Cyr" w:ascii="Times New Roman Cyr" w:hAnsi="Times New Roman Cyr"/>
          <w:sz w:val="24"/>
          <w:szCs w:val="24"/>
        </w:rPr>
        <w:t xml:space="preserve"> Новата църква се отнася към конференцията за приемането й в сестринството на църквите, заменяйки бившите църковни те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19   РАЗПУСКАНЕ НА ЦЪРКВ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ините за разпускането на една църква са: (1) загуба на членове, (2) дисциплина и (3) отстъпление или бунт. За щастие, разпускането на църкви е рядко явление в Адвентната Църква. Ти може никога да не председателстваш разпускане. Ако изглежда, че трябва да го направиш, първо се увери, че си направил всичко, което можеш, за да помогнеш на всяка нуждаеща се църква да оцеле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пускане поради загуба на членове</w:t>
      </w:r>
    </w:p>
    <w:p>
      <w:pPr>
        <w:pStyle w:val="Normal"/>
        <w:rPr/>
      </w:pPr>
      <w:r>
        <w:rPr>
          <w:rFonts w:eastAsia="Times New Roman Cyr" w:cs="Times New Roman Cyr" w:ascii="Times New Roman Cyr" w:hAnsi="Times New Roman Cyr"/>
          <w:sz w:val="24"/>
          <w:szCs w:val="24"/>
        </w:rPr>
        <w:t xml:space="preserve">Нямаме точен критерий, по който да преценяваме кога една църква е станала толкова малка, че да не може да съществува. Критерият, предлаган от </w:t>
      </w:r>
      <w:r>
        <w:rPr>
          <w:rFonts w:eastAsia="Times New Roman Cyr" w:cs="Times New Roman Cyr" w:ascii="Times New Roman Cyr" w:hAnsi="Times New Roman Cyr"/>
          <w:i/>
          <w:iCs/>
          <w:sz w:val="24"/>
          <w:szCs w:val="24"/>
        </w:rPr>
        <w:t>Църковния на                                                                                                                                                                                                                                                                                                                                                                                               ръчник</w:t>
      </w:r>
      <w:r>
        <w:rPr>
          <w:rFonts w:eastAsia="Times New Roman Cyr" w:cs="Times New Roman Cyr" w:ascii="Times New Roman Cyr" w:hAnsi="Times New Roman Cyr"/>
          <w:sz w:val="24"/>
          <w:szCs w:val="24"/>
        </w:rPr>
        <w:t>, е може би най-добрият, който имаме на наше разположение: “Да си заминат толкова много членове, че останалите да не са достатъчни за поддържане на организацията.” Но дори тогава задай следните въпроси:</w:t>
      </w:r>
    </w:p>
    <w:p>
      <w:pPr>
        <w:pStyle w:val="Normal"/>
        <w:rPr/>
      </w:pPr>
      <w:r>
        <w:rPr>
          <w:rFonts w:eastAsia="Times New Roman Cyr" w:cs="Times New Roman Cyr" w:ascii="Times New Roman Cyr" w:hAnsi="Times New Roman Cyr"/>
          <w:i/>
          <w:iCs/>
          <w:sz w:val="24"/>
          <w:szCs w:val="24"/>
        </w:rPr>
        <w:t>Необходима ли е църквата?</w:t>
      </w:r>
      <w:r>
        <w:rPr>
          <w:rFonts w:eastAsia="Times New Roman Cyr" w:cs="Times New Roman Cyr" w:ascii="Times New Roman Cyr" w:hAnsi="Times New Roman Cyr"/>
          <w:sz w:val="24"/>
          <w:szCs w:val="24"/>
        </w:rPr>
        <w:t xml:space="preserve"> Църквата служи ли на значителна част от населението, което трябва да бъде евангелизирано? Дали близкостоящите църкви биха могли да служат добре на настоящите членове?</w:t>
      </w:r>
    </w:p>
    <w:p>
      <w:pPr>
        <w:pStyle w:val="Normal"/>
        <w:rPr/>
      </w:pPr>
      <w:r>
        <w:rPr>
          <w:rFonts w:eastAsia="Times New Roman Cyr" w:cs="Times New Roman Cyr" w:ascii="Times New Roman Cyr" w:hAnsi="Times New Roman Cyr"/>
          <w:i/>
          <w:iCs/>
          <w:sz w:val="24"/>
          <w:szCs w:val="24"/>
        </w:rPr>
        <w:t>Колко дълбока е верността на конгрегацията?</w:t>
      </w:r>
      <w:r>
        <w:rPr>
          <w:rFonts w:eastAsia="Times New Roman Cyr" w:cs="Times New Roman Cyr" w:ascii="Times New Roman Cyr" w:hAnsi="Times New Roman Cyr"/>
          <w:sz w:val="24"/>
          <w:szCs w:val="24"/>
        </w:rPr>
        <w:t xml:space="preserve"> Един пастор може да бъде изваден от търпение да служи на една толкова малка конгрегация, където изглежда, че не се случва почти нищо. Ти се разочароваш, защото колкото по-малка е групата, толкова по-малко са лидерите. И колкото по-малко са лидерите, толкова повече църквата ще иска пасторско ръководство. От друга страна, ако членовете са доволни и верни на своята църква, разпускането става много трудно и вероятно не е най-мъдрото решение.</w:t>
      </w:r>
    </w:p>
    <w:p>
      <w:pPr>
        <w:pStyle w:val="Normal"/>
        <w:rPr/>
      </w:pPr>
      <w:r>
        <w:rPr>
          <w:rFonts w:eastAsia="Times New Roman Cyr" w:cs="Times New Roman Cyr" w:ascii="Times New Roman Cyr" w:hAnsi="Times New Roman Cyr"/>
          <w:i/>
          <w:iCs/>
          <w:sz w:val="24"/>
          <w:szCs w:val="24"/>
        </w:rPr>
        <w:t>Можеш ли да проведеш едно съживление?</w:t>
      </w:r>
      <w:r>
        <w:rPr>
          <w:rFonts w:eastAsia="Times New Roman Cyr" w:cs="Times New Roman Cyr" w:ascii="Times New Roman Cyr" w:hAnsi="Times New Roman Cyr"/>
          <w:sz w:val="24"/>
          <w:szCs w:val="24"/>
        </w:rPr>
        <w:t xml:space="preserve"> Може би отговорът е евангелизация. Ако не можеш сам да я проведеш, една малка църква е подходящо място за мирянска евангелизация.</w:t>
      </w:r>
    </w:p>
    <w:p>
      <w:pPr>
        <w:pStyle w:val="Normal"/>
        <w:rPr/>
      </w:pPr>
      <w:r>
        <w:rPr>
          <w:rFonts w:eastAsia="Times New Roman Cyr" w:cs="Times New Roman Cyr" w:ascii="Times New Roman Cyr" w:hAnsi="Times New Roman Cyr"/>
          <w:i/>
          <w:iCs/>
          <w:sz w:val="24"/>
          <w:szCs w:val="24"/>
        </w:rPr>
        <w:t>Могат ли да се прехвърлят членове от близките църкви?</w:t>
      </w:r>
      <w:r>
        <w:rPr>
          <w:rFonts w:eastAsia="Times New Roman Cyr" w:cs="Times New Roman Cyr" w:ascii="Times New Roman Cyr" w:hAnsi="Times New Roman Cyr"/>
          <w:sz w:val="24"/>
          <w:szCs w:val="24"/>
        </w:rPr>
        <w:t xml:space="preserve"> Членове, чийто ръководителски потенциал не е бил забелязан в другата църква, може би ще пожелаят да прехвърлят членството си и да осигурят ръководство. Те биха могли да станат миряни-помощници и да те освободят от честото проповядване пред малка груп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пускане поради дисциплина или отстъпл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ща, които трябва да се опиташ да направиш, преди да разпуснеш отстъпила църква:</w:t>
      </w:r>
    </w:p>
    <w:p>
      <w:pPr>
        <w:pStyle w:val="Normal"/>
        <w:rPr/>
      </w:pPr>
      <w:r>
        <w:rPr>
          <w:rFonts w:eastAsia="Times New Roman Cyr" w:cs="Times New Roman Cyr" w:ascii="Times New Roman Cyr" w:hAnsi="Times New Roman Cyr"/>
          <w:i/>
          <w:iCs/>
          <w:sz w:val="24"/>
          <w:szCs w:val="24"/>
        </w:rPr>
        <w:t>Задълбочено проучване.</w:t>
      </w:r>
      <w:r>
        <w:rPr>
          <w:rFonts w:eastAsia="Times New Roman Cyr" w:cs="Times New Roman Cyr" w:ascii="Times New Roman Cyr" w:hAnsi="Times New Roman Cyr"/>
          <w:sz w:val="24"/>
          <w:szCs w:val="24"/>
        </w:rPr>
        <w:t xml:space="preserve"> Църквите, които отпадат в отстъпничество, обикновено имат някакво теологично несъгласие със световната църква. Почти неизменно, сред тях има хора, чийто разногласия са екстремални и чието влияние е объркало другите. На първите със сигурност няма да можеш да помогнеш, но ще можеш да помогнеш на вторите. Ако е необходимо, вземи със себе си гост, който е специалист по обсъжданите въпроси. Моли се резултатът да е съживление на верността и ентусиазма към Христос, църквата и нейните учения.</w:t>
      </w:r>
    </w:p>
    <w:p>
      <w:pPr>
        <w:pStyle w:val="Normal"/>
        <w:rPr/>
      </w:pPr>
      <w:r>
        <w:rPr>
          <w:rFonts w:eastAsia="Times New Roman Cyr" w:cs="Times New Roman Cyr" w:ascii="Times New Roman Cyr" w:hAnsi="Times New Roman Cyr"/>
          <w:i/>
          <w:iCs/>
          <w:sz w:val="24"/>
          <w:szCs w:val="24"/>
        </w:rPr>
        <w:t>Посещение.</w:t>
      </w:r>
      <w:r>
        <w:rPr>
          <w:rFonts w:eastAsia="Times New Roman Cyr" w:cs="Times New Roman Cyr" w:ascii="Times New Roman Cyr" w:hAnsi="Times New Roman Cyr"/>
          <w:sz w:val="24"/>
          <w:szCs w:val="24"/>
        </w:rPr>
        <w:t xml:space="preserve"> Хората трябва да бъдат обичани и изслушвани индивидуално. Събирането само на обърканите членове, далеч от екстремалните разколници, ще ти помогне да разбереш много по-добре какво в същност чувстват те.</w:t>
      </w:r>
    </w:p>
    <w:p>
      <w:pPr>
        <w:pStyle w:val="Normal"/>
        <w:rPr/>
      </w:pPr>
      <w:r>
        <w:rPr>
          <w:rFonts w:eastAsia="Times New Roman Cyr" w:cs="Times New Roman Cyr" w:ascii="Times New Roman Cyr" w:hAnsi="Times New Roman Cyr"/>
          <w:i/>
          <w:iCs/>
          <w:sz w:val="24"/>
          <w:szCs w:val="24"/>
        </w:rPr>
        <w:t>Преместване на дисидентските елементи.</w:t>
      </w:r>
      <w:r>
        <w:rPr>
          <w:rFonts w:eastAsia="Times New Roman Cyr" w:cs="Times New Roman Cyr" w:ascii="Times New Roman Cyr" w:hAnsi="Times New Roman Cyr"/>
          <w:sz w:val="24"/>
          <w:szCs w:val="24"/>
        </w:rPr>
        <w:t xml:space="preserve"> Изключването на подобни хора от членство може да е трудно, но понякога е необходимо да се отрежат няколко пръста, за да се спаси цялото тяло. Може би е необходима дисциплина. Само помни, че принципът “по-малко любов” никога не е необход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 ТРЕ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ПОВЕДНИКЪТ И МЕСТНАТА ЦЪРК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 Църковно ръководств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 Членовете като проповедниц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 Пасторство в големи район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 Нарастване на църкв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 Богослуж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 Молитвено събра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 Посещ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 Съветван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 Църковно общ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9. Църковни финанс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 Църковни кампан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 Църковни сград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 Църковно възпита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20</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ЪРКОВНО РЪКОВОДСТВ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ъководство против господство</w:t>
      </w:r>
    </w:p>
    <w:p>
      <w:pPr>
        <w:pStyle w:val="Normal"/>
        <w:rPr/>
      </w:pPr>
      <w:r>
        <w:rPr>
          <w:rFonts w:eastAsia="Times New Roman Cyr" w:cs="Times New Roman Cyr" w:ascii="Times New Roman Cyr" w:hAnsi="Times New Roman Cyr"/>
          <w:i/>
          <w:iCs/>
          <w:sz w:val="24"/>
          <w:szCs w:val="24"/>
        </w:rPr>
        <w:t>Ръководителите трябва да ръководят.</w:t>
      </w:r>
      <w:r>
        <w:rPr>
          <w:rFonts w:eastAsia="Times New Roman Cyr" w:cs="Times New Roman Cyr" w:ascii="Times New Roman Cyr" w:hAnsi="Times New Roman Cyr"/>
          <w:sz w:val="24"/>
          <w:szCs w:val="24"/>
        </w:rPr>
        <w:t xml:space="preserve"> Пасторите могат да бъдат много неща, но едно трябва да бъдат със сигурност: духовни ръководители. При назначаването в местна църква те приемат принципното ръководство на конгрегацията. Ръкополагането за проповедничество и назначаването от конференцията/мисията ги упълномощена да функционират при всички църковни обреди и церемонии. Те трябва да се грижат за тези церемонии, освен ако не изберат да възложат отговорността на други упълномощени църковни ръководители.</w:t>
      </w:r>
    </w:p>
    <w:p>
      <w:pPr>
        <w:pStyle w:val="Normal"/>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Всички подразделения на делото принадлежат на проповедниците” (</w:t>
      </w:r>
      <w:r>
        <w:rPr>
          <w:rFonts w:eastAsia="Times New Roman Cyr" w:cs="Times New Roman Cyr" w:ascii="Times New Roman Cyr" w:hAnsi="Times New Roman Cyr"/>
          <w:i/>
          <w:iCs/>
          <w:sz w:val="24"/>
          <w:szCs w:val="24"/>
        </w:rPr>
        <w:t>“Свидетелства”</w:t>
      </w:r>
      <w:r>
        <w:rPr>
          <w:rFonts w:eastAsia="Times New Roman Cyr" w:cs="Times New Roman Cyr" w:ascii="Times New Roman Cyr" w:hAnsi="Times New Roman Cyr"/>
          <w:sz w:val="24"/>
          <w:szCs w:val="24"/>
        </w:rPr>
        <w:t xml:space="preserve">, том 5, стр.375). Това не означава, че те трябва да извършват цялата църковна работа, но че цялата работа трябва да се извършва под техния надзор. Те са отговорни за наглеждането и поощряването на всеки отдел и програма (вж </w:t>
      </w:r>
      <w:r>
        <w:rPr>
          <w:rFonts w:eastAsia="Times New Roman Cyr" w:cs="Times New Roman Cyr" w:ascii="Times New Roman Cyr" w:hAnsi="Times New Roman Cyr"/>
          <w:i/>
          <w:iCs/>
          <w:sz w:val="24"/>
          <w:szCs w:val="24"/>
        </w:rPr>
        <w:t>Църковния наръчник</w:t>
      </w:r>
      <w:r>
        <w:rPr>
          <w:rFonts w:eastAsia="Times New Roman Cyr" w:cs="Times New Roman Cyr" w:ascii="Times New Roman Cyr" w:hAnsi="Times New Roman Cyr"/>
          <w:sz w:val="24"/>
          <w:szCs w:val="24"/>
        </w:rPr>
        <w:t>, глава 9).</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сторите не трябва да представляват едно независимо тяло от съветници, които направляват и контролират църквата. Те трябва да работят в сътрудничество с местните старейшини и другите надлежно избрани служители на тялото.</w:t>
      </w:r>
    </w:p>
    <w:p>
      <w:pPr>
        <w:pStyle w:val="Normal"/>
        <w:rPr/>
      </w:pPr>
      <w:r>
        <w:rPr>
          <w:rFonts w:eastAsia="Times New Roman Cyr" w:cs="Times New Roman Cyr" w:ascii="Times New Roman Cyr" w:hAnsi="Times New Roman Cyr"/>
          <w:i/>
          <w:iCs/>
          <w:sz w:val="24"/>
          <w:szCs w:val="24"/>
        </w:rPr>
        <w:t>Ръководителите като слуги.</w:t>
      </w:r>
      <w:r>
        <w:rPr>
          <w:rFonts w:eastAsia="Times New Roman Cyr" w:cs="Times New Roman Cyr" w:ascii="Times New Roman Cyr" w:hAnsi="Times New Roman Cyr"/>
          <w:sz w:val="24"/>
          <w:szCs w:val="24"/>
        </w:rPr>
        <w:t xml:space="preserve"> Проучването сочи, че нарасналите църкви обикновено имат силно пасторско ръководство. Силно не означава доминиращо или манипулиращо ръководство. Ние не трябва да объркваме ръководството с господството. Петър предписва: “Пасете Божието стадо, което е между вас, надзиравайте го не от принуждение... нито като че господствате над паството, което ви се поверява” (1 Петр.5:2,3).</w:t>
      </w:r>
    </w:p>
    <w:p>
      <w:pPr>
        <w:pStyle w:val="Normal"/>
        <w:rPr/>
      </w:pPr>
      <w:r>
        <w:rPr>
          <w:rFonts w:eastAsia="Times New Roman Cyr" w:cs="Times New Roman Cyr" w:ascii="Times New Roman Cyr" w:hAnsi="Times New Roman Cyr"/>
          <w:sz w:val="24"/>
          <w:szCs w:val="24"/>
        </w:rPr>
        <w:t xml:space="preserve">Исусовият модел показва, че докато светските управници са </w:t>
      </w:r>
      <w:r>
        <w:rPr>
          <w:rFonts w:eastAsia="Times New Roman Cyr" w:cs="Times New Roman Cyr" w:ascii="Times New Roman Cyr" w:hAnsi="Times New Roman Cyr"/>
          <w:i/>
          <w:iCs/>
          <w:sz w:val="24"/>
          <w:szCs w:val="24"/>
        </w:rPr>
        <w:t>над</w:t>
      </w:r>
      <w:r>
        <w:rPr>
          <w:rFonts w:eastAsia="Times New Roman Cyr" w:cs="Times New Roman Cyr" w:ascii="Times New Roman Cyr" w:hAnsi="Times New Roman Cyr"/>
          <w:sz w:val="24"/>
          <w:szCs w:val="24"/>
        </w:rPr>
        <w:t xml:space="preserve"> тези, които ръководят, християнските ръководители трябва да са </w:t>
      </w:r>
      <w:r>
        <w:rPr>
          <w:rFonts w:eastAsia="Times New Roman Cyr" w:cs="Times New Roman Cyr" w:ascii="Times New Roman Cyr" w:hAnsi="Times New Roman Cyr"/>
          <w:i/>
          <w:iCs/>
          <w:sz w:val="24"/>
          <w:szCs w:val="24"/>
        </w:rPr>
        <w:t>сред</w:t>
      </w:r>
      <w:r>
        <w:rPr>
          <w:rFonts w:eastAsia="Times New Roman Cyr" w:cs="Times New Roman Cyr" w:ascii="Times New Roman Cyr" w:hAnsi="Times New Roman Cyr"/>
          <w:sz w:val="24"/>
          <w:szCs w:val="24"/>
        </w:rPr>
        <w:t xml:space="preserve"> тези, които ръководят. “Вие знаете, че управителите на народите господаруват над тях и големците им властват над тях. Но между вас не ще бъде така; но който иска да стане големец между вас, ще ви бъде служител; и който иска да бъде пръв между вас, ще ви бъде слуга; също както и Човешкия Син не дойде да Му служат, но да служи” (Мат.20:25-28).</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истиянското ръководство е ръководството на слуга. Евангелието говори за това поне седем пъти. При единият от тях Исус наблегна: “ Недейте се нарича нито наставници; защото един е вашият Наставник, Помазаникът. А по-големият между вас нека ви бъде служител” (Мат.23:10,11). Когато са изкушавани да използват ръководната си роля, за да упражнят сила над народа си, проповедниците трябва да си напомнят колко противоположно е това на ученията на Христо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уженето, естествено, не е сервилността. Сервилността е изискване, защото тя е един статут, наложен ти от другите, лишаващ те от свободата на избора. Проповедничеството не трябва да се превърне в сервилност. Служенето, от друга страна, е доброволно действие. То е да избереш да служиш на други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имер, сервилността кара конгрегацията или конференцията да налага на проповедниците си и тяхното служене един процес на оценяване; но служенето кара проповедниците да желаят и да се стремят към оценяване на тяхната работа, за да могат да служат по-ефективно. Малцина са тези, които могат да направят това приложение на служенето без да се чувстват лично заплашени. Пасторите могат да бъдат изкушени да си мислят, че са отговорни само пред Бога. Ръководството на слугата предполага, че той е отговорен и пред тези, на които слу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поведническата Асоциация при Генералната Конференция има на разположение оръдия за пасторите, които желаят да оценят себе си, конгрегациите си или конференциите с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ъководни принцип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дивидуалността и ръководния стил са толкова тясно свързани, че ние рядко приемаме един ръководен стил, който се различава от нашата индивидуалност. Направи най-доброто, на което си способен, за да адаптираш ръководния си стил към църквата или църквите, които ръководиш. Когато настоящия ти ръководен стил изглежда много по-неефективен, отколкото ръководенето ти в предишната конгрегация, ти трябва да се запиташ дали това е защото настоящата ти църква изисква различен ръководен стил. Ръководството на слугата изисква гъвкавост да адаптира ръководния ти стил, за да посрещне нуждите на различните конгрегац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дно може да си представим по-силен ръководител от Павел. Но той е разбирал принципа на ръководството на слугата: “Защото при все че съм свободен от всичките човеци, аз заробих себе си на всички, за да придобия по-мнозината. На юдеите станах юдеин, за да придобия юдеи... на слабите станах слаб, за да придобия слабите.  На всички станах всичко, та по всякакъв начин да спася неколцина. Всичко това върша заради благовестието, за да участвам и аз в него” (1 Кор.9:19-23). Ръководството на слугата изисква гъвкавост и адаптац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ин църковен съвет, съставен от образовани хора, професионалисти, свикнали да претеглят големи въпроси и да вземат важни решения, може да не позволи на пастора да играе доминираща роля при вземането на решения. Съвет, съставен от хора, които работят за другите и са свикнали да се подчиняват на другите, може да приеме един много по-различен стил на пасторско ръководств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ъководният стил се изразява в четири вида: казване, продаване, съветване и участване. Стилът на казване или продаване може да действа много добре при втората гореописана група. За предпочитане е стилът на съветване и участване и той може да действа и при двете груп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ъководният стил трябва да е гъвкав. Ръководните техники са важни. Но твоят ръководен стил не е толкова важен, колкото ръководния ти дух. С какво отношение ръководиш е много по-важно отколкото да ръководиш  просто механич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то някои ръководни принципи, които се приспособяват към пасторското ръководство:</w:t>
      </w:r>
    </w:p>
    <w:p>
      <w:pPr>
        <w:pStyle w:val="Normal"/>
        <w:rPr/>
      </w:pPr>
      <w:r>
        <w:rPr>
          <w:rFonts w:eastAsia="Times New Roman Cyr" w:cs="Times New Roman Cyr" w:ascii="Times New Roman Cyr" w:hAnsi="Times New Roman Cyr"/>
          <w:i/>
          <w:iCs/>
          <w:sz w:val="24"/>
          <w:szCs w:val="24"/>
        </w:rPr>
        <w:t>1. Имай ясна представа.</w:t>
      </w:r>
      <w:r>
        <w:rPr>
          <w:rFonts w:eastAsia="Times New Roman Cyr" w:cs="Times New Roman Cyr" w:ascii="Times New Roman Cyr" w:hAnsi="Times New Roman Cyr"/>
          <w:sz w:val="24"/>
          <w:szCs w:val="24"/>
        </w:rPr>
        <w:t xml:space="preserve"> Имай ясна представа за това, което е и това, което трябва да бъде. Като пастор на църква или на църковен район, ти трябва да задаваш много въпроси. Къде е била църквата? Къде е сега в термините на мисията, програмите, улесненията и финансите? Къде църквата би желала да след една година? след пет?</w:t>
      </w:r>
    </w:p>
    <w:p>
      <w:pPr>
        <w:pStyle w:val="Normal"/>
        <w:rPr/>
      </w:pPr>
      <w:r>
        <w:rPr>
          <w:rFonts w:eastAsia="Times New Roman Cyr" w:cs="Times New Roman Cyr" w:ascii="Times New Roman Cyr" w:hAnsi="Times New Roman Cyr"/>
          <w:i/>
          <w:iCs/>
          <w:sz w:val="24"/>
          <w:szCs w:val="24"/>
        </w:rPr>
        <w:t>2. Организирай.</w:t>
      </w:r>
      <w:r>
        <w:rPr>
          <w:rFonts w:eastAsia="Times New Roman Cyr" w:cs="Times New Roman Cyr" w:ascii="Times New Roman Cyr" w:hAnsi="Times New Roman Cyr"/>
          <w:sz w:val="24"/>
          <w:szCs w:val="24"/>
        </w:rPr>
        <w:t xml:space="preserve"> Как църквата може да се озове от мястото, на което е сега, на мястото, къде иска да бъде? Какви програми са необходими? Какъв персонал имам на разположение? Направените планове имат малка стойност, ако църквата няма персонал с необходимите умения и интерес да ги осъществи. Как тези програми могат да бъдат най-ефективно организирани? Как ще бъдат обучени ръководители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ърквите, които имат на разположение компютър, могат да закупят софтуер от Проповедническата Асоциация при ГК, който да подпомогне организационния процес като съдържа записи на интересите, опита и способностите на членовете.)</w:t>
      </w:r>
    </w:p>
    <w:p>
      <w:pPr>
        <w:pStyle w:val="Normal"/>
        <w:rPr/>
      </w:pPr>
      <w:r>
        <w:rPr>
          <w:rFonts w:eastAsia="Times New Roman Cyr" w:cs="Times New Roman Cyr" w:ascii="Times New Roman Cyr" w:hAnsi="Times New Roman Cyr"/>
          <w:i/>
          <w:iCs/>
          <w:sz w:val="24"/>
          <w:szCs w:val="24"/>
        </w:rPr>
        <w:t>3. Замествай.</w:t>
      </w:r>
      <w:r>
        <w:rPr>
          <w:rFonts w:eastAsia="Times New Roman Cyr" w:cs="Times New Roman Cyr" w:ascii="Times New Roman Cyr" w:hAnsi="Times New Roman Cyr"/>
          <w:sz w:val="24"/>
          <w:szCs w:val="24"/>
        </w:rPr>
        <w:t xml:space="preserve"> Възлагай работата. Голяма част от това, което правят пасторите, маже да бъде извършено също толкова добре или дори по-добре от църковни членове. Една от причините, поради които пасторите не възлагат повече отговорности, е, че това изисква възлагане и на повече власт, а това те правят с неохота. Ръководството на слугата не се чувства заплашено, когато се споделя власт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ата причина, поради която пасторите не възлагат отговорност, е, че те се боят да се справят с неуспехите на другите. Често е по-лесно сами да свършим работата, отколкото да накараме някой друг да я свърши. Аргументът е: “Ако искаш това да е направено правилно, направи го сам.” Този начин на разсъждение има един сериозен теологичен недостатък. Аргументът би бил валиден, ако нашата първостепенна задача бе да вършим църковна работа. Но не е. нашата първа задача е израстването на църковните членове и членовете, които работят за Господа, се приближават към Него. Членове, които работят за църквата, остават в църквата.</w:t>
      </w:r>
    </w:p>
    <w:p>
      <w:pPr>
        <w:pStyle w:val="Normal"/>
        <w:rPr/>
      </w:pPr>
      <w:r>
        <w:rPr>
          <w:rFonts w:eastAsia="Times New Roman Cyr" w:cs="Times New Roman Cyr" w:ascii="Times New Roman Cyr" w:hAnsi="Times New Roman Cyr"/>
          <w:i/>
          <w:iCs/>
          <w:sz w:val="24"/>
          <w:szCs w:val="24"/>
        </w:rPr>
        <w:t>4. Надзиравай.</w:t>
      </w:r>
      <w:r>
        <w:rPr>
          <w:rFonts w:eastAsia="Times New Roman Cyr" w:cs="Times New Roman Cyr" w:ascii="Times New Roman Cyr" w:hAnsi="Times New Roman Cyr"/>
          <w:sz w:val="24"/>
          <w:szCs w:val="24"/>
        </w:rPr>
        <w:t xml:space="preserve"> Оказвай съдействие в критични времена. Ако някой се проваля, намери начин да помогнеш на този човек да успее. Награди представянето. “Нека имаме една истински топла привързаност един към друг, като между братя, и желание да оказваме почит на другия” (Римл.12:10, по превода на Филип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авяне на це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ите разясняват какво иска да направи църквата и какви планове разработва за постигането му. Този процес не трябва да бъде комплициран или заплашителен. Поне веднъж годишно, за предпочитане е веднъж на тримесечието, църквата да преглежда целите си - целите, която сама си е постави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й-важното време за преглеждане на старите цели и оформянето на нови е точно преди избирането на служители. Избраните ръководители и оформените комитети не трябва да зависят само от това какво е било направено през изминалата година, но и от това какво планирате да осъществите през идната година. Планирането за бъдещето може да осъществи цялата разлика между умираща и израстваща църк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ите трябва да се издигат от някакъв вид диалог в конгрегацията. Пасторите и дори членовете на църковния съвет не трябва да поставят цели без да се е консултират с конгрегацията като цяло. Цели, които хората са имали, когато се изкажат стават “свои” це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ъществените елементи на една цел могат да бъдат изразени като съкращението СДИ: специфични, достижими и измерими.</w:t>
      </w:r>
    </w:p>
    <w:p>
      <w:pPr>
        <w:pStyle w:val="Normal"/>
        <w:rPr/>
      </w:pPr>
      <w:r>
        <w:rPr>
          <w:rFonts w:eastAsia="Times New Roman Cyr" w:cs="Times New Roman Cyr" w:ascii="Times New Roman Cyr" w:hAnsi="Times New Roman Cyr"/>
          <w:i/>
          <w:iCs/>
          <w:sz w:val="24"/>
          <w:szCs w:val="24"/>
        </w:rPr>
        <w:t>1. Специфична ли е целта?</w:t>
      </w:r>
      <w:r>
        <w:rPr>
          <w:rFonts w:eastAsia="Times New Roman Cyr" w:cs="Times New Roman Cyr" w:ascii="Times New Roman Cyr" w:hAnsi="Times New Roman Cyr"/>
          <w:sz w:val="24"/>
          <w:szCs w:val="24"/>
        </w:rPr>
        <w:t xml:space="preserve"> Да предположим, че една от целите ти е да помогнеш на младежите да израснат духовно. Но това не е достатъчно специфично. Какво ще кажеш за това: Петък вечерите всяка седмица да са посветени на младежите.</w:t>
      </w:r>
    </w:p>
    <w:p>
      <w:pPr>
        <w:pStyle w:val="Normal"/>
        <w:rPr/>
      </w:pPr>
      <w:r>
        <w:rPr>
          <w:rFonts w:eastAsia="Times New Roman Cyr" w:cs="Times New Roman Cyr" w:ascii="Times New Roman Cyr" w:hAnsi="Times New Roman Cyr"/>
          <w:i/>
          <w:iCs/>
          <w:sz w:val="24"/>
          <w:szCs w:val="24"/>
        </w:rPr>
        <w:t>2. Достижима ли е целта?</w:t>
      </w:r>
      <w:r>
        <w:rPr>
          <w:rFonts w:eastAsia="Times New Roman Cyr" w:cs="Times New Roman Cyr" w:ascii="Times New Roman Cyr" w:hAnsi="Times New Roman Cyr"/>
          <w:sz w:val="24"/>
          <w:szCs w:val="24"/>
        </w:rPr>
        <w:t xml:space="preserve"> Би могъл да желаеш всеки член да спечели по една душа през годината. За съжаление, малко вероятно е всеки да го направи и затова подобна висока цел предразполага църквата за неуспех. Поставяй си цели, които са високи, но достижими.</w:t>
      </w:r>
    </w:p>
    <w:p>
      <w:pPr>
        <w:pStyle w:val="Normal"/>
        <w:rPr/>
      </w:pPr>
      <w:r>
        <w:rPr>
          <w:rFonts w:eastAsia="Times New Roman Cyr" w:cs="Times New Roman Cyr" w:ascii="Times New Roman Cyr" w:hAnsi="Times New Roman Cyr"/>
          <w:i/>
          <w:iCs/>
          <w:sz w:val="24"/>
          <w:szCs w:val="24"/>
        </w:rPr>
        <w:t>3. Измерима ли е целта?</w:t>
      </w:r>
      <w:r>
        <w:rPr>
          <w:rFonts w:eastAsia="Times New Roman Cyr" w:cs="Times New Roman Cyr" w:ascii="Times New Roman Cyr" w:hAnsi="Times New Roman Cyr"/>
          <w:sz w:val="24"/>
          <w:szCs w:val="24"/>
        </w:rPr>
        <w:t xml:space="preserve"> Кръщенията лесно се измерват. Може би това е една от причините, поради които ние толкова много наблягаме на кръщенията. Но помагането на тези нови членове да израснат духовно е трудно измеримо и може би това е една от причините, поради които не наблягаме на това толкова, колкото би трябвало. Но духовното израстване е измеримо. Участието в съботното училище, посещението на църква, настойничеството, свидетелстването и отношенията на загриженост до известна степен помагат в измерването на израстването. Стреми се към измерими цели; в противен случай няма точен начин, по който да знаеш кога и дали изобщо ги достигаш.</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поведническата Асоциация към ГК има на разположение оръдия, които можеш да използваш и които могат да помогнат на църквата ти да постави своите це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итети</w:t>
      </w:r>
    </w:p>
    <w:p>
      <w:pPr>
        <w:pStyle w:val="Normal"/>
        <w:rPr/>
      </w:pPr>
      <w:r>
        <w:rPr>
          <w:rFonts w:eastAsia="Times New Roman Cyr" w:cs="Times New Roman Cyr" w:ascii="Times New Roman Cyr" w:hAnsi="Times New Roman Cyr"/>
          <w:i/>
          <w:iCs/>
          <w:sz w:val="24"/>
          <w:szCs w:val="24"/>
        </w:rPr>
        <w:t>Комитетите са християнски.</w:t>
      </w:r>
      <w:r>
        <w:rPr>
          <w:rFonts w:eastAsia="Times New Roman Cyr" w:cs="Times New Roman Cyr" w:ascii="Times New Roman Cyr" w:hAnsi="Times New Roman Cyr"/>
          <w:sz w:val="24"/>
          <w:szCs w:val="24"/>
        </w:rPr>
        <w:t xml:space="preserve"> Църквата силно вярва в системата на комитетите (вж </w:t>
      </w:r>
      <w:r>
        <w:rPr>
          <w:rFonts w:eastAsia="Times New Roman Cyr" w:cs="Times New Roman Cyr" w:ascii="Times New Roman Cyr" w:hAnsi="Times New Roman Cyr"/>
          <w:i/>
          <w:iCs/>
          <w:sz w:val="24"/>
          <w:szCs w:val="24"/>
        </w:rPr>
        <w:t>Църковния наръчник</w:t>
      </w:r>
      <w:r>
        <w:rPr>
          <w:rFonts w:eastAsia="Times New Roman Cyr" w:cs="Times New Roman Cyr" w:ascii="Times New Roman Cyr" w:hAnsi="Times New Roman Cyr"/>
          <w:sz w:val="24"/>
          <w:szCs w:val="24"/>
        </w:rPr>
        <w:t xml:space="preserve"> в частта за комитети, съвети и събори). Това не е само поради нашата традиция, но поради нашата теология. Библията казва, че църквата е като човешко тяло. Важна е всяка негова част. Тялото действа на основата на груповото участ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истияните трябва да се обичат един друг и да си вярват. Ако го правим, ще го докажем с уважението си към преценката и гледната точка на другите. Гледаме сериозно на Библията, когато казваме: “Дето няма мъдро ръководене,народът пропада; а в многото съветници има безопасност” (Притчи 11:14). Ние всички сме свързани, за да бъдем по-мъдри от другите около нас.</w:t>
      </w:r>
    </w:p>
    <w:p>
      <w:pPr>
        <w:pStyle w:val="Normal"/>
        <w:rPr/>
      </w:pPr>
      <w:r>
        <w:rPr>
          <w:rFonts w:eastAsia="Times New Roman Cyr" w:cs="Times New Roman Cyr" w:ascii="Times New Roman Cyr" w:hAnsi="Times New Roman Cyr"/>
          <w:sz w:val="24"/>
          <w:szCs w:val="24"/>
        </w:rPr>
        <w:t>Елън Уайт се съгласява: “В съветването за напредъка на делото нито един човек не трябва да бъде контролираща сила, един глас от името на всички. Предложените методи и планове трябва да бъдат внимателно обмислени, така че всички братя да могат да претеглят относителните им достойнства и да решат на кой от тях да се спрат” (</w:t>
      </w:r>
      <w:r>
        <w:rPr>
          <w:rFonts w:eastAsia="Times New Roman Cyr" w:cs="Times New Roman Cyr" w:ascii="Times New Roman Cyr" w:hAnsi="Times New Roman Cyr"/>
          <w:i/>
          <w:iCs/>
          <w:sz w:val="24"/>
          <w:szCs w:val="24"/>
        </w:rPr>
        <w:t>“Свидетелства”</w:t>
      </w:r>
      <w:r>
        <w:rPr>
          <w:rFonts w:eastAsia="Times New Roman Cyr" w:cs="Times New Roman Cyr" w:ascii="Times New Roman Cyr" w:hAnsi="Times New Roman Cyr"/>
          <w:sz w:val="24"/>
          <w:szCs w:val="24"/>
        </w:rPr>
        <w:t>, том 7, стр.259).</w:t>
      </w:r>
    </w:p>
    <w:p>
      <w:pPr>
        <w:pStyle w:val="Normal"/>
        <w:rPr/>
      </w:pPr>
      <w:r>
        <w:rPr>
          <w:rFonts w:eastAsia="Times New Roman Cyr" w:cs="Times New Roman Cyr" w:ascii="Times New Roman Cyr" w:hAnsi="Times New Roman Cyr"/>
          <w:i/>
          <w:iCs/>
          <w:sz w:val="24"/>
          <w:szCs w:val="24"/>
        </w:rPr>
        <w:t>Комитетите са ценни.</w:t>
      </w:r>
      <w:r>
        <w:rPr>
          <w:rFonts w:eastAsia="Times New Roman Cyr" w:cs="Times New Roman Cyr" w:ascii="Times New Roman Cyr" w:hAnsi="Times New Roman Cyr"/>
          <w:sz w:val="24"/>
          <w:szCs w:val="24"/>
        </w:rPr>
        <w:t xml:space="preserve"> Комитетите отделят много време. Ето някои предложения за пестене на време:</w:t>
      </w:r>
    </w:p>
    <w:p>
      <w:pPr>
        <w:pStyle w:val="Normal"/>
        <w:rPr/>
      </w:pPr>
      <w:r>
        <w:rPr>
          <w:rFonts w:eastAsia="Times New Roman Cyr" w:cs="Times New Roman Cyr" w:ascii="Times New Roman Cyr" w:hAnsi="Times New Roman Cyr"/>
          <w:i/>
          <w:iCs/>
          <w:sz w:val="24"/>
          <w:szCs w:val="24"/>
        </w:rPr>
        <w:t>Не председателствай прекалено много комитети.</w:t>
      </w:r>
      <w:r>
        <w:rPr>
          <w:rFonts w:eastAsia="Times New Roman Cyr" w:cs="Times New Roman Cyr" w:ascii="Times New Roman Cyr" w:hAnsi="Times New Roman Cyr"/>
          <w:sz w:val="24"/>
          <w:szCs w:val="24"/>
        </w:rPr>
        <w:t xml:space="preserve"> Комитетите движат църквата, но това не означава, че ти като пастор трябва да движиш всеки комитет. Ти или определен от теб старейшина би трябвало да бъдете длъжностен член на всеки комитет. Понякога трябва да ги посещаваш, за да покажеш заинтересоваността си и да подкрепиш групата. Когато се разглеждат особено важни въпроси, председателите на комитетите са благодарни на подкрепата на пастора. От друга страна, постоянното присъствие на пастора понякога може да стане заплашително.</w:t>
      </w:r>
    </w:p>
    <w:p>
      <w:pPr>
        <w:pStyle w:val="Normal"/>
        <w:rPr/>
      </w:pPr>
      <w:r>
        <w:rPr>
          <w:rFonts w:eastAsia="Times New Roman Cyr" w:cs="Times New Roman Cyr" w:ascii="Times New Roman Cyr" w:hAnsi="Times New Roman Cyr"/>
          <w:sz w:val="24"/>
          <w:szCs w:val="24"/>
        </w:rPr>
        <w:t xml:space="preserve">Като пастор, ти имаш право да председателстваш църковния съвет и по всяка вероятност би трябвало да го правиш (вж </w:t>
      </w:r>
      <w:r>
        <w:rPr>
          <w:rFonts w:eastAsia="Times New Roman Cyr" w:cs="Times New Roman Cyr" w:ascii="Times New Roman Cyr" w:hAnsi="Times New Roman Cyr"/>
          <w:i/>
          <w:iCs/>
          <w:sz w:val="24"/>
          <w:szCs w:val="24"/>
        </w:rPr>
        <w:t>Църковния наръчник</w:t>
      </w:r>
      <w:r>
        <w:rPr>
          <w:rFonts w:eastAsia="Times New Roman Cyr" w:cs="Times New Roman Cyr" w:ascii="Times New Roman Cyr" w:hAnsi="Times New Roman Cyr"/>
          <w:sz w:val="24"/>
          <w:szCs w:val="24"/>
        </w:rPr>
        <w:t>, глави 6 и 7). Понякога, в зависимост от твоята наличност, индивидуалност, ръководен стил и достъпното местно ръководство ти можеш да възложиш това на църковния старейшина.</w:t>
      </w:r>
    </w:p>
    <w:p>
      <w:pPr>
        <w:pStyle w:val="Normal"/>
        <w:rPr/>
      </w:pPr>
      <w:r>
        <w:rPr>
          <w:rFonts w:eastAsia="Times New Roman Cyr" w:cs="Times New Roman Cyr" w:ascii="Times New Roman Cyr" w:hAnsi="Times New Roman Cyr"/>
          <w:i/>
          <w:iCs/>
          <w:sz w:val="24"/>
          <w:szCs w:val="24"/>
        </w:rPr>
        <w:t>Елиминирай незначителното.</w:t>
      </w:r>
      <w:r>
        <w:rPr>
          <w:rFonts w:eastAsia="Times New Roman Cyr" w:cs="Times New Roman Cyr" w:ascii="Times New Roman Cyr" w:hAnsi="Times New Roman Cyr"/>
          <w:sz w:val="24"/>
          <w:szCs w:val="24"/>
        </w:rPr>
        <w:t xml:space="preserve"> Вземай решения на колкото се може по-ниско ниво. Например, на едно работно събрание не поставяй въпроси, които могат да бъдат разрешени и от църковния съвет. В църковния съвет не поставяй въпроси, които могат да бъдат разрешени от съботно-училищния отдел. А пред съботно-училищния отдел не поставяй въпроси, които могат да бъдат разрешени от председателя на съботното училище. Това не само спестява време, но подобрява присъствието на комитета, когато неговите членове знаят, че ще се разглеждат само сериозни въпрос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друга страна, не поверявай на по-ниските нива най-важните въпроси, които засягат цялата конгрегация. Работното събрание, а не църковния съвет, е най-висшия авторитет в конгрегация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ъчетай една семпла вечеря с работното си събрание за да увеличиш присъствието и да го направиш време на общуване за цялата църква.</w:t>
      </w:r>
    </w:p>
    <w:p>
      <w:pPr>
        <w:pStyle w:val="Normal"/>
        <w:rPr/>
      </w:pPr>
      <w:r>
        <w:rPr>
          <w:rFonts w:eastAsia="Times New Roman Cyr" w:cs="Times New Roman Cyr" w:ascii="Times New Roman Cyr" w:hAnsi="Times New Roman Cyr"/>
          <w:i/>
          <w:iCs/>
          <w:sz w:val="24"/>
          <w:szCs w:val="24"/>
        </w:rPr>
        <w:t>Удвоявай.</w:t>
      </w:r>
      <w:r>
        <w:rPr>
          <w:rFonts w:eastAsia="Times New Roman Cyr" w:cs="Times New Roman Cyr" w:ascii="Times New Roman Cyr" w:hAnsi="Times New Roman Cyr"/>
          <w:sz w:val="24"/>
          <w:szCs w:val="24"/>
        </w:rPr>
        <w:t xml:space="preserve"> Провеждай заседанията на комитетите преди или след другите богослужения, като молитвения час, например. Провеждай заседанията на няколко комитета едновременно, може би само с различен начален час. По този начин ти ще можеш да прекараш известно време с всеки комитет.</w:t>
      </w:r>
    </w:p>
    <w:p>
      <w:pPr>
        <w:pStyle w:val="Normal"/>
        <w:rPr/>
      </w:pPr>
      <w:r>
        <w:rPr>
          <w:rFonts w:eastAsia="Times New Roman Cyr" w:cs="Times New Roman Cyr" w:ascii="Times New Roman Cyr" w:hAnsi="Times New Roman Cyr"/>
          <w:i/>
          <w:iCs/>
          <w:sz w:val="24"/>
          <w:szCs w:val="24"/>
        </w:rPr>
        <w:t>Оценявай</w:t>
      </w:r>
      <w:r>
        <w:rPr>
          <w:rFonts w:eastAsia="Times New Roman Cyr" w:cs="Times New Roman Cyr" w:ascii="Times New Roman Cyr" w:hAnsi="Times New Roman Cyr"/>
          <w:sz w:val="24"/>
          <w:szCs w:val="24"/>
        </w:rPr>
        <w:t xml:space="preserve"> ежегодно. Преглеждай работата на всеки комитет ежегодно. Необходим ли е точно този комитет? Дали правилният персонал е в него? Едно добро практическо правило е, че една трета от членовете на комитета трябва ежегодно да се подновява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и комитетът е достатъчно голям? Проучването сочи, че комитетите не трябва д а бъда по-големи от 6 до 12 души. Когато комитетът стане голям, членовете се чувстват по-малко задължени да го посещават и е по-малко вероятно да говорят, ако го посещават. В такива ситуации по-агресивните членове са склонни да поемат контрола върху комите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и всеки комитет има подходящо определени граници на референции - неговите области на интерес, неговата власт да действа или да препоръчва за одобрение от друго тяло?</w:t>
      </w:r>
    </w:p>
    <w:p>
      <w:pPr>
        <w:pStyle w:val="Normal"/>
        <w:rPr/>
      </w:pPr>
      <w:r>
        <w:rPr>
          <w:rFonts w:eastAsia="Times New Roman Cyr" w:cs="Times New Roman Cyr" w:ascii="Times New Roman Cyr" w:hAnsi="Times New Roman Cyr"/>
          <w:i/>
          <w:iCs/>
          <w:sz w:val="24"/>
          <w:szCs w:val="24"/>
        </w:rPr>
        <w:t>Председателстване на комитети.</w:t>
      </w:r>
      <w:r>
        <w:rPr>
          <w:rFonts w:eastAsia="Times New Roman Cyr" w:cs="Times New Roman Cyr" w:ascii="Times New Roman Cyr" w:hAnsi="Times New Roman Cyr"/>
          <w:sz w:val="24"/>
          <w:szCs w:val="24"/>
        </w:rPr>
        <w:t xml:space="preserve"> Десет правила за успешно председателстване на комитет:</w:t>
      </w:r>
    </w:p>
    <w:p>
      <w:pPr>
        <w:pStyle w:val="Normal"/>
        <w:rPr/>
      </w:pPr>
      <w:r>
        <w:rPr>
          <w:rFonts w:eastAsia="Times New Roman Cyr" w:cs="Times New Roman Cyr" w:ascii="Times New Roman Cyr" w:hAnsi="Times New Roman Cyr"/>
          <w:i/>
          <w:iCs/>
          <w:sz w:val="24"/>
          <w:szCs w:val="24"/>
        </w:rPr>
        <w:t>1. Подготви дневния ред.</w:t>
      </w:r>
      <w:r>
        <w:rPr>
          <w:rFonts w:eastAsia="Times New Roman Cyr" w:cs="Times New Roman Cyr" w:ascii="Times New Roman Cyr" w:hAnsi="Times New Roman Cyr"/>
          <w:sz w:val="24"/>
          <w:szCs w:val="24"/>
        </w:rPr>
        <w:t xml:space="preserve"> Дневният ред е списък на въпросите, които комитетът трябва да обсъди и по които трябва да действа. Всеки член на комитета би трябвало да получи екземпляр от дневния ред. Ако е възможно, добре е това да се направи няколко дни преди датата на събранието, така че членовете да дойдат подготвени. При някои обстоятелства по-разумно е проучиш дневния ред чрез по-малка група, като старейшините, например.когато между старейшините има консенсус, обикновено ще се получи съгласието и на целия църковен съв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во трябва да направиш, ако член на комитета наруши дневния ред, поставяйки допълнителен въпрос? При неофициалните събирания това не представлява сериозен проблем. Но понякога поставеният въпрос може да е опасен. На нито един човек не трябва да се позволява да контролира групата - нито на прекъсващия, нито дори на председателстващия. Ако групата гласува да се обсъди този въпрос, той може да бъде добавен в края на дневния ред. Един по-безопасен начин е да се използва проучващ комитет, както бе отбелязано по-горе. Тогава председателят може - без да изглежда диктаторски - да обясни, че въпросите трябва да преминат през проучващ комитет преди да бъдат включени в дневния ред.</w:t>
      </w:r>
    </w:p>
    <w:p>
      <w:pPr>
        <w:pStyle w:val="Normal"/>
        <w:rPr/>
      </w:pPr>
      <w:r>
        <w:rPr>
          <w:rFonts w:eastAsia="Times New Roman Cyr" w:cs="Times New Roman Cyr" w:ascii="Times New Roman Cyr" w:hAnsi="Times New Roman Cyr"/>
          <w:i/>
          <w:iCs/>
          <w:sz w:val="24"/>
          <w:szCs w:val="24"/>
        </w:rPr>
        <w:t>2. Започвай и свършвай на време.</w:t>
      </w:r>
      <w:r>
        <w:rPr>
          <w:rFonts w:eastAsia="Times New Roman Cyr" w:cs="Times New Roman Cyr" w:ascii="Times New Roman Cyr" w:hAnsi="Times New Roman Cyr"/>
          <w:sz w:val="24"/>
          <w:szCs w:val="24"/>
        </w:rPr>
        <w:t xml:space="preserve"> Говорейки за дългите събрания на различни комитети, Елън Уайт съветва: “В надеждата да се достигне до решение, те продължават събранията си до късно през нощта... Ако на мозъка беше даден подходящо време за почивка, мислите биха били ясни и умни и работата би напредвала” (</w:t>
      </w:r>
      <w:r>
        <w:rPr>
          <w:rFonts w:eastAsia="Times New Roman Cyr" w:cs="Times New Roman Cyr" w:ascii="Times New Roman Cyr" w:hAnsi="Times New Roman Cyr"/>
          <w:i/>
          <w:iCs/>
          <w:sz w:val="24"/>
          <w:szCs w:val="24"/>
        </w:rPr>
        <w:t>“Свидетелства”</w:t>
      </w:r>
      <w:r>
        <w:rPr>
          <w:rFonts w:eastAsia="Times New Roman Cyr" w:cs="Times New Roman Cyr" w:ascii="Times New Roman Cyr" w:hAnsi="Times New Roman Cyr"/>
          <w:sz w:val="24"/>
          <w:szCs w:val="24"/>
        </w:rPr>
        <w:t>, том 7, стр.256).</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формянето на дневен ред от въпросите може да помогне на комитета с времето. Не всички винаги идват на време и затова на първо място в дневния ред постави въпроси, които не изискват присъствието на всички - като отчета на касиера или обикновени неща. И тогава започни събранието на време. Започването на събранията по-късно създава порочен кръг; следващия път хората ще дойдат дори още по-къс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 това в дневния си ред постави тежките, дългите въпроси. След като комитета говори в продължение на един час  и членовете разберат, че са разгледали само една четвърт от дневния ред, те ще станат по-експедитивни. След това включи по-кратки въпроси. На последно място постави въпроси, които някога могат да бъдат разгледани, но могат и да бъдат отложени, ако времето ви изтича.</w:t>
      </w:r>
    </w:p>
    <w:p>
      <w:pPr>
        <w:pStyle w:val="Normal"/>
        <w:rPr/>
      </w:pPr>
      <w:r>
        <w:rPr>
          <w:rFonts w:eastAsia="Times New Roman Cyr" w:cs="Times New Roman Cyr" w:ascii="Times New Roman Cyr" w:hAnsi="Times New Roman Cyr"/>
          <w:i/>
          <w:iCs/>
          <w:sz w:val="24"/>
          <w:szCs w:val="24"/>
        </w:rPr>
        <w:t>3. Осигурявай информация.</w:t>
      </w:r>
      <w:r>
        <w:rPr>
          <w:rFonts w:eastAsia="Times New Roman Cyr" w:cs="Times New Roman Cyr" w:ascii="Times New Roman Cyr" w:hAnsi="Times New Roman Cyr"/>
          <w:sz w:val="24"/>
          <w:szCs w:val="24"/>
        </w:rPr>
        <w:t xml:space="preserve"> Комитетите, работещи в правилен дух с правилна информация неизменно ще вземат правилно решение. Неадекватната информация често води до погрешно решение. Председателстващия не трябва да е целия източник на информация, но трябва да се увери, че комитетът получава информацията, от която се нуждае, за да действа интелигентно.</w:t>
      </w:r>
    </w:p>
    <w:p>
      <w:pPr>
        <w:pStyle w:val="Normal"/>
        <w:rPr/>
      </w:pPr>
      <w:r>
        <w:rPr>
          <w:rFonts w:eastAsia="Times New Roman Cyr" w:cs="Times New Roman Cyr" w:ascii="Times New Roman Cyr" w:hAnsi="Times New Roman Cyr"/>
          <w:i/>
          <w:iCs/>
          <w:sz w:val="24"/>
          <w:szCs w:val="24"/>
        </w:rPr>
        <w:t>4. Създай дух на екип.</w:t>
      </w:r>
      <w:r>
        <w:rPr>
          <w:rFonts w:eastAsia="Times New Roman Cyr" w:cs="Times New Roman Cyr" w:ascii="Times New Roman Cyr" w:hAnsi="Times New Roman Cyr"/>
          <w:sz w:val="24"/>
          <w:szCs w:val="24"/>
        </w:rPr>
        <w:t xml:space="preserve"> Проучването сочи, че комитетите стават неефективни,в групата цари враждебен дух. Членовете трябва да желаят да работят заедно, да желаят да се съгласяват. Председателстващия трябва да направи много, за да създаде този вид дух на екип.</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контролирай прекалено. Ако комитетът не е твърде голям, членовете не трябва да се искат специално разрешение от председателя, за да говорят. Диалогът трябва да протича свободно и директно от човек на човек. Ако двама души буйно проявяват несъгласието си, обърни се към другите и изслушай техните коментари, докато противниците се поохладя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бери и поне информационно прегледай правилата на парламентарна процедура. Това увеличава уважението към твоето ръководство, установява един организиран смисъл на правота и запазва демократичния проце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ищо друго не помага така за създаването на дух на екип, както благотворното чувство за хумор. Ако можете да се усмихвате заедно, обикновено ще можете и да работите заедно.</w:t>
      </w:r>
    </w:p>
    <w:p>
      <w:pPr>
        <w:pStyle w:val="Normal"/>
        <w:rPr/>
      </w:pPr>
      <w:r>
        <w:rPr>
          <w:rFonts w:eastAsia="Times New Roman Cyr" w:cs="Times New Roman Cyr" w:ascii="Times New Roman Cyr" w:hAnsi="Times New Roman Cyr"/>
          <w:i/>
          <w:iCs/>
          <w:sz w:val="24"/>
          <w:szCs w:val="24"/>
        </w:rPr>
        <w:t>5. Контролирай участията.</w:t>
      </w:r>
      <w:r>
        <w:rPr>
          <w:rFonts w:eastAsia="Times New Roman Cyr" w:cs="Times New Roman Cyr" w:ascii="Times New Roman Cyr" w:hAnsi="Times New Roman Cyr"/>
          <w:sz w:val="24"/>
          <w:szCs w:val="24"/>
        </w:rPr>
        <w:t xml:space="preserve"> Осигури един широк спектър на участие и насърчавай всеки да се присъедини към дискусията. Вежливо отминавай тези, които вече са споделили гледната си точка и се стремят към доминиране. Помоли по-специално и по-плахите да споделят своето мислене. Когато неучастващите членове веднъж проговорят и видят, че техният принос е чут и зачетен, те обикновено отново ще проговорят и ще продължат да участват.</w:t>
      </w:r>
    </w:p>
    <w:p>
      <w:pPr>
        <w:pStyle w:val="Normal"/>
        <w:rPr/>
      </w:pPr>
      <w:r>
        <w:rPr>
          <w:rFonts w:eastAsia="Times New Roman Cyr" w:cs="Times New Roman Cyr" w:ascii="Times New Roman Cyr" w:hAnsi="Times New Roman Cyr"/>
          <w:i/>
          <w:iCs/>
          <w:sz w:val="24"/>
          <w:szCs w:val="24"/>
        </w:rPr>
        <w:t>6. Уважавай идеите на другите.</w:t>
      </w:r>
      <w:r>
        <w:rPr>
          <w:rFonts w:eastAsia="Times New Roman Cyr" w:cs="Times New Roman Cyr" w:ascii="Times New Roman Cyr" w:hAnsi="Times New Roman Cyr"/>
          <w:sz w:val="24"/>
          <w:szCs w:val="24"/>
        </w:rPr>
        <w:t xml:space="preserve"> Пасторите и другите деноминационни председателстващи имат склонност да са пълни господари. Ти знаеш по въпроса повече, отколкото членовете на комитета, може би защото си бил по-въвлечен в нещата. Но това не означава, че твоята преценка е по-висша от тази на групата. Някои председателстващи могат да манипулират комитета така, че да възприеме тяхното становище. Но хората се обиждат от подобен подход; той не е нито разумен, нито християнс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реди процеса теологически в собствения си ум. Дали наистина вярваш в мъдростта на църковното тяло като цяло? Ако е така, ти ще уважаваш волята на комитета не само по необходимост,но и поради църковното си разбиран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то председателстващ, оставай безпристрастен и неутрален доколкото ти е възможно. Ако има въпрос, по който не можеш да направиш това, предай председателското място на някой друг по време на обсъждането на този въпрос. Едно от предимствата да помолиш някой друг да председателства църковния съвет е, че ти можеш да спориш свободно и откровено в полза на даден план, който е особено важен за теб.</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ровената дискусия по деликатни въпроси никога не трябва да оставя на комитета място за неясноти. Ако стане така, следващият път дискусията ще е по-малко откровена и открита. Практикувай и проповядвай довер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друга страна, разбирай и склонността на човешката природа да предава доверието. Практикувай принципа от Матей 18 - ограничавайки дискусията по спорни въпроси в колкото се може по-малка група.  Понякога може би ще трябва да молиш за позволението на църковния съвет или работното събрание да възложиш дискусията по силно доверени детайли на определена малка група. Съветът на старейшините може да бъде подобна група.</w:t>
      </w:r>
    </w:p>
    <w:p>
      <w:pPr>
        <w:pStyle w:val="Normal"/>
        <w:rPr/>
      </w:pPr>
      <w:r>
        <w:rPr>
          <w:rFonts w:eastAsia="Times New Roman Cyr" w:cs="Times New Roman Cyr" w:ascii="Times New Roman Cyr" w:hAnsi="Times New Roman Cyr"/>
          <w:i/>
          <w:iCs/>
          <w:sz w:val="24"/>
          <w:szCs w:val="24"/>
        </w:rPr>
        <w:t>7. Придържай се към проблема.</w:t>
      </w:r>
      <w:r>
        <w:rPr>
          <w:rFonts w:eastAsia="Times New Roman Cyr" w:cs="Times New Roman Cyr" w:ascii="Times New Roman Cyr" w:hAnsi="Times New Roman Cyr"/>
          <w:sz w:val="24"/>
          <w:szCs w:val="24"/>
        </w:rPr>
        <w:t xml:space="preserve"> Един комитет </w:t>
      </w:r>
      <w:r>
        <w:rPr>
          <w:rFonts w:eastAsia="Times New Roman Cyr" w:cs="Times New Roman Cyr" w:ascii="Times New Roman Cyr" w:hAnsi="Times New Roman Cyr"/>
          <w:i/>
          <w:iCs/>
          <w:sz w:val="24"/>
          <w:szCs w:val="24"/>
        </w:rPr>
        <w:t>разрешава проблемите чрез съгласувано събиране на информация и преценка.</w:t>
      </w:r>
      <w:r>
        <w:rPr>
          <w:rFonts w:eastAsia="Times New Roman Cyr" w:cs="Times New Roman Cyr" w:ascii="Times New Roman Cyr" w:hAnsi="Times New Roman Cyr"/>
          <w:sz w:val="24"/>
          <w:szCs w:val="24"/>
        </w:rPr>
        <w:t xml:space="preserve"> Обърнахме се към всяка част от това определение за комитет, с изключение на първата - комитетът разрешава пробле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когато проблемът се окаже труден за разрешаване, групата или някои от нейните членове ще започнат да си говорят за нещо, което няма връзка с основния въпрос. Председателстващият трябва любезно, но безапелационно да задържи комитета по разглеждания проблем.</w:t>
      </w:r>
    </w:p>
    <w:p>
      <w:pPr>
        <w:pStyle w:val="Normal"/>
        <w:rPr/>
      </w:pPr>
      <w:r>
        <w:rPr>
          <w:rFonts w:eastAsia="Times New Roman Cyr" w:cs="Times New Roman Cyr" w:ascii="Times New Roman Cyr" w:hAnsi="Times New Roman Cyr"/>
          <w:i/>
          <w:iCs/>
          <w:sz w:val="24"/>
          <w:szCs w:val="24"/>
        </w:rPr>
        <w:t>8. Периодично обобщавай.</w:t>
      </w:r>
      <w:r>
        <w:rPr>
          <w:rFonts w:eastAsia="Times New Roman Cyr" w:cs="Times New Roman Cyr" w:ascii="Times New Roman Cyr" w:hAnsi="Times New Roman Cyr"/>
          <w:sz w:val="24"/>
          <w:szCs w:val="24"/>
        </w:rPr>
        <w:t xml:space="preserve"> Вместо да прекарваш много време в представянето на собствените си аргументи, като председателстващ се концентрирай на перефазирането и обобщаването на аргументите, представени от другите и действай в областите на консенсус. Гласуването, въпреки че е абсолютно необходимо, не трябва да бъде източник на загриженост, защото пълната и честна дискусия от един добър комитет обикновено води до единодушно или почти единодушно реш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лемите проблеми могат да се решават на малки етапи. Когато се сблъска със сериозен проблем, председателстващият трябва да наблюдава за консенсус, развиващ се по част от проблема и да насърчава за решение по тази част преди дискусията да е продължила. Например, ако групата трудно може да реши дали да сложи червени керемиди на покрива председателстващият може да слуша за консенсус по част от проблема - дали църквата има нужда от нов покрив?</w:t>
      </w:r>
    </w:p>
    <w:p>
      <w:pPr>
        <w:pStyle w:val="Normal"/>
        <w:rPr/>
      </w:pPr>
      <w:r>
        <w:rPr>
          <w:rFonts w:eastAsia="Times New Roman Cyr" w:cs="Times New Roman Cyr" w:ascii="Times New Roman Cyr" w:hAnsi="Times New Roman Cyr"/>
          <w:i/>
          <w:iCs/>
          <w:sz w:val="24"/>
          <w:szCs w:val="24"/>
        </w:rPr>
        <w:t>9. Увери се, че решението е записано.</w:t>
      </w:r>
      <w:r>
        <w:rPr>
          <w:rFonts w:eastAsia="Times New Roman Cyr" w:cs="Times New Roman Cyr" w:ascii="Times New Roman Cyr" w:hAnsi="Times New Roman Cyr"/>
          <w:sz w:val="24"/>
          <w:szCs w:val="24"/>
        </w:rPr>
        <w:t xml:space="preserve"> Това може да изглежда маловажно при по-малки, неофициални групи. Но забрави, че можеш да помниш и помни, че можеш да забравиш. Протоколите на заседанието трябва да се прочитат и одобряват на следващото заседание. Записаните протоколи могат да спестят на пастора много неприятности.</w:t>
      </w:r>
    </w:p>
    <w:p>
      <w:pPr>
        <w:pStyle w:val="Normal"/>
        <w:rPr/>
      </w:pPr>
      <w:r>
        <w:rPr>
          <w:rFonts w:eastAsia="Times New Roman Cyr" w:cs="Times New Roman Cyr" w:ascii="Times New Roman Cyr" w:hAnsi="Times New Roman Cyr"/>
          <w:i/>
          <w:iCs/>
          <w:sz w:val="24"/>
          <w:szCs w:val="24"/>
        </w:rPr>
        <w:t>10. Подкрепи решението.</w:t>
      </w:r>
      <w:r>
        <w:rPr>
          <w:rFonts w:eastAsia="Times New Roman Cyr" w:cs="Times New Roman Cyr" w:ascii="Times New Roman Cyr" w:hAnsi="Times New Roman Cyr"/>
          <w:sz w:val="24"/>
          <w:szCs w:val="24"/>
        </w:rPr>
        <w:t xml:space="preserve"> Увери се, че са направени назначения за неговото изпълнение. Само няколко неща усложняват комитета повече от това - установяването, че пасторът или другите църковни ръководители са пренебрегнали решението на комитета и така ли иначе са направили нещата по тяхно желание. Когато не е гласувано твоето предложение, или приеми желанието на комитета, или събери допълнителна информация и помоли групата за повторно разглеждане. По-вероятно е всички заедно да са по-прави, отколкото който и да е сам - включително и пасторъ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21</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ЛЕНОВЕТЕ КАТО ПРОПОВЕДНИЦ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ки член е проповедник</w:t>
      </w:r>
    </w:p>
    <w:p>
      <w:pPr>
        <w:pStyle w:val="Normal"/>
        <w:rPr/>
      </w:pPr>
      <w:r>
        <w:rPr>
          <w:rFonts w:eastAsia="Times New Roman Cyr" w:cs="Times New Roman Cyr" w:ascii="Times New Roman Cyr" w:hAnsi="Times New Roman Cyr"/>
          <w:sz w:val="24"/>
          <w:szCs w:val="24"/>
        </w:rPr>
        <w:t xml:space="preserve">Библейската дума </w:t>
      </w:r>
      <w:r>
        <w:rPr>
          <w:rFonts w:eastAsia="Times New Roman Cyr" w:cs="Times New Roman Cyr" w:ascii="Times New Roman Cyr" w:hAnsi="Times New Roman Cyr"/>
          <w:i/>
          <w:iCs/>
          <w:sz w:val="24"/>
          <w:szCs w:val="24"/>
        </w:rPr>
        <w:t>laos</w:t>
      </w:r>
      <w:r>
        <w:rPr>
          <w:rFonts w:eastAsia="Times New Roman Cyr" w:cs="Times New Roman Cyr" w:ascii="Times New Roman Cyr" w:hAnsi="Times New Roman Cyr"/>
          <w:sz w:val="24"/>
          <w:szCs w:val="24"/>
        </w:rPr>
        <w:t>, от която произлиза нашата “лаикат” (“мирянство”), няма нищо общо с аматьорството или второстепенния статут в църквата. По-скоро с нея се обобщава целия Божи народ - включително и пасторите. Ние наистина употребяваме този термин погрешно, когато го използваме, за да опишем помощниците или поддръжниците на пасторите. Използваме я правилно, когато имаме пред вид колеги в служенето. “Не само върху ръкоположения проповедник лежи отговорността за изпълнението на тази заръка. Всеки, който е приел Христос, е призован да работи за спасението на своите съчовеци” (</w:t>
      </w:r>
      <w:r>
        <w:rPr>
          <w:rFonts w:eastAsia="Times New Roman Cyr" w:cs="Times New Roman Cyr" w:ascii="Times New Roman Cyr" w:hAnsi="Times New Roman Cyr"/>
          <w:i/>
          <w:iCs/>
          <w:sz w:val="24"/>
          <w:szCs w:val="24"/>
        </w:rPr>
        <w:t>“Деяния на апостолите”</w:t>
      </w:r>
      <w:r>
        <w:rPr>
          <w:rFonts w:eastAsia="Times New Roman Cyr" w:cs="Times New Roman Cyr" w:ascii="Times New Roman Cyr" w:hAnsi="Times New Roman Cyr"/>
          <w:sz w:val="24"/>
          <w:szCs w:val="24"/>
        </w:rPr>
        <w:t>, стр.110).</w:t>
      </w:r>
    </w:p>
    <w:p>
      <w:pPr>
        <w:pStyle w:val="Normal"/>
        <w:rPr/>
      </w:pPr>
      <w:r>
        <w:rPr>
          <w:rFonts w:eastAsia="Times New Roman Cyr" w:cs="Times New Roman Cyr" w:ascii="Times New Roman Cyr" w:hAnsi="Times New Roman Cyr"/>
          <w:i/>
          <w:iCs/>
          <w:sz w:val="24"/>
          <w:szCs w:val="24"/>
        </w:rPr>
        <w:t>Планът на Христос.</w:t>
      </w:r>
      <w:r>
        <w:rPr>
          <w:rFonts w:eastAsia="Times New Roman Cyr" w:cs="Times New Roman Cyr" w:ascii="Times New Roman Cyr" w:hAnsi="Times New Roman Cyr"/>
          <w:sz w:val="24"/>
          <w:szCs w:val="24"/>
        </w:rPr>
        <w:t xml:space="preserve"> При Своето възнесение Исус възложи на църквата Си една поразителна задача: “Идете по целия свят и проповядвайте благовестието на всяка твар” (Марко 16:15). Докато не разбраха плана за изпълнението й, на малката група от Негови последователи това се струваше невъзможна задач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то плана. “А на всеки един от нас се даде неговата дарба, полагащата му се част от изобилието на Христос. Ето защо Писанието казва: “Той се възнесе на високо с пленници в свитата Си; даде дарби на хората”.... И ето какви бяха дарбите Му: някои да бъдат апостоли, някои пропороци, някои евангелизатори, някои пастори и учители, да снабдят Божия народ за работата в Негова служба , за изграждането на Христовото тяло” (Ефес.4:7-12, по превода на Новата Английска Библ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вангелската заръка е поразителна, но и средствата за осъществяването й са предостатъчни. Когато Исус си отиде, на Неговите последователи беше даден Святият Дух, Който даде на всеки от тях дарба или дарби за служене, разделяйки “на всеки по особено както Му е угодно” (1 Кор.12:11). Всеки, който приема Святия Дух, получава и проповедническа дарба, предназначена от Духа за служене на Христос. Да кажем, че нямаме духовна дарба означава, че казваме, че нямаме Святия Ду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полага се, че тази духовна дарба е свързана с някой талант, който вече имаме. И Святият Дух ни подтиква да намерим служене, където дарбата ни може да бъде използвана в служба на другите и да ги привлича при Христос. В този плана няма йерархия. Всеки един е проповедник, извършващ някакво служене, за което е бил специално призован.</w:t>
      </w:r>
    </w:p>
    <w:p>
      <w:pPr>
        <w:pStyle w:val="Normal"/>
        <w:rPr/>
      </w:pPr>
      <w:r>
        <w:rPr>
          <w:rFonts w:eastAsia="Times New Roman Cyr" w:cs="Times New Roman Cyr" w:ascii="Times New Roman Cyr" w:hAnsi="Times New Roman Cyr"/>
          <w:i/>
          <w:iCs/>
          <w:sz w:val="24"/>
          <w:szCs w:val="24"/>
        </w:rPr>
        <w:t>Пренебрегване на плана на Христос.</w:t>
      </w:r>
      <w:r>
        <w:rPr>
          <w:rFonts w:eastAsia="Times New Roman Cyr" w:cs="Times New Roman Cyr" w:ascii="Times New Roman Cyr" w:hAnsi="Times New Roman Cyr"/>
          <w:sz w:val="24"/>
          <w:szCs w:val="24"/>
        </w:rPr>
        <w:t xml:space="preserve"> Този план силно смущава дявола. Той трябва да намери начин да спре църквата. Името на неговия план е разделение. Очертава се ясна граница между духовенството и мирянството. Духовенството изучава Библията, поучава, извършва делото на църквата. Миряните вече не са длъжни да служат; на тях също им се служи. Техните единствени задължения са да се молят, да плащат и да се покорява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ва е един популярен план. Духовниците го харесват, защото той им дава престиж и власт. Миряните го харесват, защото вече не се чувстват задължени да служат. Но пламъкът на църквата угасва. Когато църквата се поема само от духовниците, тя изсти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лонни сме да мислим за църквата по-скоро като за организация или институция, отколкото като за общение или общност на вярата, което е преобладаващото значение на думата “църква” в Новия Завет. Допускаме, че ролята на църковните членове е да помага на професионалните проповедници да извършват работата си, когато на практика функцията на проповедниците е да помагат на хората да извършват работата си.</w:t>
      </w:r>
    </w:p>
    <w:p>
      <w:pPr>
        <w:pStyle w:val="Normal"/>
        <w:rPr/>
      </w:pPr>
      <w:r>
        <w:rPr>
          <w:rFonts w:eastAsia="Times New Roman Cyr" w:cs="Times New Roman Cyr" w:ascii="Times New Roman Cyr" w:hAnsi="Times New Roman Cyr"/>
          <w:i/>
          <w:iCs/>
          <w:sz w:val="24"/>
          <w:szCs w:val="24"/>
        </w:rPr>
        <w:t>Само планът на Христос ще успее.</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Всеки трябва да върши нещо.</w:t>
      </w:r>
      <w:r>
        <w:rPr>
          <w:rFonts w:eastAsia="Times New Roman Cyr" w:cs="Times New Roman Cyr" w:ascii="Times New Roman Cyr" w:hAnsi="Times New Roman Cyr"/>
          <w:sz w:val="24"/>
          <w:szCs w:val="24"/>
        </w:rPr>
        <w:t xml:space="preserve"> “Ако пасторите биха обръщали повече внимание на постигането и запазването на тяхното стадо активно ангажирано в делото, те биха извършили повече добро, ще имат повече време за изучаване на словото и религиозни посещения и биха избегнали много случаи на търкане” (</w:t>
      </w:r>
      <w:r>
        <w:rPr>
          <w:rFonts w:eastAsia="Times New Roman Cyr" w:cs="Times New Roman Cyr" w:ascii="Times New Roman Cyr" w:hAnsi="Times New Roman Cyr"/>
          <w:i/>
          <w:iCs/>
          <w:sz w:val="24"/>
          <w:szCs w:val="24"/>
        </w:rPr>
        <w:t>“Служители на евангелието”</w:t>
      </w:r>
      <w:r>
        <w:rPr>
          <w:rFonts w:eastAsia="Times New Roman Cyr" w:cs="Times New Roman Cyr" w:ascii="Times New Roman Cyr" w:hAnsi="Times New Roman Cyr"/>
          <w:sz w:val="24"/>
          <w:szCs w:val="24"/>
        </w:rPr>
        <w:t>, стр.198).</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сторите трябва да разберат “принципа на пирамидата”. Ако продължително време изсипваш пясък на масата, той постепенно ще образува все по-висока и по-висока пирамида. Но в края пирамидата няма да може да нараства и пясъкът ще започне да се сипе от краищата на масата и ти няма да можеш да добавяш повече пясък, освен ако не увеличиш мас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сата представлява ръководната основа на църквата. Пясъкът представлява работата, извършвана от църквата. Нереалистично е да допуснем, че църковната програма ще продължи да се увеличава и пасторът, с малко помощ от мъничка група църковни ръководители, по някакъв начин ще може да работи достатъчно упорито, за да я продължи. Ако трябва да се свърши повече работа, трябва да работят повече хора.</w:t>
      </w:r>
    </w:p>
    <w:p>
      <w:pPr>
        <w:pStyle w:val="Normal"/>
        <w:rPr/>
      </w:pPr>
      <w:r>
        <w:rPr>
          <w:rFonts w:eastAsia="Times New Roman Cyr" w:cs="Times New Roman Cyr" w:ascii="Times New Roman Cyr" w:hAnsi="Times New Roman Cyr"/>
          <w:i/>
          <w:iCs/>
          <w:sz w:val="24"/>
          <w:szCs w:val="24"/>
        </w:rPr>
        <w:t>Всички не трябва да вършат едно и също нещо.</w:t>
      </w:r>
      <w:r>
        <w:rPr>
          <w:rFonts w:eastAsia="Times New Roman Cyr" w:cs="Times New Roman Cyr" w:ascii="Times New Roman Cyr" w:hAnsi="Times New Roman Cyr"/>
          <w:sz w:val="24"/>
          <w:szCs w:val="24"/>
        </w:rPr>
        <w:t xml:space="preserve"> Христовият план е всички в църквата да имат от Святия Дух. Всеки, който приема Духа, получава и дарба за служенето. Но не всички получават една и съща дарб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ки един от нас е отговорен само за дарбите, които Бог ни дава. “А сега го свършете и на дело, така щото както сте били усърдни в желанието, така да бъдете и в доизкарването, според каквото имате. Защото ако има усърдие, то е прието според колкото има човек, а не според колкото няма” (2 Кор.8:11,12).</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ърковната програма греши, ако допуска, че всички трябва да извършват едно и също служене. Не карай членовете си да се чувстват виновни, че не упражняват твоята дарба. Ако на членовете не им харесва да служат и да споделят, то е защото често пъти те са се старали да упражняват дарба, която не притежават. Затова са се провали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сторът се оплаква, че членовете вече не желаят да свидетелстват. Това не е защото те не искат да свидетелстват. Те не искат да се провалят. Помогне им да намерят служене, за което са надарени и те ще успеят. И когато успеят, те отново ще пожелаят да свидетелстват.</w:t>
      </w:r>
    </w:p>
    <w:p>
      <w:pPr>
        <w:pStyle w:val="Normal"/>
        <w:rPr/>
      </w:pPr>
      <w:r>
        <w:rPr>
          <w:rFonts w:eastAsia="Times New Roman Cyr" w:cs="Times New Roman Cyr" w:ascii="Times New Roman Cyr" w:hAnsi="Times New Roman Cyr"/>
          <w:i/>
          <w:iCs/>
          <w:sz w:val="24"/>
          <w:szCs w:val="24"/>
        </w:rPr>
        <w:t>Планът на Христос ще приключи делото.</w:t>
      </w:r>
      <w:r>
        <w:rPr>
          <w:rFonts w:eastAsia="Times New Roman Cyr" w:cs="Times New Roman Cyr" w:ascii="Times New Roman Cyr" w:hAnsi="Times New Roman Cyr"/>
          <w:sz w:val="24"/>
          <w:szCs w:val="24"/>
        </w:rPr>
        <w:t xml:space="preserve"> “Божието дело на тази земя никога не може да бъде  “Божието дело на тази земя никога не може да бъде завършено, докато мъжете и жените, включени в нашето църковно членство, не се сплотят в работата и не обединят усилията си с тези на проповедниците и църковните служители” (</w:t>
      </w:r>
      <w:r>
        <w:rPr>
          <w:rFonts w:eastAsia="Times New Roman Cyr" w:cs="Times New Roman Cyr" w:ascii="Times New Roman Cyr" w:hAnsi="Times New Roman Cyr"/>
          <w:i/>
          <w:iCs/>
          <w:sz w:val="24"/>
          <w:szCs w:val="24"/>
        </w:rPr>
        <w:t>“Християнско служене”</w:t>
      </w:r>
      <w:r>
        <w:rPr>
          <w:rFonts w:eastAsia="Times New Roman Cyr" w:cs="Times New Roman Cyr" w:ascii="Times New Roman Cyr" w:hAnsi="Times New Roman Cyr"/>
          <w:sz w:val="24"/>
          <w:szCs w:val="24"/>
        </w:rPr>
        <w:t>, стр.68). Истинският изпит на евангелизма не е колко души идват на богослужение в църквата, а колко от тях излизат от църквата, за да служа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тивиране на доброволци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се управляват ръководители на доброволци в църквата е много по-различно от управляването на платени служители, които трябва да си вършат работата-а независимо дали искат или не. Като ръководител-слуга ти не си позволяваш да властваш над църковните работници. Те работят само защото искат да работят. максимумът пасторски успех е възможен само когато станеш специалист по мотивирането на доброволци. Ето шест предложения, които ще ти помогнат да успееш:</w:t>
      </w:r>
    </w:p>
    <w:p>
      <w:pPr>
        <w:pStyle w:val="Normal"/>
        <w:rPr/>
      </w:pPr>
      <w:r>
        <w:rPr>
          <w:rFonts w:eastAsia="Times New Roman Cyr" w:cs="Times New Roman Cyr" w:ascii="Times New Roman Cyr" w:hAnsi="Times New Roman Cyr"/>
          <w:i/>
          <w:iCs/>
          <w:sz w:val="24"/>
          <w:szCs w:val="24"/>
        </w:rPr>
        <w:t>1. Проповядвай вдъхновено.</w:t>
      </w:r>
      <w:r>
        <w:rPr>
          <w:rFonts w:eastAsia="Times New Roman Cyr" w:cs="Times New Roman Cyr" w:ascii="Times New Roman Cyr" w:hAnsi="Times New Roman Cyr"/>
          <w:sz w:val="24"/>
          <w:szCs w:val="24"/>
        </w:rPr>
        <w:t xml:space="preserve"> Да се надяваме, че хората вършат църковната работа от алтруистични, духовни подбуди. Без мотивация е по-дълбоко, отколкото духовната мотивация. И трудно нещо друго поражда духовна мотивация, отколкото съсредоточеното в Христос, основаното на Библията проповядване. Прекарвай повече време в изработването на твоите проповеди и това ще вдъхнови твоите членове да прекарват повече време, работейки за църквата.</w:t>
      </w:r>
    </w:p>
    <w:p>
      <w:pPr>
        <w:pStyle w:val="Normal"/>
        <w:rPr/>
      </w:pPr>
      <w:r>
        <w:rPr>
          <w:rFonts w:eastAsia="Times New Roman Cyr" w:cs="Times New Roman Cyr" w:ascii="Times New Roman Cyr" w:hAnsi="Times New Roman Cyr"/>
          <w:i/>
          <w:iCs/>
          <w:sz w:val="24"/>
          <w:szCs w:val="24"/>
        </w:rPr>
        <w:t>2. Включвай членовете в планирането.</w:t>
      </w:r>
      <w:r>
        <w:rPr>
          <w:rFonts w:eastAsia="Times New Roman Cyr" w:cs="Times New Roman Cyr" w:ascii="Times New Roman Cyr" w:hAnsi="Times New Roman Cyr"/>
          <w:sz w:val="24"/>
          <w:szCs w:val="24"/>
        </w:rPr>
        <w:t xml:space="preserve"> Процесът на планиране може да бъде по-полезен, отколкото плановете, които имат резултат. Той изяснява мисията и, ако е проведен мъдро, кара хората да се включат в него. Когато процесът на планиране въодушеви членовете относно дадена програма, те ще пожелаят да помогнат в провеждането й.</w:t>
      </w:r>
    </w:p>
    <w:p>
      <w:pPr>
        <w:pStyle w:val="Normal"/>
        <w:rPr/>
      </w:pPr>
      <w:r>
        <w:rPr>
          <w:rFonts w:eastAsia="Times New Roman Cyr" w:cs="Times New Roman Cyr" w:ascii="Times New Roman Cyr" w:hAnsi="Times New Roman Cyr"/>
          <w:i/>
          <w:iCs/>
          <w:sz w:val="24"/>
          <w:szCs w:val="24"/>
        </w:rPr>
        <w:t>3. Подготви описание на работата.</w:t>
      </w:r>
      <w:r>
        <w:rPr>
          <w:rFonts w:eastAsia="Times New Roman Cyr" w:cs="Times New Roman Cyr" w:ascii="Times New Roman Cyr" w:hAnsi="Times New Roman Cyr"/>
          <w:sz w:val="24"/>
          <w:szCs w:val="24"/>
        </w:rPr>
        <w:t xml:space="preserve"> Несправедливо е да очакваме членовете да помогнат с работа, когато те не знаят каква е работата. Ясните описания на работата са от  съществено значение. И те не са трудни. Тези, които понастоящем извършват работата, могат да направят първия проект</w:t>
      </w:r>
    </w:p>
    <w:p>
      <w:pPr>
        <w:pStyle w:val="Normal"/>
        <w:rPr/>
      </w:pPr>
      <w:r>
        <w:rPr>
          <w:rFonts w:eastAsia="Times New Roman Cyr" w:cs="Times New Roman Cyr" w:ascii="Times New Roman Cyr" w:hAnsi="Times New Roman Cyr"/>
          <w:i/>
          <w:iCs/>
          <w:sz w:val="24"/>
          <w:szCs w:val="24"/>
        </w:rPr>
        <w:t>4. Хвани ръководителите да вършат нещо правилно - и им го кажи.</w:t>
      </w:r>
      <w:r>
        <w:rPr>
          <w:rFonts w:eastAsia="Times New Roman Cyr" w:cs="Times New Roman Cyr" w:ascii="Times New Roman Cyr" w:hAnsi="Times New Roman Cyr"/>
          <w:sz w:val="24"/>
          <w:szCs w:val="24"/>
        </w:rPr>
        <w:t xml:space="preserve"> Мениджърът увеличава или намалява инициативността от честата или рядката употреба на похвала, критика, обратна връзка, информация и т.н. Едно проучване на доброволните църковни ръководители е показало, че една трета от тях са смятали, че работата, която са свършили, всъщност не е била толкова важна или че никой не го е било грижа какво са свърши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ърковните ръководители не винаги търсят комплименти, но те очакват - особено от своя пастор - някакъв ключ, който може да им посочи дали са се справили добре или зле с работата. Те обичат да виждат белезите, че ти цениш работата 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ато доброволците направят нещо добре, кажи им го веднага. Но бъди специфичен. Общите изявления на благодарност миришат на ласкателство и често се възприемат като лицемерие и манипулативнос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учи старейшините си да вършат същото. Ти не можеш да забележиш добрата работа на всеки член и да изразиш благодарността си. Осигури някакъв вид система за поддръжка на всеки ръководител, така че някой да е на разположение, за да окуражи и посъветва, когато нещата се пообъркат.</w:t>
      </w:r>
    </w:p>
    <w:p>
      <w:pPr>
        <w:pStyle w:val="Normal"/>
        <w:rPr/>
      </w:pPr>
      <w:r>
        <w:rPr>
          <w:rFonts w:eastAsia="Times New Roman Cyr" w:cs="Times New Roman Cyr" w:ascii="Times New Roman Cyr" w:hAnsi="Times New Roman Cyr"/>
          <w:i/>
          <w:iCs/>
          <w:sz w:val="24"/>
          <w:szCs w:val="24"/>
        </w:rPr>
        <w:t>5. Пази ръководителите от опарване.</w:t>
      </w:r>
      <w:r>
        <w:rPr>
          <w:rFonts w:eastAsia="Times New Roman Cyr" w:cs="Times New Roman Cyr" w:ascii="Times New Roman Cyr" w:hAnsi="Times New Roman Cyr"/>
          <w:sz w:val="24"/>
          <w:szCs w:val="24"/>
        </w:rPr>
        <w:t xml:space="preserve"> Едно проучване на църковните доброволци разкрива, че поне един от всеки четири ясно е преживял опарване. Повечето от тях са невероятно заети хора, погълнати от работата си, обществени дела и семейство, освен извършването на църковна работа. Същото проучване посочва, че обикновения доброволец - църковен ръководител прекарва в дома си само седем вечери на месец. Претоварените църковни ръководители не само ги подлагат на допълнителен стрес, но и постепенно ги довеждат до отпадане от църковната работа.</w:t>
      </w:r>
    </w:p>
    <w:p>
      <w:pPr>
        <w:pStyle w:val="Normal"/>
        <w:rPr/>
      </w:pPr>
      <w:r>
        <w:rPr>
          <w:rFonts w:eastAsia="Times New Roman Cyr" w:cs="Times New Roman Cyr" w:ascii="Times New Roman Cyr" w:hAnsi="Times New Roman Cyr"/>
          <w:i/>
          <w:iCs/>
          <w:sz w:val="24"/>
          <w:szCs w:val="24"/>
        </w:rPr>
        <w:t>6. Вярвай на хората.</w:t>
      </w:r>
      <w:r>
        <w:rPr>
          <w:rFonts w:eastAsia="Times New Roman Cyr" w:cs="Times New Roman Cyr" w:ascii="Times New Roman Cyr" w:hAnsi="Times New Roman Cyr"/>
          <w:sz w:val="24"/>
          <w:szCs w:val="24"/>
        </w:rPr>
        <w:t xml:space="preserve"> Може да има моменти, в които да желаеш ти да си назначил на работа всичките си църковни работници, за да можеш да уволниш поне половината от тях. Работата с доброволци, над които имаш съвсем малък пряк контрол, понякога може да те извади от търпение. Поразен от противоречивостта и грубите грешки на човешкото естество, ти можеш да бъдеш победен от желанието сам да ръководиш всичко.</w:t>
      </w:r>
    </w:p>
    <w:p>
      <w:pPr>
        <w:pStyle w:val="Normal"/>
        <w:rPr/>
      </w:pPr>
      <w:r>
        <w:rPr>
          <w:rFonts w:eastAsia="Times New Roman Cyr" w:cs="Times New Roman Cyr" w:ascii="Times New Roman Cyr" w:hAnsi="Times New Roman Cyr"/>
          <w:sz w:val="24"/>
          <w:szCs w:val="24"/>
        </w:rPr>
        <w:t>Вместо това помни, че всеки човек отразява поне някаква малка част от образа на Създателя. Доброто е някъде там и твоята работа е да помогнеш то да бъде намерено и увеличено. Хората да склонни да живеят на нивото, на което очакваш от тях. Загубата на вяра в хората води до пасторски провал. Помни, че Христовият план за членовете на църквата е да вършат делото на църквата. Елън Уайт настоява: “Бремето на църковната работа трябва да бъде разпределено сред нейните индивидуални членове” (</w:t>
      </w:r>
      <w:r>
        <w:rPr>
          <w:rFonts w:eastAsia="Times New Roman Cyr" w:cs="Times New Roman Cyr" w:ascii="Times New Roman Cyr" w:hAnsi="Times New Roman Cyr"/>
          <w:i/>
          <w:iCs/>
          <w:sz w:val="24"/>
          <w:szCs w:val="24"/>
        </w:rPr>
        <w:t>“Ревю енд Хералд”</w:t>
      </w:r>
      <w:r>
        <w:rPr>
          <w:rFonts w:eastAsia="Times New Roman Cyr" w:cs="Times New Roman Cyr" w:ascii="Times New Roman Cyr" w:hAnsi="Times New Roman Cyr"/>
          <w:sz w:val="24"/>
          <w:szCs w:val="24"/>
        </w:rPr>
        <w:t>, 9 юли 1895 г.).</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биране на миряни-ръководители</w:t>
      </w:r>
    </w:p>
    <w:p>
      <w:pPr>
        <w:pStyle w:val="Normal"/>
        <w:rPr/>
      </w:pPr>
      <w:r>
        <w:rPr>
          <w:rFonts w:eastAsia="Times New Roman Cyr" w:cs="Times New Roman Cyr" w:ascii="Times New Roman Cyr" w:hAnsi="Times New Roman Cyr"/>
          <w:i/>
          <w:iCs/>
          <w:sz w:val="24"/>
          <w:szCs w:val="24"/>
        </w:rPr>
        <w:t>Признай ограничеността си.</w:t>
      </w:r>
      <w:r>
        <w:rPr>
          <w:rFonts w:eastAsia="Times New Roman Cyr" w:cs="Times New Roman Cyr" w:ascii="Times New Roman Cyr" w:hAnsi="Times New Roman Cyr"/>
          <w:sz w:val="24"/>
          <w:szCs w:val="24"/>
        </w:rPr>
        <w:t xml:space="preserve"> Областта на делото е прекалено широка, необходимите умения са толкова малко. Нито един християнин, включително и пасторът, не притежава всички атрибути на Христос. Но конгрегацията като цяло ги притежа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на призма разчупва светлината на съставните й части и по този начин отразява всичките й цветове. Духовните дарби са цветовете на Христос, пречупени на съставните си части. Нито един човек сам по себе си не представлява тялото на Христос, но всеки един представлява част от тялото. Само тялото на конгрегацията като цяло представлява напълно Христовото тяло. По този начин ти като пастор трябва не само да бъдеш свободен, но и вътрешно принуден да признаеш ограничеността си и нуждата от помощ от страна на останалата част от тяло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ато ти - независимо дали от гордост, вина или дълг - прекарваш времето си, вършейки неща, за които не си надарен, всички страдат. Ти страдаш, защото работата не ти харесва и църквата страда, защото никога не получава максимум полза от онова, което вършиш най-добре. Толкова много пастори прекарват по-голямата част от времето си, вършейки неща, които не са най-доброто, което могат.</w:t>
      </w:r>
    </w:p>
    <w:p>
      <w:pPr>
        <w:pStyle w:val="Normal"/>
        <w:rPr/>
      </w:pPr>
      <w:r>
        <w:rPr>
          <w:rFonts w:eastAsia="Times New Roman Cyr" w:cs="Times New Roman Cyr" w:ascii="Times New Roman Cyr" w:hAnsi="Times New Roman Cyr"/>
          <w:sz w:val="24"/>
          <w:szCs w:val="24"/>
        </w:rPr>
        <w:t>Елън Уайт потвърждава: “Бях инструктирана относно важността на освобождаването на нашит проповедници отговорности, които до голяма степен трябва да се понасят от бизнесмените... Твоята работа не е управлението на финансовите въпроси... Ако извършваш работа, за която не си пригоден, твоите усилия в представяне на словото ще бъдат неуспешни... Тези, които са назначени да пишат и да говорят словото, трябва да посещават по-малко заседания на комитети” (</w:t>
      </w:r>
      <w:r>
        <w:rPr>
          <w:rFonts w:eastAsia="Times New Roman Cyr" w:cs="Times New Roman Cyr" w:ascii="Times New Roman Cyr" w:hAnsi="Times New Roman Cyr"/>
          <w:i/>
          <w:iCs/>
          <w:sz w:val="24"/>
          <w:szCs w:val="24"/>
        </w:rPr>
        <w:t>“Свидетелства”</w:t>
      </w:r>
      <w:r>
        <w:rPr>
          <w:rFonts w:eastAsia="Times New Roman Cyr" w:cs="Times New Roman Cyr" w:ascii="Times New Roman Cyr" w:hAnsi="Times New Roman Cyr"/>
          <w:sz w:val="24"/>
          <w:szCs w:val="24"/>
        </w:rPr>
        <w:t>, том 7, стр.246,247).</w:t>
      </w:r>
    </w:p>
    <w:p>
      <w:pPr>
        <w:pStyle w:val="Normal"/>
        <w:rPr/>
      </w:pPr>
      <w:r>
        <w:rPr>
          <w:rFonts w:eastAsia="Times New Roman Cyr" w:cs="Times New Roman Cyr" w:ascii="Times New Roman Cyr" w:hAnsi="Times New Roman Cyr"/>
          <w:i/>
          <w:iCs/>
          <w:sz w:val="24"/>
          <w:szCs w:val="24"/>
        </w:rPr>
        <w:t>Разчитай на старейшините си.</w:t>
      </w:r>
      <w:r>
        <w:rPr>
          <w:rFonts w:eastAsia="Times New Roman Cyr" w:cs="Times New Roman Cyr" w:ascii="Times New Roman Cyr" w:hAnsi="Times New Roman Cyr"/>
          <w:sz w:val="24"/>
          <w:szCs w:val="24"/>
        </w:rPr>
        <w:t xml:space="preserve"> Идеята, че пасторите не се осмеляват да бъдат откровени или да се доверят на някого в конгрегацията, вероятно е по-скоро йерархическа и теологически спорна. Пасторите, като всички останали, се нуждаят от група за поддръжка. Идеалният вариант е тази група да дойде от църковната общност, в която те служат, особено местните църковни старейшини (вж </w:t>
      </w:r>
      <w:r>
        <w:rPr>
          <w:rFonts w:eastAsia="Times New Roman Cyr" w:cs="Times New Roman Cyr" w:ascii="Times New Roman Cyr" w:hAnsi="Times New Roman Cyr"/>
          <w:i/>
          <w:iCs/>
          <w:sz w:val="24"/>
          <w:szCs w:val="24"/>
        </w:rPr>
        <w:t>Църковния наръчник</w:t>
      </w:r>
      <w:r>
        <w:rPr>
          <w:rFonts w:eastAsia="Times New Roman Cyr" w:cs="Times New Roman Cyr" w:ascii="Times New Roman Cyr" w:hAnsi="Times New Roman Cyr"/>
          <w:sz w:val="24"/>
          <w:szCs w:val="24"/>
        </w:rPr>
        <w:t>, глава 6).</w:t>
      </w:r>
    </w:p>
    <w:p>
      <w:pPr>
        <w:pStyle w:val="Normal"/>
        <w:rPr/>
      </w:pPr>
      <w:r>
        <w:rPr>
          <w:rFonts w:eastAsia="Times New Roman Cyr" w:cs="Times New Roman Cyr" w:ascii="Times New Roman Cyr" w:hAnsi="Times New Roman Cyr"/>
          <w:i/>
          <w:iCs/>
          <w:sz w:val="24"/>
          <w:szCs w:val="24"/>
        </w:rPr>
        <w:t>Църковният Наръчник</w:t>
      </w:r>
      <w:r>
        <w:rPr>
          <w:rFonts w:eastAsia="Times New Roman Cyr" w:cs="Times New Roman Cyr" w:ascii="Times New Roman Cyr" w:hAnsi="Times New Roman Cyr"/>
          <w:sz w:val="24"/>
          <w:szCs w:val="24"/>
        </w:rPr>
        <w:t xml:space="preserve"> заявява: “Проповедникът не трябва сам да поема всички отговорности, а трябва да ги споделя с местния старейшина... Пасторското дело на църквата трябва да бъде споделяно и от двамата. Старейшината, заедно с проповедника, би трябвало да носи голяма част от църковните отговорности” (глава 6).</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ин модел за отношенията пастор-старейшина са тези на специалиста и практиканта по обща медицина. Старейшината (практикантът по обща медицина) може да се грижи за ежедневната работа в църквата - председателстване на комитети, организиране на посещения и планиране на богослужения. Един старейшина може да бъде определен да бъде или съветник или ръководител на всеки един от главните отдели и програми на църквата. Пасторът (специалистът) тогава е освободен да проповядва, да евангелизира, да съветва и възпита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о да се оплакват от слабостите на пастора, старейшините трябва да го окуражават да работи в областите, в които е най-силен. Междувременно ръководителите, чиито сили могат да запълват пасторските слабости, могат да бъдат избрани да служат в тези области. Това, естествено, е възможно само ако пасторът и църквата желаят да възложат както отговорността, така и властта върху тези ръководители.</w:t>
      </w:r>
    </w:p>
    <w:p>
      <w:pPr>
        <w:pStyle w:val="Normal"/>
        <w:rPr/>
      </w:pPr>
      <w:r>
        <w:rPr>
          <w:rFonts w:eastAsia="Times New Roman Cyr" w:cs="Times New Roman Cyr" w:ascii="Times New Roman Cyr" w:hAnsi="Times New Roman Cyr"/>
          <w:i/>
          <w:iCs/>
          <w:sz w:val="24"/>
          <w:szCs w:val="24"/>
        </w:rPr>
        <w:t>Съчетай програмите и дарбите.</w:t>
      </w:r>
      <w:r>
        <w:rPr>
          <w:rFonts w:eastAsia="Times New Roman Cyr" w:cs="Times New Roman Cyr" w:ascii="Times New Roman Cyr" w:hAnsi="Times New Roman Cyr"/>
          <w:sz w:val="24"/>
          <w:szCs w:val="24"/>
        </w:rPr>
        <w:t xml:space="preserve"> В планирането на църковната програма не вземай предвид само онова, което църквата желае да извърши. Съсредоточи се на въпроса какви дарби имаш на разположение в конгрегацията. Разпознай способностите и съпостави тези дарби с програм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оповярвалите трябва да бъдат включени в работата. Но не им поверявай толкова бързо трудни и спорни задачи, независимо колко надарени са те.</w:t>
      </w:r>
    </w:p>
    <w:p>
      <w:pPr>
        <w:pStyle w:val="Normal"/>
        <w:rPr/>
      </w:pPr>
      <w:r>
        <w:rPr>
          <w:rFonts w:eastAsia="Times New Roman Cyr" w:cs="Times New Roman Cyr" w:ascii="Times New Roman Cyr" w:hAnsi="Times New Roman Cyr"/>
          <w:i/>
          <w:iCs/>
          <w:sz w:val="24"/>
          <w:szCs w:val="24"/>
        </w:rPr>
        <w:t>Избирай мъдро.</w:t>
      </w:r>
      <w:r>
        <w:rPr>
          <w:rFonts w:eastAsia="Times New Roman Cyr" w:cs="Times New Roman Cyr" w:ascii="Times New Roman Cyr" w:hAnsi="Times New Roman Cyr"/>
          <w:sz w:val="24"/>
          <w:szCs w:val="24"/>
        </w:rPr>
        <w:t xml:space="preserve"> Твоята работа в избирателната комисия е едно от най-важните неща за теб. Преди да се събере комисията, приключи с плановете за следващата година и описанието на работата на отделите, които трябва да бъдат попълнени. Това осигурява един списък, по който действа избирателната комисия.</w:t>
      </w:r>
    </w:p>
    <w:p>
      <w:pPr>
        <w:pStyle w:val="Normal"/>
        <w:rPr/>
      </w:pPr>
      <w:r>
        <w:rPr>
          <w:rFonts w:eastAsia="Times New Roman Cyr" w:cs="Times New Roman Cyr" w:ascii="Times New Roman Cyr" w:hAnsi="Times New Roman Cyr"/>
          <w:sz w:val="24"/>
          <w:szCs w:val="24"/>
        </w:rPr>
        <w:t xml:space="preserve">Не позволявай на църковния съвет да оказва прекалено голям контрол в избора на избирателна комисия. Те не трябва да назначават комисията. Въпреки, че могат да са част от процеса, това е времето, когато контролът над църквата е предоставен на църквата като цяло, а не само на “вътрешната” група (вж </w:t>
      </w:r>
      <w:r>
        <w:rPr>
          <w:rFonts w:eastAsia="Times New Roman Cyr" w:cs="Times New Roman Cyr" w:ascii="Times New Roman Cyr" w:hAnsi="Times New Roman Cyr"/>
          <w:i/>
          <w:iCs/>
          <w:sz w:val="24"/>
          <w:szCs w:val="24"/>
        </w:rPr>
        <w:t>Църковния наръчник</w:t>
      </w:r>
      <w:r>
        <w:rPr>
          <w:rFonts w:eastAsia="Times New Roman Cyr" w:cs="Times New Roman Cyr" w:ascii="Times New Roman Cyr" w:hAnsi="Times New Roman Cyr"/>
          <w:sz w:val="24"/>
          <w:szCs w:val="24"/>
        </w:rPr>
        <w:t>, глава 10).</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вестно време преди да се събере на заседание избирателната комисия трябва да анкетира конгрегацията. На всички църковни членове може да се раздаде една бланка със службите, които трябва да бъдат запълнени. Членовете могат да запишат за кои служби се чувстват надарени, в кои имат известен опит или се интересуват от тях и т.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ужбите, които са с продължителен срок на действие, могат - при някои обстоятелства - да бъдат заети за две години. Това по-добре ще способства на дългосрочните планове. Ще улесни и работата на избирателната комисия.</w:t>
      </w:r>
    </w:p>
    <w:p>
      <w:pPr>
        <w:pStyle w:val="Normal"/>
        <w:rPr/>
      </w:pPr>
      <w:r>
        <w:rPr>
          <w:rFonts w:eastAsia="Times New Roman Cyr" w:cs="Times New Roman Cyr" w:ascii="Times New Roman Cyr" w:hAnsi="Times New Roman Cyr"/>
          <w:i/>
          <w:iCs/>
          <w:sz w:val="24"/>
          <w:szCs w:val="24"/>
        </w:rPr>
        <w:t>Въвеждай в служба официално.</w:t>
      </w:r>
      <w:r>
        <w:rPr>
          <w:rFonts w:eastAsia="Times New Roman Cyr" w:cs="Times New Roman Cyr" w:ascii="Times New Roman Cyr" w:hAnsi="Times New Roman Cyr"/>
          <w:sz w:val="24"/>
          <w:szCs w:val="24"/>
        </w:rPr>
        <w:t xml:space="preserve"> Официалното въвеждане в служба на ръководителите-миряни в началото на служебната им година повишава сериозността на службата. Това осигурява и една възможност за посвещение. Можеш да проведеш церемония от следния тип по време на редовното богослуж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ъководителят:</w:t>
        <w:tab/>
        <w:t>На поклонение на Бога и на делото на Църквата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ужителите:</w:t>
        <w:tab/>
        <w:t>Се посвещавам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ъководителят: На изпълнението на възложените ни задължения под Божието ръководство и за наставление и ръководство на млади и стари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ужителите:</w:t>
        <w:tab/>
        <w:t>Посвещаваме нашите служб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ъководителят:</w:t>
        <w:tab/>
        <w:t>На представянето на един добър пример за християнско живеене в домовете си, на работните си места и пред всички, с които поддържаме контакти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ужителите:</w:t>
        <w:tab/>
        <w:t>Посвещаваме живота с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ъководителят:</w:t>
        <w:tab/>
        <w:t>Вие чухте обещанието на ръководителите /обръщайки се към конгрегацията/ вярно да изпълняват задълженията си, за които сте ги избрали. Ще им обещаете ли подкрепа, съдействие и молитви, докато работят с вас в провеждането на Христовото дело на земя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грегацията: Обещавам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ички:</w:t>
        <w:tab/>
        <w:t>Небесни татко, поемаме обещание пред нашите приятели и пред Теб да извършваме нашата работа като ръководители и последователи. О Боже, нека със сърцата си да вярваме във всичко, което изговорим с устните си, и да го прилагаме в живота си. Дай ни мъдрост да ръководим тази Твоя църква. И нека така да обичаме и да служим на нашия Спасител тук заедно, че да можем скоро да заживеем заедно и в новата земя. Ами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учаване на членовете</w:t>
      </w:r>
    </w:p>
    <w:p>
      <w:pPr>
        <w:pStyle w:val="Normal"/>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Всяка църква трябва да бъде училище за обучение на християнски работници. Нейните членове трябва да бъдат учени как да изнасят библейски четива,как да провеждат съботно-училищни групи, как най-добре да помагат на бедните и да се грижат за болните, как да работят за необърнатите. Там трябва да има училища за здраве, готварски училища и курсове по многостранните отрасли на християнското дело на помощ. Трябва да има не само поучаване, но и действителна работа под ръководството на опитни инструктори” (</w:t>
      </w:r>
      <w:r>
        <w:rPr>
          <w:rFonts w:eastAsia="Times New Roman Cyr" w:cs="Times New Roman Cyr" w:ascii="Times New Roman Cyr" w:hAnsi="Times New Roman Cyr"/>
          <w:i/>
          <w:iCs/>
          <w:sz w:val="24"/>
          <w:szCs w:val="24"/>
        </w:rPr>
        <w:t>“По стъпките на Великия Лекар”</w:t>
      </w:r>
      <w:r>
        <w:rPr>
          <w:rFonts w:eastAsia="Times New Roman Cyr" w:cs="Times New Roman Cyr" w:ascii="Times New Roman Cyr" w:hAnsi="Times New Roman Cyr"/>
          <w:sz w:val="24"/>
          <w:szCs w:val="24"/>
        </w:rPr>
        <w:t>, стр.149).</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един типичен пастор с ограничено обучение и средства може да обучи членовете си? Няколко предложения:</w:t>
      </w:r>
    </w:p>
    <w:p>
      <w:pPr>
        <w:pStyle w:val="Normal"/>
        <w:rPr/>
      </w:pPr>
      <w:r>
        <w:rPr>
          <w:rFonts w:eastAsia="Times New Roman Cyr" w:cs="Times New Roman Cyr" w:ascii="Times New Roman Cyr" w:hAnsi="Times New Roman Cyr"/>
          <w:i/>
          <w:iCs/>
          <w:sz w:val="24"/>
          <w:szCs w:val="24"/>
        </w:rPr>
        <w:t>Използвай обучените.</w:t>
      </w:r>
      <w:r>
        <w:rPr>
          <w:rFonts w:eastAsia="Times New Roman Cyr" w:cs="Times New Roman Cyr" w:ascii="Times New Roman Cyr" w:hAnsi="Times New Roman Cyr"/>
          <w:sz w:val="24"/>
          <w:szCs w:val="24"/>
        </w:rPr>
        <w:t xml:space="preserve"> Пригоди програмата на църквата към обучението, което имат твоите членове. Адвентистите са склонни да се образоват повече, отколкото общото насел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се плаши от експертността и интелигентността на силните хора в конгрегацията си. Ако се чувстваш силен само докато проповядваш на по-слаби членове, това може да е белег на твоята вътрешна несигурност. Не възлагай авторитета и силата само на хора, които чувстваш, че можеш да контролираш т.е. на по-слабите хора. Ти трябва да служиш както на силните, така и на слабите.</w:t>
      </w:r>
    </w:p>
    <w:p>
      <w:pPr>
        <w:pStyle w:val="Normal"/>
        <w:rPr/>
      </w:pPr>
      <w:r>
        <w:rPr>
          <w:rFonts w:eastAsia="Times New Roman Cyr" w:cs="Times New Roman Cyr" w:ascii="Times New Roman Cyr" w:hAnsi="Times New Roman Cyr"/>
          <w:i/>
          <w:iCs/>
          <w:sz w:val="24"/>
          <w:szCs w:val="24"/>
        </w:rPr>
        <w:t>Използвай персонала и материалите на конференцията.</w:t>
      </w:r>
      <w:r>
        <w:rPr>
          <w:rFonts w:eastAsia="Times New Roman Cyr" w:cs="Times New Roman Cyr" w:ascii="Times New Roman Cyr" w:hAnsi="Times New Roman Cyr"/>
          <w:sz w:val="24"/>
          <w:szCs w:val="24"/>
        </w:rPr>
        <w:t xml:space="preserve"> Използвай персонала и материалите на конференцията/мисията, за да обучиш своите членове. Често отговорниците по райони са недостатъчно използвани от нашите църкви. Тези хора са специалисти и могат да окажат значително съдействие в провеждането на семинари и обучения.</w:t>
      </w:r>
    </w:p>
    <w:p>
      <w:pPr>
        <w:pStyle w:val="Normal"/>
        <w:rPr/>
      </w:pPr>
      <w:r>
        <w:rPr>
          <w:rFonts w:eastAsia="Times New Roman Cyr" w:cs="Times New Roman Cyr" w:ascii="Times New Roman Cyr" w:hAnsi="Times New Roman Cyr"/>
          <w:i/>
          <w:iCs/>
          <w:sz w:val="24"/>
          <w:szCs w:val="24"/>
        </w:rPr>
        <w:t>Учи членовете да се грижат.</w:t>
      </w:r>
      <w:r>
        <w:rPr>
          <w:rFonts w:eastAsia="Times New Roman Cyr" w:cs="Times New Roman Cyr" w:ascii="Times New Roman Cyr" w:hAnsi="Times New Roman Cyr"/>
          <w:sz w:val="24"/>
          <w:szCs w:val="24"/>
        </w:rPr>
        <w:t xml:space="preserve"> Специфичното обучение и развитието на уменията в различните области на църковната работа са много важни. Но дори по-важно е служенето на загрижеността. Хора, които наистина обичат хората, ще намерят начини да им помогнат. Без любов всички семинари и всички удостоверения не струват нищо.</w:t>
      </w:r>
    </w:p>
    <w:p>
      <w:pPr>
        <w:pStyle w:val="Normal"/>
        <w:rPr/>
      </w:pPr>
      <w:r>
        <w:rPr>
          <w:rFonts w:eastAsia="Times New Roman Cyr" w:cs="Times New Roman Cyr" w:ascii="Times New Roman Cyr" w:hAnsi="Times New Roman Cyr"/>
          <w:i/>
          <w:iCs/>
          <w:sz w:val="24"/>
          <w:szCs w:val="24"/>
        </w:rPr>
        <w:t>Обучи членовете да приемат служене от другите членове.</w:t>
      </w:r>
      <w:r>
        <w:rPr>
          <w:rFonts w:eastAsia="Times New Roman Cyr" w:cs="Times New Roman Cyr" w:ascii="Times New Roman Cyr" w:hAnsi="Times New Roman Cyr"/>
          <w:sz w:val="24"/>
          <w:szCs w:val="24"/>
        </w:rPr>
        <w:t xml:space="preserve"> За съжаление толкова често болните и обезкуражените, изгубилите близък човек и самотните, чувстват, че някой им служи, само ако пасторът призове към това. На старейшините и другите църковни ръководители им е трудно да достигнат да хората, само за да чувят обвинението, че църквата ги пренебрегва, само защото пасторът не е бил там. Елън Уайт забелязва: “Най-голямата помощ, която може да бъде оказана на нашия народ, е да го научим да работи за Бога и да разчита на Него, а не на проповедниците” (</w:t>
      </w:r>
      <w:r>
        <w:rPr>
          <w:rFonts w:eastAsia="Times New Roman Cyr" w:cs="Times New Roman Cyr" w:ascii="Times New Roman Cyr" w:hAnsi="Times New Roman Cyr"/>
          <w:i/>
          <w:iCs/>
          <w:sz w:val="24"/>
          <w:szCs w:val="24"/>
        </w:rPr>
        <w:t>“Свидетелства”</w:t>
      </w:r>
      <w:r>
        <w:rPr>
          <w:rFonts w:eastAsia="Times New Roman Cyr" w:cs="Times New Roman Cyr" w:ascii="Times New Roman Cyr" w:hAnsi="Times New Roman Cyr"/>
          <w:sz w:val="24"/>
          <w:szCs w:val="24"/>
        </w:rPr>
        <w:t>, том 7, стр.19). Обучи конгрегацията си да разбира, че служенето се извършва по-скоро от цялата църковна общност, работеща заедно, отколкото само от пасто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22</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СТОР НА ГОЛЕМИ РАЙОН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о пастори-адвентисти от седмия ден по целия свят са ръководители на райони с 20 до 30 църкви в тях. Подобно ръководство изисква от пастора специални умения във възлагането, обучението и администрация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си пастор на голям брой конгрегации има някои сериозни недостатъци. Пасторът може да е с конгрегацията за централното съботно богослужение само няколко пъти в годината. Той не може да се свърже с всяка конгрегация толкова тясно, колкото би желал. Но има и някои решителни предимства в пасторството на големи райони. Пасторите считат за необходимо да обучат миряните и да им възложат отговорностите на ръководители. В отсъствието на пасторите, тези миряни проповядват, провеждат евангелизации, грижат се за възпитанието на членовете от тяхната конгрегация и управляват различните функции на църкв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стина, колкото повече ръководители-миряни се включат в ръководството на църквата, толкова по-бързо нараства църквата - един факт, потвърден в някои световни дивизии от поразителното съотношение между нарастването на църквата и броят на църквите, на които служи средностатистическия пасто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то защо работенето и обучението на местните старейшини са от първостепенна важност за успеха на пастора, особено на пастора на район с много църкви. Как пасторът може да изпълни задачата с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 тайни за успеха</w:t>
      </w:r>
    </w:p>
    <w:p>
      <w:pPr>
        <w:pStyle w:val="Normal"/>
        <w:rPr/>
      </w:pPr>
      <w:r>
        <w:rPr>
          <w:rFonts w:eastAsia="Times New Roman Cyr" w:cs="Times New Roman Cyr" w:ascii="Times New Roman Cyr" w:hAnsi="Times New Roman Cyr"/>
          <w:i/>
          <w:iCs/>
          <w:sz w:val="24"/>
          <w:szCs w:val="24"/>
        </w:rPr>
        <w:t>1. Осигурявай пасторско ръководство и моделиране на местните църковни старейшини.</w:t>
      </w:r>
      <w:r>
        <w:rPr>
          <w:rFonts w:eastAsia="Times New Roman Cyr" w:cs="Times New Roman Cyr" w:ascii="Times New Roman Cyr" w:hAnsi="Times New Roman Cyr"/>
          <w:sz w:val="24"/>
          <w:szCs w:val="24"/>
        </w:rPr>
        <w:t xml:space="preserve"> С Божията помощ пасторите трябва да са това, което трябва да станат техните старейшини. И двете групи трябва да имат бремето за проповядване, отглеждане, евангелизъм, християнско възпитание и грижа за църковната собственост. пасторите трябва да умеят да управляват времето си и да имат ежедневните си, ежеседмичните си, месечните си и годишните си маршрути. Те  трябва да намерят начин за поддържане на личен контакт с членовете си колкото се може по-често. Докато правят това, те трябва внимателно да пазят и времето, запазено за собствените им семейст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сторите на райони с много църкви биха желали да разположат домовете си в място, което да е удобно за служенето им. Околната среда здравословна  ли е? Пътищата удобни ли са през цялата година? Достъпен ли е общественият транспорт, особено ако посещенията на пастора зависят от него? Какви ще са условията за живот и възможностите за образование на семейството?</w:t>
      </w:r>
    </w:p>
    <w:p>
      <w:pPr>
        <w:pStyle w:val="Normal"/>
        <w:rPr/>
      </w:pPr>
      <w:r>
        <w:rPr>
          <w:rFonts w:eastAsia="Times New Roman Cyr" w:cs="Times New Roman Cyr" w:ascii="Times New Roman Cyr" w:hAnsi="Times New Roman Cyr"/>
          <w:i/>
          <w:iCs/>
          <w:sz w:val="24"/>
          <w:szCs w:val="24"/>
        </w:rPr>
        <w:t>2. Участвай във всички конгрегации.</w:t>
      </w:r>
      <w:r>
        <w:rPr>
          <w:rFonts w:eastAsia="Times New Roman Cyr" w:cs="Times New Roman Cyr" w:ascii="Times New Roman Cyr" w:hAnsi="Times New Roman Cyr"/>
          <w:sz w:val="24"/>
          <w:szCs w:val="24"/>
        </w:rPr>
        <w:t xml:space="preserve"> Маршрутите трябва от рано да са предвидени, така че всяка конгрегация да знае кога да те очаква и да планира проповядването за деня. Правейки това, пасторът ще има повече възможности за личен контакт с членовете. На някои места църквата може дори да осигури една стая, в която пасторът да пренощува, ако се нало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олемите райони по време на тези посещения често ще има кръщения. Старейшините и миряните са споделяли вярата си по време на отсъствието на пастора. Те напълно са подготвили кандидатите за кръщение. Пасторът би трябвало да извърши кръщението и да насърчи църквата да продължи да свидетелства в подготовка за следващото посещение след един или два месец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сторът, естествено, трябва да е готов за внезапни ситуации, като погребенията например. Конгрегациите ще разберат подобни нарушения на планираните маршрути. Но посещението на сватба и други специални богослужения трябва да се планират предварително и да бъдат включени в редовните ти маршрути.</w:t>
      </w:r>
    </w:p>
    <w:p>
      <w:pPr>
        <w:pStyle w:val="Normal"/>
        <w:rPr/>
      </w:pPr>
      <w:r>
        <w:rPr>
          <w:rFonts w:eastAsia="Times New Roman Cyr" w:cs="Times New Roman Cyr" w:ascii="Times New Roman Cyr" w:hAnsi="Times New Roman Cyr"/>
          <w:i/>
          <w:iCs/>
          <w:sz w:val="24"/>
          <w:szCs w:val="24"/>
        </w:rPr>
        <w:t>3. Осигурявай обучение в пасторски умения.</w:t>
      </w:r>
      <w:r>
        <w:rPr>
          <w:rFonts w:eastAsia="Times New Roman Cyr" w:cs="Times New Roman Cyr" w:ascii="Times New Roman Cyr" w:hAnsi="Times New Roman Cyr"/>
          <w:sz w:val="24"/>
          <w:szCs w:val="24"/>
        </w:rPr>
        <w:t xml:space="preserve"> Местните църковни старейшини се нуждаят от помощ в много обла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еждането на заседание на някакъв комит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на проповед и проповядван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фикасна програма за посещ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силване на отделите на църкв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ижа за църковната собственос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ълбоко разбиране на адвентната вес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ижа за новоповярвали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жегодният Събор на Генералната Конференция за 1991 г. препоръча местните конференции/мисии да провеждат годишно минимум по един семинар за обучение на пастори и старейшини. Ако е необходимо, местните конгрегации трябва да поемат пътните разходи на техните старейшини, посещаващи подобни събр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сторите на райони с много църкви би трябвало да планират и срещи с всички старейшини в района си ежемесечно или на два месеца. Тези срещи да се съсредоточат върху планирането на работата както за района, така и за отделната конгрегация. Плановете да включват евангелизации, навлизане в белите полета на района, теми на проповедите, посещения, цели на района и на местната конгрегация, маршрутите на пастора и планов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време на срещите пред тримесечието може да се провежда и обуч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щи на района през тримесечие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зи срещи се използват с изключителен успех в някои части на световното поле. Където е удобно, цялото членство от района се събира за един уикенд, в духа на мини-лагерно събрание. В райони, където пътуването и разстоянията са проблем, пасторът може да запланува провеждането на регионални районни срещ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щата на района през тримесечието це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Да даде на пасторите по-голям достъп до членовете от района с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Да осигури възможност за общение на членовете от различни конгрегац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Да развие координирани евангелизационни планове за навлизане в белите полета на райо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Един с друг да споделят радостта и загрижеността на различните църкв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Да подсили работата на църковните отде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Да планира джоинт-венчърс (общи мероприятия) от типа на: помагане на нова конгрегация да построи свой молитвен дом, подпомагане на нова евангелизаторска програма и д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 ръководството на местния пастор членовете от района ще изберат ръководители за техните събрания. Тези хора, работейки заедно с пастора, ще заплануват програмите.  Ако позволяват графиците им, могат да бъдат поканени да помогнат и местните ръководители на конференцията/мисията, въпреки че те не трябва да доминират на събранията. Пасторът би могъл да се възползва от случая, за да се срещне и запланува с местните църковни старейшини от всяка конгрегац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якои части на световното поле районните обединения имат собствени отличителни знаци, като име и знаме, например. По време на големите събрания на конференциите/мисиите, тези знамена се представят. Ръководителите на конференцията изразяват благодарността си за работата на конгрегациите и районите в евангелизма за печелене на души, в Глобалната Мисия, подкрепата на отделите и посещения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23</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АСТВАНЕ НА ЦЪРКВ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иране на нови членове</w:t>
      </w:r>
    </w:p>
    <w:p>
      <w:pPr>
        <w:pStyle w:val="Normal"/>
        <w:rPr/>
      </w:pPr>
      <w:r>
        <w:rPr>
          <w:rFonts w:eastAsia="Times New Roman Cyr" w:cs="Times New Roman Cyr" w:ascii="Times New Roman Cyr" w:hAnsi="Times New Roman Cyr"/>
          <w:i/>
          <w:iCs/>
          <w:sz w:val="24"/>
          <w:szCs w:val="24"/>
        </w:rPr>
        <w:t>Всеки пастор е евангелизатор.</w:t>
      </w:r>
      <w:r>
        <w:rPr>
          <w:rFonts w:eastAsia="Times New Roman Cyr" w:cs="Times New Roman Cyr" w:ascii="Times New Roman Cyr" w:hAnsi="Times New Roman Cyr"/>
          <w:sz w:val="24"/>
          <w:szCs w:val="24"/>
        </w:rPr>
        <w:t xml:space="preserve"> Всеки пастор трябва да бъде и евангелизатор. Подпомагането на църковните програми е важно, но добавянето на нови членове е от първостепенно значение. “Божиите служители, със сърца, горящи от любов към Христос и съчовеците им, се стараят да пробудят тези, които са мъртви в престъпления и грехове” (</w:t>
      </w:r>
      <w:r>
        <w:rPr>
          <w:rFonts w:eastAsia="Times New Roman Cyr" w:cs="Times New Roman Cyr" w:ascii="Times New Roman Cyr" w:hAnsi="Times New Roman Cyr"/>
          <w:i/>
          <w:iCs/>
          <w:sz w:val="24"/>
          <w:szCs w:val="24"/>
        </w:rPr>
        <w:t>“Служители на евангелието”</w:t>
      </w:r>
      <w:r>
        <w:rPr>
          <w:rFonts w:eastAsia="Times New Roman Cyr" w:cs="Times New Roman Cyr" w:ascii="Times New Roman Cyr" w:hAnsi="Times New Roman Cyr"/>
          <w:sz w:val="24"/>
          <w:szCs w:val="24"/>
        </w:rPr>
        <w:t>, стр.35).</w:t>
      </w:r>
    </w:p>
    <w:p>
      <w:pPr>
        <w:pStyle w:val="Normal"/>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Проповедниците се въртят около църкви, които познават истината, докато хиляди погиват вън от Христос” (</w:t>
      </w:r>
      <w:r>
        <w:rPr>
          <w:rFonts w:eastAsia="Times New Roman Cyr" w:cs="Times New Roman Cyr" w:ascii="Times New Roman Cyr" w:hAnsi="Times New Roman Cyr"/>
          <w:i/>
          <w:iCs/>
          <w:sz w:val="24"/>
          <w:szCs w:val="24"/>
        </w:rPr>
        <w:t>“Евангелизъм”</w:t>
      </w:r>
      <w:r>
        <w:rPr>
          <w:rFonts w:eastAsia="Times New Roman Cyr" w:cs="Times New Roman Cyr" w:ascii="Times New Roman Cyr" w:hAnsi="Times New Roman Cyr"/>
          <w:sz w:val="24"/>
          <w:szCs w:val="24"/>
        </w:rPr>
        <w:t>, стр.381). “Вместо да държим проповедниците заети с работа в църкви, които вече познават истината, нека членовете на църквите кажат на проповедниците: Идете да работите за душите, които погиват в тъмнина. Ние самите ще провеждаме богослуженията на църквата. Ще поддържаме събранията и, пребъдвайки в Христос, ще поддържаме и духовен живот” (</w:t>
      </w:r>
      <w:r>
        <w:rPr>
          <w:rFonts w:eastAsia="Times New Roman Cyr" w:cs="Times New Roman Cyr" w:ascii="Times New Roman Cyr" w:hAnsi="Times New Roman Cyr"/>
          <w:i/>
          <w:iCs/>
          <w:sz w:val="24"/>
          <w:szCs w:val="24"/>
        </w:rPr>
        <w:t>“Свидетелства”</w:t>
      </w:r>
      <w:r>
        <w:rPr>
          <w:rFonts w:eastAsia="Times New Roman Cyr" w:cs="Times New Roman Cyr" w:ascii="Times New Roman Cyr" w:hAnsi="Times New Roman Cyr"/>
          <w:sz w:val="24"/>
          <w:szCs w:val="24"/>
        </w:rPr>
        <w:t>, том 6, стр.30).</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мата “евангелизатор” не трябва да бъде разбирана само като високо образован евангелизатор. Пътуващият евангелизатор е не само евангелизатор. Някои от най-големите работници за печелене на души от християнството са били пастори. Мууди винаги е бил на път, а Спържън е останал в една и съща църква в продължение на 35 години. Имаме нужда както от Спържъновци, така също и от хора, които да приличат на Мууди.</w:t>
      </w:r>
    </w:p>
    <w:p>
      <w:pPr>
        <w:pStyle w:val="Normal"/>
        <w:rPr/>
      </w:pPr>
      <w:r>
        <w:rPr>
          <w:rFonts w:eastAsia="Times New Roman Cyr" w:cs="Times New Roman Cyr" w:ascii="Times New Roman Cyr" w:hAnsi="Times New Roman Cyr"/>
          <w:i/>
          <w:iCs/>
          <w:sz w:val="24"/>
          <w:szCs w:val="24"/>
        </w:rPr>
        <w:t>Всяка църква да е евангелизаторски център.</w:t>
      </w:r>
      <w:r>
        <w:rPr>
          <w:rFonts w:eastAsia="Times New Roman Cyr" w:cs="Times New Roman Cyr" w:ascii="Times New Roman Cyr" w:hAnsi="Times New Roman Cyr"/>
          <w:sz w:val="24"/>
          <w:szCs w:val="24"/>
        </w:rPr>
        <w:t xml:space="preserve"> Външната програма е цената, която конгрегацията с радост заплаща за привилегията да се нарича християнска. Нищо не е толкова вдъхновяващо, колкото ентусиазираната, добре организирана църква, предвождана в евангелизационна програма от истински пастор-евангелизатор. Можеш да измериш дълбочината на християнската любов на църквата по това каква част от времето си прекарва във външни прогр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ри един обикновен посетител бързо може да каже дали църквата е станала истински евангелизационен център или не. Когато е станала, богослужението, съботното училище и всяка друга църковна програма е насочена към нечленовете. Всичко, което се казва, първо преминава през специален филтър за печелене на души: “Как ще прозвучи това на един приятел на Истината? Как ще бъде възприето от нехристиянина?” Само в такива църкви членовете считат за безопасно да канят приятелите си, които още не са членове на Църквата.</w:t>
      </w:r>
    </w:p>
    <w:p>
      <w:pPr>
        <w:pStyle w:val="Normal"/>
        <w:rPr/>
      </w:pPr>
      <w:r>
        <w:rPr>
          <w:rFonts w:eastAsia="Times New Roman Cyr" w:cs="Times New Roman Cyr" w:ascii="Times New Roman Cyr" w:hAnsi="Times New Roman Cyr"/>
          <w:i/>
          <w:iCs/>
          <w:sz w:val="24"/>
          <w:szCs w:val="24"/>
        </w:rPr>
        <w:t>Всеки деен член е един свидетел.</w:t>
      </w:r>
      <w:r>
        <w:rPr>
          <w:rFonts w:eastAsia="Times New Roman Cyr" w:cs="Times New Roman Cyr" w:ascii="Times New Roman Cyr" w:hAnsi="Times New Roman Cyr"/>
          <w:sz w:val="24"/>
          <w:szCs w:val="24"/>
        </w:rPr>
        <w:t xml:space="preserve"> Овцата уголемява стадото, а не овчар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леновете на Новозаветната Църква отидоха навсякъде, разказвайки историята за Исус. Изглежда, че днес мнозина са се присъединили към тайна служба; те мълчат за благата вест на спасението и свършват така, както свършва Марко 16:8: “И никому не казаха нищо, защото се бояха.”</w:t>
      </w:r>
    </w:p>
    <w:p>
      <w:pPr>
        <w:pStyle w:val="Normal"/>
        <w:rPr/>
      </w:pPr>
      <w:r>
        <w:rPr>
          <w:rFonts w:eastAsia="Times New Roman Cyr" w:cs="Times New Roman Cyr" w:ascii="Times New Roman Cyr" w:hAnsi="Times New Roman Cyr"/>
          <w:sz w:val="24"/>
          <w:szCs w:val="24"/>
        </w:rPr>
        <w:t>Ако ти, като пастор, не помогнеш на членовете си да споделят тяхната вяра, ти им помагаш да бъдат изгубени. “Във великия ден на съда тези, които не са работили за Христос, които са се носили по течението, мислейки за себе си, грижейки се само за себе си, ще бъдат осъдени от Съдията на цялата земя заедно с онези, които са вършили зло. Те получават същото осъждение” (</w:t>
      </w:r>
      <w:r>
        <w:rPr>
          <w:rFonts w:eastAsia="Times New Roman Cyr" w:cs="Times New Roman Cyr" w:ascii="Times New Roman Cyr" w:hAnsi="Times New Roman Cyr"/>
          <w:i/>
          <w:iCs/>
          <w:sz w:val="24"/>
          <w:szCs w:val="24"/>
        </w:rPr>
        <w:t>“Животът на Исус”</w:t>
      </w:r>
      <w:r>
        <w:rPr>
          <w:rFonts w:eastAsia="Times New Roman Cyr" w:cs="Times New Roman Cyr" w:ascii="Times New Roman Cyr" w:hAnsi="Times New Roman Cyr"/>
          <w:sz w:val="24"/>
          <w:szCs w:val="24"/>
        </w:rPr>
        <w:t>, стр.641).</w:t>
      </w:r>
    </w:p>
    <w:p>
      <w:pPr>
        <w:pStyle w:val="Normal"/>
        <w:rPr/>
      </w:pPr>
      <w:r>
        <w:rPr>
          <w:rFonts w:eastAsia="Times New Roman Cyr" w:cs="Times New Roman Cyr" w:ascii="Times New Roman Cyr" w:hAnsi="Times New Roman Cyr"/>
          <w:sz w:val="24"/>
          <w:szCs w:val="24"/>
        </w:rPr>
        <w:t>Едно проучване на шест бърза нарастващи адвентни църкви е показало, че в тези конгрегации членовете са били изключително активни в споделянето на тяхната вяра. Интересно е да се отбележи, че това е било не толкова чрез спонсорираните от църквата програми, колкото чрез спонтанно свидетелстване. Повечето души били спечелени от членове, свързани с тях на работните си места или живеещи в съседство. “Нека през седмицата църковните членове вярно изпълняват своя дял и в събота да разказват опитностите си. Събранието тогава ще бъде като храна на времето, носеща на всички присъстващи нов живот и пресни сили” (</w:t>
      </w:r>
      <w:r>
        <w:rPr>
          <w:rFonts w:eastAsia="Times New Roman Cyr" w:cs="Times New Roman Cyr" w:ascii="Times New Roman Cyr" w:hAnsi="Times New Roman Cyr"/>
          <w:i/>
          <w:iCs/>
          <w:sz w:val="24"/>
          <w:szCs w:val="24"/>
        </w:rPr>
        <w:t>“Служители на евангелието”</w:t>
      </w:r>
      <w:r>
        <w:rPr>
          <w:rFonts w:eastAsia="Times New Roman Cyr" w:cs="Times New Roman Cyr" w:ascii="Times New Roman Cyr" w:hAnsi="Times New Roman Cyr"/>
          <w:sz w:val="24"/>
          <w:szCs w:val="24"/>
        </w:rPr>
        <w:t>, стр.199).</w:t>
      </w:r>
    </w:p>
    <w:p>
      <w:pPr>
        <w:pStyle w:val="Normal"/>
        <w:rPr/>
      </w:pPr>
      <w:r>
        <w:rPr>
          <w:rFonts w:eastAsia="Times New Roman Cyr" w:cs="Times New Roman Cyr" w:ascii="Times New Roman Cyr" w:hAnsi="Times New Roman Cyr"/>
          <w:i/>
          <w:iCs/>
          <w:sz w:val="24"/>
          <w:szCs w:val="24"/>
        </w:rPr>
        <w:t>Всеки неактивен член е обект на загриженост.</w:t>
      </w:r>
      <w:r>
        <w:rPr>
          <w:rFonts w:eastAsia="Times New Roman Cyr" w:cs="Times New Roman Cyr" w:ascii="Times New Roman Cyr" w:hAnsi="Times New Roman Cyr"/>
          <w:sz w:val="24"/>
          <w:szCs w:val="24"/>
        </w:rPr>
        <w:t xml:space="preserve"> В много конгрегации посещението на църква би се удвоило, ако неактивните членове можеха да бъдат отново спечелени. Активните членове и по-специално старейшините и другите служители могат да бъдат особено полезни в повторното спечелване на неактивните, защото в миналото те са били приятели и разбират някои от причините за отпадането 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зи, които работят за неактивните членове, трябва да бъдат добри слушатели. Трябва да са подготвени да изслушват болката без да се обезкуражават или да заемат отбранителни позиции. Хората често отпадат поради обезпокоителни събития вън или вътре в църквата. Виковете им за помощ остават незабелязани и в края изчезват. За да ги върнем обратно, процесът трябва да се върне назад. Те трябва първо да бъдат изслушан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се осмеляваме да очакваме всички, които са отпаднали, да се върнат обратно. Но около една четвърт могат да се върнат след обаждане от страна на добре обучен екип от посетители-миряни от бившата им църква. Колкото по-скоро ги достигнете, толкова по-големи са шансовете. Слабо вероятно е да се върнат три четвърти от членовете, които са отпаднали преди пет години.</w:t>
      </w:r>
    </w:p>
    <w:p>
      <w:pPr>
        <w:pStyle w:val="Normal"/>
        <w:rPr/>
      </w:pPr>
      <w:r>
        <w:rPr>
          <w:rFonts w:eastAsia="Times New Roman Cyr" w:cs="Times New Roman Cyr" w:ascii="Times New Roman Cyr" w:hAnsi="Times New Roman Cyr"/>
          <w:i/>
          <w:iCs/>
          <w:sz w:val="24"/>
          <w:szCs w:val="24"/>
        </w:rPr>
        <w:t>Проучи всеки възможен начин.</w:t>
      </w:r>
      <w:r>
        <w:rPr>
          <w:rFonts w:eastAsia="Times New Roman Cyr" w:cs="Times New Roman Cyr" w:ascii="Times New Roman Cyr" w:hAnsi="Times New Roman Cyr"/>
          <w:sz w:val="24"/>
          <w:szCs w:val="24"/>
        </w:rPr>
        <w:t xml:space="preserve"> Търси души навсякъде. Исус ги виждаше във всяко място - дори до кладенеца в Самария. Търси души на всяка сватба, погребение или социална среща. Наблюдавай за души на всяко богослужение в църквата. Вземи имената и адресите на посетителите и се погрижи някой да работи с тях. Култивирай евангелизационни интерес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зирай семинари за спиране на тютюнопушенето, за контрол над стреса, за регулиране на теглото, готварски курсове. Запиши за богослуженията дадените имена и адреси на новите жители. Изпрати им писмо, канещо ги в общността. Приложи и списък на богослуженията и ги покани да и посетят. Помоли някого да прегледа съобщенията от болницата и за ражданията и изпрати поздравителна картичка от името на църкв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готви и разпространи една брошура, изброяваща всички случаи, при които хората биха могли да се обадят на своя пастор. Покани получателите й да се обадят в Адвентната Църква в упоменатото време, ако нямат свой пастор. Вземи членовете със себе си и ги обучи да изнасят библейски уроци. Използвай всички методи за достигане на външните хора, които са ной-добре приложими в твоята област. Над всичко друго, редовно провеждай някакъв вид евангелизация или семинар. Плодът винаги е там, но се изискват усилия и евангелизаторски интерес, за да го намериш.</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на нови членове</w:t>
      </w:r>
    </w:p>
    <w:p>
      <w:pPr>
        <w:pStyle w:val="Normal"/>
        <w:rPr/>
      </w:pPr>
      <w:r>
        <w:rPr>
          <w:rFonts w:eastAsia="Times New Roman Cyr" w:cs="Times New Roman Cyr" w:ascii="Times New Roman Cyr" w:hAnsi="Times New Roman Cyr"/>
          <w:i/>
          <w:iCs/>
          <w:sz w:val="24"/>
          <w:szCs w:val="24"/>
        </w:rPr>
        <w:t>Обръщане преди послушанието.</w:t>
      </w:r>
      <w:r>
        <w:rPr>
          <w:rFonts w:eastAsia="Times New Roman Cyr" w:cs="Times New Roman Cyr" w:ascii="Times New Roman Cyr" w:hAnsi="Times New Roman Cyr"/>
          <w:sz w:val="24"/>
          <w:szCs w:val="24"/>
        </w:rPr>
        <w:t xml:space="preserve"> “Бог ще бъде по-удовлетворен, ако има шестима напълно обърнати към истината, отколкото шестдесет, които изповядват вярата, но не са напълно обърнати” (</w:t>
      </w:r>
      <w:r>
        <w:rPr>
          <w:rFonts w:eastAsia="Times New Roman Cyr" w:cs="Times New Roman Cyr" w:ascii="Times New Roman Cyr" w:hAnsi="Times New Roman Cyr"/>
          <w:i/>
          <w:iCs/>
          <w:sz w:val="24"/>
          <w:szCs w:val="24"/>
        </w:rPr>
        <w:t>“Служители на евангелието”</w:t>
      </w:r>
      <w:r>
        <w:rPr>
          <w:rFonts w:eastAsia="Times New Roman Cyr" w:cs="Times New Roman Cyr" w:ascii="Times New Roman Cyr" w:hAnsi="Times New Roman Cyr"/>
          <w:sz w:val="24"/>
          <w:szCs w:val="24"/>
        </w:rPr>
        <w:t>, стр.370). Сатана ни най-малко не се безпокои при кръщението на големи множества от хора - ако тези, които кръщаваме не са напълно обърнати. За неговите намерения колкото повече необърнати влизат в църквата, толкова по-добр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а че твърде резонен е аргументът, че ние трябва да сме много по-загрижени дали кандидатите за кръщение са обърнати или не - ние не трябва да очакваме прекалено много прекалено скоро от тези, които току-що започват християнския си живот. Ако те са наистина обърнати, промените в начина на живот ще настъпя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хме могли да сравним новокръстените с плодни дръвчета. Нашето желание да принасят плод трябва да е на второ място - първо трябва да се уверим, че са засети (обърнати и вкоренени в Христос).</w:t>
      </w:r>
    </w:p>
    <w:p>
      <w:pPr>
        <w:pStyle w:val="Normal"/>
        <w:rPr/>
      </w:pPr>
      <w:r>
        <w:rPr>
          <w:rFonts w:eastAsia="Times New Roman Cyr" w:cs="Times New Roman Cyr" w:ascii="Times New Roman Cyr" w:hAnsi="Times New Roman Cyr"/>
          <w:i/>
          <w:iCs/>
          <w:sz w:val="24"/>
          <w:szCs w:val="24"/>
        </w:rPr>
        <w:t>Послушание преди кръщението.</w:t>
      </w:r>
      <w:r>
        <w:rPr>
          <w:rFonts w:eastAsia="Times New Roman Cyr" w:cs="Times New Roman Cyr" w:ascii="Times New Roman Cyr" w:hAnsi="Times New Roman Cyr"/>
          <w:sz w:val="24"/>
          <w:szCs w:val="24"/>
        </w:rPr>
        <w:t xml:space="preserve"> Комплицираността на поддържането на баланс между обръщането и послушанието идва от факта, че ние, хората, не можем да кажем само по плодовете, които дървото принася, дали то е засято или не. И тъй, въпреки че не можем да очакваме принасянето на много плод в предкръщелния живот на кандидата, някакъв плод все пак трябва да има на лице. Естествено, този плод трябва да включва освещаването на съботата, посещението на църква и въздържането от употреба на всички вредни субстанц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друга страна, не трябва да се прави никакъв опит да се изискват стандарти, които не са възприети от общото тяло. Трябва да е абсолютно ясно, че човек не заслужава спасението си чрез подчинението на правила и наредби, но когато Христос обитава в сърцето животът ще се преобразява все повече и повече по Негов образ.</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ъй като кръщението символизира не само смъртта, погребението и възкресението на Исус, но също и смъртта и погребението на стария живот на грях (Римл.6:1-3), не може да има никакво неискрено или непълно отлагане на нещата на света само за кръщението. Смъртта за живота на грях и светски дух трябва да предшества погребението в кръщението. Погрешно е да се погребва някой, който не е мъртъв.</w:t>
      </w:r>
    </w:p>
    <w:p>
      <w:pPr>
        <w:pStyle w:val="Normal"/>
        <w:rPr/>
      </w:pPr>
      <w:r>
        <w:rPr>
          <w:rFonts w:eastAsia="Times New Roman Cyr" w:cs="Times New Roman Cyr" w:ascii="Times New Roman Cyr" w:hAnsi="Times New Roman Cyr"/>
          <w:sz w:val="24"/>
          <w:szCs w:val="24"/>
        </w:rPr>
        <w:t>Слабо подготвените членове правят слаби църкви. “Приемането на членове, чиито сърца не са били обновени и животът им не е бил реформиран, е източник на слабост за църквата. Този факт често се пренебрегва. Някои проповедници и църкви толкова силно желаят да увеличат броя на членовете, че те не принасят вярно свидетелство против нехристиянските навици и практики. Тези, които приемат истината, не са поучавани, че те не могат безопасно да поддържат едно светско поведение, докато са християни по име” (</w:t>
      </w:r>
      <w:r>
        <w:rPr>
          <w:rFonts w:eastAsia="Times New Roman Cyr" w:cs="Times New Roman Cyr" w:ascii="Times New Roman Cyr" w:hAnsi="Times New Roman Cyr"/>
          <w:i/>
          <w:iCs/>
          <w:sz w:val="24"/>
          <w:szCs w:val="24"/>
        </w:rPr>
        <w:t>“Свидетелства”</w:t>
      </w:r>
      <w:r>
        <w:rPr>
          <w:rFonts w:eastAsia="Times New Roman Cyr" w:cs="Times New Roman Cyr" w:ascii="Times New Roman Cyr" w:hAnsi="Times New Roman Cyr"/>
          <w:sz w:val="24"/>
          <w:szCs w:val="24"/>
        </w:rPr>
        <w:t>, том 5, стр.172).</w:t>
      </w:r>
    </w:p>
    <w:p>
      <w:pPr>
        <w:pStyle w:val="Normal"/>
        <w:rPr/>
      </w:pPr>
      <w:r>
        <w:rPr>
          <w:rFonts w:eastAsia="Times New Roman Cyr" w:cs="Times New Roman Cyr" w:ascii="Times New Roman Cyr" w:hAnsi="Times New Roman Cyr"/>
          <w:sz w:val="24"/>
          <w:szCs w:val="24"/>
        </w:rPr>
        <w:t>Кръщаването на кандидати, които не са преживели обръщането и послушанието, е неетично, поради бремето, което се възлага на следващия проповедник. “Работникът никога не трябва да оставя някаква част от работата недовършена, защото не е съгласен да я извърши, мислейки, че проповедникът, който ще дойде след него, ще я осъществи вместо него. Когато случаят е такъв, ако вторият проповедник последва първия и представи изискванията, които Бог има към Своя народ, някой може да се отдръпне, казвайки: “Проповедникът, който ни доведе до истината, не е споменавал тези неща”... Колко по-добре би било, ако първият вестител на истината вярно и пълно би обучил по съществените въпроси новоповярвалите, дори ако към църквата биха се прибавили по-малко хора по време на работата му” (</w:t>
      </w:r>
      <w:r>
        <w:rPr>
          <w:rFonts w:eastAsia="Times New Roman Cyr" w:cs="Times New Roman Cyr" w:ascii="Times New Roman Cyr" w:hAnsi="Times New Roman Cyr"/>
          <w:i/>
          <w:iCs/>
          <w:sz w:val="24"/>
          <w:szCs w:val="24"/>
        </w:rPr>
        <w:t>“Евангелизъм”</w:t>
      </w:r>
      <w:r>
        <w:rPr>
          <w:rFonts w:eastAsia="Times New Roman Cyr" w:cs="Times New Roman Cyr" w:ascii="Times New Roman Cyr" w:hAnsi="Times New Roman Cyr"/>
          <w:sz w:val="24"/>
          <w:szCs w:val="24"/>
        </w:rPr>
        <w:t>, стр.321).</w:t>
      </w:r>
    </w:p>
    <w:p>
      <w:pPr>
        <w:pStyle w:val="Normal"/>
        <w:rPr/>
      </w:pPr>
      <w:r>
        <w:rPr>
          <w:rFonts w:eastAsia="Times New Roman Cyr" w:cs="Times New Roman Cyr" w:ascii="Times New Roman Cyr" w:hAnsi="Times New Roman Cyr"/>
          <w:i/>
          <w:iCs/>
          <w:sz w:val="24"/>
          <w:szCs w:val="24"/>
        </w:rPr>
        <w:t>Инструкция преди посвещението.</w:t>
      </w:r>
      <w:r>
        <w:rPr>
          <w:rFonts w:eastAsia="Times New Roman Cyr" w:cs="Times New Roman Cyr" w:ascii="Times New Roman Cyr" w:hAnsi="Times New Roman Cyr"/>
          <w:sz w:val="24"/>
          <w:szCs w:val="24"/>
        </w:rPr>
        <w:t xml:space="preserve"> Тези, които търсят достъп към църквата, трябва да познават принципите, които църквата защитава. Те не трябва да бъдат накарани да се посветят на нещо, което не познават. Предкръщелните инструкции трябва да включват многократни разглеждания - лично четене и изучаване, библейски уроци, обществени срещи, курс за подготовка за кръщение и пр. Трябва да се използват всички средства за обучение, включително и визуални. Различните хора учат по различен начи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но от най-популярните и продуктивни средства за обучение в църковната евангелизаторска програма е библейският курс, провеждан от пастора. Той обикновено е комбиниран курс за кръщение и курс за новите членове. Ако пасторът не може да го провежда, това би могъл да направи старейшината или друг член, ревностен за печеленето на души. Групата може да се среща по време на редовното съботно училище. Обикновено могат да го посещават само нечленовете, новите членове или членовете, които водят със себе си нечленов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рсът изучава специалните доктринални уроци. Същата серия може да бъде повтаряна от време на време след като участниците в курса, когато станат зрели в християнската си опитност, навлязат в редовното съботно училище. Темите трябва да са над доктриналното ниво и да включват духовния живо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ретичната инструкция, от друга страна, не е адекватна за подготовката на кандидатите за кръщение. Те трябва да преживеят връзката с Христос и победата над греха. Ето защо някой трябва да прекара значително време, съветвайки и молейки се с всеки един от тях.</w:t>
      </w:r>
    </w:p>
    <w:p>
      <w:pPr>
        <w:pStyle w:val="Normal"/>
        <w:rPr/>
      </w:pPr>
      <w:r>
        <w:rPr>
          <w:rFonts w:eastAsia="Times New Roman Cyr" w:cs="Times New Roman Cyr" w:ascii="Times New Roman Cyr" w:hAnsi="Times New Roman Cyr"/>
          <w:sz w:val="24"/>
          <w:szCs w:val="24"/>
        </w:rPr>
        <w:t xml:space="preserve">Световната църква на сесия на Генералната Конференция е заела твърдо становище, подкрепяйки пълната подготовка за кръщение. Ти си длъжен да дадеш на всеки кандидат свидетелство за кръщение или свидетелства за изповед на вярата, което в кратка форма съдържа всички основни вярвания на църквата така, както са публикувани в </w:t>
      </w:r>
      <w:r>
        <w:rPr>
          <w:rFonts w:eastAsia="Times New Roman Cyr" w:cs="Times New Roman Cyr" w:ascii="Times New Roman Cyr" w:hAnsi="Times New Roman Cyr"/>
          <w:i/>
          <w:iCs/>
          <w:sz w:val="24"/>
          <w:szCs w:val="24"/>
        </w:rPr>
        <w:t>Църковния наръчник</w:t>
      </w:r>
      <w:r>
        <w:rPr>
          <w:rFonts w:eastAsia="Times New Roman Cyr" w:cs="Times New Roman Cyr" w:ascii="Times New Roman Cyr" w:hAnsi="Times New Roman Cyr"/>
          <w:sz w:val="24"/>
          <w:szCs w:val="24"/>
        </w:rPr>
        <w:t xml:space="preserve"> под заглавие “Основни доктрини на адвентистите от седмия ден.”</w:t>
      </w:r>
    </w:p>
    <w:p>
      <w:pPr>
        <w:pStyle w:val="Normal"/>
        <w:rPr/>
      </w:pPr>
      <w:r>
        <w:rPr>
          <w:rFonts w:eastAsia="Times New Roman Cyr" w:cs="Times New Roman Cyr" w:ascii="Times New Roman Cyr" w:hAnsi="Times New Roman Cyr"/>
          <w:sz w:val="24"/>
          <w:szCs w:val="24"/>
        </w:rPr>
        <w:t xml:space="preserve">Въпреки, че кратката форма може да бъде използвана за публично изпитване на кандидатите (вж </w:t>
      </w:r>
      <w:r>
        <w:rPr>
          <w:rFonts w:eastAsia="Times New Roman Cyr" w:cs="Times New Roman Cyr" w:ascii="Times New Roman Cyr" w:hAnsi="Times New Roman Cyr"/>
          <w:i/>
          <w:iCs/>
          <w:sz w:val="24"/>
          <w:szCs w:val="24"/>
        </w:rPr>
        <w:t>Църковния наръчник</w:t>
      </w:r>
      <w:r>
        <w:rPr>
          <w:rFonts w:eastAsia="Times New Roman Cyr" w:cs="Times New Roman Cyr" w:ascii="Times New Roman Cyr" w:hAnsi="Times New Roman Cyr"/>
          <w:sz w:val="24"/>
          <w:szCs w:val="24"/>
        </w:rPr>
        <w:t>, глава 5), всеки кандидат трябва да получи един екземпляр с пълните основни доктрини. Проповедническата Асоциация има на разположение подходящи свидетелства за кръщение.</w:t>
      </w:r>
    </w:p>
    <w:p>
      <w:pPr>
        <w:pStyle w:val="Normal"/>
        <w:rPr/>
      </w:pPr>
      <w:r>
        <w:rPr>
          <w:rFonts w:eastAsia="Times New Roman Cyr" w:cs="Times New Roman Cyr" w:ascii="Times New Roman Cyr" w:hAnsi="Times New Roman Cyr"/>
          <w:i/>
          <w:iCs/>
          <w:sz w:val="24"/>
          <w:szCs w:val="24"/>
        </w:rPr>
        <w:t>Църковно одобрение преди членството.</w:t>
      </w:r>
      <w:r>
        <w:rPr>
          <w:rFonts w:eastAsia="Times New Roman Cyr" w:cs="Times New Roman Cyr" w:ascii="Times New Roman Cyr" w:hAnsi="Times New Roman Cyr"/>
          <w:sz w:val="24"/>
          <w:szCs w:val="24"/>
        </w:rPr>
        <w:t xml:space="preserve"> Последното изпитване на кандидатите може да протече пред цялата църква  или пред представителна група като старейшините или църковния съвет. Както и да е извършено изпитването, не е разумно и теологически оспаримо е пасторът да поема цялата отговорност. Нито един човек или група извън конгрегацията, нито дори комитетът на Генералната Конференция, няма право да прибави или да премахне едно име от църковния списък. Отговорността лежи изцяло на местното църковно тяло. Конгрегацията ще гледа по-сериозно на отговорността си, ако има по-голямо участие, отколкото простото вдигане на ръка за присъединяването на новите членов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якога членовете изискват повторно кръщение. Ако за кандидата първоначалното кръщение не представя напълно смъртта за греха и опитността на новорождението, може би повторното кръщение би било подходящо. Но тъй като кръщението е символ на духовната смърт и тъй като ние умираме само веднъж, ние обикновено се кръщаваме само веднъж. Кръщението не е подходящ символ на повторното посвещение; тази роля играе Господната вечеря (включително и измиването на нозете).</w:t>
      </w:r>
    </w:p>
    <w:p>
      <w:pPr>
        <w:pStyle w:val="Normal"/>
        <w:rPr/>
      </w:pPr>
      <w:r>
        <w:rPr>
          <w:rFonts w:eastAsia="Times New Roman Cyr" w:cs="Times New Roman Cyr" w:ascii="Times New Roman Cyr" w:hAnsi="Times New Roman Cyr"/>
          <w:i/>
          <w:iCs/>
          <w:sz w:val="24"/>
          <w:szCs w:val="24"/>
        </w:rPr>
        <w:t>Подготовка на деца за кръщение.</w:t>
      </w:r>
      <w:r>
        <w:rPr>
          <w:rFonts w:eastAsia="Times New Roman Cyr" w:cs="Times New Roman Cyr" w:ascii="Times New Roman Cyr" w:hAnsi="Times New Roman Cyr"/>
          <w:sz w:val="24"/>
          <w:szCs w:val="24"/>
        </w:rPr>
        <w:t xml:space="preserve"> Съветът на Исус към Неговите ученици е и съвет към Неговите проповедници: “Оставете дечицата да дойдат при Мене и не ги възпирайте; защото на такива е Божието царство” (Лука 18:16).</w:t>
      </w:r>
    </w:p>
    <w:p>
      <w:pPr>
        <w:pStyle w:val="Normal"/>
        <w:rPr/>
      </w:pPr>
      <w:r>
        <w:rPr>
          <w:rFonts w:eastAsia="Times New Roman Cyr" w:cs="Times New Roman Cyr" w:ascii="Times New Roman Cyr" w:hAnsi="Times New Roman Cyr"/>
          <w:sz w:val="24"/>
          <w:szCs w:val="24"/>
        </w:rPr>
        <w:t>Малките деца трябва да бъдат насърчавани да предадат живота си на Христос и да имат увереността на спасението. “Децата на осем, десет или дванадесет години са достатъчно големи, за да им се говори по въпроса за личната религия. Не поучавай децата си с препоръка за някакъв бъдещ период, когато ще са достатъчно големи, за да се покаят и да повярват в истината. Ако са подходящо обучени, съвсем малките деца имат правилни възгледи за тяхното състояние като грешници и за пътя за спасение чрез Христос” (</w:t>
      </w:r>
      <w:r>
        <w:rPr>
          <w:rFonts w:eastAsia="Times New Roman Cyr" w:cs="Times New Roman Cyr" w:ascii="Times New Roman Cyr" w:hAnsi="Times New Roman Cyr"/>
          <w:i/>
          <w:iCs/>
          <w:sz w:val="24"/>
          <w:szCs w:val="24"/>
        </w:rPr>
        <w:t>“Свидетелства”</w:t>
      </w:r>
      <w:r>
        <w:rPr>
          <w:rFonts w:eastAsia="Times New Roman Cyr" w:cs="Times New Roman Cyr" w:ascii="Times New Roman Cyr" w:hAnsi="Times New Roman Cyr"/>
          <w:sz w:val="24"/>
          <w:szCs w:val="24"/>
        </w:rPr>
        <w:t>, том 1, стр.400).</w:t>
      </w:r>
    </w:p>
    <w:p>
      <w:pPr>
        <w:pStyle w:val="Normal"/>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Никога не допускай децата ти да предполагат, че не са Божии чеда докато не станат достатъчно големи, та да могат да се кръстят. Кръщението не прави децата християни, нито ги обръща” (</w:t>
      </w:r>
      <w:r>
        <w:rPr>
          <w:rFonts w:eastAsia="Times New Roman Cyr" w:cs="Times New Roman Cyr" w:ascii="Times New Roman Cyr" w:hAnsi="Times New Roman Cyr"/>
          <w:i/>
          <w:iCs/>
          <w:sz w:val="24"/>
          <w:szCs w:val="24"/>
        </w:rPr>
        <w:t>“Детско водителство”</w:t>
      </w:r>
      <w:r>
        <w:rPr>
          <w:rFonts w:eastAsia="Times New Roman Cyr" w:cs="Times New Roman Cyr" w:ascii="Times New Roman Cyr" w:hAnsi="Times New Roman Cyr"/>
          <w:sz w:val="24"/>
          <w:szCs w:val="24"/>
        </w:rPr>
        <w:t>, стр.499).</w:t>
      </w:r>
    </w:p>
    <w:p>
      <w:pPr>
        <w:pStyle w:val="Normal"/>
        <w:rPr/>
      </w:pPr>
      <w:r>
        <w:rPr>
          <w:rFonts w:eastAsia="Times New Roman Cyr" w:cs="Times New Roman Cyr" w:ascii="Times New Roman Cyr" w:hAnsi="Times New Roman Cyr"/>
          <w:sz w:val="24"/>
          <w:szCs w:val="24"/>
        </w:rPr>
        <w:t>От друга страна, трябва да има значителна зрялост и подготовка преди кръщението. “Кръщението е най-святият и важен ритуал и затова трябва да има едно пълно разбиране на неговото значение. Това означава покаяние от греха и влизане в нов живот в Исус Христос. Не трябва да има прекалено прибързване за приемането на обреда” (</w:t>
      </w:r>
      <w:r>
        <w:rPr>
          <w:rFonts w:eastAsia="Times New Roman Cyr" w:cs="Times New Roman Cyr" w:ascii="Times New Roman Cyr" w:hAnsi="Times New Roman Cyr"/>
          <w:i/>
          <w:iCs/>
          <w:sz w:val="24"/>
          <w:szCs w:val="24"/>
        </w:rPr>
        <w:t>“Свидетелства”</w:t>
      </w:r>
      <w:r>
        <w:rPr>
          <w:rFonts w:eastAsia="Times New Roman Cyr" w:cs="Times New Roman Cyr" w:ascii="Times New Roman Cyr" w:hAnsi="Times New Roman Cyr"/>
          <w:sz w:val="24"/>
          <w:szCs w:val="24"/>
        </w:rPr>
        <w:t>, том 6, стр.93).</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ъзрастта, на която могат да се кръщават децата, е около 12 години. Дванадесет години бяха възрастта, на която детето започваше да участва като възрастен в богослуженията в старозаветните времена. Това беше възрастта, на която Исус за първи път отиде на поклонение в Ерусалим. И от психологична гледна точка, 12 г. е забележителна преходна възраст. Има някакво предимство в това да се поеме това публично посвещение преди навлизането в трудния пубертет. Много пастори започват подготовката за кръщение с деца на 11-12 годишна възрас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ябва ли детето да бъде насочвано към кръщение? За родителите-адвентисти кръщението на детето им може да е белег за родителски успех; изключително ранното кръщение - един белег за изключителен успех. Родителите трябва да бъдат предупреждавани относно подтикването към ранно кръщение. Ако едно дете се кръсти на 11 години или по-рано, то това ще е вероятно кръщение по детска преценка. Дете, което не е кръстено до 12-та си година, би могло да бъде насочвано и насърчавано, но никога излишно принуждавано.</w:t>
      </w:r>
    </w:p>
    <w:p>
      <w:pPr>
        <w:pStyle w:val="Normal"/>
        <w:rPr/>
      </w:pPr>
      <w:r>
        <w:rPr>
          <w:rFonts w:eastAsia="Times New Roman Cyr" w:cs="Times New Roman Cyr" w:ascii="Times New Roman Cyr" w:hAnsi="Times New Roman Cyr"/>
          <w:sz w:val="24"/>
          <w:szCs w:val="24"/>
        </w:rPr>
        <w:t>В християнския дом родителите би трябвало да играят първостепенна роля в подготовката на децата за кръщение. “След вярно изпълнената работа, ако сте удовлетворени, че децата ви разбират значението на обръщането и кръщението и са наистина обърнати, нека се кръстят. Но, повтарям, първо се подгответе да действате като верни пастири в насочването на неопитните им нозе към тесния път на послушанието. Бог трябва да работи в родителите, за да могат да дадат на децата си един добър пример на любов, учтивост и християнско смирение и на цялостно предаване на Христос” (</w:t>
      </w:r>
      <w:r>
        <w:rPr>
          <w:rFonts w:eastAsia="Times New Roman Cyr" w:cs="Times New Roman Cyr" w:ascii="Times New Roman Cyr" w:hAnsi="Times New Roman Cyr"/>
          <w:i/>
          <w:iCs/>
          <w:sz w:val="24"/>
          <w:szCs w:val="24"/>
        </w:rPr>
        <w:t>пак там</w:t>
      </w:r>
      <w:r>
        <w:rPr>
          <w:rFonts w:eastAsia="Times New Roman Cyr" w:cs="Times New Roman Cyr" w:ascii="Times New Roman Cyr" w:hAnsi="Times New Roman Cyr"/>
          <w:sz w:val="24"/>
          <w:szCs w:val="24"/>
        </w:rPr>
        <w:t>, стр.94).</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ин чудесен план за родителите е да изнасят библейския курс за кръщение у дома. Тогава, веднъж седмично, родителите и децата отиват в църквата. Там някой преговаря с децата седмичния урок, докато друг подготвя родителите за изнасянето на следващия урок.</w:t>
      </w:r>
    </w:p>
    <w:p>
      <w:pPr>
        <w:pStyle w:val="Normal"/>
        <w:rPr/>
      </w:pPr>
      <w:r>
        <w:rPr>
          <w:rFonts w:eastAsia="Times New Roman Cyr" w:cs="Times New Roman Cyr" w:ascii="Times New Roman Cyr" w:hAnsi="Times New Roman Cyr"/>
          <w:sz w:val="24"/>
          <w:szCs w:val="24"/>
        </w:rPr>
        <w:t>Толкова често детските класове за кръщение страдат от липса на интерес. “Тези, които обучават децата и младежите, трябва да избягват отегчителните забележки. Кратките разговори, на целта, ще оказват едно щастливо влияние. Ако трябва да се кажат много неща, направете го по-кратко чрез честотата” (</w:t>
      </w:r>
      <w:r>
        <w:rPr>
          <w:rFonts w:eastAsia="Times New Roman Cyr" w:cs="Times New Roman Cyr" w:ascii="Times New Roman Cyr" w:hAnsi="Times New Roman Cyr"/>
          <w:i/>
          <w:iCs/>
          <w:sz w:val="24"/>
          <w:szCs w:val="24"/>
        </w:rPr>
        <w:t>“Детско водителство”</w:t>
      </w:r>
      <w:r>
        <w:rPr>
          <w:rFonts w:eastAsia="Times New Roman Cyr" w:cs="Times New Roman Cyr" w:ascii="Times New Roman Cyr" w:hAnsi="Times New Roman Cyr"/>
          <w:sz w:val="24"/>
          <w:szCs w:val="24"/>
        </w:rPr>
        <w:t>, стр. 495). Използвай филми или други визуални материали, които имаш на разположение. Така ще разгледаш по-голяма част от материала и впечатлението ще е по-дълбок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о имаш църковно училище, може би ще можеш да проведеш библейския урок в училище по време на часовете. Където няма църковно училище, курсът може да се проведе в църквата. Или децата могат да се присъединят към библейския курс на пастора по време на съботното училище. Няколко допълнителни варианта: Можеш да направиш курса по-полезен и по-интересен, като задаваш кратки устни или писмени гатанки-шеги. Отговорите ще ти помогнат да разбереш кое дете има нужда от повече лично внимание извън курса. Насърчавай децата да участват в кореспондентния курс преди кръщението. Когато програмата ти приключи, раздай на децата комплект от въпроси за преговор и ги информирай, че преди кръщението ще има тест. Това помага за сериозната работа и изпитва онези, които са посещавали курса само защото и някой друг смята да се кръ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та на подготовката за кръщение не трябва да бъде доктриналното информиране на детето, а ставането на нов човек в Исус Христос. Един от начините да насърчиш това е в края на курса да помолиш всяко дете да напише няколко изречения на тема: “Защо смяташ, че съм готов за кръщ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върждаване на новите членов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ус каза на Своите ученици: “Аз Съм ви избрал и Съм ви ръкоположил, за да излезете и да принесете плод и плодът ви да остане” (Йоан 15:16, по превода на крал Як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й-голямото чудо на Петдесятницата не беше, че 3000 души се кръстиха в един ден, а че “те постоянстваха в поучението на апостолите” (Деян.2:42). С помощта на Святия Дух е възможно да се радваме както на количество, така и на качество в нарастването на църкв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решаването на проблема за отстъплението не е въпрос на лично предпочитание, а на изпълнението на заръката на Христос. Исус каза: “Идете, направете ученици всичките народи, кръщавайки ги... и учейки ги да се покоряват на всичко, което Съм ви заповядал” (Мат.28:19,20, по превода на Новата Международна Версия). На гръцки “идете,” “кръщавайки” и “учейки” са причастия. Те получават силата си от глагола “правя ученик.” Отиването, кръщаването и поучаването не са край сами по себе си; те всички са средства за постигане на края - ученичеството. Исус казваше, че работата на църквата е да създава учениц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кова много адвентни църкви приличат на рибар, който хваща рибата, но когато го помолят да я покаже, той няма какво да представи, защото слага рибата в пробит сак. Бог ни е благословил с успех в ловенето на хора. Но ние не задържаме д остатъчно много от това, което улавям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шиването на дупката на сака не може да замени риболова. Църква, която не евангелизира, ще закостенее. Ние трябва по-пълно да разберем, че нашата работа включва както хващането, така и задържането.</w:t>
      </w:r>
    </w:p>
    <w:p>
      <w:pPr>
        <w:pStyle w:val="Normal"/>
        <w:rPr/>
      </w:pPr>
      <w:r>
        <w:rPr>
          <w:rFonts w:eastAsia="Times New Roman Cyr" w:cs="Times New Roman Cyr" w:ascii="Times New Roman Cyr" w:hAnsi="Times New Roman Cyr"/>
          <w:i/>
          <w:iCs/>
          <w:sz w:val="24"/>
          <w:szCs w:val="24"/>
        </w:rPr>
        <w:t>Давай предимство на новите членове.</w:t>
      </w:r>
      <w:r>
        <w:rPr>
          <w:rFonts w:eastAsia="Times New Roman Cyr" w:cs="Times New Roman Cyr" w:ascii="Times New Roman Cyr" w:hAnsi="Times New Roman Cyr"/>
          <w:sz w:val="24"/>
          <w:szCs w:val="24"/>
        </w:rPr>
        <w:t xml:space="preserve"> Бог отправя сурови думи към пастирите, които не дават предимство на слабите в своето стадо. “горко на Израилевите пастири, които пасат себе си! Не трябва ли пастирите да пасат стадата? Вие ядете тлъстината, обличате се с вълната и колите угоените; но не пасете стадата. не подкрепихте немощното, нито изцелихте болната, не превързахте ранената, не докарахте заблудилата се, нито потърсихте изгубената; но с насилие и строгост властвахте над тях. Те се разпръснаха, понеже нямаше пастир” (Езек.34:2-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ите членове обикновено преживяват четири криз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Кризата на обезкуражението настъпва бързо, когато те не успеят да живеят съобразно високите стандарти, на които са се посветили при кръщение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Кризата на интегрирането настъпва след месеци и се появява, когато те не съумеят да заменят приятелите си от стария си живот с приятели от конгрегация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Кризата на стойностите настъпва вероятно по-късно, когато изучаването и семейното богослужение се пренебрегват и се правят все повече и повече компромиси с адвентния начин на живо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Кризата на доверието в ръководството настъпва една или две години след кръщението, когато им бъдат възложени отговорности като ръководители и, виждайки несъвършената вътрешна работа на църквата, те изгубват илюзиите с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сторите трябва да бдят за тези кризи, особено през първите две години на членството.</w:t>
      </w:r>
    </w:p>
    <w:p>
      <w:pPr>
        <w:pStyle w:val="Normal"/>
        <w:rPr/>
      </w:pPr>
      <w:r>
        <w:rPr>
          <w:rFonts w:eastAsia="Times New Roman Cyr" w:cs="Times New Roman Cyr" w:ascii="Times New Roman Cyr" w:hAnsi="Times New Roman Cyr"/>
          <w:i/>
          <w:iCs/>
          <w:sz w:val="24"/>
          <w:szCs w:val="24"/>
        </w:rPr>
        <w:t>Създай приятелска система.</w:t>
      </w:r>
      <w:r>
        <w:rPr>
          <w:rFonts w:eastAsia="Times New Roman Cyr" w:cs="Times New Roman Cyr" w:ascii="Times New Roman Cyr" w:hAnsi="Times New Roman Cyr"/>
          <w:sz w:val="24"/>
          <w:szCs w:val="24"/>
        </w:rPr>
        <w:t xml:space="preserve">  Свържи тясно новите членове с някой, когото те уважават и който се грижи за тях. Забележи трите отличителни черти. Ние трябва </w:t>
      </w:r>
      <w:r>
        <w:rPr>
          <w:rFonts w:eastAsia="Times New Roman Cyr" w:cs="Times New Roman Cyr" w:ascii="Times New Roman Cyr" w:hAnsi="Times New Roman Cyr"/>
          <w:i/>
          <w:iCs/>
          <w:sz w:val="24"/>
          <w:szCs w:val="24"/>
        </w:rPr>
        <w:t>тясно</w:t>
      </w:r>
      <w:r>
        <w:rPr>
          <w:rFonts w:eastAsia="Times New Roman Cyr" w:cs="Times New Roman Cyr" w:ascii="Times New Roman Cyr" w:hAnsi="Times New Roman Cyr"/>
          <w:sz w:val="24"/>
          <w:szCs w:val="24"/>
        </w:rPr>
        <w:t xml:space="preserve"> да свържем новите членове с някого. По природа сме склонни да се справяме със слабостите на новите членове като ги поправяме или отхвърляме, дистанцирайки се от тях. Християнският начин е да се доближим достатъчно близо, за да им помогнем да ги понесат. Римляни 15:1 съветва: “Ние силните сме длъжни да носим немощите на слабите.” За да “носиш” един слаб приятел, ти трябва да го прегърнеш и да го поканиш да се облегне на теб. Ти трябва да се доближиш достатъчно близо, преди силата ти да може да укрепи слабостта на приятеля ти.</w:t>
      </w:r>
    </w:p>
    <w:p>
      <w:pPr>
        <w:pStyle w:val="Normal"/>
        <w:rPr/>
      </w:pPr>
      <w:r>
        <w:rPr>
          <w:rFonts w:eastAsia="Times New Roman Cyr" w:cs="Times New Roman Cyr" w:ascii="Times New Roman Cyr" w:hAnsi="Times New Roman Cyr"/>
          <w:sz w:val="24"/>
          <w:szCs w:val="24"/>
        </w:rPr>
        <w:t xml:space="preserve">Свържи ги тясно с някой, когото те </w:t>
      </w:r>
      <w:r>
        <w:rPr>
          <w:rFonts w:eastAsia="Times New Roman Cyr" w:cs="Times New Roman Cyr" w:ascii="Times New Roman Cyr" w:hAnsi="Times New Roman Cyr"/>
          <w:i/>
          <w:iCs/>
          <w:sz w:val="24"/>
          <w:szCs w:val="24"/>
        </w:rPr>
        <w:t>уважават</w:t>
      </w:r>
      <w:r>
        <w:rPr>
          <w:rFonts w:eastAsia="Times New Roman Cyr" w:cs="Times New Roman Cyr" w:ascii="Times New Roman Cyr" w:hAnsi="Times New Roman Cyr"/>
          <w:sz w:val="24"/>
          <w:szCs w:val="24"/>
        </w:rPr>
        <w:t>. Духовната опека действа добре, ако попечителят е някой, уважаван, подходящ и привлекателен за новия член. Но ако по-успешните, по-образованите и по-старите членове отказват да отделят време за недодяланите нови членове, новите членове рядко преуспява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ъздай някакъв вид попечител, спонсор, помощник на пастора или приятелска система, при която към всеки нов член е прикрепен някой по-опитен член на църквата. Новите членове, доведени в църквата от по-стар член, получават почти автоматично попечител, и това е една от причините, поради които влизащите по този начин са склонни да останат.</w:t>
      </w:r>
    </w:p>
    <w:p>
      <w:pPr>
        <w:pStyle w:val="Normal"/>
        <w:rPr/>
      </w:pPr>
      <w:r>
        <w:rPr>
          <w:rFonts w:eastAsia="Times New Roman Cyr" w:cs="Times New Roman Cyr" w:ascii="Times New Roman Cyr" w:hAnsi="Times New Roman Cyr"/>
          <w:sz w:val="24"/>
          <w:szCs w:val="24"/>
        </w:rPr>
        <w:t>Евангелизаторът е бил свързан с акушер, пасторът с педиатър и църковните членове със семейството. И семейството е това, което отглежда бебето. “С тези, които отскоро са дошли при вярата, трябва да се отнасяме нежно и търпеливо и дълг на по-старите членове на църквата е да измислят начини и средства, за да осигурят помощ и симпатия и наставление на тези, които съзнателно са се отдръпнали от другите църкви заради истината и са се отделили от пасторската работа, с която са били свикнали” (</w:t>
      </w:r>
      <w:r>
        <w:rPr>
          <w:rFonts w:eastAsia="Times New Roman Cyr" w:cs="Times New Roman Cyr" w:ascii="Times New Roman Cyr" w:hAnsi="Times New Roman Cyr"/>
          <w:i/>
          <w:iCs/>
          <w:sz w:val="24"/>
          <w:szCs w:val="24"/>
        </w:rPr>
        <w:t>“Евангелизъм”</w:t>
      </w:r>
      <w:r>
        <w:rPr>
          <w:rFonts w:eastAsia="Times New Roman Cyr" w:cs="Times New Roman Cyr" w:ascii="Times New Roman Cyr" w:hAnsi="Times New Roman Cyr"/>
          <w:sz w:val="24"/>
          <w:szCs w:val="24"/>
        </w:rPr>
        <w:t>, стр. 351).</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ин от начините за приложение на попечителската програма е първо да се срещнеш с попечителите, за да ги обучиш. Те трябва да се посветят на това поръчение най-малко за една година. Срещни членовете и попечителите в събота сутрин, преди или след кръщението. Кръщаемите излизат и се обръщат с лице към конгрегацията. Техните попечители излизат и застават с лице към новите членове. Прочита се едно поръчение за новите членове и друго - за техните попечители. На всеки един може да бъде раздаден екземпляр от поръчението. Попечителите се ръкуват с новите членове, което представлява първото официално приветствие в църквата.</w:t>
      </w:r>
    </w:p>
    <w:p>
      <w:pPr>
        <w:pStyle w:val="Normal"/>
        <w:rPr/>
      </w:pPr>
      <w:r>
        <w:rPr>
          <w:rFonts w:eastAsia="Times New Roman Cyr" w:cs="Times New Roman Cyr" w:ascii="Times New Roman Cyr" w:hAnsi="Times New Roman Cyr"/>
          <w:sz w:val="24"/>
          <w:szCs w:val="24"/>
        </w:rPr>
        <w:t>Попечителите могат да дават отчет на пастора или старейшината веднъж на три месеца, показвайки кои точки от списъка за новите членове са били осъществени. Точките, за които трябва да наблюдават попечителите, могат да бъдат следните: Да отидат в дома на новия член в деня на кръщението, за да продължат по-личното приветствие, може би като занесат свидетелството за кръщение. Покажи им как се освещава съботата, като ги поканиш в дома си за богослужение в петък при залез слънце и, при други случаи, за обяд в събота и да прекарате заедно следобеда. (Новият начин на живот по-лесно се улавя, отколкото се учи.) Дай им специфични книги в подходящо време.Запознай новите членове с църковната библиотека. Нека на тяхно разположение да са сп.</w:t>
      </w:r>
      <w:r>
        <w:rPr>
          <w:rFonts w:eastAsia="Times New Roman Cyr" w:cs="Times New Roman Cyr" w:ascii="Times New Roman Cyr" w:hAnsi="Times New Roman Cyr"/>
          <w:i/>
          <w:iCs/>
          <w:sz w:val="24"/>
          <w:szCs w:val="24"/>
        </w:rPr>
        <w:t>”Адвентист ревю”</w:t>
      </w:r>
      <w:r>
        <w:rPr>
          <w:rFonts w:eastAsia="Times New Roman Cyr" w:cs="Times New Roman Cyr" w:ascii="Times New Roman Cyr" w:hAnsi="Times New Roman Cyr"/>
          <w:sz w:val="24"/>
          <w:szCs w:val="24"/>
        </w:rPr>
        <w:t xml:space="preserve"> и другата църковна периодика. Показвай интерес към посещението им на църква. Никога не допускай събранието да протече без да си им казал няколко приятелски ду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и новите членове на другите членове. (Проучването показва, че новите членове, които създадат шест до осем адвентни приятели през първите шест месеца почти винаги остават в църквата.) Сядай до тях на богослуженията, ако желаят това. След като са прекарали зрелостния период в библейския курс на пастора, включи ги в твоята съботно-училищна група.</w:t>
      </w:r>
    </w:p>
    <w:p>
      <w:pPr>
        <w:pStyle w:val="Normal"/>
        <w:rPr/>
      </w:pPr>
      <w:r>
        <w:rPr>
          <w:rFonts w:eastAsia="Times New Roman Cyr" w:cs="Times New Roman Cyr" w:ascii="Times New Roman Cyr" w:hAnsi="Times New Roman Cyr"/>
          <w:i/>
          <w:iCs/>
          <w:sz w:val="24"/>
          <w:szCs w:val="24"/>
        </w:rPr>
        <w:t>Продължавай да ги наставляваш.</w:t>
      </w:r>
      <w:r>
        <w:rPr>
          <w:rFonts w:eastAsia="Times New Roman Cyr" w:cs="Times New Roman Cyr" w:ascii="Times New Roman Cyr" w:hAnsi="Times New Roman Cyr"/>
          <w:sz w:val="24"/>
          <w:szCs w:val="24"/>
        </w:rPr>
        <w:t xml:space="preserve"> “Пожелавайте като новородени младенци чистото духовно мляко, за да пораснете чрез него към спасение” (1 Петр.2:2). На банкет никой не се храни толкова много, че да му стигне за цял живот. Нито една евангелизация или библейски курс не осигурява достатъчно духовна храна, която да трае до края на живота. Продължавай да наставляваш и след кръщение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леновете на семейството обикновено не се хранят правилно, ако не седнат на масата. В нашата дисциплинираща формула трябва да включим най-малкото съботното училище и посещението на църква. Отсъстващият трябва да бъде незабавно посетен и да му бъде оказана необходимата помощ и насърчение. Старейшината и пасторът трябва да бъдат уведомени, ако новият член пропусне три поредни съботни богослуж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рсът на пастора или курсът за новите членове трябва да е част от всяка църковна програма. Ако се провежда по време на съботно-училищния урок, той насърчава навика за посещение на съботното училище и църква. Подобен курс предлага храна, подходяща за апетита и храносмилането на новия чл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глежданите въпроси трябва да включват доктрините, освещаването на съботата, богослужението, здравето, финансите, личното изучаване на Библията, молитвения живот, семейното богослужение, семейните взаимоотношения, християнското възпитание и свидетелстването. Наблягай върху личната опитност с Христос. Помогне на новите членове да се запознаят с Библиите си. Отделяй време за споделяне на опитности и чувст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на евангелизация е полезна за преговаряне в по-големи детайли и от по-друг ъгъл на представените вече истини. Отделяй специално внимание на пророческите истини от Даниил и Откровението.</w:t>
      </w:r>
    </w:p>
    <w:p>
      <w:pPr>
        <w:pStyle w:val="Normal"/>
        <w:rPr/>
      </w:pPr>
      <w:r>
        <w:rPr>
          <w:rFonts w:eastAsia="Times New Roman Cyr" w:cs="Times New Roman Cyr" w:ascii="Times New Roman Cyr" w:hAnsi="Times New Roman Cyr"/>
          <w:i/>
          <w:iCs/>
          <w:sz w:val="24"/>
          <w:szCs w:val="24"/>
        </w:rPr>
        <w:t>Включи ги в работата.</w:t>
      </w:r>
      <w:r>
        <w:rPr>
          <w:rFonts w:eastAsia="Times New Roman Cyr" w:cs="Times New Roman Cyr" w:ascii="Times New Roman Cyr" w:hAnsi="Times New Roman Cyr"/>
          <w:sz w:val="24"/>
          <w:szCs w:val="24"/>
        </w:rPr>
        <w:t xml:space="preserve"> “Когато душите са обърнати, веднага ги включи в работата. Докато работят според способностите си, те ще укрепват. Ние се утвърждаваме във вярата, срещайки се с противодействащи влияния” (</w:t>
      </w:r>
      <w:r>
        <w:rPr>
          <w:rFonts w:eastAsia="Times New Roman Cyr" w:cs="Times New Roman Cyr" w:ascii="Times New Roman Cyr" w:hAnsi="Times New Roman Cyr"/>
          <w:i/>
          <w:iCs/>
          <w:sz w:val="24"/>
          <w:szCs w:val="24"/>
        </w:rPr>
        <w:t>“Евангелизъм”</w:t>
      </w:r>
      <w:r>
        <w:rPr>
          <w:rFonts w:eastAsia="Times New Roman Cyr" w:cs="Times New Roman Cyr" w:ascii="Times New Roman Cyr" w:hAnsi="Times New Roman Cyr"/>
          <w:sz w:val="24"/>
          <w:szCs w:val="24"/>
        </w:rPr>
        <w:t>, стр.35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ин от най-сигурните белези, че новите членове са станали ученици, е когато те започнат да създават нови ученици. Хората могат да имат по-голям успех в печеленето на души, когато те първо са обърнати, отколкото ако чакат някога да се обърнат. Докато постепенно приятелствата с адвентистите ще вземат надмощие, в началото техните семейства и приятели са предимно неадвентисти. Комбинираният ефект на влиянието на новите членове върху старите им приятели и привлекателния пример на променения живот са мощни средства за печелене на душ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огни на новите членове да открият духовните си дарби и служенето, за което подходящи тези дарби. Организирай комитет за възможностите, чието предназначение да е да свърже дарбите на членовете с църковната работа, която трябва да бъде свършена. Покани новите членове в курса за печелене на души. Вземай ги със себе си, когато провеждаш библейски уроци или вършиш друга църковна работа. По време на богослужението отдели специален час за споделяне, когато новоповярвалите свидетелстват какво прави църквата за тях и какво правят те за църквата.</w:t>
      </w:r>
    </w:p>
    <w:p>
      <w:pPr>
        <w:pStyle w:val="Normal"/>
        <w:rPr/>
      </w:pPr>
      <w:r>
        <w:rPr>
          <w:rFonts w:eastAsia="Times New Roman Cyr" w:cs="Times New Roman Cyr" w:ascii="Times New Roman Cyr" w:hAnsi="Times New Roman Cyr"/>
          <w:i/>
          <w:iCs/>
          <w:sz w:val="24"/>
          <w:szCs w:val="24"/>
        </w:rPr>
        <w:t>Допълнителни възможности.</w:t>
      </w:r>
      <w:r>
        <w:rPr>
          <w:rFonts w:eastAsia="Times New Roman Cyr" w:cs="Times New Roman Cyr" w:ascii="Times New Roman Cyr" w:hAnsi="Times New Roman Cyr"/>
          <w:sz w:val="24"/>
          <w:szCs w:val="24"/>
        </w:rPr>
        <w:t xml:space="preserve"> Организирай специална социална програма вечерта след кръщението и обяви новите членове за почетни гости. Дай на всеки нов член пакетче, изброяващо и описващо програмите и службите на църквата. Дай им по един екземпляр от памфлета на Проповедническата Асоциация при Генералната Конференция “В Неговата Църква,” който ги запознава с църковната организация. Провеждай вечери на вегетарианската храна. (Членовете донасят вегетариански ястия заедно с рецептите им, а новите членове донасят салати, плодове или десер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ключи децата в църковното училище и в кръжока “По стъпките на пионерите”. В проповедите си отделяй специално внимание на новите членове. Насърчи ги да организират група за подкрепа на кръстените през дадената година. Помоли служителите да имат пред вид новите членове, когато възлагате на членовете извършването на някакви леки задачи. Провеждай постоянна програма за отмо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зирай ежегоден банкет за кръстените през годината. Помоли конференцията/мисията да спонсорира едно ежегодно събитие на новите членове, при което новите членове се събират на някакво централно място, за да се запознаят с църковното ръководство и да им бъде проповядва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на атмосфера на любящо отглеждане може да се превърне във форма на успешна програма за външни хора. Отглеждащите конгрегации карат членовете да се чувстват стойностни. Тези членове споделят чувството си със семейството си и приятелите си и това привлича към църквата онези, които търсят църковен д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24</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ГОСЛУЖ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 на богослужението</w:t>
      </w:r>
    </w:p>
    <w:p>
      <w:pPr>
        <w:pStyle w:val="Normal"/>
        <w:rPr/>
      </w:pPr>
      <w:r>
        <w:rPr>
          <w:rFonts w:eastAsia="Times New Roman Cyr" w:cs="Times New Roman Cyr" w:ascii="Times New Roman Cyr" w:hAnsi="Times New Roman Cyr"/>
          <w:sz w:val="24"/>
          <w:szCs w:val="24"/>
        </w:rPr>
        <w:t>Общото богослужение набляга както на превъзходството на Бог, таа и на Неговата иманентност: Бог е велик и Бог е тук, Бог е над нас и Бог е сред нас. Пасторите трябва да станат специалисти в ръководенето на конгрегацията в тази опитност на богослужението. Толкова често “ние не получаваме и една стотна от благословението, което би трябвало да получим от нашето събиране заедно за поклонение пред Бога” (</w:t>
      </w:r>
      <w:r>
        <w:rPr>
          <w:rFonts w:eastAsia="Times New Roman Cyr" w:cs="Times New Roman Cyr" w:ascii="Times New Roman Cyr" w:hAnsi="Times New Roman Cyr"/>
          <w:i/>
          <w:iCs/>
          <w:sz w:val="24"/>
          <w:szCs w:val="24"/>
        </w:rPr>
        <w:t>“Свидетелства”</w:t>
      </w:r>
      <w:r>
        <w:rPr>
          <w:rFonts w:eastAsia="Times New Roman Cyr" w:cs="Times New Roman Cyr" w:ascii="Times New Roman Cyr" w:hAnsi="Times New Roman Cyr"/>
          <w:sz w:val="24"/>
          <w:szCs w:val="24"/>
        </w:rPr>
        <w:t>, том 6, стр.326).</w:t>
      </w:r>
    </w:p>
    <w:p>
      <w:pPr>
        <w:pStyle w:val="Normal"/>
        <w:rPr/>
      </w:pPr>
      <w:r>
        <w:rPr>
          <w:rFonts w:eastAsia="Times New Roman Cyr" w:cs="Times New Roman Cyr" w:ascii="Times New Roman Cyr" w:hAnsi="Times New Roman Cyr"/>
          <w:i/>
          <w:iCs/>
          <w:sz w:val="24"/>
          <w:szCs w:val="24"/>
        </w:rPr>
        <w:t>Богослужението е среща.</w:t>
      </w:r>
      <w:r>
        <w:rPr>
          <w:rFonts w:eastAsia="Times New Roman Cyr" w:cs="Times New Roman Cyr" w:ascii="Times New Roman Cyr" w:hAnsi="Times New Roman Cyr"/>
          <w:sz w:val="24"/>
          <w:szCs w:val="24"/>
        </w:rPr>
        <w:t xml:space="preserve"> Много от нашите пастори използват един и същи ред на богослужението, правят едни и същи съобщения, пеят едни и същи песни, молят се с едни и същи молитви и проповядват почти едни и същи проповеди година след година, десетилетие след десетилетие. Можем да уважаваме различията в стила на богослуженията, когато те са в резултат на различията в съществуващите култури. Но ние се страхуваме да адаптираме нашите богослужения към временните промени в общество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якои пастори експериментират с нови начини на богослужение. Но тези нововъведения също имат свои проблеми. Времето може да е пресушило някои от значенията на традиционното богослужение, но ние не трябва да ги заменяме с gimmickry и забавления. Историята показва, че понякога църквата е губела влиянието си чрез неуспеха си да се промени, но тя е страдала и поради хората, чиито умове толкова са били завладени от мисълта за промяна, че те не успявали да запазят отличителната вест на църквата.</w:t>
      </w:r>
    </w:p>
    <w:p>
      <w:pPr>
        <w:pStyle w:val="Normal"/>
        <w:rPr/>
      </w:pPr>
      <w:r>
        <w:rPr>
          <w:rFonts w:eastAsia="Times New Roman Cyr" w:cs="Times New Roman Cyr" w:ascii="Times New Roman Cyr" w:hAnsi="Times New Roman Cyr"/>
          <w:sz w:val="24"/>
          <w:szCs w:val="24"/>
        </w:rPr>
        <w:t xml:space="preserve">Адвентните проповедници не трябва да се страхуват да експериментират с нови форми на богослужение, но са ни необходими някои насоки. Няма по-добро място, където можем да ги намерим, отколкото в онази уникална адвентна глава, Откровение 14. Стих 7 настоява, че ние трябва да сме покланящ се народ. Нашето </w:t>
      </w:r>
      <w:r>
        <w:rPr>
          <w:rFonts w:eastAsia="Times New Roman Cyr" w:cs="Times New Roman Cyr" w:ascii="Times New Roman Cyr" w:hAnsi="Times New Roman Cyr"/>
          <w:i/>
          <w:iCs/>
          <w:sz w:val="24"/>
          <w:szCs w:val="24"/>
        </w:rPr>
        <w:t>поклонение</w:t>
      </w:r>
      <w:r>
        <w:rPr>
          <w:rFonts w:eastAsia="Times New Roman Cyr" w:cs="Times New Roman Cyr" w:ascii="Times New Roman Cyr" w:hAnsi="Times New Roman Cyr"/>
          <w:sz w:val="24"/>
          <w:szCs w:val="24"/>
        </w:rPr>
        <w:t xml:space="preserve"> пред Създателя ни ни прави уникални. Адвентното богослужение има три съставни части:</w:t>
      </w:r>
    </w:p>
    <w:p>
      <w:pPr>
        <w:pStyle w:val="Normal"/>
        <w:rPr/>
      </w:pPr>
      <w:r>
        <w:rPr>
          <w:rFonts w:eastAsia="Times New Roman Cyr" w:cs="Times New Roman Cyr" w:ascii="Times New Roman Cyr" w:hAnsi="Times New Roman Cyr"/>
          <w:i/>
          <w:iCs/>
          <w:sz w:val="24"/>
          <w:szCs w:val="24"/>
        </w:rPr>
        <w:t>1. Адвентистите се покланят в дух на благоговение.</w:t>
      </w:r>
      <w:r>
        <w:rPr>
          <w:rFonts w:eastAsia="Times New Roman Cyr" w:cs="Times New Roman Cyr" w:ascii="Times New Roman Cyr" w:hAnsi="Times New Roman Cyr"/>
          <w:sz w:val="24"/>
          <w:szCs w:val="24"/>
        </w:rPr>
        <w:t xml:space="preserve"> Първият ангел заявява: “Бойте се от Бога и въздайте Нему слава.” “Бойте се” предполага почит, благоговение. Богослужението, наистина, включва добрите взаимоотношения с братята и сестрите; благовестието на любовта не може да бъде осъзнато в изолация. Богослужението включва и топлите чувства, които питаем към Бога. Но това са само отделни части от цялото. Общото богослужение трябва да въвежда Божия народ в Божията тронна зала.</w:t>
      </w:r>
    </w:p>
    <w:p>
      <w:pPr>
        <w:pStyle w:val="Normal"/>
        <w:rPr/>
      </w:pPr>
      <w:r>
        <w:rPr>
          <w:rFonts w:eastAsia="Times New Roman Cyr" w:cs="Times New Roman Cyr" w:ascii="Times New Roman Cyr" w:hAnsi="Times New Roman Cyr"/>
          <w:sz w:val="24"/>
          <w:szCs w:val="24"/>
        </w:rPr>
        <w:t>Първостепенната цел на богослужението не е да се почувстваш добре, а да видиш Бога. “Ако правилните идеи за истинското поклонение и истинската почит не са внушени на хората, ще се наблюдава една нарастваща тенденция святото и вечното да се принизяват на нивото на обикновените неща и изповядващите религията ще бъдат оскърбление за Бога и позор за религията” (</w:t>
      </w:r>
      <w:r>
        <w:rPr>
          <w:rFonts w:eastAsia="Times New Roman Cyr" w:cs="Times New Roman Cyr" w:ascii="Times New Roman Cyr" w:hAnsi="Times New Roman Cyr"/>
          <w:i/>
          <w:iCs/>
          <w:sz w:val="24"/>
          <w:szCs w:val="24"/>
        </w:rPr>
        <w:t>“Свидетелства”</w:t>
      </w:r>
      <w:r>
        <w:rPr>
          <w:rFonts w:eastAsia="Times New Roman Cyr" w:cs="Times New Roman Cyr" w:ascii="Times New Roman Cyr" w:hAnsi="Times New Roman Cyr"/>
          <w:sz w:val="24"/>
          <w:szCs w:val="24"/>
        </w:rPr>
        <w:t>, том 5, стр.500).</w:t>
      </w:r>
    </w:p>
    <w:p>
      <w:pPr>
        <w:pStyle w:val="Normal"/>
        <w:rPr/>
      </w:pPr>
      <w:r>
        <w:rPr>
          <w:rFonts w:eastAsia="Times New Roman Cyr" w:cs="Times New Roman Cyr" w:ascii="Times New Roman Cyr" w:hAnsi="Times New Roman Cyr"/>
          <w:i/>
          <w:iCs/>
          <w:sz w:val="24"/>
          <w:szCs w:val="24"/>
        </w:rPr>
        <w:t>2. Адвентното богослужение трябва да е радостно.</w:t>
      </w:r>
      <w:r>
        <w:rPr>
          <w:rFonts w:eastAsia="Times New Roman Cyr" w:cs="Times New Roman Cyr" w:ascii="Times New Roman Cyr" w:hAnsi="Times New Roman Cyr"/>
          <w:sz w:val="24"/>
          <w:szCs w:val="24"/>
        </w:rPr>
        <w:t xml:space="preserve"> Откровение 14:2,3 описва Божиите изкупени по време на богослужение: “И звукът, който чух беше като от арфисти, които свирят на арфите си. И те пееха нова песен” (по превода на Новата Международна Версия). Това небесно пеене и свирене на арфи разкрива, че на богослужението принадлежат радост и чувства. Когато ние, които се подготвяме за небето, се покланяме така, както ще правим това в небето, нашето богослужение ще е радостно. То ще включва нашите мисли и чувства и ще изисква ясни глави и горещи сърца. То ще включва изучаване на Бога, а от него ще произтича любов и радост, защото ще Го познаваме по-добр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кова много адвентни пастори съзнателно са се освободили от емоциите. Те толкова се страхуват от прекалената емоционалност, че ги е страх да допуснат каквато и да било емоция. Но ние грешим, когато допускаме, че защитаваме нашите пионери, когато защитаваме само официалното и изключително рационалното. Ранното адвентно богослужение е включвало голямо количество свързване и участие. И понякога е било силно емоционално.</w:t>
      </w:r>
    </w:p>
    <w:p>
      <w:pPr>
        <w:pStyle w:val="Normal"/>
        <w:rPr/>
      </w:pPr>
      <w:r>
        <w:rPr>
          <w:rFonts w:eastAsia="Times New Roman Cyr" w:cs="Times New Roman Cyr" w:ascii="Times New Roman Cyr" w:hAnsi="Times New Roman Cyr"/>
          <w:i/>
          <w:iCs/>
          <w:sz w:val="24"/>
          <w:szCs w:val="24"/>
        </w:rPr>
        <w:t xml:space="preserve">3. Адвентното богослужение трябва да е една опитност. </w:t>
      </w:r>
      <w:r>
        <w:rPr>
          <w:rFonts w:eastAsia="Times New Roman Cyr" w:cs="Times New Roman Cyr" w:ascii="Times New Roman Cyr" w:hAnsi="Times New Roman Cyr"/>
          <w:sz w:val="24"/>
          <w:szCs w:val="24"/>
        </w:rPr>
        <w:t>За песента, която пеят 144 00, Откровение 14:3 заявява: “И никой не можеше да научи песента.” Защо? Защото това е песен на личната опитност. Никой друг не може да я преживее вместо нас. Богослужението е опитнос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гослужението не е установен ред. То не е традиция. То не пасивен, зрелищен спорт. Богослужението е събитие, хепънинг, лично взаимодействие между Твореца и творението. Богослужението е срещ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якога водещият богослужението трябва да седне сам в молитвения дом, когато хората са си отишли и столовете са празни, и да си зададе единствения значим въпрос: “Дали днес те се срещнаха с Бога или не?” Богослужението е среща.</w:t>
      </w:r>
    </w:p>
    <w:p>
      <w:pPr>
        <w:pStyle w:val="Normal"/>
        <w:rPr/>
      </w:pPr>
      <w:r>
        <w:rPr>
          <w:rFonts w:eastAsia="Times New Roman Cyr" w:cs="Times New Roman Cyr" w:ascii="Times New Roman Cyr" w:hAnsi="Times New Roman Cyr"/>
          <w:i/>
          <w:iCs/>
          <w:sz w:val="24"/>
          <w:szCs w:val="24"/>
        </w:rPr>
        <w:t>Богослужението изисква планиране.</w:t>
      </w:r>
      <w:r>
        <w:rPr>
          <w:rFonts w:eastAsia="Times New Roman Cyr" w:cs="Times New Roman Cyr" w:ascii="Times New Roman Cyr" w:hAnsi="Times New Roman Cyr"/>
          <w:sz w:val="24"/>
          <w:szCs w:val="24"/>
        </w:rPr>
        <w:t xml:space="preserve"> “Не е ли Ваше задължение да вложите уменията си и да проучите и планирате въпроса за провеждането на религиозните събрания - как да се провеждат така, че да извършват най-голямо добро и да оставят най-добро впечатление на посетителите? Вие планирате за временните си работи. Ако учите търговия, Вие се стараете да увеличите опита си година след година, провеждайки планове, които показват един напредък в работата Ви. Вашата временна работа с по-големи последици ли е от службата на Бога?... На Бог не Му е приятно Вашето безжизнено поведение в неговия дом, Вашите сънливи, индиферентни начини на провеждане на религиозното поклонение” (Елън Уайт, </w:t>
      </w:r>
      <w:r>
        <w:rPr>
          <w:rFonts w:eastAsia="Times New Roman Cyr" w:cs="Times New Roman Cyr" w:ascii="Times New Roman Cyr" w:hAnsi="Times New Roman Cyr"/>
          <w:i/>
          <w:iCs/>
          <w:sz w:val="24"/>
          <w:szCs w:val="24"/>
        </w:rPr>
        <w:t>Ревю енд Хералд</w:t>
      </w:r>
      <w:r>
        <w:rPr>
          <w:rFonts w:eastAsia="Times New Roman Cyr" w:cs="Times New Roman Cyr" w:ascii="Times New Roman Cyr" w:hAnsi="Times New Roman Cyr"/>
          <w:sz w:val="24"/>
          <w:szCs w:val="24"/>
        </w:rPr>
        <w:t>, 14 април 1885 г.).</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сторите носят пряка отговорност за съботните богослужения. Те биха могли да споделят отговорностите си със старейшините и вероятно с отдела за богослужения. Подобен отдел може да се среща с пастора веднъж месечно и да проучва новите начини за подобряване на богослужение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то пастор, приготви си един списък за съботното богослужение с точките, които ти или старейшината, който е на амвона, трябва да проверите или да уредите.</w:t>
      </w:r>
    </w:p>
    <w:p>
      <w:pPr>
        <w:pStyle w:val="Normal"/>
        <w:rPr/>
      </w:pPr>
      <w:r>
        <w:rPr>
          <w:rFonts w:eastAsia="Times New Roman Cyr" w:cs="Times New Roman Cyr" w:ascii="Times New Roman Cyr" w:hAnsi="Times New Roman Cyr"/>
          <w:sz w:val="24"/>
          <w:szCs w:val="24"/>
        </w:rPr>
        <w:t xml:space="preserve">Амвонът не трябва да се поверява на проповедници, които нямат валидни, действащи деноминационни акредитивни писма (вж </w:t>
      </w:r>
      <w:r>
        <w:rPr>
          <w:rFonts w:eastAsia="Times New Roman Cyr" w:cs="Times New Roman Cyr" w:ascii="Times New Roman Cyr" w:hAnsi="Times New Roman Cyr"/>
          <w:i/>
          <w:iCs/>
          <w:sz w:val="24"/>
          <w:szCs w:val="24"/>
        </w:rPr>
        <w:t>Църковния Наръчник</w:t>
      </w:r>
      <w:r>
        <w:rPr>
          <w:rFonts w:eastAsia="Times New Roman Cyr" w:cs="Times New Roman Cyr" w:ascii="Times New Roman Cyr" w:hAnsi="Times New Roman Cyr"/>
          <w:sz w:val="24"/>
          <w:szCs w:val="24"/>
        </w:rPr>
        <w:t>, глава 9).</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и на богослужението</w:t>
      </w:r>
    </w:p>
    <w:p>
      <w:pPr>
        <w:pStyle w:val="Normal"/>
        <w:rPr/>
      </w:pPr>
      <w:r>
        <w:rPr>
          <w:rFonts w:eastAsia="Times New Roman Cyr" w:cs="Times New Roman Cyr" w:ascii="Times New Roman Cyr" w:hAnsi="Times New Roman Cyr"/>
          <w:i/>
          <w:iCs/>
          <w:sz w:val="24"/>
          <w:szCs w:val="24"/>
        </w:rPr>
        <w:t>Проповядване на децата.</w:t>
      </w:r>
      <w:r>
        <w:rPr>
          <w:rFonts w:eastAsia="Times New Roman Cyr" w:cs="Times New Roman Cyr" w:ascii="Times New Roman Cyr" w:hAnsi="Times New Roman Cyr"/>
          <w:sz w:val="24"/>
          <w:szCs w:val="24"/>
        </w:rPr>
        <w:t xml:space="preserve"> Едно значително съображение при обмислянето на частите на богослужението засяга децата.Трябва ли да се отделя време специално за тях? Някои казват, че е задължително да покажем на децата, че те са важни. Други спорят, че цялото богослужение по-скоро трябва да има пред вид децата, отколкото да им отделя известно време, сякаш останалата част от богослужението не важи за тя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о пастори включват време за детска история. Децата излизат напред и седят заедно, докато им разказват историята.Това се харесва на конгрегациите. Това поглъща време не винаги задържа напълно вниманието на децата. Групата на амвона може да седне заедно с децата, докато се разказва историята. Това показва интерес към тях и помага на разказвача да поддържа контро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 добър план е да се разнообрази програмата. Някога разказвай детската история, друг път включи децата по някой от следните начин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одготви листовка с въпроси върху проповедта и насърчи децата да запишат своите отговор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Адресирай илюстрациите в проповедта си към дец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окани на амвона едно дата да прочете стих от Библията или да се помоли в кр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ланирай цялостно богослужение за деца веднъж или два пъти годишно, може би в деня на кръжока “По стъпките на пионери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якои църкви събират дарения за децата по време на богослужението и ги използват за издръжка на детската програма в църквата.Едно дете стои отпред с колектата и другите деца минават по пътеките, приемайки парите, които членовете им дават. Въпреки, че конгрегациите не са склонни към повече от едно дарение по време на богослужение, тази програма се радва на популярност, защото хората обичат да дават на децата и да ги наблюдават да занасят даренията отпред.</w:t>
      </w:r>
    </w:p>
    <w:p>
      <w:pPr>
        <w:pStyle w:val="Normal"/>
        <w:rPr/>
      </w:pPr>
      <w:r>
        <w:rPr>
          <w:rFonts w:eastAsia="Times New Roman Cyr" w:cs="Times New Roman Cyr" w:ascii="Times New Roman Cyr" w:hAnsi="Times New Roman Cyr"/>
          <w:i/>
          <w:iCs/>
          <w:sz w:val="24"/>
          <w:szCs w:val="24"/>
        </w:rPr>
        <w:t>Въведение в богослужението.</w:t>
      </w:r>
      <w:r>
        <w:rPr>
          <w:rFonts w:eastAsia="Times New Roman Cyr" w:cs="Times New Roman Cyr" w:ascii="Times New Roman Cyr" w:hAnsi="Times New Roman Cyr"/>
          <w:sz w:val="24"/>
          <w:szCs w:val="24"/>
        </w:rPr>
        <w:t xml:space="preserve"> За групата, която ще е на амвона, богослужението започва преди да се качат на амвона. Задълженията по амвона трябва бързо да се уредят и останалото време да се прекара в молитва. Всички старейшини, дори да не излизат на амвона, също могат да присъства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иодът на съобщенията може да е дилема на пастора. Църковните ръководители могат да се чувстват неподкрепяни, ако не им се разрешава да правят съобщения. Църковните членове могат да считат, че съобщенията прекъсват богослужението им. Някои църкви смятат, че съобщенията не са част от богослужението и затова ги направи преди групата за амвона да се качи ан подиума. Други спорят, че само половината конгрегация чува съобщенията, ако те са направени между съботното училище и богослужение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се каже, че съобщенията не могат да бъдат част от богослужението, означава, че богослужението се разбира погрешно. Повечето от съобщенията са свързани със служенето за Бога, а да въвеждаш членовете в служене за Бога е основната цел на богослужението. Работата за Бога не е ненамясто в поклонението пред Бог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ин добър подход към съобщенията е да ги напишеш. Използвай програмния бюлетин, ако имаш такъв. Някои не могат да имат бюлетини, а други предпочитат да не ги използват, за да предизвикат по-голяма спонтанност в богослужението. Но намери някакъв начин да напечаташ съобщенията. Помни доброто правило: за информация - напиши, за вдъхновение или наблягане - ка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брият ръководител на богослужението може да направи периодът на съобщенията период на поклонение. Нека чрез съобщенията да се създаде една атмосфера на топлота и общение. Направи ги част от живота на църквата. Наречи ги време за споделяне, живот на тялото, радости и загрижености, работата на царя или богослужение по време на службата.</w:t>
      </w:r>
    </w:p>
    <w:p>
      <w:pPr>
        <w:pStyle w:val="Normal"/>
        <w:rPr/>
      </w:pPr>
      <w:r>
        <w:rPr>
          <w:rFonts w:eastAsia="Times New Roman Cyr" w:cs="Times New Roman Cyr" w:ascii="Times New Roman Cyr" w:hAnsi="Times New Roman Cyr"/>
          <w:i/>
          <w:iCs/>
          <w:sz w:val="24"/>
          <w:szCs w:val="24"/>
        </w:rPr>
        <w:t>Начало на богослужението.</w:t>
      </w:r>
      <w:r>
        <w:rPr>
          <w:rFonts w:eastAsia="Times New Roman Cyr" w:cs="Times New Roman Cyr" w:ascii="Times New Roman Cyr" w:hAnsi="Times New Roman Cyr"/>
          <w:sz w:val="24"/>
          <w:szCs w:val="24"/>
        </w:rPr>
        <w:t xml:space="preserve"> Въпреки, че културата се окаже значителни различия, ето някои основни съставни части на типичното адвентно богослужение.</w:t>
      </w:r>
    </w:p>
    <w:p>
      <w:pPr>
        <w:pStyle w:val="Normal"/>
        <w:rPr/>
      </w:pPr>
      <w:r>
        <w:rPr>
          <w:rFonts w:eastAsia="Times New Roman Cyr" w:cs="Times New Roman Cyr" w:ascii="Times New Roman Cyr" w:hAnsi="Times New Roman Cyr"/>
          <w:i/>
          <w:iCs/>
          <w:sz w:val="24"/>
          <w:szCs w:val="24"/>
        </w:rPr>
        <w:t>Встъпление.</w:t>
      </w:r>
      <w:r>
        <w:rPr>
          <w:rFonts w:eastAsia="Times New Roman Cyr" w:cs="Times New Roman Cyr" w:ascii="Times New Roman Cyr" w:hAnsi="Times New Roman Cyr"/>
          <w:sz w:val="24"/>
          <w:szCs w:val="24"/>
        </w:rPr>
        <w:t xml:space="preserve"> Това означава въведителна музика. Целта й е да подготви сърцата за богослужението. За съжаление, инструменталните встъпления често не могат да постигнат това. Един друг вариант е конгрегацията да пее.</w:t>
      </w:r>
    </w:p>
    <w:p>
      <w:pPr>
        <w:pStyle w:val="Normal"/>
        <w:rPr/>
      </w:pPr>
      <w:r>
        <w:rPr>
          <w:rFonts w:eastAsia="Times New Roman Cyr" w:cs="Times New Roman Cyr" w:ascii="Times New Roman Cyr" w:hAnsi="Times New Roman Cyr"/>
          <w:i/>
          <w:iCs/>
          <w:sz w:val="24"/>
          <w:szCs w:val="24"/>
        </w:rPr>
        <w:t>Музикално въведение.</w:t>
      </w:r>
      <w:r>
        <w:rPr>
          <w:rFonts w:eastAsia="Times New Roman Cyr" w:cs="Times New Roman Cyr" w:ascii="Times New Roman Cyr" w:hAnsi="Times New Roman Cyr"/>
          <w:sz w:val="24"/>
          <w:szCs w:val="24"/>
        </w:rPr>
        <w:t xml:space="preserve"> Това означава музика за влизане. През това време групата за амвона влиза и коленичи. “Когато проповедникът влиза, той трябва да е с достоен, тържествен израз на лицето. Трябва да падне в тиха молитва колкото се може по-скоро, след като се качи на амвона и ревностно да моли Бога за помощ. Какво впечатление ще направи това! Хората ще са тържествени и благоговеещи. Техният проповедник общува с Бога; той се посвещава на Бога преди да се осмели да застане пред народа” (</w:t>
      </w:r>
      <w:r>
        <w:rPr>
          <w:rFonts w:eastAsia="Times New Roman Cyr" w:cs="Times New Roman Cyr" w:ascii="Times New Roman Cyr" w:hAnsi="Times New Roman Cyr"/>
          <w:i/>
          <w:iCs/>
          <w:sz w:val="24"/>
          <w:szCs w:val="24"/>
        </w:rPr>
        <w:t>“Свидетелства”</w:t>
      </w:r>
      <w:r>
        <w:rPr>
          <w:rFonts w:eastAsia="Times New Roman Cyr" w:cs="Times New Roman Cyr" w:ascii="Times New Roman Cyr" w:hAnsi="Times New Roman Cyr"/>
          <w:sz w:val="24"/>
          <w:szCs w:val="24"/>
        </w:rPr>
        <w:t>, том 5, стр.492).</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дно начало е, когато говорителите влязат и коленичат, без конгрегацията да е разбрала, че богослужението е започнало. Едно от решенията е конгрегацията да се изправи, когато влиза групата за амвона и тихо да пее духовна песен (като “Ние бихме видели Исус”, например), като по този начин се посвещават в песен, когато проповедниците се посвещават в молитва.</w:t>
      </w:r>
    </w:p>
    <w:p>
      <w:pPr>
        <w:pStyle w:val="Normal"/>
        <w:rPr/>
      </w:pPr>
      <w:r>
        <w:rPr>
          <w:rFonts w:eastAsia="Times New Roman Cyr" w:cs="Times New Roman Cyr" w:ascii="Times New Roman Cyr" w:hAnsi="Times New Roman Cyr"/>
          <w:i/>
          <w:iCs/>
          <w:sz w:val="24"/>
          <w:szCs w:val="24"/>
        </w:rPr>
        <w:t>Призив за богослужение.</w:t>
      </w:r>
      <w:r>
        <w:rPr>
          <w:rFonts w:eastAsia="Times New Roman Cyr" w:cs="Times New Roman Cyr" w:ascii="Times New Roman Cyr" w:hAnsi="Times New Roman Cyr"/>
          <w:sz w:val="24"/>
          <w:szCs w:val="24"/>
        </w:rPr>
        <w:t xml:space="preserve"> Това е призив за богослужение, отправен от амвона към конгрегацията. Той може да е официален, използвайки цитат от псалмите, като “Дойдете да се поклоним и да припаднем.” Може и да е неофициален, с думи като: “Ето, отново сме тук, за да се поклоним пред Бога.” Той може да е ответно четене с участието на конгрегацията.</w:t>
      </w:r>
    </w:p>
    <w:p>
      <w:pPr>
        <w:pStyle w:val="Normal"/>
        <w:rPr/>
      </w:pPr>
      <w:r>
        <w:rPr>
          <w:rFonts w:eastAsia="Times New Roman Cyr" w:cs="Times New Roman Cyr" w:ascii="Times New Roman Cyr" w:hAnsi="Times New Roman Cyr"/>
          <w:i/>
          <w:iCs/>
          <w:sz w:val="24"/>
          <w:szCs w:val="24"/>
        </w:rPr>
        <w:t>Славословие.</w:t>
      </w:r>
      <w:r>
        <w:rPr>
          <w:rFonts w:eastAsia="Times New Roman Cyr" w:cs="Times New Roman Cyr" w:ascii="Times New Roman Cyr" w:hAnsi="Times New Roman Cyr"/>
          <w:sz w:val="24"/>
          <w:szCs w:val="24"/>
        </w:rPr>
        <w:t xml:space="preserve"> Това е духовна песен в прослава на Бога. Утринната духовна песен може да служи за тази цел.</w:t>
      </w:r>
    </w:p>
    <w:p>
      <w:pPr>
        <w:pStyle w:val="Normal"/>
        <w:rPr/>
      </w:pPr>
      <w:r>
        <w:rPr>
          <w:rFonts w:eastAsia="Times New Roman Cyr" w:cs="Times New Roman Cyr" w:ascii="Times New Roman Cyr" w:hAnsi="Times New Roman Cyr"/>
          <w:i/>
          <w:iCs/>
          <w:sz w:val="24"/>
          <w:szCs w:val="24"/>
        </w:rPr>
        <w:t>Призив.</w:t>
      </w:r>
      <w:r>
        <w:rPr>
          <w:rFonts w:eastAsia="Times New Roman Cyr" w:cs="Times New Roman Cyr" w:ascii="Times New Roman Cyr" w:hAnsi="Times New Roman Cyr"/>
          <w:sz w:val="24"/>
          <w:szCs w:val="24"/>
        </w:rPr>
        <w:t xml:space="preserve"> Призивът кани или призовава Божието присъствие. Молитвата на пастора може да служи за тази це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ите на тези въведителни части на богослужението понякога се покриват. Вероятно не са необходими всички части. Ако някоя от тях не посреща предназначението си, тя е станала излишна. Защитавай целите, но експериментирай с по-ефективни начини за постигането им.</w:t>
      </w:r>
    </w:p>
    <w:p>
      <w:pPr>
        <w:pStyle w:val="Normal"/>
        <w:rPr/>
      </w:pPr>
      <w:r>
        <w:rPr>
          <w:rFonts w:eastAsia="Times New Roman Cyr" w:cs="Times New Roman Cyr" w:ascii="Times New Roman Cyr" w:hAnsi="Times New Roman Cyr"/>
          <w:i/>
          <w:iCs/>
          <w:sz w:val="24"/>
          <w:szCs w:val="24"/>
        </w:rPr>
        <w:t>Музиката.</w:t>
      </w:r>
      <w:r>
        <w:rPr>
          <w:rFonts w:eastAsia="Times New Roman Cyr" w:cs="Times New Roman Cyr" w:ascii="Times New Roman Cyr" w:hAnsi="Times New Roman Cyr"/>
          <w:sz w:val="24"/>
          <w:szCs w:val="24"/>
        </w:rPr>
        <w:t xml:space="preserve"> Стойността на музиката в богослужението трудно може да бъде изчерпана, ако само разбираме всичките й потенциални ефекти. “Музиката трябва да има красота, патос и сила” (</w:t>
      </w:r>
      <w:r>
        <w:rPr>
          <w:rFonts w:eastAsia="Times New Roman Cyr" w:cs="Times New Roman Cyr" w:ascii="Times New Roman Cyr" w:hAnsi="Times New Roman Cyr"/>
          <w:i/>
          <w:iCs/>
          <w:sz w:val="24"/>
          <w:szCs w:val="24"/>
        </w:rPr>
        <w:t>“Свидетелства”</w:t>
      </w:r>
      <w:r>
        <w:rPr>
          <w:rFonts w:eastAsia="Times New Roman Cyr" w:cs="Times New Roman Cyr" w:ascii="Times New Roman Cyr" w:hAnsi="Times New Roman Cyr"/>
          <w:sz w:val="24"/>
          <w:szCs w:val="24"/>
        </w:rPr>
        <w:t>, том 4, стр.71). Тъжно е, но е и разбираемо, когато пасторът и музикантът не са разбират по отношение на църковната музика. Музикантът се старае тя да е музикално насочена, а пасторът - да е насочена към публиката. Първият може да попита дали музиката е била добре изпълнена, но вторият пита дали тя е повлияла на слушателите. Пасторите трябва да са търпеливи към музикантите, както и музикантите към пасторите. Пасторе, позволи на музикантите си да бъдат авторитети по въпроса за музиката и така за тях ще е по-лесно да ти позволят да бъдеш авторитет по въпроса за богослужение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якои поклонници могат да бъдат въведени в богослужението само чрез мелодия. Но мнозина се нуждаят и от думи; ето защо в богослужението приоритет получава предимно вокалната музика. Дори тогава думите на непозната песен, изпята от солист или от хора могат да бъдат трудни за разбиране. Поклонниците биха се зарадвали, ако имат в ръцете си текста на подобна песен.</w:t>
      </w:r>
    </w:p>
    <w:p>
      <w:pPr>
        <w:pStyle w:val="Normal"/>
        <w:rPr/>
      </w:pPr>
      <w:r>
        <w:rPr>
          <w:rFonts w:eastAsia="Times New Roman Cyr" w:cs="Times New Roman Cyr" w:ascii="Times New Roman Cyr" w:hAnsi="Times New Roman Cyr"/>
          <w:sz w:val="24"/>
          <w:szCs w:val="24"/>
        </w:rPr>
        <w:t>Хоровете са благословение в богослужението, но те не трябва да заместват пеенето на конгрегацията. “Рядко трябва да пеят само няколко души. Способността да се пее е един талант, който Бог желае всички да развият и да използват за слава на името Му” (</w:t>
      </w:r>
      <w:r>
        <w:rPr>
          <w:rFonts w:eastAsia="Times New Roman Cyr" w:cs="Times New Roman Cyr" w:ascii="Times New Roman Cyr" w:hAnsi="Times New Roman Cyr"/>
          <w:i/>
          <w:iCs/>
          <w:sz w:val="24"/>
          <w:szCs w:val="24"/>
        </w:rPr>
        <w:t>“Евангелизъм”</w:t>
      </w:r>
      <w:r>
        <w:rPr>
          <w:rFonts w:eastAsia="Times New Roman Cyr" w:cs="Times New Roman Cyr" w:ascii="Times New Roman Cyr" w:hAnsi="Times New Roman Cyr"/>
          <w:sz w:val="24"/>
          <w:szCs w:val="24"/>
        </w:rPr>
        <w:t>, стр.504).</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якои предложения за осигуряване на разнообразна музи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Нека конгрегацията пее през почивката между съботното училище и проповедта, като включиш поне една нова пес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Разучи подходящи духовни песни вместо песни от песнарк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Нека пее младежкият хо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Вместо да пеете всички куплети от песента, прочети един куплет  или всеки следващ куплет, за да приковеш вниманието към съдържанието на песен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Раздели църквата на групи и се опитайте да пеете канон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Ако няма хор, нека конгрегацията пее музикалното въведение и отговори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Завърши проповедта с покана към конгрегацията да се изправи, да се хване за ръце и да пее като символ на посвещение и единств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Когато в богослужението се пее някаква песен, отбележи в песнарката си датата, така че да не повтаряш някои твърде често, а други песни да се пеят твърде рядк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Намери други начини съобразно културата, в която живееш, за включване на подходящи традиционни народни музикални инструменти.</w:t>
      </w:r>
    </w:p>
    <w:p>
      <w:pPr>
        <w:pStyle w:val="Normal"/>
        <w:rPr/>
      </w:pPr>
      <w:r>
        <w:rPr>
          <w:rFonts w:eastAsia="Times New Roman Cyr" w:cs="Times New Roman Cyr" w:ascii="Times New Roman Cyr" w:hAnsi="Times New Roman Cyr"/>
          <w:i/>
          <w:iCs/>
          <w:sz w:val="24"/>
          <w:szCs w:val="24"/>
        </w:rPr>
        <w:t>Молитва.</w:t>
      </w:r>
      <w:r>
        <w:rPr>
          <w:rFonts w:eastAsia="Times New Roman Cyr" w:cs="Times New Roman Cyr" w:ascii="Times New Roman Cyr" w:hAnsi="Times New Roman Cyr"/>
          <w:sz w:val="24"/>
          <w:szCs w:val="24"/>
        </w:rPr>
        <w:t xml:space="preserve"> Тържествено е да говориш на хората за Бога. Не е ли по-тържествено да говориш на Бог за хората? Ако е така, молитвата трябва да бъде считана за най-значителната част на богослужението. Според адвентната традиция старейшината или някой мирянин произнася официалната молитва и това има свои предимства: старейшината или членът представляват конгрегацията по един съвсем пряк начин. Но пасторите се отказват от една от най-скъпоценните части на ръководенето на богослужението, ако никога не произнасят официалната молитва на конгрегацията. Едно от решенията за пастора е да произнася благословението /заключителната молитва/.</w:t>
      </w:r>
    </w:p>
    <w:p>
      <w:pPr>
        <w:pStyle w:val="Normal"/>
        <w:rPr/>
      </w:pPr>
      <w:r>
        <w:rPr>
          <w:rFonts w:eastAsia="Times New Roman Cyr" w:cs="Times New Roman Cyr" w:ascii="Times New Roman Cyr" w:hAnsi="Times New Roman Cyr"/>
          <w:i/>
          <w:iCs/>
          <w:sz w:val="24"/>
          <w:szCs w:val="24"/>
        </w:rPr>
        <w:t>Поза.</w:t>
      </w:r>
      <w:r>
        <w:rPr>
          <w:rFonts w:eastAsia="Times New Roman Cyr" w:cs="Times New Roman Cyr" w:ascii="Times New Roman Cyr" w:hAnsi="Times New Roman Cyr"/>
          <w:sz w:val="24"/>
          <w:szCs w:val="24"/>
        </w:rPr>
        <w:t xml:space="preserve"> Колениченето е най-изразителната пози за молитва. Исус “като коленичи, молеше се” (Лука 22:41). Многобройни библейски пасажи посочват тази поза (2 Лет.6:13; Ездра 9:5,6; Пс.95:6; Деян.7:59,60; 9:40; 20:36; 21:5; Ефес.3:14). “Както при общественото, така и при семейното богослужение наше задължение е да коленичим пред Бога, когато Му излагаме нашите моления. Този акт показва нашата зависимост от Бога” (</w:t>
      </w:r>
      <w:r>
        <w:rPr>
          <w:rFonts w:eastAsia="Times New Roman Cyr" w:cs="Times New Roman Cyr" w:ascii="Times New Roman Cyr" w:hAnsi="Times New Roman Cyr"/>
          <w:i/>
          <w:iCs/>
          <w:sz w:val="24"/>
          <w:szCs w:val="24"/>
        </w:rPr>
        <w:t>“Избрани вести”</w:t>
      </w:r>
      <w:r>
        <w:rPr>
          <w:rFonts w:eastAsia="Times New Roman Cyr" w:cs="Times New Roman Cyr" w:ascii="Times New Roman Cyr" w:hAnsi="Times New Roman Cyr"/>
          <w:sz w:val="24"/>
          <w:szCs w:val="24"/>
        </w:rPr>
        <w:t>, кн.2, стр.312).</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ние не трябва да заключаваме, че Господ няма да приеме молението, когато проповедникът и конгрегацията остават прави, както по време на призива, благословението или евангелизаторската служба или когато всички стоят прави в посвещение, докато се произнася молитвата. В Писанието намираме ситуации, при които в различни обстоятелства поклонниците стоят прави, докато се произнася благословение, както в 3 Царе 8:55, например: “И застана, та благослови с висок глас цялото Израилево общество.”</w:t>
      </w:r>
    </w:p>
    <w:p>
      <w:pPr>
        <w:pStyle w:val="Normal"/>
        <w:rPr/>
      </w:pPr>
      <w:r>
        <w:rPr>
          <w:rFonts w:eastAsia="Times New Roman Cyr" w:cs="Times New Roman Cyr" w:ascii="Times New Roman Cyr" w:hAnsi="Times New Roman Cyr"/>
          <w:sz w:val="24"/>
          <w:szCs w:val="24"/>
        </w:rPr>
        <w:t>Елън Уайт се съгласява: “Не винаги е задължително да коленичите, за да се помолите” (</w:t>
      </w:r>
      <w:r>
        <w:rPr>
          <w:rFonts w:eastAsia="Times New Roman Cyr" w:cs="Times New Roman Cyr" w:ascii="Times New Roman Cyr" w:hAnsi="Times New Roman Cyr"/>
          <w:i/>
          <w:iCs/>
          <w:sz w:val="24"/>
          <w:szCs w:val="24"/>
        </w:rPr>
        <w:t>“По стъпките на Великия Лекар”</w:t>
      </w:r>
      <w:r>
        <w:rPr>
          <w:rFonts w:eastAsia="Times New Roman Cyr" w:cs="Times New Roman Cyr" w:ascii="Times New Roman Cyr" w:hAnsi="Times New Roman Cyr"/>
          <w:sz w:val="24"/>
          <w:szCs w:val="24"/>
        </w:rPr>
        <w:t>, стр.510).Има и обстоятелства, при които подът или местата за сядане правят колениченето на конгрегацията трудно или почти невъзмож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о молитвата е “отваряне на сърцето пред Бога като пред приятел,” тогава разположението на сърцето или ума е първостепенно пред позата на коленичещия. Позата при молитва е важна, но тя е само символична. Св.Писание съветва: “Раздерете сърцето си, а не дрехите си” (Йоил 2:13). Бог цени вътрешното отношение над външния израз. Гордостта, която счита дрехите за толкова скъпи или колената за толкова нежни, че не може да коленичи пред нашия Създател, представлява трагична непочтителност. Но гордост, която ни оставя вътрешно изправени, докато външно коленичим, също е непочтителност.</w:t>
      </w:r>
    </w:p>
    <w:p>
      <w:pPr>
        <w:pStyle w:val="Normal"/>
        <w:rPr/>
      </w:pPr>
      <w:r>
        <w:rPr>
          <w:rFonts w:eastAsia="Times New Roman Cyr" w:cs="Times New Roman Cyr" w:ascii="Times New Roman Cyr" w:hAnsi="Times New Roman Cyr"/>
          <w:i/>
          <w:iCs/>
          <w:sz w:val="24"/>
          <w:szCs w:val="24"/>
        </w:rPr>
        <w:t>Елементи.</w:t>
      </w:r>
      <w:r>
        <w:rPr>
          <w:rFonts w:eastAsia="Times New Roman Cyr" w:cs="Times New Roman Cyr" w:ascii="Times New Roman Cyr" w:hAnsi="Times New Roman Cyr"/>
          <w:sz w:val="24"/>
          <w:szCs w:val="24"/>
        </w:rPr>
        <w:t xml:space="preserve"> Обществената молитва трябва предварително да бъде обмислена. Тя трябва да е свързана с нуждите на конгрегацията. Можем да кажем, че молитвата включва седем елемента. Не е задължително всичките седем да бъдат включени във всяка молитва, но всички те трябва да бъдат обмислени при планирането на молитвата. Редът им е от съществено значение, основан е на предположението, че ние трябва първо да покажем почитта си към Бога и след това да се примирим с Него, преди да Го помолим за каквото и да е.</w:t>
      </w:r>
    </w:p>
    <w:p>
      <w:pPr>
        <w:pStyle w:val="Normal"/>
        <w:rPr/>
      </w:pPr>
      <w:r>
        <w:rPr>
          <w:rFonts w:eastAsia="Times New Roman Cyr" w:cs="Times New Roman Cyr" w:ascii="Times New Roman Cyr" w:hAnsi="Times New Roman Cyr"/>
          <w:i/>
          <w:iCs/>
          <w:sz w:val="24"/>
          <w:szCs w:val="24"/>
        </w:rPr>
        <w:t>1. Обръщение към Бога.</w:t>
      </w:r>
      <w:r>
        <w:rPr>
          <w:rFonts w:eastAsia="Times New Roman Cyr" w:cs="Times New Roman Cyr" w:ascii="Times New Roman Cyr" w:hAnsi="Times New Roman Cyr"/>
          <w:sz w:val="24"/>
          <w:szCs w:val="24"/>
        </w:rPr>
        <w:t xml:space="preserve"> Помни, че Божието име е свято. Изговаряй го в молитва, но не го повтаряй безсмислено.</w:t>
      </w:r>
    </w:p>
    <w:p>
      <w:pPr>
        <w:pStyle w:val="Normal"/>
        <w:rPr/>
      </w:pPr>
      <w:r>
        <w:rPr>
          <w:rFonts w:eastAsia="Times New Roman Cyr" w:cs="Times New Roman Cyr" w:ascii="Times New Roman Cyr" w:hAnsi="Times New Roman Cyr"/>
          <w:i/>
          <w:iCs/>
          <w:sz w:val="24"/>
          <w:szCs w:val="24"/>
        </w:rPr>
        <w:t>2. Прослава.</w:t>
      </w:r>
      <w:r>
        <w:rPr>
          <w:rFonts w:eastAsia="Times New Roman Cyr" w:cs="Times New Roman Cyr" w:ascii="Times New Roman Cyr" w:hAnsi="Times New Roman Cyr"/>
          <w:sz w:val="24"/>
          <w:szCs w:val="24"/>
        </w:rPr>
        <w:t xml:space="preserve"> Прекланяй се пред Божието име и благодари за това, което Той е направил.</w:t>
      </w:r>
    </w:p>
    <w:p>
      <w:pPr>
        <w:pStyle w:val="Normal"/>
        <w:rPr/>
      </w:pPr>
      <w:r>
        <w:rPr>
          <w:rFonts w:eastAsia="Times New Roman Cyr" w:cs="Times New Roman Cyr" w:ascii="Times New Roman Cyr" w:hAnsi="Times New Roman Cyr"/>
          <w:i/>
          <w:iCs/>
          <w:sz w:val="24"/>
          <w:szCs w:val="24"/>
        </w:rPr>
        <w:t>3. Покаяние.</w:t>
      </w:r>
      <w:r>
        <w:rPr>
          <w:rFonts w:eastAsia="Times New Roman Cyr" w:cs="Times New Roman Cyr" w:ascii="Times New Roman Cyr" w:hAnsi="Times New Roman Cyr"/>
          <w:sz w:val="24"/>
          <w:szCs w:val="24"/>
        </w:rPr>
        <w:t xml:space="preserve"> Моли за прощение за миналото.</w:t>
      </w:r>
    </w:p>
    <w:p>
      <w:pPr>
        <w:pStyle w:val="Normal"/>
        <w:rPr/>
      </w:pPr>
      <w:r>
        <w:rPr>
          <w:rFonts w:eastAsia="Times New Roman Cyr" w:cs="Times New Roman Cyr" w:ascii="Times New Roman Cyr" w:hAnsi="Times New Roman Cyr"/>
          <w:i/>
          <w:iCs/>
          <w:sz w:val="24"/>
          <w:szCs w:val="24"/>
        </w:rPr>
        <w:t>4. Посвещение.</w:t>
      </w:r>
      <w:r>
        <w:rPr>
          <w:rFonts w:eastAsia="Times New Roman Cyr" w:cs="Times New Roman Cyr" w:ascii="Times New Roman Cyr" w:hAnsi="Times New Roman Cyr"/>
          <w:sz w:val="24"/>
          <w:szCs w:val="24"/>
        </w:rPr>
        <w:t xml:space="preserve"> Моли за сила за бъдещето. Посвети се Нему преди да искаш нещо от Него.</w:t>
      </w:r>
    </w:p>
    <w:p>
      <w:pPr>
        <w:pStyle w:val="Normal"/>
        <w:rPr/>
      </w:pPr>
      <w:r>
        <w:rPr>
          <w:rFonts w:eastAsia="Times New Roman Cyr" w:cs="Times New Roman Cyr" w:ascii="Times New Roman Cyr" w:hAnsi="Times New Roman Cyr"/>
          <w:i/>
          <w:iCs/>
          <w:sz w:val="24"/>
          <w:szCs w:val="24"/>
        </w:rPr>
        <w:t>5. Общо застъпничество.</w:t>
      </w:r>
      <w:r>
        <w:rPr>
          <w:rFonts w:eastAsia="Times New Roman Cyr" w:cs="Times New Roman Cyr" w:ascii="Times New Roman Cyr" w:hAnsi="Times New Roman Cyr"/>
          <w:sz w:val="24"/>
          <w:szCs w:val="24"/>
        </w:rPr>
        <w:t xml:space="preserve"> Застъпвай се за Божието дело, за световните ръководители и твоята конгрегация, включвайки младите, старите, родителите, болните, обезкуражените и пр.</w:t>
      </w:r>
    </w:p>
    <w:p>
      <w:pPr>
        <w:pStyle w:val="Normal"/>
        <w:rPr/>
      </w:pPr>
      <w:r>
        <w:rPr>
          <w:rFonts w:eastAsia="Times New Roman Cyr" w:cs="Times New Roman Cyr" w:ascii="Times New Roman Cyr" w:hAnsi="Times New Roman Cyr"/>
          <w:i/>
          <w:iCs/>
          <w:sz w:val="24"/>
          <w:szCs w:val="24"/>
        </w:rPr>
        <w:t>6. Специфично застъпничество.</w:t>
      </w:r>
      <w:r>
        <w:rPr>
          <w:rFonts w:eastAsia="Times New Roman Cyr" w:cs="Times New Roman Cyr" w:ascii="Times New Roman Cyr" w:hAnsi="Times New Roman Cyr"/>
          <w:sz w:val="24"/>
          <w:szCs w:val="24"/>
        </w:rPr>
        <w:t xml:space="preserve"> Помни специалните молби за молитви, самото събрание и говорителя.</w:t>
      </w:r>
    </w:p>
    <w:p>
      <w:pPr>
        <w:pStyle w:val="Normal"/>
        <w:rPr/>
      </w:pPr>
      <w:r>
        <w:rPr>
          <w:rFonts w:eastAsia="Times New Roman Cyr" w:cs="Times New Roman Cyr" w:ascii="Times New Roman Cyr" w:hAnsi="Times New Roman Cyr"/>
          <w:i/>
          <w:iCs/>
          <w:sz w:val="24"/>
          <w:szCs w:val="24"/>
        </w:rPr>
        <w:t>7. Заключение.</w:t>
      </w:r>
      <w:r>
        <w:rPr>
          <w:rFonts w:eastAsia="Times New Roman Cyr" w:cs="Times New Roman Cyr" w:ascii="Times New Roman Cyr" w:hAnsi="Times New Roman Cyr"/>
          <w:sz w:val="24"/>
          <w:szCs w:val="24"/>
        </w:rPr>
        <w:t xml:space="preserve"> Потвърди правото, с което влизаме в тронната зала: “В името на Исус.”</w:t>
      </w:r>
    </w:p>
    <w:p>
      <w:pPr>
        <w:pStyle w:val="Normal"/>
        <w:rPr/>
      </w:pPr>
      <w:r>
        <w:rPr>
          <w:rFonts w:eastAsia="Times New Roman Cyr" w:cs="Times New Roman Cyr" w:ascii="Times New Roman Cyr" w:hAnsi="Times New Roman Cyr"/>
          <w:i/>
          <w:iCs/>
          <w:sz w:val="24"/>
          <w:szCs w:val="24"/>
        </w:rPr>
        <w:t>Продължителност.</w:t>
      </w:r>
      <w:r>
        <w:rPr>
          <w:rFonts w:eastAsia="Times New Roman Cyr" w:cs="Times New Roman Cyr" w:ascii="Times New Roman Cyr" w:hAnsi="Times New Roman Cyr"/>
          <w:sz w:val="24"/>
          <w:szCs w:val="24"/>
        </w:rPr>
        <w:t xml:space="preserve"> “Една или две минути са достатъчни за всяка обикновена молитва” (</w:t>
      </w:r>
      <w:r>
        <w:rPr>
          <w:rFonts w:eastAsia="Times New Roman Cyr" w:cs="Times New Roman Cyr" w:ascii="Times New Roman Cyr" w:hAnsi="Times New Roman Cyr"/>
          <w:i/>
          <w:iCs/>
          <w:sz w:val="24"/>
          <w:szCs w:val="24"/>
        </w:rPr>
        <w:t>“Свидетелства”</w:t>
      </w:r>
      <w:r>
        <w:rPr>
          <w:rFonts w:eastAsia="Times New Roman Cyr" w:cs="Times New Roman Cyr" w:ascii="Times New Roman Cyr" w:hAnsi="Times New Roman Cyr"/>
          <w:sz w:val="24"/>
          <w:szCs w:val="24"/>
        </w:rPr>
        <w:t>, том 2, стр.581). “Баналните, под формата на проповед молитви са неуместни и ненужни на обществени места. Една кратка молитва, предложена с пламености вяра, ще смекчи сърцата на слушателите; но по време на дългите молитви те чакат нетърпеливо, като че ли желаят всяка произнасяна дума да е последна” (</w:t>
      </w:r>
      <w:r>
        <w:rPr>
          <w:rFonts w:eastAsia="Times New Roman Cyr" w:cs="Times New Roman Cyr" w:ascii="Times New Roman Cyr" w:hAnsi="Times New Roman Cyr"/>
          <w:i/>
          <w:iCs/>
          <w:sz w:val="24"/>
          <w:szCs w:val="24"/>
        </w:rPr>
        <w:t>“Служители на евангелието”</w:t>
      </w:r>
      <w:r>
        <w:rPr>
          <w:rFonts w:eastAsia="Times New Roman Cyr" w:cs="Times New Roman Cyr" w:ascii="Times New Roman Cyr" w:hAnsi="Times New Roman Cyr"/>
          <w:sz w:val="24"/>
          <w:szCs w:val="24"/>
        </w:rPr>
        <w:t>, стр.179).</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итвите, които са склони към по-голяма продължителност, са такива не защото имаме да кажем на Бога толкова много неща, но защото казваме всяко нещо отпред назад, отзад напред, след това от средата към двете посоки. Ако помниш очертанията на молитвата, описани по-горе, ще премахнеш тази наклонност. Не е необходимо индивидуално да бъдат повтаряни публично обявените молби за молитви. Понякога пасторът или старейшината, които имат молитвата, трябва да бъдат помолени да държат едно 2-годишно дете, докато се молят. Това би съкратило молитвите 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опълнителни предлож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онякога можеш да поканиш пет души да си поделят молитвата, като всеки един се моли по един от петте основни елемента, споменати по-горе. Дори децата могат да направят то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место човекът отпред да произнася цялата молитва, той може да “води” конгрегацията, като първо се обърне към Бога, след това да предложи на конгрегацията теми, по които конгрегацията да се моли тихо. Ръководителят на молитвата трябва да спира след предлагането на всяка тема за молитва.</w:t>
      </w:r>
    </w:p>
    <w:p>
      <w:pPr>
        <w:pStyle w:val="Normal"/>
        <w:rPr/>
      </w:pPr>
      <w:r>
        <w:rPr>
          <w:rFonts w:eastAsia="Times New Roman Cyr" w:cs="Times New Roman Cyr" w:ascii="Times New Roman Cyr" w:hAnsi="Times New Roman Cyr"/>
          <w:i/>
          <w:iCs/>
          <w:sz w:val="24"/>
          <w:szCs w:val="24"/>
        </w:rPr>
        <w:t>Дарения.</w:t>
      </w:r>
      <w:r>
        <w:rPr>
          <w:rFonts w:eastAsia="Times New Roman Cyr" w:cs="Times New Roman Cyr" w:ascii="Times New Roman Cyr" w:hAnsi="Times New Roman Cyr"/>
          <w:sz w:val="24"/>
          <w:szCs w:val="24"/>
        </w:rPr>
        <w:t xml:space="preserve"> Призивът за дарения трябва да бъде кратък , интелигентен и в дух на поклонение. Даването е пряка част от богослужението. То има един поразителен потенциал за поучаване на основните християнски концепции за себеотрицание, жертва и доверие. Призивът за дарение трябва да набляга на </w:t>
      </w:r>
      <w:r>
        <w:rPr>
          <w:rFonts w:eastAsia="Times New Roman Cyr" w:cs="Times New Roman Cyr" w:ascii="Times New Roman Cyr" w:hAnsi="Times New Roman Cyr"/>
          <w:i/>
          <w:iCs/>
          <w:sz w:val="24"/>
          <w:szCs w:val="24"/>
        </w:rPr>
        <w:t>духовната</w:t>
      </w:r>
      <w:r>
        <w:rPr>
          <w:rFonts w:eastAsia="Times New Roman Cyr" w:cs="Times New Roman Cyr" w:ascii="Times New Roman Cyr" w:hAnsi="Times New Roman Cyr"/>
          <w:sz w:val="24"/>
          <w:szCs w:val="24"/>
        </w:rPr>
        <w:t xml:space="preserve"> мотивация. Той трябва да обяснява и </w:t>
      </w:r>
      <w:r>
        <w:rPr>
          <w:rFonts w:eastAsia="Times New Roman Cyr" w:cs="Times New Roman Cyr" w:ascii="Times New Roman Cyr" w:hAnsi="Times New Roman Cyr"/>
          <w:i/>
          <w:iCs/>
          <w:sz w:val="24"/>
          <w:szCs w:val="24"/>
        </w:rPr>
        <w:t>финансовата</w:t>
      </w:r>
      <w:r>
        <w:rPr>
          <w:rFonts w:eastAsia="Times New Roman Cyr" w:cs="Times New Roman Cyr" w:ascii="Times New Roman Cyr" w:hAnsi="Times New Roman Cyr"/>
          <w:sz w:val="24"/>
          <w:szCs w:val="24"/>
        </w:rPr>
        <w:t xml:space="preserve"> нужда. В него трябва да се казва защо даваме парите си и къде отиват те. Хората ще дават, ако са духовно мотивирани и са убедени в практическата нужда.</w:t>
      </w:r>
    </w:p>
    <w:p>
      <w:pPr>
        <w:pStyle w:val="Normal"/>
        <w:rPr/>
      </w:pPr>
      <w:r>
        <w:rPr>
          <w:rFonts w:eastAsia="Times New Roman Cyr" w:cs="Times New Roman Cyr" w:ascii="Times New Roman Cyr" w:hAnsi="Times New Roman Cyr"/>
          <w:i/>
          <w:iCs/>
          <w:sz w:val="24"/>
          <w:szCs w:val="24"/>
        </w:rPr>
        <w:t>Четене на Писанието.</w:t>
      </w:r>
      <w:r>
        <w:rPr>
          <w:rFonts w:eastAsia="Times New Roman Cyr" w:cs="Times New Roman Cyr" w:ascii="Times New Roman Cyr" w:hAnsi="Times New Roman Cyr"/>
          <w:sz w:val="24"/>
          <w:szCs w:val="24"/>
        </w:rPr>
        <w:t xml:space="preserve"> Писанието е основно за християнското богослужение. Христос започна общественото Си служене в Назарет, като чете от Писанието. Павел наставляваше посланията му да се четат в църквите (Кол.4:16; 1 Сол.5:27).</w:t>
      </w:r>
    </w:p>
    <w:p>
      <w:pPr>
        <w:pStyle w:val="Normal"/>
        <w:rPr/>
      </w:pPr>
      <w:r>
        <w:rPr>
          <w:rFonts w:eastAsia="Times New Roman Cyr" w:cs="Times New Roman Cyr" w:ascii="Times New Roman Cyr" w:hAnsi="Times New Roman Cyr"/>
          <w:i/>
          <w:iCs/>
          <w:sz w:val="24"/>
          <w:szCs w:val="24"/>
        </w:rPr>
        <w:t>Избраните пасажи трябва да са уместни</w:t>
      </w:r>
      <w:r>
        <w:rPr>
          <w:rFonts w:eastAsia="Times New Roman Cyr" w:cs="Times New Roman Cyr" w:ascii="Times New Roman Cyr" w:hAnsi="Times New Roman Cyr"/>
          <w:sz w:val="24"/>
          <w:szCs w:val="24"/>
        </w:rPr>
        <w:t xml:space="preserve"> за наблягането на деня. За съжаление, конгрегацията не е склонна да възприеме тази уместност. Някои пастори прескачат отделното време за четене на Писанието и молят конгрегацията да се прехвърли и по възможност да прочете на глас някои пасажи по време на проповедта. Това изисква еднакви Библии на всеки ред, така че всички да четат от едно и също издание.</w:t>
      </w:r>
    </w:p>
    <w:p>
      <w:pPr>
        <w:pStyle w:val="Normal"/>
        <w:rPr/>
      </w:pPr>
      <w:r>
        <w:rPr>
          <w:rFonts w:eastAsia="Times New Roman Cyr" w:cs="Times New Roman Cyr" w:ascii="Times New Roman Cyr" w:hAnsi="Times New Roman Cyr"/>
          <w:i/>
          <w:iCs/>
          <w:sz w:val="24"/>
          <w:szCs w:val="24"/>
        </w:rPr>
        <w:t>Пасажите трябва да бъдат лесни за прочитане.</w:t>
      </w:r>
      <w:r>
        <w:rPr>
          <w:rFonts w:eastAsia="Times New Roman Cyr" w:cs="Times New Roman Cyr" w:ascii="Times New Roman Cyr" w:hAnsi="Times New Roman Cyr"/>
          <w:sz w:val="24"/>
          <w:szCs w:val="24"/>
        </w:rPr>
        <w:t xml:space="preserve"> Едно добре подготвено четене от Писанието може да представлява трогателна опитност. Когато левитите служеха, те “четяха ясно от книгата” и “всичките люде плачеха,като чуха думите на закона” (Неем.8:7,8).</w:t>
      </w:r>
    </w:p>
    <w:p>
      <w:pPr>
        <w:pStyle w:val="Normal"/>
        <w:rPr/>
      </w:pPr>
      <w:r>
        <w:rPr>
          <w:rFonts w:eastAsia="Times New Roman Cyr" w:cs="Times New Roman Cyr" w:ascii="Times New Roman Cyr" w:hAnsi="Times New Roman Cyr"/>
          <w:i/>
          <w:iCs/>
          <w:sz w:val="24"/>
          <w:szCs w:val="24"/>
        </w:rPr>
        <w:t>Насърчавай участието на публиката.</w:t>
      </w:r>
      <w:r>
        <w:rPr>
          <w:rFonts w:eastAsia="Times New Roman Cyr" w:cs="Times New Roman Cyr" w:ascii="Times New Roman Cyr" w:hAnsi="Times New Roman Cyr"/>
          <w:sz w:val="24"/>
          <w:szCs w:val="24"/>
        </w:rPr>
        <w:t xml:space="preserve"> използвай четива с отговори. Сменяй четците и по този начин отразявай разнообразието на конгрегацията. По време на посещения вземай със себе си видеокасета с четене на Писанието, след това я пусни отново в събота. Приготвяй илюстрирани четения на Писанието. Много псалми се поддават на илюстрация чрез природни диапозитиви, видеофилми и д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а един учител от църковното училище или председателят на съботното училище работи с децата върху драматизация на Писанието.  Това, ако е извършено обмислено и почтително, може да стане гвоздеят на програмата. Цялата служба в светилището в древния Израил беше драма, една илюстрация на това как Исус спасява. Като хора, които наблягат на светилището, ние не трябва да се страхуваме да използваме същите методи на обуч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образяването може да бъде толкова семпло, че всеки участник да може да представи герой от Писание и да прочете неговите думи. Това може да бъде представено с пантомима. Обрисуваните сцени могат да бъдат представени така, както може да са се случили или да бъдат осъвременени. Това може да бъде чудесен план за включване на младите не само в богослужението, но и в разбирането на приложението на Библията в живота, когато я живеят.</w:t>
      </w:r>
    </w:p>
    <w:p>
      <w:pPr>
        <w:pStyle w:val="Normal"/>
        <w:rPr/>
      </w:pPr>
      <w:r>
        <w:rPr>
          <w:rFonts w:eastAsia="Times New Roman Cyr" w:cs="Times New Roman Cyr" w:ascii="Times New Roman Cyr" w:hAnsi="Times New Roman Cyr"/>
          <w:i/>
          <w:iCs/>
          <w:sz w:val="24"/>
          <w:szCs w:val="24"/>
        </w:rPr>
        <w:t>Проповядване.</w:t>
      </w:r>
      <w:r>
        <w:rPr>
          <w:rFonts w:eastAsia="Times New Roman Cyr" w:cs="Times New Roman Cyr" w:ascii="Times New Roman Cyr" w:hAnsi="Times New Roman Cyr"/>
          <w:sz w:val="24"/>
          <w:szCs w:val="24"/>
        </w:rPr>
        <w:t xml:space="preserve"> Толкова често проповядването е негативно. Твоето първо призвание не е да заклеймиш греха, а да възвестиш спасението. Думата “евангелие” означава добра вест. Ако ти не проповядваш добри вести, ти не проповядваш евангелието!</w:t>
      </w:r>
    </w:p>
    <w:p>
      <w:pPr>
        <w:pStyle w:val="Normal"/>
        <w:rPr/>
      </w:pPr>
      <w:r>
        <w:rPr>
          <w:rFonts w:eastAsia="Times New Roman Cyr" w:cs="Times New Roman Cyr" w:ascii="Times New Roman Cyr" w:hAnsi="Times New Roman Cyr"/>
          <w:i/>
          <w:iCs/>
          <w:sz w:val="24"/>
          <w:szCs w:val="24"/>
        </w:rPr>
        <w:t>Проповядвай Библията уместно.</w:t>
      </w:r>
      <w:r>
        <w:rPr>
          <w:rFonts w:eastAsia="Times New Roman Cyr" w:cs="Times New Roman Cyr" w:ascii="Times New Roman Cyr" w:hAnsi="Times New Roman Cyr"/>
          <w:sz w:val="24"/>
          <w:szCs w:val="24"/>
        </w:rPr>
        <w:t xml:space="preserve"> Адвентното проповядване трябва винаги да е съсредоточено в Библията. Нашият народ иска да знае и трябва да знае какво учи Библията. Истории, социологически или философски разговори с рядко отваряне на Библията няма да нахранят душите или да предизвикат пробуждане и реформац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инската библейска проповед не само включва Библията. Тя започва с Библията. Библейските проповедници в подготовката на проповедите си идват първо при Библията. Доколкото е възможно, те идват с празен ум, без да знаят нищо друго, освен своя пасаж или тема. Те не отварят Библията, търсейки нещо, което е в съгласие с това, което искат да кажат. Те я отварят, за да открият какво иска тя да им ка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ато започнеш библейски, ти имаш неизчерпаем източник на материал за проповеди. Гарантирано е, че кладенецът ти никога няма да пресъхне. Публикувайки над 3000 проповеди, Чарлз Спържън заявил: “След 35 години аз открих, че каменната кариера на Писанието е неизчерпаема. Изглежда, че аз дори още не съм започнал да я разработв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ато започнеш библейски, твоето проповядване не ти омръзва. Защо? Защото ти по-скоро постоянно учиш, отколкото постоянно да повтаряш отново и отново това, което вече знаеш.</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ави Библията уместна, но не допускай уместността да замени Библията. Уместността е абсолютно съществена, но тя може да има по-скоро измамно влияние върху нашето проповядване. Например, някои проповедници са склонни да изместят проповедите, създаващи чувство за вина и да проповядват само проповеди, изграждащи себеуважение. В търсенето на уместност нека не страдат Словото и неговото спасение.</w:t>
      </w:r>
    </w:p>
    <w:p>
      <w:pPr>
        <w:pStyle w:val="Normal"/>
        <w:rPr/>
      </w:pPr>
      <w:r>
        <w:rPr>
          <w:rFonts w:eastAsia="Times New Roman Cyr" w:cs="Times New Roman Cyr" w:ascii="Times New Roman Cyr" w:hAnsi="Times New Roman Cyr"/>
          <w:i/>
          <w:iCs/>
          <w:sz w:val="24"/>
          <w:szCs w:val="24"/>
        </w:rPr>
        <w:t>Планирай ежегодно.</w:t>
      </w:r>
      <w:r>
        <w:rPr>
          <w:rFonts w:eastAsia="Times New Roman Cyr" w:cs="Times New Roman Cyr" w:ascii="Times New Roman Cyr" w:hAnsi="Times New Roman Cyr"/>
          <w:sz w:val="24"/>
          <w:szCs w:val="24"/>
        </w:rPr>
        <w:t xml:space="preserve"> За да внесеш нов ентусиазъм в проповядването си, опитай се да приложиш ежегодно планиране на амвона. Веднъж годишно - ако е възможно през лятото, когато дейностите на църквата намаляват - планирай проповядването си за следващата годи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нирането изисква гледане в двете посоки, затова първо си направи списък с проповедите, които вече си изнасял през изминалата година - или дори по-добре, през изминалите две или три години. Потърси онова, което си пренебрегнал или на което си наблягал прекалено много. Тогава, въз основа на твоите открития, деноминационния и светския календар, подбери темите и пасажите за проповядването си през следващата годи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ишното планиране спестява време. Отнема много по-малко време, отколкото би прекарал през годината, ако разчиташе да избираш теми на проповеди както ти попадн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ишното планиране те дисциплинира да растеш. Ти ще бъдеш издърпан от проповядването само по любими теми и ще ти се наложи да се пребориш с някои, които си пренебрегв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ишното планиране ражда балансирано проповядване. Проповедниците, които обичат своя народ, им осигуряват храна, която е не само вкусна и питателна, но и разнообразна. Когато държиш конгрегацията на неразнообразна диета, съставена само от онова, което ти харесваш най-много, процесът на ежегодното планиране на проповедите практически ще те сблъска с този фак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ресите не идват толкова често от проповядване на погрешни неща, а от непълно представяне на благовестието. Те са резултат от прекаленото наблягане върху една истина на благовестието за сметка на други истини. Годишното планиране поражда балансирано проповядване, а балансираното проповядване поражда балансирани християни.</w:t>
      </w:r>
    </w:p>
    <w:p>
      <w:pPr>
        <w:pStyle w:val="Normal"/>
        <w:rPr/>
      </w:pPr>
      <w:r>
        <w:rPr>
          <w:rFonts w:eastAsia="Times New Roman Cyr" w:cs="Times New Roman Cyr" w:ascii="Times New Roman Cyr" w:hAnsi="Times New Roman Cyr"/>
          <w:i/>
          <w:iCs/>
          <w:sz w:val="24"/>
          <w:szCs w:val="24"/>
        </w:rPr>
        <w:t>Подготвяй се рано.</w:t>
      </w:r>
      <w:r>
        <w:rPr>
          <w:rFonts w:eastAsia="Times New Roman Cyr" w:cs="Times New Roman Cyr" w:ascii="Times New Roman Cyr" w:hAnsi="Times New Roman Cyr"/>
          <w:sz w:val="24"/>
          <w:szCs w:val="24"/>
        </w:rPr>
        <w:t xml:space="preserve"> Провеждай изучаването на Библията си и четенето през първите дни на седмицата. Придържай се към тях, докато не почувстваш, че знаеш какво иска да каже Бог. Но ти все още не си напълно сигурен как Той иска от теб да го изразиш. Идеите трябва да пропият ума ти. Ти трябва да намериш илюстрации и практическо прилож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га се заеми с останалите си задължения. Нека проповедта протича в ума ти, носейки се между съзнанието и подсъзнанието. Ранното започване на проповедта довежда до следните драматични наград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улеснява натиска и увеличава производителността. Производителността презира крайните срокове. Подготовката на проповед в последната минута създава първокласни язви и второкласни проповеди. Завеждащата система на ума е склонна да се задръсти, когато е претоварена. Но ако отнемеш натоварването, тя може да работи продуктив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спестява време. Вместо да гледаш към тавана, опитвайки са да изкараш някаква история или да се навеждаш над книги със стари илюстрации, нека илюстрациите дойдат от твоята седмица. Докато работиш, твоите проповеди ще нарастват съзнателно и подсъзнател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ва прави проповедите ти практични и интересни. Проповеди, породени от настоящото, подхождат на настоящото. Когато посещаваш, когато съветваш, когато се срещаш с драматични моменти, поглъщащи твоята конгрегация, когато общуваш със собственото си семейство, се питай: “Моята проповед би ли помогнала тук?” или “Тук има ли нещо, което да може да илюстрира моята проповед?”  Проповеди, чиито илюстрации и практични приложения израстват от служенето на твоята конгрегация, ще подхождат на конгрегацията ти.</w:t>
      </w:r>
    </w:p>
    <w:p>
      <w:pPr>
        <w:pStyle w:val="Normal"/>
        <w:rPr/>
      </w:pPr>
      <w:r>
        <w:rPr>
          <w:rFonts w:eastAsia="Times New Roman Cyr" w:cs="Times New Roman Cyr" w:ascii="Times New Roman Cyr" w:hAnsi="Times New Roman Cyr"/>
          <w:i/>
          <w:iCs/>
          <w:sz w:val="24"/>
          <w:szCs w:val="24"/>
        </w:rPr>
        <w:t>Стой близо до Христос.</w:t>
      </w:r>
      <w:r>
        <w:rPr>
          <w:rFonts w:eastAsia="Times New Roman Cyr" w:cs="Times New Roman Cyr" w:ascii="Times New Roman Cyr" w:hAnsi="Times New Roman Cyr"/>
          <w:sz w:val="24"/>
          <w:szCs w:val="24"/>
        </w:rPr>
        <w:t xml:space="preserve"> Проповядването е преливане. Ти не можеш да прелее празна чаша. Ако ти си обезкуражен проповедник, който изглежда, че не може да дойде с нищо за проповядване, ти гледаш към празната чаша на собствената си душа и се стараеш да излееш върху другите онова, което ти самият не притежаваш. Първо напълни собствената си чаша. Чак тогава си готов за преливан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друга страна, чашата, която е препълнена, трябва да прелее. Когато ти си изпълнен с Исус, по-лесно е да говориш за Него, отколкото да мълчиш. Трудно ще чакаш до следващата проповед. Водата на Живота залива твоята конгрегац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д на богослужение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Защото Бог не е Бог на безредица... Нека всичко става благоприлично и порядъчно” (1 Кор.14:33,40). Всяка отличителна черта на богослужението трябва да е свързана с цялото, да е насочена към целта и да достига връхната си точка в отговора на конгрегацията. Тя трябва да е планирана така, че да насочва към точката на посвещението.</w:t>
      </w:r>
    </w:p>
    <w:p>
      <w:pPr>
        <w:pStyle w:val="Normal"/>
        <w:rPr/>
      </w:pPr>
      <w:r>
        <w:rPr>
          <w:rFonts w:eastAsia="Times New Roman Cyr" w:cs="Times New Roman Cyr" w:ascii="Times New Roman Cyr" w:hAnsi="Times New Roman Cyr"/>
          <w:i/>
          <w:iCs/>
          <w:sz w:val="24"/>
          <w:szCs w:val="24"/>
        </w:rPr>
        <w:t>Участие на конгрегацията.</w:t>
      </w:r>
      <w:r>
        <w:rPr>
          <w:rFonts w:eastAsia="Times New Roman Cyr" w:cs="Times New Roman Cyr" w:ascii="Times New Roman Cyr" w:hAnsi="Times New Roman Cyr"/>
          <w:sz w:val="24"/>
          <w:szCs w:val="24"/>
        </w:rPr>
        <w:t xml:space="preserve"> Склонни сме да мислим, че богослужението е съставено от: проповедник, като актьор, Бог, като суфльор и конгрегация, като публика. Всъщност, истинското богослужение се състои от: конгрегацията, като актьор, проповедникът, като суфльор и Бог, като публика. “Голяма част от публичното богослужение се състои от прослава и молитва и всеки последовател на Христос би трябвало да се включи в това поклонение” (Елън Уайт в сп.</w:t>
      </w:r>
      <w:r>
        <w:rPr>
          <w:rFonts w:eastAsia="Times New Roman Cyr" w:cs="Times New Roman Cyr" w:ascii="Times New Roman Cyr" w:hAnsi="Times New Roman Cyr"/>
          <w:i/>
          <w:iCs/>
          <w:sz w:val="24"/>
          <w:szCs w:val="24"/>
        </w:rPr>
        <w:t>”Знамения на времето”</w:t>
      </w:r>
      <w:r>
        <w:rPr>
          <w:rFonts w:eastAsia="Times New Roman Cyr" w:cs="Times New Roman Cyr" w:ascii="Times New Roman Cyr" w:hAnsi="Times New Roman Cyr"/>
          <w:sz w:val="24"/>
          <w:szCs w:val="24"/>
        </w:rPr>
        <w:t>, 24 юни 1886 г.). По този начин за всеки поклонник богослужението трябва да се превърне в събитие в лично негово участие.</w:t>
      </w:r>
    </w:p>
    <w:p>
      <w:pPr>
        <w:pStyle w:val="Normal"/>
        <w:rPr/>
      </w:pPr>
      <w:r>
        <w:rPr>
          <w:rFonts w:eastAsia="Times New Roman Cyr" w:cs="Times New Roman Cyr" w:ascii="Times New Roman Cyr" w:hAnsi="Times New Roman Cyr"/>
          <w:i/>
          <w:iCs/>
          <w:sz w:val="24"/>
          <w:szCs w:val="24"/>
        </w:rPr>
        <w:t>Ответно четене.</w:t>
      </w:r>
      <w:r>
        <w:rPr>
          <w:rFonts w:eastAsia="Times New Roman Cyr" w:cs="Times New Roman Cyr" w:ascii="Times New Roman Cyr" w:hAnsi="Times New Roman Cyr"/>
          <w:sz w:val="24"/>
          <w:szCs w:val="24"/>
        </w:rPr>
        <w:t xml:space="preserve"> Ответното четене е много подходящо за призив към поклонение, четене на Писанието, посвещение на даренията или в отговор на проповедта. Четенето може да е отпечатано в бюлетина или да се чете от песнарката, но централността на Библията в богослужението се подчертава, когато се чете директно от Библията. Това изисква известно обучение на конгрегацията и осигуряване на Библии по столовете, така че всеки да може да чете от едно и също издание на Библията. Четенето може да бъде разделено по много начини, изпълнени с въображение: ръководител, жени, мъже, хор, лява страна, дясна страна, балкон, всички и т.н.</w:t>
      </w:r>
    </w:p>
    <w:p>
      <w:pPr>
        <w:pStyle w:val="Normal"/>
        <w:rPr/>
      </w:pPr>
      <w:r>
        <w:rPr>
          <w:rFonts w:eastAsia="Times New Roman Cyr" w:cs="Times New Roman Cyr" w:ascii="Times New Roman Cyr" w:hAnsi="Times New Roman Cyr"/>
          <w:i/>
          <w:iCs/>
          <w:sz w:val="24"/>
          <w:szCs w:val="24"/>
        </w:rPr>
        <w:t>Пеене.</w:t>
      </w:r>
      <w:r>
        <w:rPr>
          <w:rFonts w:eastAsia="Times New Roman Cyr" w:cs="Times New Roman Cyr" w:ascii="Times New Roman Cyr" w:hAnsi="Times New Roman Cyr"/>
          <w:sz w:val="24"/>
          <w:szCs w:val="24"/>
        </w:rPr>
        <w:t xml:space="preserve">  Пеенето на конгрегацията е подходящо за музикално въведение, отговор на молитва и отговор на благословение. Една полезна мелодия за даренията е песента на конгрегацията “От Твоето даваме на Тебе.” Много песни от песнарката са подходящи за тази цел; както и много неофициални песни, като “Имаме тази надежда,” “Отче, обичаме Те,” “Защото Той живее,” “Алилуя” и д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о пастори използват времето между Съботното училище и богослужението за пеене на конгрегацията. Понякога една малка група може да е водеща в пеенето с музика от песнарката или други източници.</w:t>
      </w:r>
    </w:p>
    <w:p>
      <w:pPr>
        <w:pStyle w:val="Normal"/>
        <w:rPr/>
      </w:pPr>
      <w:r>
        <w:rPr>
          <w:rFonts w:eastAsia="Times New Roman Cyr" w:cs="Times New Roman Cyr" w:ascii="Times New Roman Cyr" w:hAnsi="Times New Roman Cyr"/>
          <w:i/>
          <w:iCs/>
          <w:sz w:val="24"/>
          <w:szCs w:val="24"/>
        </w:rPr>
        <w:t>Движения на публиката.</w:t>
      </w:r>
      <w:r>
        <w:rPr>
          <w:rFonts w:eastAsia="Times New Roman Cyr" w:cs="Times New Roman Cyr" w:ascii="Times New Roman Cyr" w:hAnsi="Times New Roman Cyr"/>
          <w:sz w:val="24"/>
          <w:szCs w:val="24"/>
        </w:rPr>
        <w:t xml:space="preserve"> Планирането на подходящи движения на публиката (обикновено коленичене или изправяне) по време на богослужението има както психологическа, така и физическа цел. Психологическата цел е поклонниците активно да се включат в богослужението. Физическата цел е да поддържаме циркулацията на кръвта. По втората причина идеалният вариант е да накараме конгрегацията да се изправи на крака точно преди началото на проповед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иженията на публиката могат да включват покана поклонниците със специални молби за молитви да излязат напред и да коленичат заедно за утринна молитва.</w:t>
      </w:r>
    </w:p>
    <w:p>
      <w:pPr>
        <w:pStyle w:val="Normal"/>
        <w:rPr/>
      </w:pPr>
      <w:r>
        <w:rPr>
          <w:rFonts w:eastAsia="Times New Roman Cyr" w:cs="Times New Roman Cyr" w:ascii="Times New Roman Cyr" w:hAnsi="Times New Roman Cyr"/>
          <w:i/>
          <w:iCs/>
          <w:sz w:val="24"/>
          <w:szCs w:val="24"/>
        </w:rPr>
        <w:t>Образец за богослужение.</w:t>
      </w:r>
      <w:r>
        <w:rPr>
          <w:rFonts w:eastAsia="Times New Roman Cyr" w:cs="Times New Roman Cyr" w:ascii="Times New Roman Cyr" w:hAnsi="Times New Roman Cyr"/>
          <w:sz w:val="24"/>
          <w:szCs w:val="24"/>
        </w:rPr>
        <w:t xml:space="preserve"> Пасторите често изброяват пунктовете на богослужението в техните бюлетини в по-големи раздели, ка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рослава, молитва, проповядван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Ние се събираме, ние прославяме, ние прогласяваме, ние отговаряме, ние се връщам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ъзхищение, прогласяване, посвещ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Църквата по време на работа, църквата по време на богослуж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Богослужение чрез прослава, богослужение чрез даване и получаване, богослужение чрез словото, богослужение чрез посвещение.</w:t>
      </w:r>
    </w:p>
    <w:p>
      <w:pPr>
        <w:pStyle w:val="Normal"/>
        <w:rPr/>
      </w:pPr>
      <w:r>
        <w:rPr>
          <w:rFonts w:eastAsia="Times New Roman Cyr" w:cs="Times New Roman Cyr" w:ascii="Times New Roman Cyr" w:hAnsi="Times New Roman Cyr"/>
          <w:sz w:val="24"/>
          <w:szCs w:val="24"/>
        </w:rPr>
        <w:t xml:space="preserve">Образците на богослужение са включени в </w:t>
      </w:r>
      <w:r>
        <w:rPr>
          <w:rFonts w:eastAsia="Times New Roman Cyr" w:cs="Times New Roman Cyr" w:ascii="Times New Roman Cyr" w:hAnsi="Times New Roman Cyr"/>
          <w:i/>
          <w:iCs/>
          <w:sz w:val="24"/>
          <w:szCs w:val="24"/>
        </w:rPr>
        <w:t>Църковния наръчник</w:t>
      </w:r>
      <w:r>
        <w:rPr>
          <w:rFonts w:eastAsia="Times New Roman Cyr" w:cs="Times New Roman Cyr" w:ascii="Times New Roman Cyr" w:hAnsi="Times New Roman Cyr"/>
          <w:sz w:val="24"/>
          <w:szCs w:val="24"/>
        </w:rPr>
        <w:t>, глава 7. Ето някои допълнителни насо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тъпление</w:t>
        <w:tab/>
        <w:tab/>
        <w:t xml:space="preserve"> Музика или пеене на конгрегация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зикално въведение  Музика от хора, инструмент или конгрегация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зив за поклонение </w:t>
        <w:tab/>
        <w:t>Ако е включен в бюлетина, конгрегацията може да участ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авословие</w:t>
        <w:tab/>
        <w:tab/>
        <w:t xml:space="preserve"> Не е необходимо, ако конгрегацията е пяла музикалното въвед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и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сен на просла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итва</w:t>
        <w:tab/>
        <w:tab/>
        <w:tab/>
        <w:t xml:space="preserve"> Отговор от хора, инструмент или конгрегация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здрави и съобщения </w:t>
        <w:tab/>
        <w:t xml:space="preserve"> (Могат да включват личното - ?) Може да пожелаеш да включиш съобщенията по-рано, но цялата конгрегация няма да присъства. Друг вариант е да включиш съобщенията точно преди молитвата и да завършиш съобщенията с молби за молитви. Някъде трябва да се включат и опитностите за печелене на души и разговорите. Това може да стане по време на съобщенията или докато се вземат дарения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рения</w:t>
        <w:tab/>
        <w:tab/>
        <w:tab/>
        <w:t xml:space="preserve"> Ако мелодията по даренията не задържа вниманието на поклонниците, използвай това време за свидетелства и разговори или покани децата да излязат напред за детската история. Конгрегацията може да пее, докато даренията се занесат отпред и се посветят, като по този начин се подчертава даването като акт на поклон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тене на Писание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зика</w:t>
        <w:tab/>
        <w:tab/>
        <w:tab/>
        <w:t xml:space="preserve"> Специална музика или песента за откриване на проповед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пове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сен на покана / посвещ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агословение</w:t>
        <w:tab/>
        <w:tab/>
        <w:t xml:space="preserve"> Отговор от хора, инструмент или конгрегация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РАТЪК ПЛА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тъпл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зикално въведение</w:t>
        <w:tab/>
        <w:t xml:space="preserve"> Конгрегацията се изправя за тиха молитва или пее, докато говорителите коленича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ховна песен</w:t>
        <w:tab/>
        <w:tab/>
        <w:t xml:space="preserve"> Конгрегацията остава пра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итва</w:t>
        <w:tab/>
        <w:tab/>
        <w:tab/>
        <w:t xml:space="preserve"> Включва призоваване на Божието присъств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ъобщения</w:t>
        <w:tab/>
        <w:tab/>
        <w:tab/>
        <w:t xml:space="preserve"> Могат да включват дейностите на миряни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р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пове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агослов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опълнителни предлож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окани на подиума хора от различните групи в конгрегацията - младежи, родители, баби и дядовци, новобрачни, несемейни и д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Нека едно семейство представлява групата за амво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сяка седмица се старай да представяш спектър на възрастта на конгрегация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Използвай графики и визуални средства. Направи едно малко проучване на различните сензорни типове - слухови, визуални, кинестични. Това ще те накара да потърсиш нови и различни начини за достигане до хората. След като не всички научават по един и същи начин, богослужението трябва да включва различни начини за достигане на поклонници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Провеждай специални съботи, високи дни, дни, когато членовете канят посетители и идват, участвайки в свръхестественото благослов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Обучи конгрегацията си да очаква един призив в самия край на всяка проповед. Можеш да отпечаташ “поканата” или “призива” като отделна точка в бюлетина. Напомняй на слушателите в началото на проповедта, че те ще бъдат помолени да отговорят. Така те ще слушат по по-различен начи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следвай дадения план, защото това се очаква от теб, но защото това съдейства за довеждането на твоята конгрегация до значима среща с Бога. Богослужението е срещ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2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ИТВЕНО СЪБРА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остта на молитвата</w:t>
      </w:r>
    </w:p>
    <w:p>
      <w:pPr>
        <w:pStyle w:val="Normal"/>
        <w:rPr/>
      </w:pPr>
      <w:r>
        <w:rPr>
          <w:rFonts w:eastAsia="Times New Roman Cyr" w:cs="Times New Roman Cyr" w:ascii="Times New Roman Cyr" w:hAnsi="Times New Roman Cyr"/>
          <w:sz w:val="24"/>
          <w:szCs w:val="24"/>
        </w:rPr>
        <w:t>Църквите трябва да наблягат на служенето на молитвата. От това следва, че църквите трябва да наблягат и на молитвените събрания. “Търсете всяка благоприятна възможност да отидете на място, където има навика да се отправя молитва. Тези, които наистина се стремят към общение с Бог, ще бъдат видени в молитвените събрания” (</w:t>
      </w:r>
      <w:r>
        <w:rPr>
          <w:rFonts w:eastAsia="Times New Roman Cyr" w:cs="Times New Roman Cyr" w:ascii="Times New Roman Cyr" w:hAnsi="Times New Roman Cyr"/>
          <w:i/>
          <w:iCs/>
          <w:sz w:val="24"/>
          <w:szCs w:val="24"/>
        </w:rPr>
        <w:t>“Пътят към Христос”</w:t>
      </w:r>
      <w:r>
        <w:rPr>
          <w:rFonts w:eastAsia="Times New Roman Cyr" w:cs="Times New Roman Cyr" w:ascii="Times New Roman Cyr" w:hAnsi="Times New Roman Cyr"/>
          <w:sz w:val="24"/>
          <w:szCs w:val="24"/>
        </w:rPr>
        <w:t>, стр.98).</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що молитвеното събрание не се радва на добра посещаемост? Членовете прекалено заети ли са, прекалено далеч ли живеят или просто са прекалено летаргични? Дали причината за това не е, че пасторът не му дава ниска оцен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ем да обмислим много начини за подсилване на молитвеното събрание, но трябва да започнем с едно подчертаване: както и да се планира богослужението в средата на седмицата, то трябва да отдава високите приоритети на молитвата. Направете го на по.удобно място или време - но се молете. Молете се на малки групи, концентрирайте се на списъка за молитви или на молитвената кутия, молете се като разговор или с молитви за тежестите, в които всеки се моли само по един специален въпрос  - но се молете. Молитвеното събрание е за молит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ини за увеличаване на посещаемостта</w:t>
      </w:r>
    </w:p>
    <w:p>
      <w:pPr>
        <w:pStyle w:val="Normal"/>
        <w:rPr/>
      </w:pPr>
      <w:r>
        <w:rPr>
          <w:rFonts w:eastAsia="Times New Roman Cyr" w:cs="Times New Roman Cyr" w:ascii="Times New Roman Cyr" w:hAnsi="Times New Roman Cyr"/>
          <w:i/>
          <w:iCs/>
          <w:sz w:val="24"/>
          <w:szCs w:val="24"/>
        </w:rPr>
        <w:t>Създай динамична атмосфера.</w:t>
      </w:r>
      <w:r>
        <w:rPr>
          <w:rFonts w:eastAsia="Times New Roman Cyr" w:cs="Times New Roman Cyr" w:ascii="Times New Roman Cyr" w:hAnsi="Times New Roman Cyr"/>
          <w:sz w:val="24"/>
          <w:szCs w:val="24"/>
        </w:rPr>
        <w:t xml:space="preserve"> Организирай молитвените събрания в подходяща стая. Една малка група в голяма стая намалява близостта, обезкуражава общението и води до поражение. Създай приятна температура още преди пристигането на хората. Нека влязат в добре осветена стая. Нека свири музика, докато хората пристигат, дори музиката да е на запис. Започни на време, не чакай всички да дойдат; започни с нещо, което не изисква присъствието на всички.</w:t>
      </w:r>
    </w:p>
    <w:p>
      <w:pPr>
        <w:pStyle w:val="Normal"/>
        <w:rPr/>
      </w:pPr>
      <w:r>
        <w:rPr>
          <w:rFonts w:eastAsia="Times New Roman Cyr" w:cs="Times New Roman Cyr" w:ascii="Times New Roman Cyr" w:hAnsi="Times New Roman Cyr"/>
          <w:i/>
          <w:iCs/>
          <w:sz w:val="24"/>
          <w:szCs w:val="24"/>
        </w:rPr>
        <w:t>Води диалог.</w:t>
      </w:r>
      <w:r>
        <w:rPr>
          <w:rFonts w:eastAsia="Times New Roman Cyr" w:cs="Times New Roman Cyr" w:ascii="Times New Roman Cyr" w:hAnsi="Times New Roman Cyr"/>
          <w:sz w:val="24"/>
          <w:szCs w:val="24"/>
        </w:rPr>
        <w:t xml:space="preserve"> Молитвеното събрание е предназначено повече за поучаване, отколкото за проповядване. Темата трябва да продължи не повече от 20 минути. Обмисли целенасочен план за диалог.</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итвените събрания привличат групата, ориентирана към изучаване на Библията. Запланувай една поредица от дискусии върху книга от Библията, библейски глави, библейски герои, адвентните доктрини, пророчествата и п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стявай време, свързвайки молитвеното събрание с проповедта ти следващата събота. Публикувай основният пасаж за следващата ти проповед в бюлетина предишната събота и покани хората да го проучат преди молитвеното събрание. Представи кратко тълкувание на пасажа по време на молитвеното събрание и след това помоли малките групи да дискутират какво приложение намира този пасаж в живота им. Нека всяка малка група сподели обобщението на своята дискусия с цялата група. Използвай тези размишления в подготовката на проповедта си за Събота.</w:t>
      </w:r>
    </w:p>
    <w:p>
      <w:pPr>
        <w:pStyle w:val="Normal"/>
        <w:rPr/>
      </w:pPr>
      <w:r>
        <w:rPr>
          <w:rFonts w:eastAsia="Times New Roman Cyr" w:cs="Times New Roman Cyr" w:ascii="Times New Roman Cyr" w:hAnsi="Times New Roman Cyr"/>
          <w:i/>
          <w:iCs/>
          <w:sz w:val="24"/>
          <w:szCs w:val="24"/>
        </w:rPr>
        <w:t>Подчертавай общението.</w:t>
      </w:r>
      <w:r>
        <w:rPr>
          <w:rFonts w:eastAsia="Times New Roman Cyr" w:cs="Times New Roman Cyr" w:ascii="Times New Roman Cyr" w:hAnsi="Times New Roman Cyr"/>
          <w:sz w:val="24"/>
          <w:szCs w:val="24"/>
        </w:rPr>
        <w:t xml:space="preserve"> Хората неизменно биват привлечени на всяко място, където чувстват топло общение. Молитвените събрания трябва да включват време за свидетелства, размисъл и споделян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а свидетелствата бъдат кратки - и настоящи. Питай “Како е направил господ за вас през тази седмица?” “На кои молитви се е отговорило през месеца?” “Какви опитности в печеленето на души сте имали през тази година?” Ограничавай доминиращите и насърчавай плахите. Насочвай свидетелствата: любим библейски текст, как са станали християни и д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ърчавай свързаните свидетелства. Свидетелствата, свързани с “аз” обикновено са изморителни. Тези, които свидетелстват какво са направили други хора или църквата като цяло, създават атмосфера на общение.</w:t>
      </w:r>
    </w:p>
    <w:p>
      <w:pPr>
        <w:pStyle w:val="Normal"/>
        <w:rPr/>
      </w:pPr>
      <w:r>
        <w:rPr>
          <w:rFonts w:eastAsia="Times New Roman Cyr" w:cs="Times New Roman Cyr" w:ascii="Times New Roman Cyr" w:hAnsi="Times New Roman Cyr"/>
          <w:i/>
          <w:iCs/>
          <w:sz w:val="24"/>
          <w:szCs w:val="24"/>
        </w:rPr>
        <w:t>Организирай църковна вечер.</w:t>
      </w:r>
      <w:r>
        <w:rPr>
          <w:rFonts w:eastAsia="Times New Roman Cyr" w:cs="Times New Roman Cyr" w:ascii="Times New Roman Cyr" w:hAnsi="Times New Roman Cyr"/>
          <w:sz w:val="24"/>
          <w:szCs w:val="24"/>
        </w:rPr>
        <w:t xml:space="preserve"> Колко полезна би била за заетите семейства, включително и това на пастора, ако програмите за вечерите през седмицата са така съобразени, че семействата да могат да прекарват повече вечери заедно. Църковната вечер постига това. Започни часът на общението рано вечерта с вечеря със супа. След това през останалата част от вечерта можеш да проведеш молитвено събрание, сбирка на кръжока “По стъпките на пионерите”, заседания на отделите, репетиция на хора, почивка и др.</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Допълнителни предлож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рганизирай вечер на опитностите или някаква друга програма от типа на семинари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Когато провеждаш последния си час от библейския курс за кръщение, предложи: “Сега молитвеното събрание ще заеме мястото на нашите редовни събир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Нека старейшината, който има специална дарба за това, се специализира в планирането и провеждането на молитвено събра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ровеждай молитвените събрания като малки групи за обучение в домовете на членовете  - по възможност на старейшини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type w:val="nextPage"/>
      <w:pgSz w:w="11906" w:h="16838"/>
      <w:pgMar w:left="1701" w:right="1701" w:gutter="0" w:header="0" w:top="964"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4">
    <w:name w:val="Heading 4"/>
    <w:basedOn w:val="Normal"/>
    <w:next w:val="Normal"/>
    <w:qFormat/>
    <w:pPr>
      <w:keepNext w:val="true"/>
      <w:numPr>
        <w:ilvl w:val="3"/>
        <w:numId w:val="1"/>
      </w:numPr>
      <w:spacing w:lineRule="atLeast" w:line="480"/>
      <w:jc w:val="center"/>
      <w:outlineLvl w:val="3"/>
    </w:pPr>
    <w:rPr>
      <w:rFonts w:ascii="Arial" w:hAnsi="Arial" w:eastAsia="Arial" w:cs="Arial"/>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rach2</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9T08:11:00Z</dcterms:created>
  <dc:creator>Ilian Kostadinov</dc:creator>
  <dc:description/>
  <dc:language>en-US</dc:language>
  <cp:lastModifiedBy>Nikolai Dimov</cp:lastModifiedBy>
  <dcterms:modified xsi:type="dcterms:W3CDTF">1999-04-26T18:55:00Z</dcterms:modified>
  <cp:revision>6</cp:revision>
  <dc:subject/>
  <dc:title>ГЛАВА 16   ЦЕРЕМОНИЯ ПО РЪКОПОЛАГАНЕТО</dc:title>
</cp:coreProperties>
</file>