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lang w:val="ru-RU"/>
        </w:rPr>
      </w:pPr>
      <w:r>
        <w:rPr>
          <w:b/>
          <w:sz w:val="22"/>
          <w:szCs w:val="22"/>
        </w:rPr>
        <w:t>ТРЕТА ГЛАВА</w:t>
      </w:r>
    </w:p>
    <w:p>
      <w:pPr>
        <w:pStyle w:val="Normal"/>
        <w:spacing w:lineRule="auto" w:line="360"/>
        <w:rPr/>
      </w:pPr>
      <w:r>
        <w:rPr>
          <w:b/>
          <w:sz w:val="22"/>
          <w:szCs w:val="22"/>
        </w:rPr>
        <w:t>Божият печат и белегът на звяра</w:t>
      </w:r>
    </w:p>
    <w:p>
      <w:pPr>
        <w:pStyle w:val="Normal"/>
        <w:spacing w:lineRule="auto" w:line="360"/>
        <w:ind w:firstLine="284"/>
        <w:rPr>
          <w:b/>
          <w:b/>
          <w:sz w:val="22"/>
          <w:szCs w:val="22"/>
        </w:rPr>
      </w:pPr>
      <w:r>
        <w:rPr>
          <w:b/>
          <w:sz w:val="22"/>
          <w:szCs w:val="22"/>
        </w:rPr>
      </w:r>
    </w:p>
    <w:p>
      <w:pPr>
        <w:pStyle w:val="Normal"/>
        <w:spacing w:lineRule="auto" w:line="360"/>
        <w:ind w:firstLine="284"/>
        <w:rPr/>
      </w:pPr>
      <w:r>
        <w:rPr>
          <w:b/>
          <w:sz w:val="22"/>
          <w:szCs w:val="22"/>
        </w:rPr>
        <w:t>„</w:t>
      </w:r>
      <w:r>
        <w:rPr>
          <w:sz w:val="22"/>
          <w:szCs w:val="22"/>
        </w:rPr>
        <w:t>Дадох им и съботите Си да бъдат знак между Мен и тях, за да познаят, че Аз, Господ, ги освещавам” (Ез. 20:12)</w:t>
      </w:r>
      <w:r>
        <w:rPr>
          <w:b/>
          <w:sz w:val="22"/>
          <w:szCs w:val="22"/>
        </w:rPr>
        <w:t xml:space="preserve">. </w:t>
      </w:r>
      <w:r>
        <w:rPr>
          <w:sz w:val="22"/>
          <w:szCs w:val="22"/>
        </w:rPr>
        <w:t>„ </w:t>
      </w:r>
      <w:r>
        <w:rPr>
          <w:bCs/>
          <w:sz w:val="22"/>
          <w:szCs w:val="22"/>
        </w:rPr>
        <w:t>Помни съботния ден, за да го освещаваш. Шест дни да работиш и да вършиш всичките си дела;</w:t>
      </w:r>
      <w:r>
        <w:rPr>
          <w:sz w:val="22"/>
          <w:szCs w:val="22"/>
        </w:rPr>
        <w:t xml:space="preserve"> </w:t>
      </w:r>
      <w:r>
        <w:rPr>
          <w:bCs/>
          <w:sz w:val="22"/>
          <w:szCs w:val="22"/>
        </w:rPr>
        <w:t xml:space="preserve">а на седмия ден, </w:t>
      </w:r>
      <w:r>
        <w:rPr>
          <w:bCs/>
          <w:i/>
          <w:iCs/>
          <w:sz w:val="22"/>
          <w:szCs w:val="22"/>
        </w:rPr>
        <w:t>който</w:t>
      </w:r>
      <w:r>
        <w:rPr>
          <w:bCs/>
          <w:sz w:val="22"/>
          <w:szCs w:val="22"/>
        </w:rPr>
        <w:t xml:space="preserve"> е събота на Господа, твоя Бог, да не вършиш никаква работа, нито ти, нито синът ти, нито дъщеря ти, нито слугата ти, нито слугинята ти, нито добитъкът ти, нито чужденецът, който е в дома ти;</w:t>
      </w:r>
      <w:r>
        <w:rPr>
          <w:sz w:val="22"/>
          <w:szCs w:val="22"/>
        </w:rPr>
        <w:t xml:space="preserve"> </w:t>
      </w:r>
      <w:r>
        <w:rPr>
          <w:bCs/>
          <w:sz w:val="22"/>
          <w:szCs w:val="22"/>
        </w:rPr>
        <w:t xml:space="preserve">защото в шест дни Господ направи небето и земята, морето и всичко, което е в тях, а на седмия ден си почина; затова Господ благослови съботния ден и го освети” </w:t>
      </w:r>
      <w:r>
        <w:rPr>
          <w:bCs/>
          <w:sz w:val="22"/>
          <w:szCs w:val="22"/>
          <w:lang w:val="ru-RU"/>
        </w:rPr>
        <w:t>(</w:t>
      </w:r>
      <w:r>
        <w:rPr>
          <w:bCs/>
          <w:sz w:val="22"/>
          <w:szCs w:val="22"/>
        </w:rPr>
        <w:t>Изх. 20:8-11</w:t>
      </w:r>
      <w:r>
        <w:rPr>
          <w:bCs/>
          <w:sz w:val="22"/>
          <w:szCs w:val="22"/>
          <w:lang w:val="ru-RU"/>
        </w:rPr>
        <w:t>)</w:t>
      </w:r>
      <w:r>
        <w:rPr>
          <w:bCs/>
          <w:sz w:val="22"/>
          <w:szCs w:val="22"/>
        </w:rPr>
        <w:t>. „Важността на съботата като мемориал на Сътворението се състои в това винаги да съхранява истинската причина поради, която  дължим поклонение на Бог – понеже Той е Творец, а ние Негови творения. „Ето защо съботата лежи в самата основа на богопоклонението. Тя предава тази велика истина по начин, по който никоя друга институция не успява. Истинската основа на богопоклонението като цяло, не само в рамките на седмия ден, е в разграничението между Творец и творения.</w:t>
      </w:r>
      <w:r>
        <w:rPr>
          <w:bCs/>
          <w:sz w:val="22"/>
          <w:szCs w:val="22"/>
          <w:lang w:val="ru-RU"/>
        </w:rPr>
        <w:t xml:space="preserve"> </w:t>
      </w:r>
      <w:r>
        <w:rPr>
          <w:bCs/>
          <w:sz w:val="22"/>
          <w:szCs w:val="22"/>
        </w:rPr>
        <w:t xml:space="preserve">Този важен факт не бива никога да се пренебрегва, нито да се забравя. Хората винаги трябва ясно да носят в съзнанието си великата истина, че Бог е постановил съботата още в Едем; и докогато фактът, че Той е нашият Създател, продължава да бъде причината, поради която трябва да Му се покланяме, дотогава и съботата ще продължава да бъде знак и паметник за това” (Елън Уайт, „Великата борба”). </w:t>
      </w:r>
    </w:p>
    <w:p>
      <w:pPr>
        <w:pStyle w:val="Normal"/>
        <w:spacing w:lineRule="auto" w:line="360"/>
        <w:ind w:firstLine="284"/>
        <w:rPr>
          <w:bCs/>
          <w:sz w:val="22"/>
          <w:szCs w:val="22"/>
        </w:rPr>
      </w:pPr>
      <w:r>
        <w:rPr>
          <w:bCs/>
          <w:sz w:val="22"/>
          <w:szCs w:val="22"/>
        </w:rPr>
        <w:t>„</w:t>
      </w:r>
      <w:r>
        <w:rPr>
          <w:bCs/>
          <w:sz w:val="22"/>
          <w:szCs w:val="22"/>
        </w:rPr>
        <w:t>Божият печат се съдържа в четвъртата заповед от Декалога. Единствена тя от десетте ясно разкрива както името, така и титлата на Законодателя. Тя Го изявява като Творец на небесата и земята</w:t>
      </w:r>
      <w:r>
        <w:rPr>
          <w:bCs/>
          <w:sz w:val="22"/>
          <w:szCs w:val="22"/>
          <w:lang w:val="ru-RU"/>
        </w:rPr>
        <w:t xml:space="preserve"> </w:t>
      </w:r>
      <w:r>
        <w:rPr>
          <w:bCs/>
          <w:sz w:val="22"/>
          <w:szCs w:val="22"/>
        </w:rPr>
        <w:t>и по този начин утвърждава основанията да Му се отдава почит и поклонение от всички.</w:t>
      </w:r>
      <w:r>
        <w:rPr>
          <w:bCs/>
          <w:sz w:val="22"/>
          <w:szCs w:val="22"/>
          <w:lang w:val="ru-RU"/>
        </w:rPr>
        <w:t xml:space="preserve"> </w:t>
      </w:r>
      <w:r>
        <w:rPr>
          <w:bCs/>
          <w:sz w:val="22"/>
          <w:szCs w:val="22"/>
        </w:rPr>
        <w:t>Освен тази заповед в Декалога, нищо друго не показва чрез чия власт е даден Законът. Когато чрез папската намеса съботата е променена, печатът е от Божия закон е премахнат.</w:t>
      </w:r>
    </w:p>
    <w:p>
      <w:pPr>
        <w:pStyle w:val="Normal"/>
        <w:spacing w:lineRule="auto" w:line="360"/>
        <w:ind w:firstLine="284"/>
        <w:rPr>
          <w:bCs/>
          <w:sz w:val="22"/>
          <w:szCs w:val="22"/>
        </w:rPr>
      </w:pPr>
      <w:r>
        <w:rPr>
          <w:bCs/>
          <w:sz w:val="22"/>
          <w:szCs w:val="22"/>
        </w:rPr>
        <w:t>„</w:t>
      </w:r>
      <w:r>
        <w:rPr>
          <w:bCs/>
          <w:sz w:val="22"/>
          <w:szCs w:val="22"/>
        </w:rPr>
        <w:t xml:space="preserve">Христовите последователи са длъжни да я възстановят, като издигнат съботата от четвъртата заповед до полагащото й се място като паметник на Сътворението и  като знак на Неговия авторитет” (Елън Уайт, „Великата борба”). </w:t>
      </w:r>
    </w:p>
    <w:p>
      <w:pPr>
        <w:pStyle w:val="Normal"/>
        <w:spacing w:lineRule="auto" w:line="360"/>
        <w:ind w:firstLine="284"/>
        <w:rPr>
          <w:bCs/>
          <w:sz w:val="22"/>
          <w:szCs w:val="22"/>
        </w:rPr>
      </w:pPr>
      <w:r>
        <w:rPr>
          <w:bCs/>
          <w:sz w:val="22"/>
          <w:szCs w:val="22"/>
        </w:rPr>
        <w:t>С всичко това потвърдихме че измежду Десетте заповеди, заповедта за съботата съдържа характерните за печата елементи. Само една от десетте идентифицира Бог по името Му: „ Господ, твоят Бог” ; по Неговата титла: “Този, Който направи” – Създателя; по Неговата територия: „небесата и земята” (Изх.20:10,11). Три от заповедите (втора, трета и пета)  дават заветното име на Бог – Йехова. Но след като само  четвъртата разкрива чий авторитет стои зад Десетте заповеди, тя е тази, която съдържа „Божия печат” (Йехова, Създател, сътворил небето и земята), положен върху Неговия закон като доказателство за автентичността и обвързващата му сила (Елън Уайт, “Патриарси и пророци”).</w:t>
      </w:r>
    </w:p>
    <w:p>
      <w:pPr>
        <w:pStyle w:val="Normal"/>
        <w:spacing w:lineRule="auto" w:line="360"/>
        <w:ind w:firstLine="284"/>
        <w:rPr>
          <w:b/>
          <w:b/>
          <w:bCs/>
          <w:sz w:val="22"/>
          <w:szCs w:val="22"/>
        </w:rPr>
      </w:pPr>
      <w:r>
        <w:rPr>
          <w:b/>
          <w:bCs/>
          <w:sz w:val="22"/>
          <w:szCs w:val="22"/>
        </w:rPr>
      </w:r>
    </w:p>
    <w:p>
      <w:pPr>
        <w:pStyle w:val="Normal"/>
        <w:spacing w:lineRule="auto" w:line="360"/>
        <w:ind w:firstLine="284"/>
        <w:rPr/>
      </w:pPr>
      <w:r>
        <w:rPr>
          <w:b/>
          <w:bCs/>
          <w:sz w:val="22"/>
          <w:szCs w:val="22"/>
        </w:rPr>
        <w:t>Само за евреите ли е постановена съботата?</w:t>
      </w:r>
    </w:p>
    <w:p>
      <w:pPr>
        <w:pStyle w:val="Normal"/>
        <w:spacing w:lineRule="auto" w:line="360"/>
        <w:ind w:firstLine="284"/>
        <w:rPr>
          <w:b/>
          <w:b/>
          <w:bCs/>
          <w:sz w:val="22"/>
          <w:szCs w:val="22"/>
        </w:rPr>
      </w:pPr>
      <w:r>
        <w:rPr>
          <w:b/>
          <w:bCs/>
          <w:sz w:val="22"/>
          <w:szCs w:val="22"/>
        </w:rPr>
      </w:r>
    </w:p>
    <w:p>
      <w:pPr>
        <w:pStyle w:val="Normal"/>
        <w:spacing w:lineRule="auto" w:line="360"/>
        <w:ind w:firstLine="284"/>
        <w:rPr/>
      </w:pPr>
      <w:r>
        <w:rPr>
          <w:sz w:val="22"/>
          <w:szCs w:val="22"/>
        </w:rPr>
        <w:t>„</w:t>
      </w:r>
      <w:r>
        <w:rPr>
          <w:sz w:val="22"/>
          <w:szCs w:val="22"/>
        </w:rPr>
        <w:t>Този завет Господ не сключи с бащите ни, а с нас, които сме живи всички тук днес” (Вт. 5:3). Докога трябва да се спазва съботата? „И така, израелтяните да пазят съботата, като я празнуват във всичките си поколения по вечен завет. Тя е знак между Мен и израелтяните завинаги; защото за шест дни Господ направи небето и земята, а на седмия ден си почина и се успокои” (Изход 31:16,17).  Както знаем израелтяните са потомци на Авраам.  Библията ясно разкрива кои са потомците на Авраам в Новозаветно време:”</w:t>
      </w:r>
      <w:r>
        <w:rPr>
          <w:b/>
          <w:bCs/>
          <w:sz w:val="22"/>
          <w:szCs w:val="22"/>
        </w:rPr>
        <w:t xml:space="preserve"> Няма </w:t>
      </w:r>
      <w:r>
        <w:rPr>
          <w:b/>
          <w:bCs/>
          <w:i/>
          <w:iCs/>
          <w:sz w:val="22"/>
          <w:szCs w:val="22"/>
        </w:rPr>
        <w:t>вече</w:t>
      </w:r>
      <w:r>
        <w:rPr>
          <w:b/>
          <w:bCs/>
          <w:sz w:val="22"/>
          <w:szCs w:val="22"/>
        </w:rPr>
        <w:t xml:space="preserve"> юдеин, нито грък, няма роб, нито свободен, няма мъжки </w:t>
      </w:r>
      <w:r>
        <w:rPr>
          <w:b/>
          <w:bCs/>
          <w:i/>
          <w:iCs/>
          <w:sz w:val="22"/>
          <w:szCs w:val="22"/>
        </w:rPr>
        <w:t>пол</w:t>
      </w:r>
      <w:r>
        <w:rPr>
          <w:b/>
          <w:bCs/>
          <w:sz w:val="22"/>
          <w:szCs w:val="22"/>
        </w:rPr>
        <w:t>, нито женски; защото вие всички сте едно в Христос Исус.</w:t>
      </w:r>
      <w:r>
        <w:rPr>
          <w:sz w:val="22"/>
          <w:szCs w:val="22"/>
        </w:rPr>
        <w:t xml:space="preserve"> И ако сте Христови, то сте Авраамово потомство, наследници по обещание” (Гал. 3:28,29).  </w:t>
      </w:r>
    </w:p>
    <w:p>
      <w:pPr>
        <w:pStyle w:val="Normal"/>
        <w:spacing w:lineRule="auto" w:line="360"/>
        <w:ind w:firstLine="284"/>
        <w:rPr/>
      </w:pPr>
      <w:r>
        <w:rPr>
          <w:sz w:val="22"/>
          <w:szCs w:val="22"/>
        </w:rPr>
        <w:t>Сега нека си зададем въпроса: Аз християнин ли съм, или съм Христов? Ако отговорът ви е да, тогава сте обвързани със спазването на Десетте заповеди, включително и четвъртата (Изх.20:8-11) в послушание спрямо Бог и от любов към Христос (Йоан 14:15; 1 Йоаново 2:3,4). Христос ми е свидетел чрез Светия Дух (Йоан 16:7-11), че истината ви е открита и че изборът е във ваши ръце.</w:t>
      </w:r>
    </w:p>
    <w:p>
      <w:pPr>
        <w:pStyle w:val="Normal"/>
        <w:spacing w:lineRule="auto" w:line="360"/>
        <w:ind w:firstLine="284"/>
        <w:rPr/>
      </w:pPr>
      <w:r>
        <w:rPr>
          <w:sz w:val="22"/>
          <w:szCs w:val="22"/>
        </w:rPr>
        <w:t>Всички заповеди в Декалога са изключително важни и никоя от тях не бива да се пренебрегва (Яков 2:10). Въпреки това Бог ясно разграничава заповедта за съботата от всички останали. Добре знае, че хората ще я забравят, поради което заповедта започва с „помни”. Тя насочва вниманието на човечеството към опасността да бъде подценена нейната важност. „Думите, с които започва: “Помни съботния ден за</w:t>
      </w:r>
      <w:r>
        <w:rPr>
          <w:sz w:val="22"/>
          <w:szCs w:val="22"/>
          <w:lang w:val="ru-RU"/>
        </w:rPr>
        <w:t xml:space="preserve"> </w:t>
      </w:r>
      <w:r>
        <w:rPr>
          <w:sz w:val="22"/>
          <w:szCs w:val="22"/>
        </w:rPr>
        <w:t xml:space="preserve">да го освещаваш”,  показват, че Синай не е </w:t>
      </w:r>
      <w:r>
        <w:rPr>
          <w:sz w:val="22"/>
          <w:szCs w:val="22"/>
          <w:lang w:val="ru-RU"/>
        </w:rPr>
        <w:t xml:space="preserve"> </w:t>
      </w:r>
      <w:r>
        <w:rPr>
          <w:sz w:val="22"/>
          <w:szCs w:val="22"/>
        </w:rPr>
        <w:t>мястото, на което тя е въведена за първи път. Тези думи говорят, че тя произхожда от по-рано. Всъщност произходът на съботата е в пряка връзка със Сътворението, както разкрива и останалата част от заповедта. Божественият промисъл е да я съблюдаваме като мемориал на Неговото Сътворение. Тя определя и времето за почивка и поклонение,</w:t>
      </w:r>
      <w:r>
        <w:rPr>
          <w:sz w:val="22"/>
          <w:szCs w:val="22"/>
          <w:lang w:val="ru-RU"/>
        </w:rPr>
        <w:t xml:space="preserve"> </w:t>
      </w:r>
      <w:r>
        <w:rPr>
          <w:sz w:val="22"/>
          <w:szCs w:val="22"/>
        </w:rPr>
        <w:t>които насочват мислите ни към Бог и към Неговите дела.</w:t>
      </w:r>
    </w:p>
    <w:p>
      <w:pPr>
        <w:pStyle w:val="Normal"/>
        <w:spacing w:lineRule="auto" w:line="360"/>
        <w:ind w:firstLine="284"/>
        <w:rPr>
          <w:sz w:val="22"/>
          <w:szCs w:val="22"/>
        </w:rPr>
      </w:pPr>
      <w:r>
        <w:rPr>
          <w:sz w:val="22"/>
          <w:szCs w:val="22"/>
        </w:rPr>
        <w:t>„</w:t>
      </w:r>
      <w:r>
        <w:rPr>
          <w:sz w:val="22"/>
          <w:szCs w:val="22"/>
        </w:rPr>
        <w:t>Като паметник на Сътворението заповедта за съботата е “противоотрова” срещу идолопоклонството. Чрез напомнянето, че Господ е сътворил небето и земята, тя Го разграничава от всички фалшиви божества. По този начин спазването й се превръща в знак за нашата вярност към истинския Бог – знак, чрез който признаваме Неговия суверенитет като Създател и Цар („Адвентистите от седмия ден вярват”, стр. 251).</w:t>
      </w:r>
    </w:p>
    <w:p>
      <w:pPr>
        <w:pStyle w:val="Normal"/>
        <w:spacing w:lineRule="auto" w:line="360"/>
        <w:ind w:firstLine="284"/>
        <w:rPr>
          <w:sz w:val="22"/>
          <w:szCs w:val="22"/>
        </w:rPr>
      </w:pPr>
      <w:r>
        <w:rPr>
          <w:sz w:val="22"/>
          <w:szCs w:val="22"/>
        </w:rPr>
      </w:r>
    </w:p>
    <w:p>
      <w:pPr>
        <w:pStyle w:val="Normal"/>
        <w:spacing w:lineRule="auto" w:line="360"/>
        <w:ind w:firstLine="284"/>
        <w:rPr>
          <w:b/>
          <w:b/>
          <w:sz w:val="22"/>
          <w:szCs w:val="22"/>
        </w:rPr>
      </w:pPr>
      <w:r>
        <w:rPr>
          <w:b/>
          <w:sz w:val="22"/>
          <w:szCs w:val="22"/>
        </w:rPr>
        <w:t>Освещаване на съботата</w:t>
      </w:r>
    </w:p>
    <w:p>
      <w:pPr>
        <w:pStyle w:val="Normal"/>
        <w:spacing w:lineRule="auto" w:line="360"/>
        <w:ind w:firstLine="284"/>
        <w:rPr>
          <w:sz w:val="22"/>
          <w:szCs w:val="22"/>
        </w:rPr>
      </w:pPr>
      <w:r>
        <w:rPr>
          <w:sz w:val="22"/>
          <w:szCs w:val="22"/>
        </w:rPr>
        <w:t>Обърнете внимание на множеството благословения, които Господ е свързал със съботния ден. Той си почива в този ден, благославя го и го освещава (Изх.20:11). Творецът освещава съботния ден и ни обещава богати благословения, ако сме послушни на Неговите заповеди (Ис. 58:13,14). Предвид тези неща явно е, че за Него този ден е от особена важност. Християните не би трябвало да имат проблеми със съботата, след като Господ изисква нейното съблюдаване. „</w:t>
      </w:r>
      <w:r>
        <w:rPr>
          <w:b/>
          <w:bCs/>
          <w:sz w:val="22"/>
          <w:szCs w:val="22"/>
        </w:rPr>
        <w:t>Господ не ви предпочете, нито ви избра за това, че сте по-многобройни от останалите племена; защото вие сте най-малобройни от всички племена;</w:t>
      </w:r>
      <w:r>
        <w:rPr>
          <w:sz w:val="22"/>
          <w:szCs w:val="22"/>
        </w:rPr>
        <w:t xml:space="preserve"> </w:t>
      </w:r>
      <w:r>
        <w:rPr>
          <w:b/>
          <w:bCs/>
          <w:sz w:val="22"/>
          <w:szCs w:val="22"/>
        </w:rPr>
        <w:t>но понеже Господ ви възлюби</w:t>
      </w:r>
      <w:r>
        <w:rPr>
          <w:sz w:val="22"/>
          <w:szCs w:val="22"/>
        </w:rPr>
        <w:t xml:space="preserve"> и за да опази клетвата, с която се е клел на бащите ви, </w:t>
      </w:r>
      <w:r>
        <w:rPr>
          <w:i/>
          <w:iCs/>
          <w:sz w:val="22"/>
          <w:szCs w:val="22"/>
        </w:rPr>
        <w:t>затова</w:t>
      </w:r>
      <w:r>
        <w:rPr>
          <w:sz w:val="22"/>
          <w:szCs w:val="22"/>
        </w:rPr>
        <w:t xml:space="preserve"> Господ ви изведе със силна ръка и ви изкупи от дома на робството, от ръката на египетския цар, фараона” (Вт.7:7,8). Така съботата, като знак на този завет е знак и на  Божествената любов (ЦАСД Енциклопедия, Ревизирано издание, стр. 1239).</w:t>
      </w:r>
    </w:p>
    <w:p>
      <w:pPr>
        <w:pStyle w:val="Normal"/>
        <w:spacing w:lineRule="auto" w:line="360"/>
        <w:ind w:firstLine="284"/>
        <w:rPr>
          <w:b/>
          <w:b/>
          <w:sz w:val="22"/>
          <w:szCs w:val="22"/>
        </w:rPr>
      </w:pPr>
      <w:r>
        <w:rPr>
          <w:b/>
          <w:sz w:val="22"/>
          <w:szCs w:val="22"/>
        </w:rPr>
      </w:r>
    </w:p>
    <w:p>
      <w:pPr>
        <w:pStyle w:val="Normal"/>
        <w:spacing w:lineRule="auto" w:line="360"/>
        <w:ind w:firstLine="284"/>
        <w:rPr>
          <w:b/>
          <w:b/>
          <w:sz w:val="22"/>
          <w:szCs w:val="22"/>
        </w:rPr>
      </w:pPr>
      <w:r>
        <w:rPr>
          <w:b/>
          <w:sz w:val="22"/>
          <w:szCs w:val="22"/>
        </w:rPr>
        <w:t>Церемониални съботи</w:t>
      </w:r>
    </w:p>
    <w:p>
      <w:pPr>
        <w:pStyle w:val="Normal"/>
        <w:spacing w:lineRule="auto" w:line="360"/>
        <w:ind w:firstLine="284"/>
        <w:rPr>
          <w:sz w:val="22"/>
          <w:szCs w:val="22"/>
        </w:rPr>
      </w:pPr>
      <w:r>
        <w:rPr>
          <w:sz w:val="22"/>
          <w:szCs w:val="22"/>
        </w:rPr>
        <w:t>Освен седмичните съботи (Лев.23:3), древният Израел има и седем годишни церемониални съботи, разпръснати из целия му религиозен календар. Тези годишни съботи не са пряко свързани със седмия ден или със седмичния цикъл. „Освен Господни” (Лев.23:38) те са първите и последните дни от Празника на безквасните хлябове, Петдесятница, Празника на тръбите и Шатроразпъване (Лев. 23: 7,8,21,24,25,27,28,35,36) Тъй като пресмятането на тези церемониални съботи, зависи от началото на свещената година, която от своя страна се основава на лунния календар, всяка от тях може да се падне в който и да е седмичен ден. В случаите когато церемониална събота и седмична събота съвпаднат, това се нарича „велик ден” (Йоан 19:31) („Адвентистите от седмия ден вярват”, стр.52). За разлика от седмичната събота, която е постановена в края на творческата седмица в полза на цялото човечество, то церемониалните съботи са интегрална част от еврейската религиозна система, установена на планината Синай, която сочи напред във времето към идването на Месия. Със заместническата Му смърт на Голгота нейното съблюдаване окончателно е преустановено (ЦАСД Енциклопедия, Ревизирано издание, стр. 1265).</w:t>
      </w:r>
    </w:p>
    <w:p>
      <w:pPr>
        <w:pStyle w:val="Normal"/>
        <w:spacing w:lineRule="auto" w:line="360"/>
        <w:ind w:firstLine="284"/>
        <w:rPr>
          <w:sz w:val="22"/>
          <w:szCs w:val="22"/>
        </w:rPr>
      </w:pPr>
      <w:r>
        <w:rPr>
          <w:sz w:val="22"/>
          <w:szCs w:val="22"/>
        </w:rPr>
      </w:r>
    </w:p>
    <w:p>
      <w:pPr>
        <w:pStyle w:val="Normal"/>
        <w:spacing w:lineRule="auto" w:line="360"/>
        <w:ind w:firstLine="284"/>
        <w:rPr>
          <w:b/>
          <w:b/>
          <w:sz w:val="22"/>
          <w:szCs w:val="22"/>
        </w:rPr>
      </w:pPr>
      <w:r>
        <w:rPr>
          <w:b/>
          <w:sz w:val="22"/>
          <w:szCs w:val="22"/>
        </w:rPr>
        <w:t>Христос като Създател, Пазител и Господар на съботата</w:t>
      </w:r>
    </w:p>
    <w:p>
      <w:pPr>
        <w:pStyle w:val="Normal"/>
        <w:spacing w:lineRule="auto" w:line="360"/>
        <w:ind w:firstLine="284"/>
        <w:rPr>
          <w:sz w:val="22"/>
          <w:szCs w:val="22"/>
          <w:lang w:val="ru-RU"/>
        </w:rPr>
      </w:pPr>
      <w:r>
        <w:rPr>
          <w:sz w:val="22"/>
          <w:szCs w:val="22"/>
        </w:rPr>
        <w:t>Твърде радостно е да се знае,  че Христос, нашият Пример, Начинател и Завършител на вярата ни (Евр.12:2) е този, Който е отделил седмия ден като ден за почивка за човечеството. Библията казва, че Исус Христос е Творец толкова, колкото и Бог (1 Кор.8:6, Йоан.1:1, Евр.1:1,2).  Христос – Великият „Аз Съм” - постановява съботата, като знак на Своята творческа и изкупителна сила (Изх. 3:14, Йоан 8:58), но също и като символ на освобождението от веригите на робството (а в наши дни от веригите на греха – Вт.5:14,15). Имайки предвид това, чрез съблюдаването на съботата ние почитаме Исус Христос като свой Създател и личен Спасител.</w:t>
      </w:r>
    </w:p>
    <w:p>
      <w:pPr>
        <w:pStyle w:val="Normal"/>
        <w:spacing w:lineRule="auto" w:line="360"/>
        <w:ind w:firstLine="284"/>
        <w:rPr/>
      </w:pPr>
      <w:r>
        <w:rPr>
          <w:sz w:val="22"/>
          <w:szCs w:val="22"/>
        </w:rPr>
        <w:t>Двустранната Си роля на Творец и Изкупител Христос онагледява, като нарича Себе Си както „Човешки Син”, така и „Господар на съботата”(Марко 2:28). С такъв авторитет Христос не би имал никакви проблеми да се разпорежда и да променя съботата (ако това е необходимо!) Но Той не само че не го прави, но напротив,  утвърждава съботата: „Съботата е направена за човека” (Марко 2:27). По време на цялото Си земно служене Христос дава пример за вярно и искрено спазване на съботата. „По обичая Си”, както казва Лука 4:16, Христос почита светостта на съботата. Неговото участие в съботните служби показва, че Той утвърждава този ден като ден за поклонение.</w:t>
      </w:r>
    </w:p>
    <w:p>
      <w:pPr>
        <w:pStyle w:val="Normal"/>
        <w:spacing w:lineRule="auto" w:line="360"/>
        <w:ind w:firstLine="284"/>
        <w:rPr>
          <w:sz w:val="22"/>
          <w:szCs w:val="22"/>
        </w:rPr>
      </w:pPr>
      <w:r>
        <w:rPr>
          <w:sz w:val="22"/>
          <w:szCs w:val="22"/>
        </w:rPr>
        <w:t>Христос е толкова загрижен за светостта на съботата, че когато говори за преследването на Своите последователи, което ще да настъпи след възнесението Му, Той съветва учениците Си: „И се молете да не се случи бягането ви през зимата или в съботен ден” (Мат.24:20). Както казва Джонатан Едуардс : „... дори тогава християните са строго обвързани със стриктно съблюдаване на съботата” (Джонатан Едуардс, Делата на президента Едуардс, том 4, стр. 622).</w:t>
      </w:r>
    </w:p>
    <w:p>
      <w:pPr>
        <w:pStyle w:val="Normal"/>
        <w:spacing w:lineRule="auto" w:line="360"/>
        <w:ind w:firstLine="284"/>
        <w:rPr/>
      </w:pPr>
      <w:r>
        <w:rPr>
          <w:sz w:val="22"/>
          <w:szCs w:val="22"/>
        </w:rPr>
        <w:t>„</w:t>
      </w:r>
      <w:r>
        <w:rPr>
          <w:sz w:val="22"/>
          <w:szCs w:val="22"/>
        </w:rPr>
        <w:t xml:space="preserve">Когато Христос приключи грандиозното дело на Сътворението, първото велико нещо, което върши в световната човешка история, е да си почине в седмия ден. Тази почивка отбелязва завършеността и целостта на направеното. Почти същото Христос прави в края на Своята земна мисия, когато  извършва втория грандиозен акт в световната човешка история. В един петъчен следобед, шестия ден на седмицата, Той завършва Своята изкупителна мисия. Неговите последни думи са: „Свърши се” (Йоан 19:30). Писанията особено акцентират на това, че когато Христос умира, „беше денят на Приготовлението и съботата настъпваше”.   </w:t>
      </w:r>
    </w:p>
    <w:p>
      <w:pPr>
        <w:pStyle w:val="Normal"/>
        <w:spacing w:lineRule="auto" w:line="360"/>
        <w:ind w:firstLine="284"/>
        <w:rPr>
          <w:sz w:val="22"/>
          <w:szCs w:val="22"/>
        </w:rPr>
      </w:pPr>
      <w:r>
        <w:rPr>
          <w:sz w:val="22"/>
          <w:szCs w:val="22"/>
        </w:rPr>
        <w:t xml:space="preserve">След смъртта Му Христос е положен в гробница, където си почива, символизирайки с това завършеността на изкупителното дело в полза на  човешката раса. Интересното е, че съботата, в която това се случва, е едновременно и церемониална – първата събота от Празника на безквасните хлябове, и седмична. Какъв ден, за да се сложи точка на спасителното дело! Изразът от Битие 1:31 „... </w:t>
      </w:r>
      <w:r>
        <w:rPr>
          <w:bCs/>
          <w:sz w:val="22"/>
          <w:szCs w:val="22"/>
        </w:rPr>
        <w:t>и ето, беше твърде добро”</w:t>
      </w:r>
      <w:r>
        <w:rPr>
          <w:b/>
          <w:bCs/>
          <w:sz w:val="22"/>
          <w:szCs w:val="22"/>
        </w:rPr>
        <w:t xml:space="preserve"> </w:t>
      </w:r>
      <w:r>
        <w:rPr>
          <w:bCs/>
          <w:sz w:val="22"/>
          <w:szCs w:val="22"/>
        </w:rPr>
        <w:t>при Сътворението кореспондира много точно с казаното от Исус в Йоан 19:30 „Свърши се” при изкуплението на човечеството. (</w:t>
      </w:r>
      <w:r>
        <w:rPr>
          <w:sz w:val="22"/>
          <w:szCs w:val="22"/>
        </w:rPr>
        <w:t>„Адвентистите от седмия ден вярват” стр.253). Така съботата свидетелства както за Христовото творческо дело, така и за и изкупителното. Със спазването на съботата  Неговите последователи показват, че се радват заедно с Него относно онова, което е направил за човечеството” (Самуеле Бакиоки, “Почивка за съвременния човек”, стр. 8 и 9). Когато е критикуван за това, че облекчава болките на страдащите, Исус отговаря: „Позволено е да се прави добро в съботен ден” (Мат. 12:12). Той нито нарушава, нито отрича светостта на съботния ден със Своите целителни действия. Единственото, което премахва по този начин, са множеството затормозяващи правила, които изкривяват замисъла съботата да бъде Божествен инструмент за духовно освежаване. Божието намерение е тя да носи на човека духовно обогатяване. Дейности, които подсилват връзката с Бог, са подходящи; онези, които отклоняват от тази цел и превръщат съботата в обикновен почивен ден, са неподходящи. Господарят на съботата кани всички да следват Неговия пример. Онези, които откликнат на призива Му, преживяват съботата като наслада и духовен празник – предвкусване на Небето. Те откриват, че „съботата е замислена от Бог да предпазва от духовно обезсърчаване. Седмица след седмица седмият ден успокоява нашата съвест, уверявайки ни, че независимо от несъвършените ни характери, ние стоим съвършени в Христос. Неговите заслуги на Голгота се считат за наше изкупление. Ние влизаме в Неговата почивка” (Джордж Вандеман, “Когато Господ си почина”, стр.21).</w:t>
      </w:r>
    </w:p>
    <w:p>
      <w:pPr>
        <w:pStyle w:val="Normal"/>
        <w:spacing w:lineRule="auto" w:line="360"/>
        <w:ind w:firstLine="284"/>
        <w:rPr>
          <w:sz w:val="22"/>
          <w:szCs w:val="22"/>
        </w:rPr>
      </w:pPr>
      <w:r>
        <w:rPr>
          <w:sz w:val="22"/>
          <w:szCs w:val="22"/>
        </w:rPr>
        <w:t xml:space="preserve">  </w:t>
      </w:r>
    </w:p>
    <w:p>
      <w:pPr>
        <w:pStyle w:val="Normal"/>
        <w:spacing w:lineRule="auto" w:line="360"/>
        <w:ind w:firstLine="284"/>
        <w:rPr>
          <w:b/>
          <w:b/>
          <w:sz w:val="22"/>
          <w:szCs w:val="22"/>
        </w:rPr>
      </w:pPr>
      <w:r>
        <w:rPr>
          <w:b/>
          <w:sz w:val="22"/>
          <w:szCs w:val="22"/>
        </w:rPr>
        <w:t>Апостолите са спазвали съботата</w:t>
      </w:r>
    </w:p>
    <w:p>
      <w:pPr>
        <w:pStyle w:val="Normal"/>
        <w:spacing w:lineRule="auto" w:line="360"/>
        <w:ind w:firstLine="284"/>
        <w:rPr>
          <w:sz w:val="22"/>
          <w:szCs w:val="22"/>
        </w:rPr>
      </w:pPr>
      <w:r>
        <w:rPr>
          <w:sz w:val="22"/>
          <w:szCs w:val="22"/>
        </w:rPr>
        <w:t>„</w:t>
      </w:r>
      <w:r>
        <w:rPr>
          <w:sz w:val="22"/>
          <w:szCs w:val="22"/>
        </w:rPr>
        <w:t>До времето на Христовата смърт няма никаква промяна в деня” и „ както всички хроники показват, те (апостолите) по никакъв начин не загатват за отказ от спазването на седмия ден или/и преминаване към съблюдаване на първия ден от седмицата” (</w:t>
      </w:r>
      <w:r>
        <w:rPr>
          <w:sz w:val="22"/>
          <w:szCs w:val="22"/>
          <w:lang w:val="en-US"/>
        </w:rPr>
        <w:t>A</w:t>
      </w:r>
      <w:r>
        <w:rPr>
          <w:sz w:val="22"/>
          <w:szCs w:val="22"/>
          <w:lang w:val="ru-RU"/>
        </w:rPr>
        <w:t>.</w:t>
      </w:r>
      <w:r>
        <w:rPr>
          <w:sz w:val="22"/>
          <w:szCs w:val="22"/>
          <w:lang w:val="en-US"/>
        </w:rPr>
        <w:t>E</w:t>
      </w:r>
      <w:r>
        <w:rPr>
          <w:sz w:val="22"/>
          <w:szCs w:val="22"/>
          <w:lang w:val="ru-RU"/>
        </w:rPr>
        <w:t>.</w:t>
      </w:r>
      <w:r>
        <w:rPr>
          <w:sz w:val="22"/>
          <w:szCs w:val="22"/>
        </w:rPr>
        <w:t xml:space="preserve">Уафл, “Господният ден”, стр.186-188). Няма абсолютно никакво доказателство, че преди втори век сл. Хр. християните са се събирали за поклонение в неделя. Това да се случва в средата на втори век, когато те започват доброволно да съблюдават неделята като ден за поклонение, но не и като ден за почивка (Юстин Мъченик, </w:t>
      </w:r>
      <w:r>
        <w:rPr>
          <w:sz w:val="22"/>
          <w:szCs w:val="22"/>
          <w:lang w:val="en-US"/>
        </w:rPr>
        <w:t>Forst</w:t>
      </w:r>
      <w:r>
        <w:rPr>
          <w:sz w:val="22"/>
          <w:szCs w:val="22"/>
        </w:rPr>
        <w:t xml:space="preserve"> </w:t>
      </w:r>
      <w:r>
        <w:rPr>
          <w:sz w:val="22"/>
          <w:szCs w:val="22"/>
          <w:lang w:val="en-US"/>
        </w:rPr>
        <w:t>Apology</w:t>
      </w:r>
      <w:r>
        <w:rPr>
          <w:sz w:val="22"/>
          <w:szCs w:val="22"/>
        </w:rPr>
        <w:t xml:space="preserve">, в </w:t>
      </w:r>
      <w:r>
        <w:rPr>
          <w:sz w:val="22"/>
          <w:szCs w:val="22"/>
          <w:lang w:val="en-US"/>
        </w:rPr>
        <w:t>Ante</w:t>
      </w:r>
      <w:r>
        <w:rPr>
          <w:sz w:val="22"/>
          <w:szCs w:val="22"/>
        </w:rPr>
        <w:t>-</w:t>
      </w:r>
      <w:r>
        <w:rPr>
          <w:sz w:val="22"/>
          <w:szCs w:val="22"/>
          <w:lang w:val="en-US"/>
        </w:rPr>
        <w:t>Nicene</w:t>
      </w:r>
      <w:r>
        <w:rPr>
          <w:sz w:val="22"/>
          <w:szCs w:val="22"/>
        </w:rPr>
        <w:t xml:space="preserve"> </w:t>
      </w:r>
      <w:r>
        <w:rPr>
          <w:sz w:val="22"/>
          <w:szCs w:val="22"/>
          <w:lang w:val="en-US"/>
        </w:rPr>
        <w:t>Fathers</w:t>
      </w:r>
      <w:r>
        <w:rPr>
          <w:sz w:val="22"/>
          <w:szCs w:val="22"/>
        </w:rPr>
        <w:t>, т. 1, стр. 186).</w:t>
      </w:r>
    </w:p>
    <w:p>
      <w:pPr>
        <w:pStyle w:val="Normal"/>
        <w:spacing w:lineRule="auto" w:line="360"/>
        <w:ind w:firstLine="284"/>
        <w:rPr/>
      </w:pPr>
      <w:r>
        <w:rPr>
          <w:sz w:val="22"/>
          <w:szCs w:val="22"/>
        </w:rPr>
        <w:t>За Христовите ученици е изключително важно да спазват съботата. Петъкът, в който Исус е разпънат на Голготския кръст и малко по-късно  издъхва, е може би най-черният и мъчителен ден за тях. Докато те се приготвят за погребалния ритуал, съботата настъпва. Това слага край на всички подготвителни работи и те си почиват в събота съобразно с всички заповеди, с ясното намерение да продължат погребалните действия в неделя, „първия ден от седмицата” (Лука 23:56-24:1). Струва си да помислим по внимателно за момент. Даже погребението на самия Христос не принуждава последователите Му да нарушат светостта на съботата. Това е повод за доста сериозен размисъл!</w:t>
      </w:r>
    </w:p>
    <w:p>
      <w:pPr>
        <w:pStyle w:val="Normal"/>
        <w:spacing w:lineRule="auto" w:line="360"/>
        <w:ind w:firstLine="284"/>
        <w:rPr>
          <w:sz w:val="22"/>
          <w:szCs w:val="22"/>
        </w:rPr>
      </w:pPr>
      <w:r>
        <w:rPr>
          <w:sz w:val="22"/>
          <w:szCs w:val="22"/>
        </w:rPr>
        <w:t>По подобен начин и апостол Павел не си позволява да направи каквото и да било в разрез с примера на Христос. Напротив, четем: „</w:t>
      </w:r>
      <w:r>
        <w:rPr>
          <w:bCs/>
          <w:sz w:val="22"/>
          <w:szCs w:val="22"/>
        </w:rPr>
        <w:t xml:space="preserve">Съразпнах се с Христос и </w:t>
      </w:r>
      <w:r>
        <w:rPr>
          <w:bCs/>
          <w:i/>
          <w:iCs/>
          <w:sz w:val="22"/>
          <w:szCs w:val="22"/>
        </w:rPr>
        <w:t>сега</w:t>
      </w:r>
      <w:r>
        <w:rPr>
          <w:bCs/>
          <w:sz w:val="22"/>
          <w:szCs w:val="22"/>
        </w:rPr>
        <w:t xml:space="preserve"> вече не аз живея, а Христос живее в мен; а животът, който сега живея в тялото, живея го с вярата, която е в Божия Син, Който ме възлюби и предаде Себе Си за мен” (Гал.2:20). Следвайки по стъпките на своя Господ, апостолът спазва съботата и при всяко свое евангелизаторско пътуване в съботен ден  влиза в синагогата и проповядва за Христос. Писанията свидетелстват, че обичаят на Павел е да прави същото, което е правил и Исус (Деяния 13:14; 17:1,2; 18:4; 13:42,44; 16:13). За разлика от стриктното спазване на седмия ден, апостолът на езичниците поучава, че от християните  не се изисква ни най-малко да спазват церемониалните съботи и годишните почивни дни, тъй като Христос е приковал на кръста церемониалните закони. „</w:t>
      </w:r>
      <w:r>
        <w:rPr>
          <w:sz w:val="22"/>
          <w:szCs w:val="22"/>
        </w:rPr>
        <w:t xml:space="preserve">И така, никой да не ви осъжда за това, което ядете или което пиете, или за нещо относно някой празник, или новолуние, или събота, които са сянка на онова, което ще дойде, но тялото е Христово” (Кол.2:16,17). „Контекстът на този пасаж се отнася до ритуални въпроси, Съботите, за които се говори тук, са церемониалните съботи от еврейските годишни празници” (ЦАСД Енциклопедия, Ревизирано издание, стр. 1244) Именно в Галатия Павел застава твърдо и непоколебимо срещу спазването на  церемониалните закони и съвсем категорично заявява, че това е  напълно излишно и ненужно бреме за християните. „Вие пазите дните, месеците, времената и годините. Боя се за вас, да не би напразно да съм се трудил помежду ви” (Гал.4:10,11). Никое от тези твърдения не загатва за каквато и да е промяна в Декалога, още по-малко за четвъртата заповед, касаеща съботата. Много съвременни християни вярват, че Йоан има предвид неделята, когато казва в Откр. 1:10: „В Господния ден бях </w:t>
      </w:r>
      <w:r>
        <w:rPr>
          <w:i/>
          <w:iCs/>
          <w:sz w:val="22"/>
          <w:szCs w:val="22"/>
        </w:rPr>
        <w:t>обзет от</w:t>
      </w:r>
      <w:r>
        <w:rPr>
          <w:sz w:val="22"/>
          <w:szCs w:val="22"/>
        </w:rPr>
        <w:t xml:space="preserve"> Духа”. Съвсем очевидно е -  единственият ден, за който Библията свидетелства, че е Господният ден, това е съботата (Изх.20:10). Бог го нарича „Моят свят ден” (Исая 58:13), а Христос нарича Себе Си „Господарят на съботата” (Марко 2:28). Ето защо много по-разумно е да се приеме, че Йоан нарича „Господен” седмия ден – събота. В Писанията не съществува дори едно-единствено доказателство в подкрепа на това, че неделята трябва да се почита като „Господния ден”, нито в Новия Завет намираме каквито и да било индикации за подмяна на съботата с някой друг ден от седмицата. Няма заповед в Писанията, която да повелява спазването на друг ден освен събота. Тъкмо обратното, Писанието разкрива, че Господ възнамерява Неговият народ да спазва съботата през цялата вечност: „Защото както новото небе и новата земя, които Аз ще направя, ще пребъдат пред Мен, казва Господ, така ще пребъде родът ви и името ви. И от новолуние до новолуние, и от събота до събота ще идва всяка твар да се покланя пред Мен, казва Господ” (Исая 66:22,23).</w:t>
      </w:r>
    </w:p>
    <w:p>
      <w:pPr>
        <w:pStyle w:val="Normal"/>
        <w:spacing w:lineRule="auto" w:line="360"/>
        <w:ind w:firstLine="284"/>
        <w:rPr>
          <w:sz w:val="22"/>
          <w:szCs w:val="22"/>
        </w:rPr>
      </w:pPr>
      <w:r>
        <w:rPr>
          <w:sz w:val="22"/>
          <w:szCs w:val="22"/>
        </w:rPr>
      </w:r>
    </w:p>
    <w:p>
      <w:pPr>
        <w:pStyle w:val="Normal"/>
        <w:spacing w:lineRule="auto" w:line="360"/>
        <w:ind w:firstLine="284"/>
        <w:rPr/>
      </w:pPr>
      <w:r>
        <w:rPr>
          <w:b/>
          <w:sz w:val="22"/>
          <w:szCs w:val="22"/>
        </w:rPr>
        <w:t>Съботата означава:</w:t>
      </w:r>
    </w:p>
    <w:p>
      <w:pPr>
        <w:pStyle w:val="Normal"/>
        <w:spacing w:lineRule="auto" w:line="360"/>
        <w:ind w:firstLine="284"/>
        <w:rPr/>
      </w:pPr>
      <w:r>
        <w:rPr>
          <w:b/>
          <w:sz w:val="22"/>
          <w:szCs w:val="22"/>
        </w:rPr>
        <w:t>1. Почивка:</w:t>
      </w:r>
      <w:r>
        <w:rPr>
          <w:sz w:val="22"/>
          <w:szCs w:val="22"/>
        </w:rPr>
        <w:t xml:space="preserve"> На седмия ден Господ си „почина и се успокои” (Изх.31:17), но това не е продиктувано от умора или необходимост (Исая 40:28). Глаголът „почина” (сабат) буквално означава „да спреш” своята дейност или „да спреш” да се трудиш (Битие 8:22). „Божията почивка не е резултат от преумора или изтощение, а преустановяване на предишна ангажираност” (ЦАСД, Библейски коментар, ревизирано издание, том 1, стр.220). В шест дни Господ създава небето и земята (Битие 2:1), но със спирането и почиването Си на седмия ден постановява съботата. (Битие 2:2). Съботата е финалният щрих, маркиращ края на Неговото Творческо дело.</w:t>
      </w:r>
    </w:p>
    <w:p>
      <w:pPr>
        <w:pStyle w:val="Normal"/>
        <w:spacing w:lineRule="auto" w:line="360"/>
        <w:ind w:firstLine="284"/>
        <w:rPr>
          <w:b/>
          <w:b/>
          <w:sz w:val="22"/>
          <w:szCs w:val="22"/>
        </w:rPr>
      </w:pPr>
      <w:r>
        <w:rPr>
          <w:b/>
          <w:sz w:val="22"/>
          <w:szCs w:val="22"/>
        </w:rPr>
      </w:r>
    </w:p>
    <w:p>
      <w:pPr>
        <w:pStyle w:val="Normal"/>
        <w:spacing w:lineRule="auto" w:line="360"/>
        <w:ind w:firstLine="284"/>
        <w:rPr>
          <w:sz w:val="22"/>
          <w:szCs w:val="22"/>
        </w:rPr>
      </w:pPr>
      <w:r>
        <w:rPr>
          <w:b/>
          <w:sz w:val="22"/>
          <w:szCs w:val="22"/>
        </w:rPr>
        <w:t>2. Вечен паметник на Сътворението:</w:t>
      </w:r>
      <w:r>
        <w:rPr>
          <w:sz w:val="22"/>
          <w:szCs w:val="22"/>
        </w:rPr>
        <w:t xml:space="preserve"> Измежду Десетте заповеди само съботата възпоменава Сътворението на света (Изход 20:10,11). Когато ни е заповядано да спазваме седмия ден като събота, това е “неразривно свързано с акта на Сътворението. Институцията на съботата и заповедта  за спазването й са пряка последица от този акт. Отивайки по-далеч, цялото човешко семейство дължи съществуването си на Него. Така задължението съботната заповед да се изпълнява като паметник на Божията творческа сила преминава към цялата човешка раса” (Енциклопедия на ЦАСД, стр. 1237).</w:t>
      </w:r>
    </w:p>
    <w:p>
      <w:pPr>
        <w:pStyle w:val="Normal"/>
        <w:spacing w:lineRule="auto" w:line="360"/>
        <w:ind w:firstLine="284"/>
        <w:rPr/>
      </w:pPr>
      <w:r>
        <w:rPr>
          <w:sz w:val="22"/>
          <w:szCs w:val="22"/>
        </w:rPr>
        <w:t xml:space="preserve">В книгата си “Систематично богословие” А. Х. Стронг нарича съботата “вечно задължение като назначено от Бога възпоменание на Неговата творческа дейност”. </w:t>
      </w:r>
    </w:p>
    <w:p>
      <w:pPr>
        <w:pStyle w:val="Normal"/>
        <w:spacing w:lineRule="auto" w:line="360"/>
        <w:ind w:firstLine="284"/>
        <w:rPr/>
      </w:pPr>
      <w:r>
        <w:rPr>
          <w:sz w:val="22"/>
          <w:szCs w:val="22"/>
        </w:rPr>
        <w:t xml:space="preserve">Със спазването й като паметник на Сътворението човешките същества признават, че „Бог е техният Създател и праведен Владетел, че те са дело на Неговите ръце и са подчинени на властта Му. В този смисъл институцията на съботата е  възпоменателна и е дадена на цялото човечество” (Елън Уайт, “Патриарси и пророци”). Съботата винаги ще бъде знак за възпоменание на Сътворението. </w:t>
      </w:r>
    </w:p>
    <w:p>
      <w:pPr>
        <w:pStyle w:val="Normal"/>
        <w:spacing w:lineRule="auto" w:line="360"/>
        <w:ind w:firstLine="284"/>
        <w:rPr>
          <w:sz w:val="22"/>
          <w:szCs w:val="22"/>
        </w:rPr>
      </w:pPr>
      <w:r>
        <w:rPr>
          <w:b/>
          <w:sz w:val="22"/>
          <w:szCs w:val="22"/>
        </w:rPr>
        <w:t xml:space="preserve">3. Символ на изкуплението: </w:t>
      </w:r>
      <w:r>
        <w:rPr>
          <w:sz w:val="22"/>
          <w:szCs w:val="22"/>
        </w:rPr>
        <w:t>В края на Сътворението съботата се превръща в негов символ, а по-късно, когато Господ освобождава израелтяните от египетско робство, тя става  и символ на освобождението (Вт.5:15). „Господ възнамеряваше чрез съботната почивка през седмия ден (ако тя правилно се съблюдава) да започне непрекъснато да освобождава човека от веригите на “Египет” (...). Съвременният човек се нуждае да избяга от робството на алчността,  печалбарството, социалното неравенство, греха и себичността” (Бакиоки, “Почивка за съвременния човек”). Ако се вглеждаме неотклонно в Голготския кръст, съботната почивка ще се превърне в скъпоценен символ на изкуплението. „Тя е възпоменание на изхода от робството на греха под водителството на Емануил. Най-тежкото бреме, което носим, е вината от нашето неподчение. Съботната почивка, сочеща към Христовата почивка в гробницата, към почивката от победата над греха, предлага на християните</w:t>
      </w:r>
      <w:r>
        <w:rPr>
          <w:sz w:val="22"/>
          <w:szCs w:val="22"/>
          <w:lang w:val="ru-RU"/>
        </w:rPr>
        <w:t xml:space="preserve"> </w:t>
      </w:r>
      <w:r>
        <w:rPr>
          <w:sz w:val="22"/>
          <w:szCs w:val="22"/>
        </w:rPr>
        <w:t>реалната възможност да приемат и да преживеят Христовото прощение, мир и почивка” (Бакиоки, “Почивка за съвременния човек”).</w:t>
      </w:r>
    </w:p>
    <w:p>
      <w:pPr>
        <w:pStyle w:val="Normal"/>
        <w:spacing w:lineRule="auto" w:line="360"/>
        <w:ind w:firstLine="284"/>
        <w:rPr>
          <w:sz w:val="22"/>
          <w:szCs w:val="22"/>
        </w:rPr>
      </w:pPr>
      <w:r>
        <w:rPr>
          <w:b/>
          <w:sz w:val="22"/>
          <w:szCs w:val="22"/>
        </w:rPr>
        <w:t>4. Знак на освещение:</w:t>
      </w:r>
      <w:r>
        <w:rPr>
          <w:sz w:val="22"/>
          <w:szCs w:val="22"/>
        </w:rPr>
        <w:t xml:space="preserve"> Съботата изявява Господа като Такъв, Който освещава. След като ние биваме осветени от Христовата кръв (Евр.13:12), съботата е и знак на това, че вярващият приема жертвата на Спасителя  за прощение на греховете. „Кажи също така на израелтяните: Съботите Ми строго да пазите, защото това е знак между Мен и вас във всичките ви поколения, за да знаете, че Аз съм Господ, Който ви освещавам” (Изход 31:13, Ез.20:12,20). „Силата, Която създава всичко, е същата, която пресътворява душата по Божие подобие. За тези, които пазят святия съботен ден, тя е знак за освещение. Истинското освещение е хармония с Господ, единство с Неговия характер. То се приема чрез послушание на онези принципи, които са копие на Неговия характер Така съботата е и знак на послушание. Този, който от сърце се подчинява на четвъртата заповед, ще се подчинява и на целия Божи Закон. Той е осветен чрез послушание” (Елън Уайт, “Свидетелства”, том 6).</w:t>
      </w:r>
    </w:p>
    <w:p>
      <w:pPr>
        <w:pStyle w:val="Normal"/>
        <w:spacing w:lineRule="auto" w:line="360"/>
        <w:ind w:firstLine="284"/>
        <w:rPr/>
      </w:pPr>
      <w:r>
        <w:rPr>
          <w:b/>
          <w:sz w:val="22"/>
          <w:szCs w:val="22"/>
        </w:rPr>
        <w:t>5. Знак на послушание:</w:t>
      </w:r>
      <w:r>
        <w:rPr>
          <w:sz w:val="22"/>
          <w:szCs w:val="22"/>
        </w:rPr>
        <w:t xml:space="preserve"> Дървото за познаване на доброто и злото е поставено по средата на Едемската градина и посредством него Адам и Ева са опитани. По подобен начин послушанието на всяко човешко същество (тези, които са приели или ще приемат истината) ще бъде изпробвано чрез заповедта за съботата, поставена в средата на Десетте Божии заповеди. Преди Второто Христово идване ще има само две категории хора (Матей 12:30) - такива, които са послушни на Господ и „пазят заповедите и вярата Исусова”, и други, които почитат „звяра и неговия образ” (Откр.14:12,9). Когато това се случи, Божествената истина за съботата ще се проповядва навсякъде и целият свят ще знае, че спазването на седмия ден така, както е постановено в Писанията, ще е доказателство за вярност към Създателя.</w:t>
      </w:r>
    </w:p>
    <w:p>
      <w:pPr>
        <w:pStyle w:val="Normal"/>
        <w:spacing w:lineRule="auto" w:line="360"/>
        <w:ind w:firstLine="284"/>
        <w:rPr/>
      </w:pPr>
      <w:r>
        <w:rPr>
          <w:b/>
          <w:sz w:val="22"/>
          <w:szCs w:val="22"/>
        </w:rPr>
        <w:t>6. Отношение с Господ:</w:t>
      </w:r>
      <w:r>
        <w:rPr>
          <w:sz w:val="22"/>
          <w:szCs w:val="22"/>
        </w:rPr>
        <w:t xml:space="preserve"> Когато настъпи съботата, настъпва специално време за общуване с Бог. Всички ежедневни и светски дейности се прекратяват. Съзнанието ни се насочва към Този, Който е направил небето, земята и всичко (Изх.20:17). Съботата носи със себе си радост, надежда, принадлежност, кураж в Създателя. Без съботата седмицата би се превърнала в безкраен цикъл от труд и умора. Съботата осигурява време за общение с Господ посредством поклонение, молитва, хваления, изучаване и размисъл над Словото Божие, а също и чрез споделяне на благата вест  с други хора. Съботата е нашата възможност да преживеем  Божието присъствие.</w:t>
      </w:r>
    </w:p>
    <w:p>
      <w:pPr>
        <w:pStyle w:val="Normal"/>
        <w:spacing w:lineRule="auto" w:line="360"/>
        <w:ind w:firstLine="284"/>
        <w:rPr/>
      </w:pPr>
      <w:r>
        <w:rPr>
          <w:b/>
          <w:sz w:val="22"/>
          <w:szCs w:val="22"/>
        </w:rPr>
        <w:t>7. Потвърждаване на праведността чрез вяра:</w:t>
      </w:r>
      <w:r>
        <w:rPr>
          <w:sz w:val="22"/>
          <w:szCs w:val="22"/>
        </w:rPr>
        <w:t xml:space="preserve"> С изключение на четвъртата заповед от Декалога, която касае съботата, останалите заповеди поотделно или общо се практикуват от християните, а също често и от нехристияните. Християните вярват, че всеки (независимо от това дали е християнин, или не), който искрено търси истината, ще бъде воден от Светия Дух към познаване на Божия закон, което може да е засвидетелствано от индивидуалната  му осветена съвест.</w:t>
      </w:r>
    </w:p>
    <w:p>
      <w:pPr>
        <w:pStyle w:val="Normal"/>
        <w:spacing w:lineRule="auto" w:line="360"/>
        <w:ind w:firstLine="284"/>
        <w:rPr/>
      </w:pPr>
      <w:r>
        <w:rPr>
          <w:sz w:val="22"/>
          <w:szCs w:val="22"/>
        </w:rPr>
        <w:t>Римл. 2:14-16: Много хора оценяват положително идеята за почивен ден в седмицата. Но това, което не могат да осъзнаят, е защо е важно този ден да бъде именно съботата, тъй като нещата вземат своя нормален ход, без значение от деня. Планетите се движат по своите орбити, растенията растат, дъждът и слънчевата светлина се редуват,  всичко си продължава така, както е било. Някои хора  се питат: „Защо тогава трябва да се спазва точно седмият ден, събота?”. „За християните има една причина, но тя е напълно достатъчна: БОГ е КАЗАЛ!” (Андреасен, “Събота”, стр.25).  Показваме нашата готовност да приемем Божията воля чрез вяра, когато спазваме всички заповеди на Закона (включително и четвъртата за седмия ден) и когато не се доверяваме на собствената си преценка за дните. Нещо повече, показваме своята вяра и доверие в Христос, Който е Господарят на съботата, когато спазваме седмия ден, защото това доставя удовлетворение на самия Него.</w:t>
      </w:r>
    </w:p>
    <w:p>
      <w:pPr>
        <w:pStyle w:val="Normal"/>
        <w:spacing w:lineRule="auto" w:line="360"/>
        <w:ind w:firstLine="284"/>
        <w:rPr>
          <w:sz w:val="22"/>
          <w:szCs w:val="22"/>
        </w:rPr>
      </w:pPr>
      <w:r>
        <w:rPr>
          <w:sz w:val="22"/>
          <w:szCs w:val="22"/>
        </w:rPr>
        <w:t>„</w:t>
      </w:r>
      <w:r>
        <w:rPr>
          <w:sz w:val="22"/>
          <w:szCs w:val="22"/>
        </w:rPr>
        <w:t>Със спазването на седмия ден вярващите не се опитват да станат праведни. Те правят това поради любовта си към  Христос, техния Творец и Изкупител. Спазването на съботата е резултат от Неговата праведност в оправданието и освещението и показва, че те са приели Неговата съвършена правда” („Адвентистите от седмия ден вярват”, стр.257).</w:t>
      </w:r>
    </w:p>
    <w:p>
      <w:pPr>
        <w:pStyle w:val="Normal"/>
        <w:spacing w:lineRule="auto" w:line="360"/>
        <w:ind w:firstLine="284"/>
        <w:rPr/>
      </w:pPr>
      <w:r>
        <w:rPr>
          <w:sz w:val="22"/>
          <w:szCs w:val="22"/>
        </w:rPr>
        <w:t xml:space="preserve">Законничеството може да се определи като: „Опит да се спечели спасението с лични усилия”. То е спазване на Закона и на определени практики като средство за оправдание пред Бога. Това е погрешно, защото „нито едно създание няма да се оправдае пред Него чрез дела” (Римл.3:20).   </w:t>
      </w:r>
    </w:p>
    <w:p>
      <w:pPr>
        <w:pStyle w:val="Normal"/>
        <w:spacing w:lineRule="auto" w:line="360"/>
        <w:ind w:firstLine="284"/>
        <w:rPr>
          <w:sz w:val="22"/>
          <w:szCs w:val="22"/>
        </w:rPr>
      </w:pPr>
      <w:r>
        <w:rPr>
          <w:sz w:val="22"/>
          <w:szCs w:val="22"/>
        </w:rPr>
        <w:t>Тези, които определят спазването на съботата като законничество, е необходимо да помислят върху следното: Ако новороден християнин се въздържа от почитане на фалшиви божества и се отнася с почит към заповяданото в първата и третата заповед, противопоставя ли се с това на спасението по благодат? Нима чистотата, честността, истинността,  застъпени в седмата, осмата и деветата заповеди, противоречат на Божията благодат? Отговорът е не и на двата въпроса. Спазването на съботата от обновената душа не е законничество и не е в конфликт със спасението по благодат. Всъщност единствено четвъртата заповед е знак за освобождение от греха и за освещение по благодат. „Ябълковото дърво не става ябълково дърво, раждайки ябълки. Ябълките се раждат вследствие на това, че то е ябълково дърво. Те се появяват като естествен плод и резултат. Така и истинският християнин не спазва съботата и останалите девет заповеди, за да стане праведен. Спазването на заповедите  е естествената последица от праведността, която Христос споделя с Него. Който спазва съботата по този начин, не е законник. За външния свят спазването на съботата разкрива, че вярващият е преживял оправданието и освещението. Следователно пазителят на съботата се въздържа от забранени действия не за да спечели благоразположението на Бог, но защото Го обича и иска да превърне съботата в средство за най-тясно и близко общуване с Него. Духът на такива пазители разкрива върховна любов към Исус Христос, Създателя и  Спасителя, Който ни превръща в нови личности. Спазването на правилния ден по правилния начин се превръща в знак на праведността чрез вяра” (Шулър, Божият вечен знак, стр.88 и 90).</w:t>
      </w:r>
    </w:p>
    <w:p>
      <w:pPr>
        <w:pStyle w:val="Normal"/>
        <w:spacing w:lineRule="auto" w:line="360"/>
        <w:ind w:firstLine="284"/>
        <w:rPr/>
      </w:pPr>
      <w:r>
        <w:rPr>
          <w:sz w:val="22"/>
          <w:szCs w:val="22"/>
        </w:rPr>
        <w:t>Със спазването на съботата ние откриваме на света, че сме престанали да разчитаме на своите собствени действия и че сме осъзнали следния факт: единствено Христос – Създателят - може да ни спаси.</w:t>
      </w:r>
    </w:p>
    <w:p>
      <w:pPr>
        <w:pStyle w:val="Normal"/>
        <w:spacing w:lineRule="auto" w:line="360"/>
        <w:ind w:firstLine="284"/>
        <w:rPr/>
      </w:pPr>
      <w:r>
        <w:rPr>
          <w:b/>
          <w:sz w:val="22"/>
          <w:szCs w:val="22"/>
        </w:rPr>
        <w:t>8. Знак на почивка в Исус Христос:</w:t>
      </w:r>
      <w:r>
        <w:rPr>
          <w:sz w:val="22"/>
          <w:szCs w:val="22"/>
        </w:rPr>
        <w:t xml:space="preserve">  Когато  извежда народа на Израел от египетско робство, Бог им дава съботата като паметен знак за освобождението им от Египет пред останалата част на ханаанските народи, разграничава Своите изкупени от заобикалящите ги племена. По подобен начин съботата е знак за освобождение от робството на греха, разграничаващ изкупените от останалата част на света.</w:t>
      </w:r>
    </w:p>
    <w:p>
      <w:pPr>
        <w:pStyle w:val="Normal"/>
        <w:spacing w:lineRule="auto" w:line="360"/>
        <w:ind w:firstLine="284"/>
        <w:rPr>
          <w:sz w:val="22"/>
          <w:szCs w:val="22"/>
        </w:rPr>
      </w:pPr>
      <w:r>
        <w:rPr>
          <w:sz w:val="22"/>
          <w:szCs w:val="22"/>
        </w:rPr>
        <w:t>Библията потвърждава това с изявлението, че всеки, който влезе в почивката, в която Бог го кани, „той си е починал от своите дела, както и Бог от Своите Си” (Евр.4:10).</w:t>
      </w:r>
    </w:p>
    <w:p>
      <w:pPr>
        <w:pStyle w:val="Normal"/>
        <w:spacing w:lineRule="auto" w:line="360"/>
        <w:ind w:firstLine="284"/>
        <w:rPr>
          <w:sz w:val="22"/>
          <w:szCs w:val="22"/>
        </w:rPr>
      </w:pPr>
      <w:r>
        <w:rPr>
          <w:sz w:val="22"/>
          <w:szCs w:val="22"/>
        </w:rPr>
        <w:t>„</w:t>
      </w:r>
      <w:r>
        <w:rPr>
          <w:sz w:val="22"/>
          <w:szCs w:val="22"/>
        </w:rPr>
        <w:t>Това е духовна почивка - почивка от нашите собствени дела, почивка от греха. Към нея Бог кани Своя народ и това е почивката, на която съботата и Ханаан са символи” (Андреасен, “Съботата”). Сам Бог предава този урок на Адам и Ева в Едемската градина. Той си почива на седмия ден – събота - и дава възможност и на тях да си починат в него.  Въпреки че нашите прародители изпадат в неподчинение, Божията заповед и намерение за почивка в този ден не се променят. „По този начин спазването на седмия ден не само показва вяра в Бог като Създател на всичко, но и вяра в Неговата сила да променя живота и да прави хората годни за вечната „почивка”, която в начало Той е  отредил за обитателите на земята” (ЦАСД, Библейски коментар, ревизирано издание, том 7, стр. 420).</w:t>
      </w:r>
    </w:p>
    <w:p>
      <w:pPr>
        <w:pStyle w:val="Normal"/>
        <w:spacing w:lineRule="auto" w:line="360"/>
        <w:ind w:firstLine="284"/>
        <w:rPr>
          <w:sz w:val="22"/>
          <w:szCs w:val="22"/>
        </w:rPr>
      </w:pPr>
      <w:r>
        <w:rPr>
          <w:sz w:val="22"/>
          <w:szCs w:val="22"/>
        </w:rPr>
        <w:t>Независимо, че древният Израел пропуска да обере плодовете на обещанието за тази духовна почивка, Божият призив за почивка и към духовния Израел (Гал.3:28,29) все още е валиден, защото „за Божия народ остава една съботна почивка” (Евр.4:9). Така, който желае да влезе в нея, „трябва първо да влезе чрез вяра в Неговата духовна почивка - почивката на душата от греха и от собствените си усилия за спасение” (ЦАСД, Библейски коментар, ревизирано издание, том 7, стр. 420). „Новият Завет призовава християните да не се бавят да я  преживеят чрез благодат и вяра, защото  „днес” е подходящото време да се възползват от възможността да влязат в нея (Евр.4:7; 3:13).  Всички, които са влезли в тази почивка, са приели спасяващата Божия благодат чрез вяра в Исус Христос, спрели са с усилията да постигнат праведност със собствени дела. По този начин спазването на седмия ден – събота - е символ на влизането на вярващия в Божията почивка” (АБК, Съботата, стр.259).</w:t>
      </w:r>
    </w:p>
    <w:p>
      <w:pPr>
        <w:pStyle w:val="Normal"/>
        <w:spacing w:lineRule="auto" w:line="360"/>
        <w:ind w:firstLine="284"/>
        <w:rPr>
          <w:sz w:val="22"/>
          <w:szCs w:val="22"/>
        </w:rPr>
      </w:pPr>
      <w:r>
        <w:rPr>
          <w:sz w:val="22"/>
          <w:szCs w:val="22"/>
        </w:rPr>
      </w:r>
    </w:p>
    <w:p>
      <w:pPr>
        <w:pStyle w:val="Normal"/>
        <w:spacing w:lineRule="auto" w:line="360"/>
        <w:ind w:firstLine="284"/>
        <w:rPr>
          <w:b/>
          <w:b/>
          <w:sz w:val="22"/>
          <w:szCs w:val="22"/>
        </w:rPr>
      </w:pPr>
      <w:r>
        <w:rPr>
          <w:b/>
          <w:sz w:val="22"/>
          <w:szCs w:val="22"/>
        </w:rPr>
        <w:t>Образът и белегът на звяра</w:t>
      </w:r>
    </w:p>
    <w:p>
      <w:pPr>
        <w:pStyle w:val="Normal"/>
        <w:spacing w:lineRule="auto" w:line="360"/>
        <w:ind w:firstLine="284"/>
        <w:rPr/>
      </w:pPr>
      <w:r>
        <w:rPr>
          <w:sz w:val="22"/>
          <w:szCs w:val="22"/>
        </w:rPr>
        <w:t>“</w:t>
      </w:r>
      <w:r>
        <w:rPr>
          <w:sz w:val="22"/>
          <w:szCs w:val="22"/>
        </w:rPr>
        <w:t>Когато се поквари, като се отдели от простотата на евангелието и прие езическите обреди и обичаи,  първата църква загуби духа и силата на Бога. За да контролира съвестта на хората, тя потърси подкрепата на светската власт. Резултатът бе папството – църквата, която контролираше държавната власт и я използваше, за да прокара собствените си планове, особено относно наказването на така наречените “ереси”. За да създаде образа (Откр. 13:15) на звяра (Откр. 13:2), религиозната власт трябва да контролира гражданското управление така, че църквата да използва държавната власт, за да постигне собствените си цели” (Уайт, “Великата борба”). (Дали това не се случва в наше време?)</w:t>
      </w:r>
    </w:p>
    <w:p>
      <w:pPr>
        <w:pStyle w:val="Normal"/>
        <w:spacing w:lineRule="auto" w:line="360"/>
        <w:ind w:firstLine="284"/>
        <w:rPr/>
      </w:pPr>
      <w:r>
        <w:rPr>
          <w:sz w:val="22"/>
          <w:szCs w:val="22"/>
        </w:rPr>
        <w:t xml:space="preserve">Ереста се определя като “мнение или доктрина, различаващи се от установените религиозни вярвания, особено несъгласието с католическата доктрина или отричането й от страна на вярващ християнин или кръстен църковен член” (“Американски речник на английския език”, с. 617). </w:t>
      </w:r>
    </w:p>
    <w:p>
      <w:pPr>
        <w:pStyle w:val="Normal"/>
        <w:spacing w:lineRule="auto" w:line="360"/>
        <w:ind w:firstLine="284"/>
        <w:rPr>
          <w:sz w:val="22"/>
          <w:szCs w:val="22"/>
        </w:rPr>
      </w:pPr>
      <w:r>
        <w:rPr>
          <w:sz w:val="22"/>
          <w:szCs w:val="22"/>
        </w:rPr>
        <w:t>“</w:t>
      </w:r>
      <w:r>
        <w:rPr>
          <w:sz w:val="22"/>
          <w:szCs w:val="22"/>
        </w:rPr>
        <w:t xml:space="preserve">Винаги когато е спечелвала светска власт, църквата я е употребявала, за да наказва отклоненията от своите учения. Протестантски църкви, тръгнали по стъпките на Рим в съюз със светските власти, са проявявали подобно желание да ограничават свободата на съвестта. Пример за това са продължилите дълго време преследвания на друговерците от Англиканската църква. През ХVІ и ХVІІ в. хиляди проповедници, които не споделяха ученията на официалната църква, бяха принудени да напуснат църквите си, а много други - както пастори, така и членове - изтърпяха наказания, затвор, изтезания и мъченическа смърт. Именно отстъпничеството стана причина ранната църква да потърси помощта на гражданската власт и по този начин подготви пътя за развитието на папството – звяра” (Уайт, “Великата борба”). Точни и надеждни историци изчисляват, че от раждането на папството до днешно време повече от 50 милиона човешки същества са били убити от папските гонители, защото са били “еретици” (Даулинг, “История на Римската църква”). Това ли е методът на любящия Исус, Който е Начинателят и Завършителят на нашата вяра? (Евр. 12:2). Христос ни призовава да обичаме, а не да мразим. Той отправя призив за живот, а не за някаква институционална догма. Този призив е напълно доброволен, а не смъртен указ, валиден до края на благодатното време (Откр. 22:11). Отправен е към нас любезно: “Елате при Мен, всички, които се трудите и сте обременени, и Аз ще ви успокоя” (Матей 11:28). Отнася се за всички: “Аз съм Лозата, вие сте пръчките; който пребъдва в Мен и Аз в него, той дава много плод; защото, отделени от Мен, не можете да направите нищо” (Йоан 15:5). Исусовият призив е чист и изпълнен с щедрост: “Както Отец възлюби Мен, така и Аз възлюбих вас; пребъдвайте в Моята любов. Ако пазите Моите заповеди, ще пребъдвате в любовта Ми, както и Аз опазих заповедите на Моя Отец (включително и съботната – б.а.) и пребъдвам в Неговата любов” (Йоан 15:9, 10). Изпратена ни е поканата: “Ето, стоя на вратата и хлопам; ако някой чуе гласа Ми и отвори вратата, ще вляза при него и ще вечерям с него и той с Мен” (Откр. :20). Любов, състрадание и нежна загриженост изпълват Божия призив към Неговите бунтуващи се деца. “О, вие, които сте жадни, елате всички при водите; и вие, които нямате пари, елате, купете и яжте. Да! Елате, купете вино и мляко без пари и без заплащане. Защо харчите пари за онова, което не е хляб (светски лукс, виж Матей 6:19-21 – б.а.)? И труда си за това, което не насища? Послушайте Ме с внимание и ще ядете благо (Божието Слово, виж Матей 4:4; Йеремия 15:16), и душата ви ще се наслаждава на най-доброто. Приклонете ухото си и елате при Мен; послушайте и душата ви ще живее” (Исая 55:1-3). Той желае да Му отговорите - сега. “Търсете Господа, докато може да се намери; призовавайте Го, докато е близо” (Исая 55:6; Пс. 32:6). </w:t>
      </w:r>
    </w:p>
    <w:p>
      <w:pPr>
        <w:pStyle w:val="Normal"/>
        <w:spacing w:lineRule="auto" w:line="360"/>
        <w:ind w:firstLine="284"/>
        <w:rPr/>
      </w:pPr>
      <w:r>
        <w:rPr>
          <w:sz w:val="22"/>
          <w:szCs w:val="22"/>
        </w:rPr>
        <w:t>“</w:t>
      </w:r>
      <w:r>
        <w:rPr>
          <w:sz w:val="22"/>
          <w:szCs w:val="22"/>
        </w:rPr>
        <w:t>Когато ръководните църкви на Съединените щати, обединени на доктринална основа, обща за всички, повлияят на държавата да наложи изискванията им и да подкрепи нарежданията им, тогава протестантска Америка ще е изградила образ на римската йерархия и налагането на граждански наказания над друговерци ще бъде неизбежната последица” (“Великата борба”). Ще се случи ли това? Наблюдавайте внимателно! Какво ви идва на ум, когато прочетете следната вестникарска статия? Заглавие: “Постига се обединение между протестантите”(в. “Хюстън Кроникъл”, 10 декември 1988 г.). Изненадани ли сте? “Ню Орлийнс”: Ръководителите на няколко протестантски деноминации, представляващи около 4 милиона вярващи, дадоха предварително съгласие за най-сериозното предложение за обединение в историята на християнската църква. Гласуването бе важно събитие в 28-годишната работа на организацията “Консултация за църковно единство” (КЦЕ), стремяща се да създаде коалиция от църкви, които ще имат общо богослужение и работа, но същевременно ще запазят деноминационната идентичност на различните традиции. След последното гласуване по време на събранието на КЦЕ в Ню Орлийнс, всичките 240 делегати и наблюдатели скочиха на крака и започнаха бурно да аплодират, да пеят и да се прегръщат. Преподобният Джордж Пайк, пастор от Презвитерианската църква на САЩ и президент на КЦЕ, нарече единодушното решение “исторически момент за християнството”. Предлага се участващите църкви да запазят имената си, но да добавят към тях и второ име – Обединена Христова църква.</w:t>
      </w:r>
    </w:p>
    <w:p>
      <w:pPr>
        <w:pStyle w:val="Normal"/>
        <w:spacing w:lineRule="auto" w:line="360"/>
        <w:ind w:firstLine="284"/>
        <w:rPr>
          <w:sz w:val="22"/>
          <w:szCs w:val="22"/>
        </w:rPr>
      </w:pPr>
      <w:r>
        <w:rPr>
          <w:sz w:val="22"/>
          <w:szCs w:val="22"/>
        </w:rPr>
        <w:t>Църквите ще могат да продължат своите традиционни методи на управление и богослужение, но ще се събират редовно. За да могат да участват, трябва да се съгласят да изгладят някои основни различия, включително в начините за кръщение и причестяване. Според този план членовете на една деноминация ще бъдат членове на всички. Също така свещенослужителите ще имат правото да служат сред всички църкви.”</w:t>
      </w:r>
    </w:p>
    <w:p>
      <w:pPr>
        <w:pStyle w:val="Normal"/>
        <w:spacing w:lineRule="auto" w:line="360"/>
        <w:ind w:firstLine="284"/>
        <w:rPr/>
      </w:pPr>
      <w:r>
        <w:rPr>
          <w:sz w:val="22"/>
          <w:szCs w:val="22"/>
        </w:rPr>
        <w:t xml:space="preserve"> </w:t>
      </w:r>
      <w:r>
        <w:rPr>
          <w:sz w:val="22"/>
          <w:szCs w:val="22"/>
        </w:rPr>
        <w:t xml:space="preserve">Виждате, приятели мои, може да сте част от църковна система, без да знаете, че решенията на вашите църковни ръководители са изпълняващо се пред очите ви пророчество. Ваша е отговорността да изследвате Писанията (Йоан 5:39-47; 2Тимотей 2:15). Пророкувано е, че ще дойде време, когато “църквата ще апелира за намесата на силната ръка на гражданската власт и тогава папистите и протестантите ще се обединят” (“Великата борба”). “Писанието открива, че папството ще си възвърне господството и огънят на гоненията отново ще се разпали” (Адвентен библейски коментар, Т. 7, С. 975). Това осъществява ли се вече? Нека да разгледаме още няколко важни събития. </w:t>
      </w:r>
    </w:p>
    <w:p>
      <w:pPr>
        <w:pStyle w:val="Normal"/>
        <w:spacing w:lineRule="auto" w:line="360"/>
        <w:ind w:firstLine="284"/>
        <w:rPr/>
      </w:pPr>
      <w:r>
        <w:rPr>
          <w:sz w:val="22"/>
          <w:szCs w:val="22"/>
        </w:rPr>
        <w:t>“</w:t>
      </w:r>
      <w:r>
        <w:rPr>
          <w:sz w:val="22"/>
          <w:szCs w:val="22"/>
        </w:rPr>
        <w:t>Федерален районен съд постанови, че Светият престол не може да бъде съден за поведението на  своите свещеници, тъй като Ватикана има право на имунитет според федералното законодателство” (“Църква и държава”, октомври 1988 г.). В същия брой са публикувани и следните статии: “Джордж Буш използва езика на религията”, “Правителството търси помощ от църквата за младежки проекти”, “Как йезуитското училище в Джорджтаун печели приятели и финансира Капитолия”, “Господните лобисти – мисионери от Джорджтаун в Конгреса”. Уилям Ренкуист, Главен съдия на Върховния съд, заявява: “Стената на разделение между църква и държава е метафора, основаваща се на лоша история - метафора, безполезна като ръководство в правната система. Необходимо е да бъде премахната  категорично”.</w:t>
      </w:r>
    </w:p>
    <w:p>
      <w:pPr>
        <w:pStyle w:val="Normal"/>
        <w:spacing w:lineRule="auto" w:line="360"/>
        <w:ind w:firstLine="284"/>
        <w:rPr>
          <w:sz w:val="22"/>
          <w:szCs w:val="22"/>
        </w:rPr>
      </w:pPr>
      <w:r>
        <w:rPr>
          <w:sz w:val="22"/>
          <w:szCs w:val="22"/>
        </w:rPr>
        <w:t xml:space="preserve"> </w:t>
      </w:r>
      <w:r>
        <w:rPr>
          <w:sz w:val="22"/>
          <w:szCs w:val="22"/>
        </w:rPr>
        <w:t xml:space="preserve">Не е ли достатъчно ясно за какво става въпрос? </w:t>
      </w:r>
    </w:p>
    <w:p>
      <w:pPr>
        <w:pStyle w:val="Normal"/>
        <w:spacing w:lineRule="auto" w:line="360"/>
        <w:ind w:firstLine="284"/>
        <w:rPr/>
      </w:pPr>
      <w:r>
        <w:rPr>
          <w:sz w:val="22"/>
          <w:szCs w:val="22"/>
        </w:rPr>
        <w:t xml:space="preserve">Във “Фрийдъм райтър” от декември 1987 г. Пат Робъртсън пише: “Никое общество не бива да пренебрегва религиозната си традиция, за да създаде по-добри условия на един или два процента (адвентисти от седмия ден), които са невярващи”. Д-р Робърт Мадокс, изпълнителен директор на </w:t>
      </w:r>
      <w:r>
        <w:rPr>
          <w:i/>
          <w:sz w:val="22"/>
          <w:szCs w:val="22"/>
        </w:rPr>
        <w:t>Обединени американци за разделение на църква и държава</w:t>
      </w:r>
      <w:r>
        <w:rPr>
          <w:sz w:val="22"/>
          <w:szCs w:val="22"/>
        </w:rPr>
        <w:t xml:space="preserve">, изпрати следното писмо: “Скъпи..., точно сега в Америка се създава ужасяващо движение. Неговата ясна цел е да обнови Съединените щати въз основа на доста тясно тълкуване на Библията. Движението се нарича “Християнска реконструкция”. Според неговите намерения всеки аспект на живота в Америка(...) трябва да попадне под контрола на “праведните”. Гражданските съдилища трябва да бъдат заменени с религиозни. На пръв поглед вие и аз бихме могли да пренебрегнем реконструкционистите като сравнително безвредна маргинална група. Те обаче са богати и проявяват желязна решителност. Непрекъснато нарастват по брой и влияние. Само преди седмица списание “Нюзуик” нарече тяхната Халкедонска фондация “мозъчен тръст на религиозната десница”. Затова не бива да ги пренебрегваме с лека ръка”. </w:t>
      </w:r>
    </w:p>
    <w:p>
      <w:pPr>
        <w:pStyle w:val="Normal"/>
        <w:spacing w:lineRule="auto" w:line="360"/>
        <w:ind w:firstLine="284"/>
        <w:rPr/>
      </w:pPr>
      <w:r>
        <w:rPr>
          <w:sz w:val="22"/>
          <w:szCs w:val="22"/>
        </w:rPr>
        <w:t>Той нарече тази тенденция “масирана атака срещу разделението между църква и държава”. Писмото продължава: “В Америка на реконструкционистите нарушителите на почивния ден (онези, които отказват да се покланят на Бога в неделя) и които разпространяват “фалшиви учения” (включително адвентистите от седмия ден, спазващи библейската събота в съгласие с Божиите десет заповеди), подлежат на екзекуция. Ако тези идеи звучат толкова шокиращо и скандално, че чак не са за вярване, моля ви да прочетете и отново да размислите над следния факт: реконструкционистите броят сред своите симпатизанти такива видни създатели на общественото мнение като вестник “Вашингтон таймс”, журналиста Джон Лофтън, държавни служители на федерално ниво, включително вицепрезидента на Комисията по търговия, съветници на конгресмени, законодатели и пастори от всичките 50 щата. Доскоро никой не вземаше насериозно реконструкционистите. Вече нямаме право да си затваряме очите за нарастващото им влияние в Америка!” (Ян Маркусен, “Виждам праведната Му присъда”).</w:t>
      </w:r>
    </w:p>
    <w:p>
      <w:pPr>
        <w:pStyle w:val="Normal"/>
        <w:spacing w:lineRule="auto" w:line="360"/>
        <w:ind w:firstLine="284"/>
        <w:rPr/>
      </w:pPr>
      <w:r>
        <w:rPr>
          <w:sz w:val="22"/>
          <w:szCs w:val="22"/>
        </w:rPr>
        <w:t xml:space="preserve">Разбирате как църквата упорито търси помощ от държавата, за да наложи своите догми. Предсказано е, че малко преди Второто идване на Христос “ще има голямо изпитание за Божия народ. Много скоро страната ни ще се опита да наложи върху всички хора спазването на първия ден от седмицата като празник. По този начин няма да се поколебаят да ги принудят да действат против собствената си съвест, като спазват ден, обявен от властите за почивен” (“Предстоящата криза”). </w:t>
      </w:r>
    </w:p>
    <w:p>
      <w:pPr>
        <w:pStyle w:val="Normal"/>
        <w:spacing w:lineRule="auto" w:line="360"/>
        <w:ind w:firstLine="284"/>
        <w:rPr/>
      </w:pPr>
      <w:r>
        <w:rPr>
          <w:sz w:val="22"/>
          <w:szCs w:val="22"/>
        </w:rPr>
        <w:t xml:space="preserve">Да прочетем едно заглавие от вестник “Бентън Ивнинг Нюз” от 4 октомври 1988 г.: “Гласът на Кенеди е решителен тест за разделението между църква и държава”. Кенеди е вторият католик във Върховния глас и вестникът пише, че гласът му ще промени позицията на съда по въпроса за отношенията между църква и държава: “За втори път през последните две години съдът се съгласи да разгледа основанията на държавата да отказва помощ за безработица на хора, които не желаят да работят в събота. Длъжностни лица в щата Илиноис отказаха да изплатят обезщетение на човек, който отказал да работи в събота поради личните си християнски убеждения”. </w:t>
      </w:r>
    </w:p>
    <w:p>
      <w:pPr>
        <w:pStyle w:val="Normal"/>
        <w:spacing w:lineRule="auto" w:line="360"/>
        <w:ind w:firstLine="284"/>
        <w:rPr/>
      </w:pPr>
      <w:r>
        <w:rPr>
          <w:sz w:val="22"/>
          <w:szCs w:val="22"/>
        </w:rPr>
        <w:t xml:space="preserve">Ще се наложи ли отново папската власт? Каква сила стои зад всичко това? Всяко Божие дете ще знае, че тези събития са пророчески сигнали за скорошното идване на Христос. Той е на вратата! Братя и сестри, няма по-добро време от сегашното: “Затова бдете, защото не знаете кога ще дойде господарят на къщата - вечерта ли, или посреднощ, или когато пеят петлите, или сутринта, да не би като дойде неочаквано, да ви намери заспали. А каквото казвам на вас, на всички го казвам: Бдете!” (Марко 13:5-37). Спомнете си какво е казал цар Соломон чрез дадената му отгоре мъдрост: “Изобличавай мъдрия и той ще те обикне. Давай наставление на мъдрия и той ще стане по-мъдър. Учи праведния и ще стане по-учен. Страхът от Господа е начало на мъдростта и познаването на Светия е разум(...) Ако станеш мъдър, ще бъдеш мъдър за себе си; и ако се присмееш, ти сам ще понасяш” (Притчи 9:8, 9, 10, 12). </w:t>
      </w:r>
    </w:p>
    <w:p>
      <w:pPr>
        <w:pStyle w:val="Normal"/>
        <w:spacing w:lineRule="auto" w:line="360"/>
        <w:ind w:firstLine="284"/>
        <w:rPr/>
      </w:pPr>
      <w:r>
        <w:rPr>
          <w:sz w:val="22"/>
          <w:szCs w:val="22"/>
        </w:rPr>
        <w:t>“</w:t>
      </w:r>
      <w:r>
        <w:rPr>
          <w:sz w:val="22"/>
          <w:szCs w:val="22"/>
        </w:rPr>
        <w:t xml:space="preserve">И научете притчата от смокинята: Когато клоните й вече омекнат и развият листа, знаете, че лятото е близо. Също така и вие, когато видите всичко това, да знаете, че Той е близо при вратата. Истина ви казвам: това поколение няма да премине, докато не се сбъдне всичко. Небето и земята ще преминат, но Моите думи няма да преминат. А за онзи ден и час никой не знае - нито небесните ангели, нито Синът, а само Отец (...) Затова бдете, защото не знаете в кой ден ще дойде вашият Господ. Но който устои докрай, той ще бъде спасен” (Матей 24:32-36, 42, 13). Исус ни е предупредил: “Който чете, нека разбира” (Матей 24:15). </w:t>
      </w:r>
    </w:p>
    <w:p>
      <w:pPr>
        <w:pStyle w:val="Normal"/>
        <w:spacing w:lineRule="auto" w:line="360"/>
        <w:ind w:firstLine="284"/>
        <w:rPr>
          <w:sz w:val="22"/>
          <w:szCs w:val="22"/>
        </w:rPr>
      </w:pPr>
      <w:r>
        <w:rPr>
          <w:sz w:val="22"/>
          <w:szCs w:val="22"/>
        </w:rPr>
        <w:t>Притежавам още една невероятна статия, публикувана във вестника на град Спарта, щата Джорджия, от 13 декември 1987 г. Написана е от Джордж Корнел, работещ в “Асошиейтед прес”: “Най-високопоставеният екуменист заяви, че в страната ни укрепва общата дейност между протестантски, православни и католически църкви. “Това е вече нещо обичайно, каза Ари Браунър, Генерален секретар на Националния съвет на църквите. Появява се разбирането за единна християнска общност. Според него проведените наскоро разговори между папа Йоан Павел ІІ и други църковни ръководители в Колумбия, щата Южна Каролина, са допринесли за утвърждаването на тази тенденция”. Има огромен интерес към екуменизма от страна на католиците. По много, много въпроси ние вече работим заедно – повече, отколкото хората могат да си представят. Това е непрекъснато задълбочаващ се процес. Обединението е неизбежно”.</w:t>
      </w:r>
    </w:p>
    <w:p>
      <w:pPr>
        <w:pStyle w:val="Normal"/>
        <w:spacing w:lineRule="auto" w:line="360"/>
        <w:ind w:firstLine="284"/>
        <w:rPr>
          <w:sz w:val="22"/>
          <w:szCs w:val="22"/>
        </w:rPr>
      </w:pPr>
      <w:r>
        <w:rPr>
          <w:sz w:val="22"/>
          <w:szCs w:val="22"/>
        </w:rPr>
        <w:t xml:space="preserve">Ето друго заглавие от “Таймс Адвокейт” – град Ескондидо, щата Калифорния, 14 август 1987 г.: “Католическата църква има за цел да спечели половината свят”. Това движение действа от много години и малцина се замислят дали то има връзка с библейските пророчества. През 1924 г. е отпечатана брошурата, озаглавена “Превземането на Америка от католицизма по заповед на папа Пий Х. В нея има голям брой шокиращи изказвания, например: “Папата има право да дава некатолически страни и народи на католически регенти, които да ги поробят” (с. 4). Чрез книгата “Великата борба” Бог ни е предупредил, че “част от хората сред Божия народ ще бъдат превърнати в роби след издаването на неделния закон”. В брошурата се твърдят и други неща: “Църквата има властта да дава или да отнема всякакви земни средства за препитание” (с. 4). “Ние заемаме на земята мястото на Всемогъщия Бог” (с. 5). “Католицизмът е една от най-големите политически сили в страната. Ако някоя обществена личност се обяви против Католическата църква, това означава политическо самоубийство” (с. 13). “Този, който убие отлъчен от църквата човек, не е убиец в юридическия смисъл на думата” (с. 4). </w:t>
      </w:r>
    </w:p>
    <w:p>
      <w:pPr>
        <w:pStyle w:val="Normal"/>
        <w:spacing w:lineRule="auto" w:line="360"/>
        <w:ind w:firstLine="284"/>
        <w:rPr>
          <w:sz w:val="22"/>
          <w:szCs w:val="22"/>
        </w:rPr>
      </w:pPr>
      <w:r>
        <w:rPr>
          <w:sz w:val="22"/>
          <w:szCs w:val="22"/>
        </w:rPr>
        <w:t xml:space="preserve">Многозначителни факти! Аз обичам католиците, но пророчеството ще се изпълни и стражата трябва да засвири с тръбата, защото в противен случай кръвта на хората ще дойде върху него, когато те погинат поради небрежността му. Един велик католик, монсиньор Сегур, е заявил, че “спазването на неделята от протестантите е оказване на почит (колкото и да не им се иска!), към авторитета на Католическата църква” (Сегур, “Разговор за днешния протестантизъм”). </w:t>
      </w:r>
    </w:p>
    <w:p>
      <w:pPr>
        <w:pStyle w:val="Normal"/>
        <w:spacing w:lineRule="auto" w:line="360"/>
        <w:ind w:firstLine="284"/>
        <w:rPr/>
      </w:pPr>
      <w:r>
        <w:rPr>
          <w:sz w:val="22"/>
          <w:szCs w:val="22"/>
        </w:rPr>
        <w:t>“</w:t>
      </w:r>
      <w:r>
        <w:rPr>
          <w:sz w:val="22"/>
          <w:szCs w:val="22"/>
        </w:rPr>
        <w:t xml:space="preserve">Особената характеристика на звяра и на неговия образ е нарушаването на Божиите заповеди. Пророк Даниил казва за “малкия рог” – папството: “Ще замисли да промени времена и закони” (Даниил 7:25). А Павел нарича същата сила “човекът на греха”, който ще възвиси себе си над Бога. Едното пророчество е допълнение на другото. Папството би могло да възвиси себе си над Бога само чрез промяната на Божия Закон. Всички хора, съзнателно спазващи така променения закон, отдават върховна почит на силата, извършила промяната. Подобен акт на послушание спрямо папските закони би бил белег или знак на вярност към папата, заел мястото на Бога” (Елън Уайт, “Великата борба”). </w:t>
      </w:r>
    </w:p>
    <w:p>
      <w:pPr>
        <w:pStyle w:val="Normal"/>
        <w:spacing w:lineRule="auto" w:line="360"/>
        <w:ind w:firstLine="284"/>
        <w:rPr/>
      </w:pPr>
      <w:r>
        <w:rPr>
          <w:sz w:val="22"/>
          <w:szCs w:val="22"/>
        </w:rPr>
        <w:t xml:space="preserve">Странно е да се чуе как съвременният християнски свят проповядва от амвоните, че Христос е променил съботата и сега първият ден от седмицата е свят; както и че е променил Закона (Десетте заповеди). За мен е удивително да видя как християните могат да бъдат така заслепени от измамите на дявола, щото  да не разберат, че сам Христос ги е опровергава, когато в Планинската Си проповед  казва: “Да не мислите, че съм дошъл да разруша Закона (Десетте заповеди) или пророците (Притчи 28:9)? Не съм дошъл да разруша, но да изпълня. Защото, истина ви казвам, докато премине небето и земята, нито една йота, нито една чертица от Закона няма да премине, докато всичко не се сбъдне. И така, който наруши една от тези най-малки заповеди и научи така човеците, най-малък ще се нарече в небесното царство; а който ги изпълни и научи така човеците, той ще се нарече велик в небесното царство” (Матей 5:17-19). Много съвременни проповедници преподават фалшиви доктрини, за да се харесат на слушателите си или да си напълнят джобовете. Трябва да бдим, защото Небесният Бог не е част от развлекателния бизнес, а Словото Му не е хазартна игра. (Виж Матей 12:30). Не можем да си купим небето, нито да спечелим вечния живот с измама. Единственият начин да кандидатстваме за виза в небесното царство е да се подчиняваме на Божието Слово (Екл. 12:13, 14). Паспортът ни за небето е Исус Христос, а визата ни е Неговата кръв (Виж Йоан 1:18; 14:6; 11:25, 26). Нито един човек, който се е хванал здраво за каквото и да било от този свят и не желае да се пусне от него, няма да получи нито небето, нито Изкупителя Христос, тъй като е писано: “Не можете да слугувате на Бога и на мамона” (Матей 6:24). “Не обичайте света, нито каквото е на света. Ако някой обича света, в него няма любов към Отца. Защото всичко, което е в света – похотта на плътта, пожеланието на очите и тщеславието на живота, не е от Отца, но от света; и светът преминава, и неговите похоти, но който върши Божията воля, пребъдва довека” (1Йоаново 2:15-17). Веднъж чух в Хюстън един пастор да казва на църковните членове, че няма нужда да изучават Библията. Христос бил упълномощил само пасторите да я изследват, за да хранят стадото. Това е напълно фалшиво учение, противоречащо на Божието Слово. (Виж 2Тимотей 2:15; Йоан 5:39-47.) Подобни идеи имат за цел да заслепят църковните членове и да им попречат да намерят истината за Бога чрез изучаване на Словото Му. В такива църкви само пасторите карат скъпи коли, живеят в големи къщи със скъпи мебели, докато мнозинството църковни членове живеят от социални помощи и понякога нямат какво да ядат. Въпреки това те жертват, вярвайки, че го правят за Божието дело, без да осъзнават собствената си нищета и похотливите желания на пастора. В същото време той лицемерно приема такива дарения и продължава да подвежда Христовото стадо. Отговорът на Христос е следният: “Обаче напразно Ми се покланят, като преподават за поучения човешки заповеди” (Матей 15:9; Марко 7:7). “И чух друг глас от небето, който казваше: “Излез от нея, народе Мой, за да не участваш в греховете й и да не споделяш язвите й” (Откр. 18:4). </w:t>
      </w:r>
    </w:p>
    <w:p>
      <w:pPr>
        <w:pStyle w:val="Normal"/>
        <w:spacing w:lineRule="auto" w:line="360"/>
        <w:ind w:firstLine="284"/>
        <w:rPr/>
      </w:pPr>
      <w:r>
        <w:rPr>
          <w:sz w:val="22"/>
          <w:szCs w:val="22"/>
        </w:rPr>
        <w:t>“</w:t>
      </w:r>
      <w:r>
        <w:rPr>
          <w:sz w:val="22"/>
          <w:szCs w:val="22"/>
        </w:rPr>
        <w:t xml:space="preserve">И все пак християни от минали поколения са спазвали неделята, защото са предполагали, че по този начин празнуват библейската събота. А и днес във всяка църква, без да се изключва и Римокатолическата, има християни, искрено вярващи, че неделята е отредената от Бога събота. Бог приема тяхната искреност и вярност към Него. Но когато съблюдаването на неделята бъде постановено със закон и светът получи пълна светлина по отношение на задълженията спрямо истинската събота, тогава всеки, който престъпва Божията заповед, за да послуша едно нареждане или предписание с не по-висок авторитет от този на Рим, ще почита папството повече, отколкото  Бога. Ще отдава поклонение на Рим и на силата, наложила въведена от Рим наредба. Ще се покланя на звяра и на неговия образ. Следователно, когато хората отхвърлят обявената от Бога наредба като знак на Неговия авторитет и на нейно място почитат избраната от Рим - като белег на неговото върховно владичество - ще приемат знака на съюз с Рим – “белега на звяра”. И чак когато този въпрос бъде ясно изложен пред хората и те ще трябва да избират между Божиите заповеди и човешките заповеди, тогава упоритите в греха ще получат “белега на звяра” (Елън Уайт, “Великата борба”). </w:t>
      </w:r>
    </w:p>
    <w:p>
      <w:pPr>
        <w:pStyle w:val="Normal"/>
        <w:spacing w:lineRule="auto" w:line="360"/>
        <w:ind w:firstLine="284"/>
        <w:rPr/>
      </w:pPr>
      <w:r>
        <w:rPr>
          <w:b/>
          <w:bCs/>
          <w:sz w:val="22"/>
          <w:szCs w:val="22"/>
        </w:rPr>
        <w:t>“</w:t>
      </w:r>
      <w:r>
        <w:rPr>
          <w:sz w:val="22"/>
          <w:szCs w:val="22"/>
        </w:rPr>
        <w:t xml:space="preserve">Затова Господ каза: “Понеже този народ се приближават </w:t>
      </w:r>
      <w:r>
        <w:rPr>
          <w:i/>
          <w:iCs/>
          <w:sz w:val="22"/>
          <w:szCs w:val="22"/>
        </w:rPr>
        <w:t>до Мен</w:t>
      </w:r>
      <w:r>
        <w:rPr>
          <w:sz w:val="22"/>
          <w:szCs w:val="22"/>
        </w:rPr>
        <w:t xml:space="preserve"> с устата си и Ме почитат с устните си, но са отстранили сърцето си далеч от Мен и благоволението им към Мен е по човешки поучения, изучени папагалски, затова ще пристъпя да направя чудно дело между този народ - да! - чудно и странно дело; и мъдростта на мъдрите им ще изчезне и разумът на разумните ще се скрие. Горко на онези, които дълбоко търсят да скрият намеренията си от Господа, чиито дела са в тъмнината и които казват: “Кой ни вижда? Кой ни знае?”. Ах! Тази ваша опърничавост! Грънчарят ще бъде ли сметнат за кал? Направеното ще каже ли за този, който го е направил: “Той не ме е направил?” Или изработеното ще каже ли за този, който го е изработил: “Той няма разум?” (Исая 29:13-16). Бдете и проявявайте мъдрост. Христос е казал: “</w:t>
      </w:r>
      <w:r>
        <w:rPr>
          <w:bCs/>
          <w:sz w:val="22"/>
          <w:szCs w:val="22"/>
        </w:rPr>
        <w:t xml:space="preserve">Не всеки, който Ми казва: “Господи! Господи!”, ще влезе в небесното царство, но който върши волята на Моя Отец, Който е на небесата” (Матей 7:21). </w:t>
      </w:r>
    </w:p>
    <w:p>
      <w:pPr>
        <w:pStyle w:val="Normal"/>
        <w:spacing w:lineRule="auto" w:line="360"/>
        <w:ind w:firstLine="284"/>
        <w:rPr>
          <w:bCs/>
          <w:sz w:val="22"/>
          <w:szCs w:val="22"/>
        </w:rPr>
      </w:pPr>
      <w:r>
        <w:rPr>
          <w:bCs/>
          <w:sz w:val="22"/>
          <w:szCs w:val="22"/>
        </w:rPr>
      </w:r>
    </w:p>
    <w:p>
      <w:pPr>
        <w:pStyle w:val="Normal"/>
        <w:spacing w:lineRule="auto" w:line="360"/>
        <w:ind w:firstLine="284"/>
        <w:rPr>
          <w:b/>
          <w:b/>
          <w:bCs/>
          <w:sz w:val="22"/>
          <w:szCs w:val="22"/>
        </w:rPr>
      </w:pPr>
      <w:r>
        <w:rPr>
          <w:b/>
          <w:bCs/>
          <w:sz w:val="22"/>
          <w:szCs w:val="22"/>
        </w:rPr>
        <w:t>Възможно ли е някой да спазва всички библейски заповеди?</w:t>
      </w:r>
    </w:p>
    <w:p>
      <w:pPr>
        <w:pStyle w:val="Normal"/>
        <w:spacing w:lineRule="auto" w:line="360"/>
        <w:ind w:firstLine="284"/>
        <w:rPr>
          <w:b/>
          <w:b/>
          <w:bCs/>
          <w:sz w:val="22"/>
          <w:szCs w:val="22"/>
        </w:rPr>
      </w:pPr>
      <w:r>
        <w:rPr>
          <w:b/>
          <w:bCs/>
          <w:sz w:val="22"/>
          <w:szCs w:val="22"/>
        </w:rPr>
      </w:r>
    </w:p>
    <w:p>
      <w:pPr>
        <w:pStyle w:val="Normal"/>
        <w:spacing w:lineRule="auto" w:line="360"/>
        <w:ind w:firstLine="284"/>
        <w:rPr>
          <w:bCs/>
          <w:sz w:val="22"/>
          <w:szCs w:val="22"/>
        </w:rPr>
      </w:pPr>
      <w:r>
        <w:rPr>
          <w:bCs/>
          <w:sz w:val="22"/>
          <w:szCs w:val="22"/>
        </w:rPr>
        <w:t xml:space="preserve">Отговорът е “да”. Библията казва, че можем да го постигнем, ако се уповаваме на Бога и имаме вяра в Христос. “За всичко имам сила чрез Онзи, Който ме укрепява” (Фил. 4:13). Сам Исус е заявил: “Истина, истина ви казвам, който вярва в Мен, делата, които върша Аз, и той ще ги върши, и по-големи от тях ще върши; защото Аз отивам при Отца” (Йоан 14:12). </w:t>
      </w:r>
    </w:p>
    <w:p>
      <w:pPr>
        <w:pStyle w:val="Normal"/>
        <w:spacing w:lineRule="auto" w:line="360"/>
        <w:ind w:firstLine="284"/>
        <w:rPr>
          <w:bCs/>
          <w:sz w:val="22"/>
          <w:szCs w:val="22"/>
        </w:rPr>
      </w:pPr>
      <w:r>
        <w:rPr>
          <w:bCs/>
          <w:sz w:val="22"/>
          <w:szCs w:val="22"/>
        </w:rPr>
        <w:t xml:space="preserve">Христос да извърши всички тези дела в послушание към Бога чрез Неговата сила и благодат. Ако се уповаваме на Него и имаме вяра в Христос; ако разчитаме на Него напълно и безусловно, можем да спазваме всички Божи заповеди. Ключът е да възлюбим “Господа с цялото си сърце, с цялата си душа, с всичката си сила и с всичкия си ум и ближния си както себе си” (Лука 10:27). “Защото това е любов към Бога: да пазим Неговите заповеди; а заповедите Му не са тежки” (1Йоаново 5:3). </w:t>
      </w:r>
    </w:p>
    <w:p>
      <w:pPr>
        <w:pStyle w:val="Normal"/>
        <w:spacing w:lineRule="auto" w:line="360"/>
        <w:ind w:firstLine="284"/>
        <w:rPr/>
      </w:pPr>
      <w:r>
        <w:rPr>
          <w:bCs/>
          <w:sz w:val="22"/>
          <w:szCs w:val="22"/>
        </w:rPr>
        <w:t xml:space="preserve">Мнозина проповедници в наше време твърдят, че никой не може да спазва Десетте Божии заповеди. Ако това е вярно, тогава къде е вярата ни в Христос? Когато не се доверим на Господа, ние хвърляме вината върху установените от Него правила. След като нашите похоти, тесногръди и материалистични желания са ни оковали в робството на греха и ние не вярваме на Христос и на ученията Му, казваме, че заповедта е направена само за Исус и само Той е можел да я спазва. Ако това е вярно, тогава Библията, Христос и Бог са само за евреите (виж Вт. 5:3). Христос казва, че отива да ни приготви обиталища и че отново ще се върне, за да ни вземе там (Йоан 14:1-3). Много християни не вярват в това обещание, защото не виждат как Исус строи обиталищата сега. Обикновено вярваме, ако е възможно да видим и да притежаваме. Виждаме Белия дом във Вашингтон, Бъкингамския дворец в Лондон, Световния търговски център в Ню Йорк и кулата “Сиърс” в Чикаго. Не можем обаче да имаме надежда и да очакваме Христовите обиталища, тъй като не виждаме как се строят. Искаме да видим нещо подобно на онова, което наблюдаваме около нас. И затова повечето ми приятели християни вярват, че раят е на тази земя. Ако не вярвате, че човек може да спазва всички Божии заповеди, нека да разгледаме следната илюстрация. Да си представим, че в Съединените американски щати единодушно е приет закон, който гласи: “Президентът Джордж Буш ще остане пожизнен президент на САЩ само ако спазва всичките десет заповеди през първите четири години след избирането си, включително и четвъртата заповед за съботата”. Смятате ли, че президентът Буш ще отиде някъде другаде в съботната сутрин, освен в Божия дом? Мисля, че дори няма да приема телефонни обаждания от Маргарет Тачър, Михаил Горбачов или който и да е друг политик, освен ако те не се обаждат, за да дискутират Божието Слово. Може би дори няма да разговаря с министъра на отбраната, даже Кадафи да изпълни небето с бомбардировачи и ракети, за да унищожи Белия дом. Вероятно ще каже, че Бог ще ни закриля, тъй като дори Белият дом да е унищожен, той ще бъде президент над останалата част от Америка през целия си живот. Вероятно ще има молитвени групи вместо съветници по отбраната и ще се занимава повече с мирни преговори, отколкото с програмата за междузвездни войни. Ще внимава да не наруши и шестата заповед “Не убивай” (Изход 20:13). Повечето от нас вероятно биха постъпили по същия начин, защото искаме да притежаваме нашето днес и да живеем за днешния ден. Аз обаче се присъединявам към Христос, Който е казал: “Имайте вяра в Бога” (Марко 11:22). </w:t>
      </w:r>
    </w:p>
    <w:p>
      <w:pPr>
        <w:pStyle w:val="Normal"/>
        <w:spacing w:lineRule="auto" w:line="360"/>
        <w:ind w:firstLine="284"/>
        <w:rPr/>
      </w:pPr>
      <w:r>
        <w:rPr>
          <w:sz w:val="22"/>
          <w:szCs w:val="22"/>
        </w:rPr>
        <w:t>“</w:t>
      </w:r>
      <w:r>
        <w:rPr>
          <w:sz w:val="22"/>
          <w:szCs w:val="22"/>
        </w:rPr>
        <w:t xml:space="preserve">Нека чуем края на цялото Слово: Бой се от Бога и пази заповедите Му” (Екл. 12:13). </w:t>
      </w:r>
    </w:p>
    <w:p>
      <w:pPr>
        <w:pStyle w:val="Normal"/>
        <w:spacing w:lineRule="auto" w:line="360"/>
        <w:ind w:firstLine="284"/>
        <w:rPr>
          <w:sz w:val="22"/>
          <w:szCs w:val="22"/>
        </w:rPr>
      </w:pPr>
      <w:r>
        <w:rPr>
          <w:sz w:val="22"/>
          <w:szCs w:val="22"/>
        </w:rPr>
      </w:r>
    </w:p>
    <w:p>
      <w:pPr>
        <w:pStyle w:val="Normal"/>
        <w:spacing w:lineRule="auto" w:line="360"/>
        <w:ind w:firstLine="284"/>
        <w:rPr>
          <w:b/>
          <w:b/>
          <w:sz w:val="22"/>
          <w:szCs w:val="22"/>
        </w:rPr>
      </w:pPr>
      <w:r>
        <w:rPr>
          <w:b/>
          <w:sz w:val="22"/>
          <w:szCs w:val="22"/>
        </w:rPr>
        <w:t>Вместо спазване на Божия закон...</w:t>
      </w:r>
    </w:p>
    <w:p>
      <w:pPr>
        <w:pStyle w:val="Normal"/>
        <w:spacing w:lineRule="auto" w:line="360"/>
        <w:ind w:firstLine="284"/>
        <w:rPr>
          <w:b/>
          <w:b/>
          <w:sz w:val="22"/>
          <w:szCs w:val="22"/>
        </w:rPr>
      </w:pPr>
      <w:r>
        <w:rPr>
          <w:b/>
          <w:sz w:val="22"/>
          <w:szCs w:val="22"/>
        </w:rPr>
      </w:r>
    </w:p>
    <w:p>
      <w:pPr>
        <w:pStyle w:val="Normal"/>
        <w:spacing w:lineRule="auto" w:line="360"/>
        <w:ind w:firstLine="284"/>
        <w:rPr/>
      </w:pPr>
      <w:r>
        <w:rPr>
          <w:sz w:val="22"/>
          <w:szCs w:val="22"/>
        </w:rPr>
        <w:t>“</w:t>
      </w:r>
      <w:r>
        <w:rPr>
          <w:sz w:val="22"/>
          <w:szCs w:val="22"/>
        </w:rPr>
        <w:t xml:space="preserve">Англиканите призовават за единство под ръководството на папата.” Англикански архиепископ призова християните да следват папата. Архиепископ Робърт Рънси, глава на Англиканската църква, който разисква обединението с Римокатолическата църква, призова в събота християните да приемат с любов папата като общ водач. Рънси отправи апела си на вечерна молитвена служба по време на своето посещение във Ватикана. Там нямаше и следа от войнстващия антикатолик, преподобния Ян Пейсли от Северна Ирландия, който бе заплашил, че ще прекъсне четиридневното посещение на Рънси. Папа Йоан Павел ІІ, който присъстваше на службата, насърчи усилията за обединяване на двете църкви, но отбеляза, че англиканското ръкополагане на жени подчертава различията помежду им ” (Далас Морнинг Нюз, 1 октомври 1989 г.). </w:t>
      </w:r>
    </w:p>
    <w:p>
      <w:pPr>
        <w:pStyle w:val="Normal"/>
        <w:spacing w:lineRule="auto" w:line="360"/>
        <w:ind w:firstLine="284"/>
        <w:rPr/>
      </w:pPr>
      <w:r>
        <w:rPr>
          <w:sz w:val="22"/>
          <w:szCs w:val="22"/>
        </w:rPr>
        <w:t xml:space="preserve">Първият апелативен окръжен съд в Бостън обяви за валиден пуерториканския неделен закон от 19 септември 1989 г. Тук, в самите Съединени щати, стената на разделението между църква и държава е почти съборена. Д-р Мадокс заяви: “Вече няма никакво съмнение по този въпрос. Върховният съд на САЩ се оказа враг на историческото разделение между църква и държава. Не само Върховният съд, но и десетина федерални съдилища издирват дела, които целенасочено разрушават тази скъпоценна стена – закон по закон и тухла по тухла. </w:t>
      </w:r>
    </w:p>
    <w:p>
      <w:pPr>
        <w:pStyle w:val="Normal"/>
        <w:spacing w:lineRule="auto" w:line="360"/>
        <w:ind w:firstLine="284"/>
        <w:rPr/>
      </w:pPr>
      <w:r>
        <w:rPr>
          <w:sz w:val="22"/>
          <w:szCs w:val="22"/>
        </w:rPr>
        <w:t xml:space="preserve">Тези събития са дълбоко обезпокоителни, но не и неочаквани. Голям брой щатски законодатели са склонни да се поддават на натиска на различни групи, като пренебрегват конституцията на своя щат и приемат лоши закони. </w:t>
      </w:r>
    </w:p>
    <w:p>
      <w:pPr>
        <w:pStyle w:val="Normal"/>
        <w:spacing w:lineRule="auto" w:line="360"/>
        <w:ind w:firstLine="284"/>
        <w:rPr/>
      </w:pPr>
      <w:r>
        <w:rPr>
          <w:sz w:val="22"/>
          <w:szCs w:val="22"/>
        </w:rPr>
        <w:t xml:space="preserve">Опонентите ни не биха могли да бъдат по-щастливи. От много години те оказват натиск върху щатските законодатели. И сега всякакви по вид противници на разделението укрепват своите организации и мобилизират привържениците си в щат след щат. Повечето от групите за натиск са твърдолинейни католици, протестанти, фанатици от религиозната десница, които са се окопали в различни щати. Заплахата се засилва и става все по-осезаема”. (Ян Маркусен, бюлетин, с. 3, октомври (ноември 1989 г.). </w:t>
      </w:r>
    </w:p>
    <w:p>
      <w:pPr>
        <w:pStyle w:val="Normal"/>
        <w:spacing w:lineRule="auto" w:line="360"/>
        <w:ind w:firstLine="284"/>
        <w:rPr/>
      </w:pPr>
      <w:r>
        <w:rPr>
          <w:sz w:val="22"/>
          <w:szCs w:val="22"/>
        </w:rPr>
        <w:t xml:space="preserve">Затова вдигнете главите си и погледнете нагоре, защото тръбата на небесния страж вече звучи. “Тогава, ако мечът дойде и постигне някого, който чуе гласа на тръбата, а не се пази, кръвта му ще бъде на главата му” (Йезекиил 3:4). На стената е написано: “Бъди ревностен да се покаеш. Ето, стоя на вратата и хлопам; ако някой чуе гласа Ми и отвори вратата, ще вляза при него и ще вечерям с него и той с Мен. На този, който победи, ще дам да седне с Мен на Моя престол, както и Аз победих и седнах със Своя Отец на Неговия престол” (Откр. :19-21). </w:t>
      </w:r>
    </w:p>
    <w:p>
      <w:pPr>
        <w:pStyle w:val="Normal"/>
        <w:spacing w:lineRule="auto" w:line="360"/>
        <w:ind w:firstLine="284"/>
        <w:rPr/>
      </w:pPr>
      <w:r>
        <w:rPr>
          <w:sz w:val="22"/>
          <w:szCs w:val="22"/>
        </w:rPr>
        <w:t>“</w:t>
      </w:r>
      <w:r>
        <w:rPr>
          <w:sz w:val="22"/>
          <w:szCs w:val="22"/>
        </w:rPr>
        <w:t xml:space="preserve">И така, покай се; и ако не, ще дойда при теб скоро и ще воювам против тях с меча, който излиза от устата Ми” (Откр. 2:16). “Всяко човешко дело се разглежда пред Бога и се отбелязва като вярност или невярност. Срещу всяко име се вписва с безкомпромисна точност всяка лоша дума, всяка егоистична постъпка, всеки неизпълнен дълг, всеки скрит грях, всяка изкуствена поза. Пренебрегнати предупреждения или изобличения, изпратени от Небето, прахосани моменти, неизползвани случаи, всяко влияние, приложено за добро или за зло с неговите далеч простиращи се последици – всичко се записва от ангела” (Елън Уайт, “Великата борба”). </w:t>
      </w:r>
    </w:p>
    <w:p>
      <w:pPr>
        <w:pStyle w:val="Normal"/>
        <w:spacing w:lineRule="auto" w:line="360"/>
        <w:ind w:firstLine="284"/>
        <w:rPr/>
      </w:pPr>
      <w:r>
        <w:rPr>
          <w:sz w:val="22"/>
          <w:szCs w:val="22"/>
        </w:rPr>
        <w:t>“</w:t>
      </w:r>
      <w:r>
        <w:rPr>
          <w:sz w:val="22"/>
          <w:szCs w:val="22"/>
        </w:rPr>
        <w:t xml:space="preserve">Когато бизнесменът е погълнат от гонене на печалби, когато любителят на удоволствия им се отдава, когато дъщерята на модата се занимава с външните си украшения, в същия час Съдията на земята може да произнесе присъдата: “Претеглен си на везните и си бил намерен недостатъчен” (Даниил 5:27) (Елън Уайт, “Великата борба”). </w:t>
      </w:r>
    </w:p>
    <w:p>
      <w:pPr>
        <w:pStyle w:val="Normal"/>
        <w:spacing w:lineRule="auto" w:line="360"/>
        <w:ind w:firstLine="284"/>
        <w:rPr>
          <w:sz w:val="22"/>
          <w:szCs w:val="22"/>
        </w:rPr>
      </w:pPr>
      <w:r>
        <w:rPr>
          <w:sz w:val="22"/>
          <w:szCs w:val="22"/>
        </w:rPr>
      </w:r>
    </w:p>
    <w:p>
      <w:pPr>
        <w:pStyle w:val="Normal"/>
        <w:spacing w:lineRule="auto" w:line="360"/>
        <w:ind w:firstLine="284"/>
        <w:rPr>
          <w:sz w:val="22"/>
          <w:szCs w:val="22"/>
        </w:rPr>
      </w:pPr>
      <w:r>
        <w:rPr>
          <w:sz w:val="22"/>
          <w:szCs w:val="22"/>
        </w:rPr>
      </w:r>
    </w:p>
    <w:p>
      <w:pPr>
        <w:pStyle w:val="Normal"/>
        <w:spacing w:lineRule="auto" w:line="360"/>
        <w:ind w:firstLine="284"/>
        <w:rPr>
          <w:sz w:val="22"/>
          <w:szCs w:val="22"/>
        </w:rPr>
      </w:pPr>
      <w:r>
        <w:rPr>
          <w:sz w:val="22"/>
          <w:szCs w:val="22"/>
        </w:rPr>
      </w:r>
    </w:p>
    <w:p>
      <w:pPr>
        <w:pStyle w:val="Normal"/>
        <w:spacing w:lineRule="auto" w:line="360"/>
        <w:ind w:firstLine="284"/>
        <w:rPr>
          <w:b/>
          <w:b/>
          <w:sz w:val="22"/>
          <w:szCs w:val="22"/>
        </w:rPr>
      </w:pPr>
      <w:r>
        <w:rPr>
          <w:b/>
          <w:sz w:val="22"/>
          <w:szCs w:val="22"/>
        </w:rPr>
      </w:r>
    </w:p>
    <w:sectPr>
      <w:footerReference w:type="default" r:id="rId2"/>
      <w:type w:val="nextPage"/>
      <w:pgSz w:w="11906" w:h="16838"/>
      <w:pgMar w:left="1134" w:right="1134" w:gutter="0" w:header="0" w:top="1134" w:footer="709"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23:00Z</dcterms:created>
  <dc:creator>Archi</dc:creator>
  <dc:description/>
  <cp:keywords/>
  <dc:language>en-US</dc:language>
  <cp:lastModifiedBy>Reni</cp:lastModifiedBy>
  <cp:lastPrinted>2007-10-30T15:52:00Z</cp:lastPrinted>
  <dcterms:modified xsi:type="dcterms:W3CDTF">2007-10-31T12:50:00Z</dcterms:modified>
  <cp:revision>59</cp:revision>
  <dc:subject/>
  <dc:title/>
</cp:coreProperties>
</file>