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Verdana" w:ascii="Verdana" w:hAnsi="Verdana"/>
          <w:color w:val="000000"/>
          <w:sz w:val="18"/>
          <w:szCs w:val="18"/>
        </w:rPr>
        <w:br/>
        <w:t>Израел: Адвентни църкви приютяват бягащи от ракетни нападения</w:t>
        <w:br/>
        <w:t xml:space="preserve">Хайфа, Израел, 25 юли 2006 г. </w:t>
        <w:br/>
        <w:br/>
        <w:t xml:space="preserve">"Ситуацията в Северен Израел остава сложна", заяви Ричар Елофер, президент на адвентната църква в Израел. Много адвентисти и евреи празнуваха тази събота в бомбени укрития при чести прекъсвания от виещи сирени и експлозии на взривяващи се ракети. </w:t>
        <w:br/>
        <w:t xml:space="preserve">В петък една от ракетите, изстреляна от силите на Хезбула в Южен Ливан, падна на улица Херцел в централнатат част на Хайфа, близо до три адвентни църкви - еврейска, румънска и англоговоряща. </w:t>
        <w:br/>
        <w:t>"Благодарим на Бога, че нито от тези църкви не бе повредена и нямаше жертви сред адвентните семейства", каза пастор Елофер.</w:t>
        <w:br/>
        <w:t xml:space="preserve">В северната част на Израел продължава евакуацията. Много адвентисти и неадвентисти бяха подсловени в сгради на Църквата на адвентистите и в домовете на църковни членове. </w:t>
        <w:br/>
        <w:t>Църковната администрация реши да отвори просветния център в Ерусалим, който е собственост на адвентната църква, за около 25 до 30 бежанци. Пастор Елофер заяви: "Макар че църковните сгради не са устроени за подслоняване на бежанци, ние ще направим всичко по силите си, за да помогнем на нуждаещите се. Вече отворихме църквите ни в Тел Авив, Ашкелон и Бер Шева."</w:t>
        <w:br/>
        <w:t xml:space="preserve">В заключителния доклад за новините на Транс-европейската дивизия пастор Елофер още веднъж потвърди: "Надяваме се, че тази трудна ситуация няма да продължи дълго и че мъдростта и отговорността ще бъдат ръководен фактор за лидерите на различните партии." Той завърши с думи на благодарност към тези, които си спомнят за тях в молитвите си.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2:03:00Z</dcterms:created>
  <dc:creator>EMIL GRIGOROV</dc:creator>
  <dc:description/>
  <dc:language>en-US</dc:language>
  <cp:lastModifiedBy>EMIL GRIGOROV</cp:lastModifiedBy>
  <dcterms:modified xsi:type="dcterms:W3CDTF">2006-11-13T02:03:00Z</dcterms:modified>
  <cp:revision>2</cp:revision>
  <dc:subject/>
  <dc:title/>
</cp:coreProperties>
</file>