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Fonts w:cs="Verdana" w:ascii="Verdana" w:hAnsi="Verdana"/>
          <w:color w:val="000000"/>
          <w:sz w:val="18"/>
          <w:szCs w:val="18"/>
        </w:rPr>
        <w:br/>
        <w:t>Латвия: Предстоящо официално признаване на адвентната църква в Латвия</w:t>
        <w:br/>
        <w:t xml:space="preserve">17 октомври 2006 г. </w:t>
        <w:br/>
        <w:br/>
        <w:t xml:space="preserve">Според регионалния църковен председател Валдис Зиглавис повече от век след започване на своята дейност в Латвия Църквата на адвентистите от седмия ден ще бъде официално призната от правителството като традиционно изповедание. </w:t>
        <w:br/>
        <w:br/>
        <w:t xml:space="preserve">Предстоящото законодателно решение, което мина на второ четене в Парламента, известен като Сейм, ще помогна на адвентните църкви и членове да упражняват свободно вярата си в страната с население от 2.25 милиона души. Това признаване "улеснява връзките с обществеността, тъй като ще бъдем приети като църква", заяви Зиглавис на адвентната новинарска мрежа в интервю по време на годишния съвет на световната адвентна църква. </w:t>
        <w:br/>
        <w:br/>
        <w:t>Църковните членове ще могат по-лесно да обясняват възгледите си за спазването на библейската събота като ден за почивка пред работодателите и училищата, където понякога се насрочват изпити и занятия в деня за богослужение.</w:t>
        <w:br/>
        <w:br/>
        <w:t xml:space="preserve">Понастоящем в Латвия има 4003 кръстени членове на Църквата на адвентистите от седмия ден. </w:t>
        <w:br/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04:56:00Z</dcterms:created>
  <dc:creator>EMIL GRIGOROV</dc:creator>
  <dc:description/>
  <dc:language>en-US</dc:language>
  <cp:lastModifiedBy>EMIL GRIGOROV</cp:lastModifiedBy>
  <dcterms:modified xsi:type="dcterms:W3CDTF">2006-11-12T04:56:00Z</dcterms:modified>
  <cp:revision>2</cp:revision>
  <dc:subject/>
  <dc:title/>
</cp:coreProperties>
</file>