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t>Монголия: Паулсен се среща с видни политици. Отпразнуване на хилядния адвентист в Монголия.</w:t>
        <w:br/>
        <w:t>Уланбатор, 14 ноември 2006 г.</w:t>
        <w:br/>
        <w:br/>
        <w:t xml:space="preserve">Президентът на световната адвентна църква пастор Ян Паулсен се присъедини към честването в Монголия на първото адвентно езиково училище и на хилядния член на Монголската мисия. </w:t>
        <w:br/>
        <w:t xml:space="preserve">По време на двудневния си престой Паулсен се срещна и с президента на Монголия Намбарин Енхбаяр. Двамата разговаряха за адвентната църква и за нейната дейност и активно участие в различни обществени начинания. </w:t>
        <w:br/>
        <w:t>"Ние сме сравнително нова общност в Монголия - отбеляза Паулсен. - Бих желал ръководителите на страната и обществото да опознаят нашата църква като общност, която служи и помага на хората и най-вече на младежите."</w:t>
        <w:br/>
        <w:t xml:space="preserve">Паулсен подчерта големия интерес на църквата към въпросите на религиозната свобода и желанието й да работи за доброто на всички граждани. "В световен мащаб адвентистите от седмия ден са спазващи закона хора и не се занимават с политическа дейност. Ние ще работим с правителството за подобряване положението на всички граждани", изтъкна Паулсен. </w:t>
        <w:br/>
        <w:t xml:space="preserve">Президентът Енхбаяр потвърди подкрепата на страната си за религиозната свобода и заяви, че правителството желае всички религиозни групи да бъдат свободни и никой да не бъде ограничаван в своето поклонение и изразяване на религиозните си убеждения на публично място. </w:t>
        <w:br/>
        <w:t xml:space="preserve">Същата вечер Паулсен участва в национална телевизионна програма като гост на най-популярното предаване. </w:t>
        <w:br/>
        <w:t xml:space="preserve">Паулсен бе поканен да говори и по време на службата по откриване на новото адвентно езиково училище в Уланбатор, в което се очаква да се запишат 500 ученика. Училището е клон на основното езиково училище в Корея, което понастоящем обучава 50 000 ученика от 39 различни института. </w:t>
        <w:br/>
        <w:t xml:space="preserve">Езиковото училище в Монголия цели да се превърне в най-доброто в страната, заяви Паулсен. Няма да е задължително учениците да изповядват адвентната вяра, но все пак преподавателите ще бъдат хора, поддържащи морални ценности, които ще бъдат от полза за младежите. </w:t>
        <w:br/>
        <w:t>Цели 70 години Монголия бе управлявана от комунистите, религията бе забранена, а християнството - обявено за престъпление. Скоро след падането на Съветския съюз законите бяха променени и първите мисионери навлязоха в Монголия още в началото на 1990 г. Брад Джоли, адвентист от САЩ, замина за Монголия през 1992 г., благодарение на спонсорството на Адвентната мисия, организация, която подпомага мисионери в най-отдалечени кътчета по света. Първото кръщение бе извършено през 1993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3:11:00Z</dcterms:created>
  <dc:creator>Emil Grigorov</dc:creator>
  <dc:description/>
  <dc:language>en-US</dc:language>
  <cp:lastModifiedBy>Emil Grigorov</cp:lastModifiedBy>
  <dcterms:modified xsi:type="dcterms:W3CDTF">2006-11-20T03:11:00Z</dcterms:modified>
  <cp:revision>2</cp:revision>
  <dc:subject/>
  <dc:title/>
</cp:coreProperties>
</file>