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75"/>
        <w:rPr/>
      </w:pPr>
      <w:r>
        <w:rPr/>
        <w:t>Годишен преглед</w:t>
      </w:r>
    </w:p>
    <w:p>
      <w:pPr>
        <w:pStyle w:val="Heading4"/>
        <w:rPr/>
      </w:pPr>
      <w:r>
        <w:rPr/>
        <w:t>27 декември 2005 г.</w:t>
      </w:r>
    </w:p>
    <w:p>
      <w:pPr>
        <w:pStyle w:val="I"/>
        <w:rPr/>
      </w:pPr>
      <w:r>
        <w:rPr/>
        <w:t xml:space="preserve">Световната адвентна църква има 14.3 милиона кръстени членове по целия свят, а общо 25 милиона души посещават съботните богослужения. По време на десетдневната сесия на 58-та Генерална конференция присъстваха около 50 000 души. Пастор Ян Паулсен бе преизбран за президент на световната църква, пастор Матю Бедиако за секретар, а пастор Робърт Лемън – за ръководител на финансовия отдел. Д-р Ела Луис Симънс стана първата жена вицепрезидент на адвентната църква. Сесията прие и ново основно учение, деклариращо Божията сила да помага на вярващите да водят осветен живот. Новото основно учение, наречено “Израстване в Христос”, свързва Исусовата победа над демонските духове с борбата на съвременните християни. </w:t>
      </w:r>
    </w:p>
    <w:p>
      <w:pPr>
        <w:pStyle w:val="I"/>
        <w:rPr/>
      </w:pPr>
      <w:r>
        <w:rPr/>
        <w:t xml:space="preserve">Адвентната агенция за развитие и помощ (ADRA) изпрати помощи на пострадалите от цунамито в Азия. До края на юли бяха изпратени помощи на стойност 39 милиона долара, като се очаква да бъдат изпращани средства до 2010 г. ADRA откри клиники, дари храна и дрехи и помогна на много хора да започнат да си изкарват прехраната. В Пакистан, Индия и Афганистан ADRA откликна бързо и помогна на оцелелите в земетресението от октомври, което предизвика огромни разрушения и отне живота на десетки хиляди. ADRA направи дарения и за жертвите от урагана Катрина. Помощите бяха направени чрез адвентните помощни служби, които координираха мрежа за разпределение на помощи. </w:t>
      </w:r>
    </w:p>
    <w:p>
      <w:pPr>
        <w:pStyle w:val="I"/>
        <w:rPr/>
      </w:pPr>
      <w:r>
        <w:rPr/>
        <w:t xml:space="preserve">При наличието на 40 милиона души заразени с вируса на СПИН адвентната църква се опитва да достигне най-вече до тези, които са в най-засегнатите райони – южно от пустинята Сахара в Африка, като провежда образователни семинари, помага на семейства, създава групи за подпомагане и дава възможност на заразените да си изкарват прехраната с труд. </w:t>
      </w:r>
    </w:p>
    <w:p>
      <w:pPr>
        <w:pStyle w:val="I"/>
        <w:rPr/>
      </w:pPr>
      <w:r>
        <w:rPr/>
        <w:t xml:space="preserve">На сесията на Генералната конференция бе гласувано създаването на нови административни подразделения (дивизии) в Африка: Източно-Централноафриканска дивизия, Южнофриканска-Индийски океан и Западноафриканска дивизия. Отбелязано бе, че църковното членство е нараснало от 10 939 182 в началото на 2000 г. до 13 936 932 в края на 2004 г. В същото време 1.5 милиона членове са напуснали църквата за периода 2000-2005 г. По време на една от сесиите бе разисквано как да се предотврати отпадането на църковни членове. Макар че Църквата на адвентистите от седмия ден има официално присъствие в 207 държави и по традиция има голямо нарастване в селските райони и островите, бе гласувано отделянето на средства за достигане на хората в големите градове. Ръководителят на финансовия отдел заяви, че 14.3 милиона членове са дали десятъци на стойност 1.87 милиард долара за всяка от предишните пет години. </w:t>
      </w:r>
    </w:p>
    <w:p>
      <w:pPr>
        <w:pStyle w:val="I"/>
        <w:rPr/>
      </w:pPr>
      <w:r>
        <w:rPr/>
        <w:t xml:space="preserve">Огромният брой желаещи да получат библейски уроци в Африка доведе до план за отпечатване на 14 милиона индивидуални библейски урока на пет езика, за да се посрещнат нуждите. Проектът “Посей 1 милиард” доведе до 1 милион пожелали библейски уроци и 80 000 кръщения. В Румъния бе извършена церемонията по посвещението на нов адвентен медиен център в Букурещ, а в Перу бе създадена уникална плаваща църква, намираща не на 4 000 метра над морското равнище в езерото Титикака. За първи път бе създаден библейски кореспондентен курс за индианците в Северна Америка, които наброяват най-малко 5.5 милиона. От 2 до 5 март адвентната църква във Филипините, която има 1.3 милиона членове на 7100 острова, отпразнува своята стогодишнина. </w:t>
      </w:r>
    </w:p>
    <w:p>
      <w:pPr>
        <w:pStyle w:val="I"/>
        <w:rPr/>
      </w:pPr>
      <w:r>
        <w:rPr/>
        <w:t xml:space="preserve">Според информация от “Нешънъл джиографик” и телевизионните мрежи Ей-Би-Си и Си-Ен-Ен адвентистите са едни от най-дълго живеещите хора на земята. </w:t>
      </w:r>
    </w:p>
    <w:p>
      <w:pPr>
        <w:pStyle w:val="I"/>
        <w:rPr/>
      </w:pPr>
      <w:r>
        <w:rPr/>
        <w:t xml:space="preserve">Пастор Марк Финли проведе поредица от срещи в Международния център на културата в Киев, където броят на присъстващите надхвърли 7000. През 2005 г. за първи път в сградата на световната адвентна църква бе проведена поредица от сателитни предавания, които се превърнаха в най-голямата евангелизация в историята на адвентизма. </w:t>
      </w:r>
    </w:p>
    <w:p>
      <w:pPr>
        <w:pStyle w:val="I"/>
        <w:rPr/>
      </w:pPr>
      <w:r>
        <w:rPr/>
        <w:t xml:space="preserve">Адвентистът Джоел Климкевич, американски войник от морската пехота, който отказа да носи оръжие, бе осъден от военен съд на седем месеца затвор, сега се подготвя за капелан. Пет години и четири месеца след като бе разрушена сградата на адвентната църква в Туркменистан, на местните вярващи бе позволено отново да провеждат съботни богослужения. </w:t>
      </w:r>
    </w:p>
    <w:p>
      <w:pPr>
        <w:pStyle w:val="I"/>
        <w:rPr/>
      </w:pPr>
      <w:r>
        <w:rPr/>
        <w:t xml:space="preserve">Пастор Шон Бунстра, канадец, който се присъедини към адвентната църква, след като гледал телевизионната програма “Писано е”, сега е неин говорител и директор. Нов адвентен “подкаст” – един от най-новите методи за разпространяване на дигитална информация, сега е на разположение всеки четвъртък на интернет адрес </w:t>
      </w:r>
      <w:hyperlink r:id="rId2" w:tgtFrame="_blank">
        <w:r>
          <w:rPr>
            <w:rStyle w:val="InternetLink"/>
            <w:rFonts w:ascii="Verdana" w:hAnsi="Verdana" w:cs="Verdana"/>
            <w:b/>
            <w:b/>
            <w:bCs/>
            <w:strike w:val="false"/>
            <w:dstrike w:val="false"/>
            <w:sz w:val="17"/>
            <w:sz w:val="17"/>
            <w:szCs w:val="17"/>
          </w:rPr>
          <w:t>www.news.adventist.org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Verdana" w:hAnsi="Verdana" w:cs="Verdana"/>
      <w:b/>
      <w:bCs/>
      <w:color w:val="902718"/>
      <w:sz w:val="18"/>
      <w:szCs w:val="1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75"/>
      <w:outlineLvl w:val="3"/>
    </w:pPr>
    <w:rPr>
      <w:rFonts w:ascii="Verdana" w:hAnsi="Verdana" w:cs="Verdana"/>
      <w:b/>
      <w:bCs/>
      <w:color w:val="686B87"/>
      <w:sz w:val="15"/>
      <w:szCs w:val="15"/>
    </w:rPr>
  </w:style>
  <w:style w:type="character" w:styleId="DefaultParagraphFont">
    <w:name w:val="Default Paragraph Font"/>
    <w:qFormat/>
    <w:rPr/>
  </w:style>
  <w:style w:type="character" w:styleId="Hyperlink4">
    <w:name w:val="Hyperlink4"/>
    <w:basedOn w:val="DefaultParagraphFont"/>
    <w:qFormat/>
    <w:rPr>
      <w:rFonts w:ascii="Verdana" w:hAnsi="Verdana" w:cs="Verdana"/>
      <w:b/>
      <w:bCs/>
      <w:strike w:val="false"/>
      <w:dstrike w:val="false"/>
      <w:color w:val="272C53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">
    <w:name w:val="i"/>
    <w:basedOn w:val="Normal"/>
    <w:qFormat/>
    <w:pPr>
      <w:ind w:left="75" w:right="75" w:firstLine="225"/>
      <w:jc w:val="both"/>
    </w:pPr>
    <w:rPr>
      <w:rFonts w:ascii="Verdana" w:hAnsi="Verdana" w:cs="Verdana"/>
      <w:color w:val="272C5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adventist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3:49:00Z</dcterms:created>
  <dc:creator>Emil Grigorov</dc:creator>
  <dc:description/>
  <dc:language>en-US</dc:language>
  <cp:lastModifiedBy>Emil Grigorov</cp:lastModifiedBy>
  <dcterms:modified xsi:type="dcterms:W3CDTF">2006-11-25T03:49:00Z</dcterms:modified>
  <cp:revision>2</cp:revision>
  <dc:subject/>
  <dc:title/>
</cp:coreProperties>
</file>