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br/>
        <w:t>Писмата, които промениха едно село</w:t>
        <w:br/>
        <w:t>От Бикила Мерга</w:t>
        <w:br/>
        <w:br/>
        <w:t>Писмо от отдалечена област в Етиопия води до създаване на нова група вярващи</w:t>
        <w:br/>
        <w:br/>
        <w:t xml:space="preserve">Продуцентът на програмата на Световното адвентно радио в Етиопия, Темесген Булти, получил писмо от слушател, което го накарало да се замисли. Слушателят, който живее в отдалечена област на няколко часа път от столицата Адис Абеба, поискал обяснение за съботата и за проявите на Святия Дух в християнските църкви. </w:t>
        <w:br/>
        <w:t xml:space="preserve">Булти отговори на въпросите на слушателя и му изпратил литература на неговия език. Слушателят начил повече за библейските истини и започнал да задава въпроси на своя пастор. “Защо провеждаме богослужения в неделя, което не отговаря на Библията”, попитал той. Пасторът не могъл да отговори на въпроса и тъй като разбрал откъде църковният член е научил повече по тази тема, посетил студиото на радиото в Адис Абеба, за да поиска обяснение. </w:t>
        <w:br/>
        <w:t xml:space="preserve">В резулта на това Световното адвентно радио започна да излъчва повече програми, които да задволят нуждите на хората в тази общност, включително и информация за съботата. Църквата реши да затвори врати в неделя и да провежда богослуженията си в събота. Изпратиха старейшините си до Адис Абеба с молба да бъдат признати за спазваща съботата църква. Булти ги насочи към офиса на Централно-Етиопското мисионско поле. </w:t>
        <w:br/>
        <w:t xml:space="preserve">Църковните ръководители обещаха да отидат на място и да проведат събрания в селето. Екип се отправи на трудно пътуване, което включваше и петчасово каране на колела. “Църковните членове бяха толкова щастливи, когато пристигнахме, че понесоха багажа ни и дори генератора”, каза Булти. </w:t>
        <w:br/>
        <w:t xml:space="preserve">Повече от 250 души присъстваха на вечерните събрания, като много от тях спяха в палатки, за да не пропуснат нито едно от тях. След събранията 185 души бяха кръстени и още 350 предадоха живота си на Господа и пожелаха скоро да се присъединят към Църквата на адвентистите от седмия ден. Членове на други църкви също искат да станат адвентисти. Църковното ръководство в Етиопия възнамерява да построи църква за тези нови вярващи. </w:t>
        <w:br/>
        <w:t xml:space="preserve">До провеждането на евангелизаторските събрания в този район нямаше адвентно присъствие. Областта се намира на повече от 150 километра северно от Адин Абеба. Този район винаги е бил изключително труден поради силното влияние на традиционната за Етиопия църква. Наскоро интересът на слушателите се увеличи значително, за което може да се съди по броя на писмата, получавани в радиото. Адвентното световно радио планира да продължи работата с материали на езика на всяка племенна група. </w:t>
        <w:br/>
        <w:t xml:space="preserve">Нашите мисионски дарения правят възможна работата на Световното адвентно радио в Етиопия и по целия свят. </w:t>
        <w:br/>
        <w:t>Бикила Берга е директор по комуникациите в Етиопския съюз в Адис Абеба</w:t>
        <w:br/>
        <w:br/>
        <w:br/>
        <w:br/>
        <w:t>Пропилени години</w:t>
        <w:br/>
        <w:t>От Илиана Гарсиа</w:t>
        <w:br/>
        <w:br/>
        <w:t>Преобразяването на майката връща дъщеря й при Христос</w:t>
        <w:br/>
        <w:br/>
        <w:t xml:space="preserve">Посещавах една протестантска църква заедно с баща ми, но в юношеска възраст спрях да ходя там. Харесваше ми, че имам познания за Бога, но не ми се нравеха строгите църковни правила. </w:t>
        <w:br/>
        <w:t xml:space="preserve">Малко след като се омъжих, майка ми стана адвентна християнка. Споделяше новата си вяра с мене и аз забелязвах големите промени в живота й. Покани ме да отида с нея на църква и аз се съгласих. Когато ми даваше литература, винаги казваше: “Чети Библията и ще видиш, че всичко е вярно.” Струва ми се, че наистина бе така. </w:t>
        <w:br/>
        <w:t xml:space="preserve">С моята работа и семейство бе лесно да опозная доброто, но не бе никак лесно да го следвам. Ходех на църква с майка ми веднъж месечно, като взимах децата със себе си. Но когато отраснаха, тръгнаха по своя път, точно както бях направила и аз. </w:t>
        <w:br/>
        <w:t xml:space="preserve">Години наред ходех на църква, без да се предам на Бога. Искам да последвам Бога в кръщение, но трябваше да променя много неща в живота си, преди да се кръстя. Едно от тях бе пушенето. За да се откажа от цигарите, опитах всичко, освен едно – предаването на този навик на Бога. Цигарите ми бяха утеха и се страхувах от болката при отказването, макар че лекарят ми казваше, че те ме убиват. </w:t>
        <w:br/>
        <w:t xml:space="preserve">След това осъзнах, че цигарите са верига, която ме държи вързана. Само Бог можеше да я премахне, а аз трябваше да го помоля да го направи. Помолих се искрено и помолих Бога да разкъса оковите на пристрастяването, които ме държаха в плен. </w:t>
        <w:br/>
        <w:t xml:space="preserve">Върнах се у дома, оставих кутията цигари на масата и излязох. Не казах на семейството ми, докато не измина цяла седмица без никотин. Те обаче забелязаха и тайно се радваха. </w:t>
        <w:br/>
        <w:t xml:space="preserve">Започнах да ходя редовно на църква и се подготвих за кръщение. Това бе един щастлив ден за мене и за семейството ми. Съжалявах единствено за това, че съм пропиляла толкова много години, макар че бих могла да науча децата си да обичат Бога и Неговата църква като мене. </w:t>
        <w:br/>
        <w:t>Вашите мисионски дарения подпомогат програми като тази, която доведе мене и хиляди други до Исус. Благодаря ви!</w:t>
        <w:br/>
        <w:t>Илиана Гарсиа живее в Сан Хуан, Пуерто Рик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1:56:00Z</dcterms:created>
  <dc:creator>EMIL GRIGOROV</dc:creator>
  <dc:description/>
  <dc:language>en-US</dc:language>
  <cp:lastModifiedBy>EMIL GRIGOROV</cp:lastModifiedBy>
  <dcterms:modified xsi:type="dcterms:W3CDTF">2006-11-13T01:56:00Z</dcterms:modified>
  <cp:revision>2</cp:revision>
  <dc:subject/>
  <dc:title/>
</cp:coreProperties>
</file>