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br/>
        <w:t>Поканата</w:t>
        <w:br/>
        <w:t>От Шарлот Ишканиан</w:t>
        <w:br/>
        <w:br/>
        <w:t xml:space="preserve">Шоу-ин видя съседката си да плаче, докато минава покрай дома й в Тайпе, Тайван. "Какво има, Хюи", попита Шоу-ин. Хюи седна със святата си религиозна книга в скута и с отчаян поглед. Шоу-ин се опита да я разведри и я запита какво мисли за святата книга, която чете. </w:t>
        <w:br/>
        <w:br/>
        <w:t xml:space="preserve">Хюи отговори, че се безпокои за децата си. "Знам, че Бог съществува някъде и съм благодарна за всичко, дори за чашата вода." Шоу-ин насърчи вярата на Хюи в Бога и я покани на църква в събота. Хюи се усмихна и кимна с глава. Тя желаеше да научи истината за Бога, независимо от това, къде може да намери тази истина. </w:t>
        <w:br/>
        <w:br/>
        <w:t xml:space="preserve">В събота Шоу-ин заведе съседката си на църква. Същия ден Хюи сънува нещо странно. Видя в съня си Бога и се учуди, че не се страхува от Него. Реши да продължи да ходи в църквата на Шоу-ин. Можеше да ходи там и сама всеки път, когато има събрание. </w:t>
        <w:br/>
        <w:br/>
        <w:t xml:space="preserve">Веднъж Хюи се завърна у дома и очите й се спряха на един идол поставен върху полица. Имаше навика да слага тамян пред идола и след това да му се покланя и да му разказва за всичките си желания и проблеми. Изучаваше святата книга в търсене на мир, но мирът не дойде, докато не прие поканата на Шоу-ин да посети богослужението в нейната църква. </w:t>
        <w:br/>
        <w:br/>
        <w:t>Една нощ сънува, че Бог иска от нея да махне идолите от дома си. Хюи събра идолите, тамяна и святата книга и ги занесе на един съсед. "Вече не ми трябват - обясни тя. - Можеш да ги задържиш за себе си."</w:t>
        <w:br/>
        <w:br/>
        <w:t xml:space="preserve">На следващия ден Хюи покани Шоу-ин и двама приятели от църквата да я посетят у дома. Когато пристигнаха, тя им показа празната лавица и бързо им обясни какво е направила. "Сама ли го направи? - попита Шоу-ин с удивление. - Изисква се голяма смелост за такава постъпка." Хюи се усмихна, защото сама се бе решила на това. Дяволът не я изостави, но вярата на Хюи я укрепи и й помогна да издържи на атаките му. </w:t>
        <w:br/>
        <w:br/>
        <w:t xml:space="preserve">Често Хюи е първата, която пристига в църквата за събрание. Тя се присъедини към църквата чрез кръщение и сега се радва от това, че следва Исус и е част от Неговото семейство. </w:t>
        <w:br/>
        <w:br/>
        <w:t xml:space="preserve">Нашите мисионски дарения помагат за обучението на миряни като Шоу-ин, които да водят хора до Христос. </w:t>
        <w:br/>
        <w:br/>
        <w:t>Шоу-ин и Хюи живеят в Тайпе, Тайван. Шарлот Ишканиан е редактор на списание "Мисия"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1:53:00Z</dcterms:created>
  <dc:creator>EMIL GRIGOROV</dc:creator>
  <dc:description/>
  <dc:language>en-US</dc:language>
  <cp:lastModifiedBy>EMIL GRIGOROV</cp:lastModifiedBy>
  <dcterms:modified xsi:type="dcterms:W3CDTF">2006-11-13T01:53:00Z</dcterms:modified>
  <cp:revision>2</cp:revision>
  <dc:subject/>
  <dc:title/>
</cp:coreProperties>
</file>