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Usage Statistics for emo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0"/>
        </w:rPr>
        <w:t>Summary Period: January 2007</w:t>
      </w:r>
      <w:r>
        <w:rPr>
          <w:b/>
          <w:bCs/>
          <w:color w:val="000000"/>
          <w:sz w:val="20"/>
          <w:szCs w:val="20"/>
        </w:rPr>
        <w:br/>
      </w:r>
      <w:r>
        <w:rPr>
          <w:b/>
          <w:bCs/>
          <w:color w:val="000000"/>
          <w:sz w:val="20"/>
        </w:rPr>
        <w:t>Generated 08-Jan-2007 04:02 EE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color w:val="000000"/>
        </w:rPr>
      </w:pPr>
      <w:bookmarkStart w:id="0" w:name="TOPCTRYS"/>
      <w:bookmarkEnd w:id="0"/>
      <w:r>
        <w:rPr>
          <w:color w:val="000000"/>
        </w:rPr>
        <w:drawing>
          <wp:inline distT="0" distB="0" distL="0" distR="0">
            <wp:extent cx="4876800" cy="2857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614"/>
        <w:gridCol w:w="698"/>
        <w:gridCol w:w="615"/>
        <w:gridCol w:w="698"/>
        <w:gridCol w:w="1269"/>
        <w:gridCol w:w="698"/>
        <w:gridCol w:w="2698"/>
      </w:tblGrid>
      <w:tr>
        <w:trPr>
          <w:trHeight w:val="60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29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30 of 35 Total Countries</w:t>
            </w:r>
          </w:p>
        </w:tc>
      </w:tr>
      <w:tr>
        <w:trPr>
          <w:trHeight w:val="60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3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3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es</w:t>
            </w:r>
          </w:p>
        </w:tc>
        <w:tc>
          <w:tcPr>
            <w:tcW w:w="196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ntry</w:t>
            </w:r>
          </w:p>
        </w:tc>
      </w:tr>
      <w:tr>
        <w:trPr>
          <w:trHeight w:val="60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8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2.77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4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4.22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11790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7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Unresolved/Unknown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4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0.96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5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1.33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54334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.09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etwork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27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4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5.32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822939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7.35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on-Profit Organization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43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0.06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0809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0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US Commercial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5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6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72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88926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83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ulgaria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6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1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3453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3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elgium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3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1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4558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9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exico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9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4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6428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0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Germany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9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13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9029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4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taly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3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31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717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6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etherlands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1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81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02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razil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6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79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100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3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US Educational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5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0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9913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4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anada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6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6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68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oland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5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0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5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ungary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9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3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830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3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rgentina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9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4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89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rance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4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6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82329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5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zech Republi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8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0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77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pain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6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5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68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Old style Arpanet (arpa)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0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9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10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ortugal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9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9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4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hina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6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2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dia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6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9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ew Zealand (Aotearoa)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1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4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90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hile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1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4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Uganda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0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6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Estonia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0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8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lovak Republi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8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6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Russian Federation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6%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3%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41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2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witzerland</w:t>
            </w:r>
          </w:p>
        </w:tc>
      </w:tr>
      <w:tr>
        <w:trPr>
          <w:trHeight w:val="60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1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2:26:00Z</dcterms:created>
  <dc:creator>emogreg</dc:creator>
  <dc:description/>
  <dc:language>en-US</dc:language>
  <cp:lastModifiedBy>emogreg</cp:lastModifiedBy>
  <dcterms:modified xsi:type="dcterms:W3CDTF">2007-01-08T02:29:00Z</dcterms:modified>
  <cp:revision>3</cp:revision>
  <dc:subject/>
  <dc:title/>
</cp:coreProperties>
</file>