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Usage Statistics for emo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0"/>
        </w:rPr>
        <w:t>Summary Period: October 2007</w:t>
      </w:r>
      <w:r>
        <w:rPr>
          <w:b/>
          <w:bCs/>
          <w:color w:val="000000"/>
          <w:sz w:val="20"/>
          <w:szCs w:val="20"/>
        </w:rPr>
        <w:br/>
      </w:r>
      <w:r>
        <w:rPr>
          <w:b/>
          <w:bCs/>
          <w:color w:val="000000"/>
          <w:sz w:val="20"/>
        </w:rPr>
        <w:t>Generated 01-Nov-2007 04:36 EET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710.html" \l "DAYSTATS%23DAYSTAT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Daily Statistic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710.html" \l "HOURSTATS%23HOURSTAT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Hourly Statistic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710.html" \l "TOPURLS%23TOPURL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URL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710.html" \l "TOPENTRY%23TOPENTRY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Entry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710.html" \l "TOPEXIT%23TOPEXIT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Exit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710.html" \l "TOPSITES%23TOPSITE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Site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710.html" \l "TOPREFS%23TOPREF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Referrer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710.html" \l "TOPSEARCH%23TOPSEARCH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Search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710.html" \l "TOPUSERS%23TOPUSER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User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710.html" \l "TOPAGENTS%23TOPAGENT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Agent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color w:val="000000"/>
        </w:rPr>
        <w:instrText xml:space="preserve"> HYPERLINK "http://111.1.2.20/usage/usage_200710.html" \l "TOPCTRYS%23TOPCTRYS"</w:instrText>
      </w:r>
      <w:r>
        <w:rPr>
          <w:rStyle w:val="InternetLink"/>
          <w:sz w:val="20"/>
          <w:u w:val="single"/>
          <w:color w:val="000000"/>
        </w:rPr>
        <w:fldChar w:fldCharType="separate"/>
      </w:r>
      <w:r>
        <w:rPr>
          <w:rStyle w:val="InternetLink"/>
          <w:color w:val="000000"/>
          <w:sz w:val="20"/>
          <w:u w:val="single"/>
        </w:rPr>
        <w:t>[Countries]</w:t>
      </w:r>
      <w:r>
        <w:rPr>
          <w:rStyle w:val="InternetLink"/>
          <w:sz w:val="20"/>
          <w:u w:val="single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95"/>
        <w:gridCol w:w="1074"/>
        <w:gridCol w:w="1181"/>
      </w:tblGrid>
      <w:tr>
        <w:trPr>
          <w:trHeight w:val="60" w:hRule="atLeast"/>
        </w:trPr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22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nthly Statistics for October 2007</w:t>
            </w:r>
          </w:p>
        </w:tc>
      </w:tr>
      <w:tr>
        <w:trPr>
          <w:trHeight w:val="60" w:hRule="atLeast"/>
        </w:trPr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Hits</w:t>
            </w:r>
          </w:p>
        </w:tc>
        <w:tc>
          <w:tcPr>
            <w:tcW w:w="2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1875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Files</w:t>
            </w:r>
          </w:p>
        </w:tc>
        <w:tc>
          <w:tcPr>
            <w:tcW w:w="2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412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Pages</w:t>
            </w:r>
          </w:p>
        </w:tc>
        <w:tc>
          <w:tcPr>
            <w:tcW w:w="2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4838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Visits</w:t>
            </w:r>
          </w:p>
        </w:tc>
        <w:tc>
          <w:tcPr>
            <w:tcW w:w="2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567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KBytes</w:t>
            </w:r>
          </w:p>
        </w:tc>
        <w:tc>
          <w:tcPr>
            <w:tcW w:w="2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092312140</w:t>
            </w:r>
          </w:p>
        </w:tc>
      </w:tr>
      <w:tr>
        <w:trPr>
          <w:trHeight w:val="60" w:hRule="atLeast"/>
        </w:trPr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Unique Sites</w:t>
            </w:r>
          </w:p>
        </w:tc>
        <w:tc>
          <w:tcPr>
            <w:tcW w:w="2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50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Unique URLs</w:t>
            </w:r>
          </w:p>
        </w:tc>
        <w:tc>
          <w:tcPr>
            <w:tcW w:w="2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6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Unique Referrers</w:t>
            </w:r>
          </w:p>
        </w:tc>
        <w:tc>
          <w:tcPr>
            <w:tcW w:w="2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8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Unique Usernames</w:t>
            </w:r>
          </w:p>
        </w:tc>
        <w:tc>
          <w:tcPr>
            <w:tcW w:w="2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 Unique User Agents</w:t>
            </w:r>
          </w:p>
        </w:tc>
        <w:tc>
          <w:tcPr>
            <w:tcW w:w="2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4</w:t>
            </w:r>
          </w:p>
        </w:tc>
      </w:tr>
      <w:tr>
        <w:trPr>
          <w:trHeight w:val="60" w:hRule="atLeast"/>
        </w:trPr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  <w:t>.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vg 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x </w:t>
            </w:r>
          </w:p>
        </w:tc>
      </w:tr>
      <w:tr>
        <w:trPr>
          <w:trHeight w:val="60" w:hRule="atLeast"/>
        </w:trPr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Hits per Hour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7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Hits per Day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41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438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iles per Day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4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99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ages per Day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7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44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Visits per Day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9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31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Bytes per Day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426813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28556655</w:t>
            </w:r>
          </w:p>
        </w:tc>
      </w:tr>
      <w:tr>
        <w:trPr>
          <w:trHeight w:val="60" w:hRule="atLeast"/>
        </w:trPr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 by Response Code</w:t>
            </w:r>
          </w:p>
        </w:tc>
      </w:tr>
      <w:tr>
        <w:trPr>
          <w:trHeight w:val="60" w:hRule="atLeast"/>
        </w:trPr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Undefined response code</w:t>
            </w:r>
          </w:p>
        </w:tc>
        <w:tc>
          <w:tcPr>
            <w:tcW w:w="2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de 200 - OK</w:t>
            </w:r>
          </w:p>
        </w:tc>
        <w:tc>
          <w:tcPr>
            <w:tcW w:w="2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412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de 206 - Partial Content</w:t>
            </w:r>
          </w:p>
        </w:tc>
        <w:tc>
          <w:tcPr>
            <w:tcW w:w="2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9036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de 301 - Moved Permanently</w:t>
            </w:r>
          </w:p>
        </w:tc>
        <w:tc>
          <w:tcPr>
            <w:tcW w:w="2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de 304 - Not Modified</w:t>
            </w:r>
          </w:p>
        </w:tc>
        <w:tc>
          <w:tcPr>
            <w:tcW w:w="2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40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de 400 - Bad Request</w:t>
            </w:r>
          </w:p>
        </w:tc>
        <w:tc>
          <w:tcPr>
            <w:tcW w:w="2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de 401 - Unauthorized</w:t>
            </w:r>
          </w:p>
        </w:tc>
        <w:tc>
          <w:tcPr>
            <w:tcW w:w="2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de 403 - Forbidden</w:t>
            </w:r>
          </w:p>
        </w:tc>
        <w:tc>
          <w:tcPr>
            <w:tcW w:w="2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de 404 - Not Found</w:t>
            </w:r>
          </w:p>
        </w:tc>
        <w:tc>
          <w:tcPr>
            <w:tcW w:w="2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94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de 405 - Method Not Allowed</w:t>
            </w:r>
          </w:p>
        </w:tc>
        <w:tc>
          <w:tcPr>
            <w:tcW w:w="2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de 416 - Requested Range Not Satisfiable</w:t>
            </w:r>
          </w:p>
        </w:tc>
        <w:tc>
          <w:tcPr>
            <w:tcW w:w="2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25</w:t>
            </w:r>
          </w:p>
        </w:tc>
      </w:tr>
      <w:tr>
        <w:trPr>
          <w:trHeight w:val="60" w:hRule="atLeast"/>
        </w:trPr>
        <w:tc>
          <w:tcPr>
            <w:tcW w:w="5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10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bookmarkStart w:id="0" w:name="DAYSTATS"/>
      <w:bookmarkEnd w:id="0"/>
      <w:r>
        <w:rPr>
          <w:color w:val="000000"/>
        </w:rPr>
        <w:drawing>
          <wp:inline distT="0" distB="0" distL="0" distR="0">
            <wp:extent cx="4876800" cy="381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10"/>
        <w:gridCol w:w="491"/>
        <w:gridCol w:w="610"/>
        <w:gridCol w:w="571"/>
        <w:gridCol w:w="610"/>
        <w:gridCol w:w="491"/>
        <w:gridCol w:w="610"/>
        <w:gridCol w:w="491"/>
        <w:gridCol w:w="397"/>
        <w:gridCol w:w="491"/>
        <w:gridCol w:w="1249"/>
        <w:gridCol w:w="578"/>
      </w:tblGrid>
      <w:tr>
        <w:trPr>
          <w:trHeight w:val="60" w:hRule="atLeast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7199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ily Statistics for October 2007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y</w:t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18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les</w:t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ges</w:t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sits</w:t>
            </w:r>
          </w:p>
        </w:tc>
        <w:tc>
          <w:tcPr>
            <w:tcW w:w="8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ites</w:t>
            </w:r>
          </w:p>
        </w:tc>
        <w:tc>
          <w:tcPr>
            <w:tcW w:w="182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Bytes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3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2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5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26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29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6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0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04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619672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9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493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99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64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00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4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.47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.54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69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1254898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28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5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6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5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6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9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6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34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53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6945832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41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2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3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1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6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7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41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95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36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7671794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15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99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6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8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45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8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8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0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76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616456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0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8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89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4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98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5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64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9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36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99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6323057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03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47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14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50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30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78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47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3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05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02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2911545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7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0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47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7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9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7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03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46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25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20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7459284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8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19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36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37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78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98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6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09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71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552249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4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22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91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9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8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09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93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7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17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14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7981579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79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4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9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0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73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13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72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5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81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2289724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84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92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39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2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46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383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46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3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9.55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66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95378621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1.21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13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9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6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91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06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89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07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7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39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0125146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0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33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6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13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97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99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51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95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43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60612477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32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4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9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1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0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6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3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0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20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434622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4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2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72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9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15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08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90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3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06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51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7917994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65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12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99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4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73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1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42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8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79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39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3000839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4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198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20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8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53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62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26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74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6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83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0168860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42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2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64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99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4.67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6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16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2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32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55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3298590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5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438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29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57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.96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77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.26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1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58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6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03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3716723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65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28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54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76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49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4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57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6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65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13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3243104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1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728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47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91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13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36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99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8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51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3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34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1956823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8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37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08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44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19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9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79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61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17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9280357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4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757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36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27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30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5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73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03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6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26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7380781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16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1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67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80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44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2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68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28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98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28556655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4.30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52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75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8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47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39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35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79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51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1951865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92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97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98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2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98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4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48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16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99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3483986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29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537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45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8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13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59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07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6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39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59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5112064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55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9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14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46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23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03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86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43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56232651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9.33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96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60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35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27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7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21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9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12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43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1202324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04%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36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77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56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63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57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07%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8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81%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46%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80631568</w:t>
            </w:r>
          </w:p>
        </w:tc>
        <w:tc>
          <w:tcPr>
            <w:tcW w:w="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20%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10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bookmarkStart w:id="1" w:name="HOURSTATS"/>
      <w:bookmarkEnd w:id="1"/>
      <w:r>
        <w:rPr>
          <w:color w:val="000000"/>
        </w:rPr>
        <w:drawing>
          <wp:inline distT="0" distB="0" distL="0" distR="0">
            <wp:extent cx="4876800" cy="2438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490"/>
        <w:gridCol w:w="595"/>
        <w:gridCol w:w="479"/>
        <w:gridCol w:w="387"/>
        <w:gridCol w:w="595"/>
        <w:gridCol w:w="479"/>
        <w:gridCol w:w="387"/>
        <w:gridCol w:w="595"/>
        <w:gridCol w:w="479"/>
        <w:gridCol w:w="1010"/>
        <w:gridCol w:w="1113"/>
        <w:gridCol w:w="486"/>
      </w:tblGrid>
      <w:tr>
        <w:trPr>
          <w:trHeight w:val="60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7095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urly Statistics for October 2007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ur</w:t>
            </w:r>
          </w:p>
        </w:tc>
        <w:tc>
          <w:tcPr>
            <w:tcW w:w="156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46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les</w:t>
            </w:r>
          </w:p>
        </w:tc>
        <w:tc>
          <w:tcPr>
            <w:tcW w:w="146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ges</w:t>
            </w:r>
          </w:p>
        </w:tc>
        <w:tc>
          <w:tcPr>
            <w:tcW w:w="260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Bytes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vg</w:t>
            </w:r>
          </w:p>
        </w:tc>
        <w:tc>
          <w:tcPr>
            <w:tcW w:w="10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vg</w:t>
            </w:r>
          </w:p>
        </w:tc>
        <w:tc>
          <w:tcPr>
            <w:tcW w:w="10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vg</w:t>
            </w:r>
          </w:p>
        </w:tc>
        <w:tc>
          <w:tcPr>
            <w:tcW w:w="10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vg</w:t>
            </w:r>
          </w:p>
        </w:tc>
        <w:tc>
          <w:tcPr>
            <w:tcW w:w="15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Total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6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7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71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70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9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86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025762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8798607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73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8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0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92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4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78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2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19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07086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7196826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64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5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59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5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43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8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1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49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837977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5977282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08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8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29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87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60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6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7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93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853600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7461600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85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8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8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78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3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90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9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1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99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438931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1606868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43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5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7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11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06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2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65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168357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3219057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42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1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3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03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5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19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1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8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88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498439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9451595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99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28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10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4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58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0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9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21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972487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3147093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55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0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70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35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9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2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34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8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1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49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604723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92746414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89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4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4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45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2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8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13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6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9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36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11301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0350325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42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6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72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58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7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92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2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2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13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661707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77512931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67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4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8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23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2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06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3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87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49605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3377711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06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6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5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34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4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94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6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6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99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493281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2291712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40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0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1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05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6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07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1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16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511634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0860662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65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9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1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89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6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47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8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2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30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387820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902240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34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7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6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89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8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2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94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5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2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92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773618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8982153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29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5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79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47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4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7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52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3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61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73086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8656818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01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3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6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92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5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59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4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70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075522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3341176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83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2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4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70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9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9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45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3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7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78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25487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7901124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75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3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3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50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6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1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18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7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5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28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746083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0128572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04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0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3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83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5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07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9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1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97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248606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30706784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21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9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31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86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4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59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6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5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09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465978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7844530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57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9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1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89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2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86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7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62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413046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2804438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07%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0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95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93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9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61%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3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8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52%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526602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38324675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14%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490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  <w:bookmarkStart w:id="2" w:name="TOPURLS"/>
      <w:bookmarkStart w:id="3" w:name="TOPURLS"/>
      <w:bookmarkEnd w:id="3"/>
    </w:p>
    <w:tbl>
      <w:tblPr>
        <w:tblW w:w="14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"/>
        <w:gridCol w:w="674"/>
        <w:gridCol w:w="537"/>
        <w:gridCol w:w="1174"/>
        <w:gridCol w:w="537"/>
        <w:gridCol w:w="11082"/>
      </w:tblGrid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1400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30 of 1686 Total URLs</w:t>
            </w:r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2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12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7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Bytes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RL</w:t>
            </w:r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2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33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3.31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9764176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9.55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FF"/>
                  <w:sz w:val="20"/>
                  <w:u w:val="single"/>
                </w:rPr>
                <w:t>/MEDIA SET/Movies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74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2.04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4490239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7.26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ovies i.h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4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71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92364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3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FF"/>
                  <w:sz w:val="20"/>
                  <w:u w:val="single"/>
                </w:rPr>
                <w:t>/MEDIA SET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28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41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100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">
              <w:r>
                <w:rPr>
                  <w:rStyle w:val="InternetLink"/>
                  <w:color w:val="0000FF"/>
                  <w:sz w:val="20"/>
                  <w:u w:val="single"/>
                </w:rPr>
                <w:t>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9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26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270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6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usic religious mp3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8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26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297398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9.39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ovies Historical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6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59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30211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8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0">
              <w:r>
                <w:rPr>
                  <w:rStyle w:val="InternetLink"/>
                  <w:color w:val="0000FF"/>
                  <w:sz w:val="20"/>
                  <w:u w:val="single"/>
                </w:rPr>
                <w:t>/MEDIA SET/Music new classical/Rondo Veneziano - Classic/12-Clasic.mp3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3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29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13462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6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FF"/>
                  <w:sz w:val="20"/>
                  <w:u w:val="single"/>
                </w:rPr>
                <w:t>/MEDIA SET/Collection-national music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02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933925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06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  <w:color w:val="0000FF"/>
                  <w:sz w:val="20"/>
                  <w:u w:val="single"/>
                </w:rPr>
                <w:t>/MEDIA SET/Detski filmi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2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88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81721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1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3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usic classical/Romantic Classical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4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6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53947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5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4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Gregorian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4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6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369231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0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5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Warriors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3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1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0557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3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6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usic religious, SDA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4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21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9717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7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usic detska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9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9413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8">
              <w:r>
                <w:rPr>
                  <w:rStyle w:val="InternetLink"/>
                  <w:color w:val="0000FF"/>
                  <w:sz w:val="20"/>
                  <w:u w:val="single"/>
                </w:rPr>
                <w:t>/MEDIA SET/Music new classical/Richard Clayderman - The Golden Collection/Richard Clayderman - 17 - Rhapsody In Blue.mp3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5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3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5864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9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usic new classical/Enya - Sounds Of The Season - 2006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6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5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079967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8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0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Audio Bible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5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5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8775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1">
              <w:r>
                <w:rPr>
                  <w:rStyle w:val="InternetLink"/>
                  <w:color w:val="0000FF"/>
                  <w:sz w:val="20"/>
                  <w:u w:val="single"/>
                </w:rPr>
                <w:t>/MEDIA SET/Music classical/Luciano Pavarotti - O Sole Mio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3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7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3943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2">
              <w:r>
                <w:rPr>
                  <w:rStyle w:val="InternetLink"/>
                  <w:color w:val="0000FF"/>
                  <w:sz w:val="20"/>
                  <w:u w:val="single"/>
                </w:rPr>
                <w:t>/MEDIA SET/Music new classical/R. Blackmore-BLACKMORE NIGHT/Blackmore's Kingdom/Ritchie Blackmore - Minstrel Hall.mp3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9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5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5171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3">
              <w:r>
                <w:rPr>
                  <w:rStyle w:val="InternetLink"/>
                  <w:color w:val="0000FF"/>
                  <w:sz w:val="20"/>
                  <w:u w:val="single"/>
                </w:rPr>
                <w:t>/MEDIA SET/Music new classical/Kenny G - The Very Best'/Kenny G - The Best - Track 5.mp3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5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790087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95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4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ovies Science Creationism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7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8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489819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0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5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ovies Nature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3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3498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6">
              <w:r>
                <w:rPr>
                  <w:rStyle w:val="InternetLink"/>
                  <w:color w:val="0000FF"/>
                  <w:sz w:val="20"/>
                  <w:u w:val="single"/>
                </w:rPr>
                <w:t>/MEDIA SET/Music new classical/Kenny G - The Very Best'/Kenny G - The Best - Track 8.mp3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8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0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7480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7">
              <w:r>
                <w:rPr>
                  <w:rStyle w:val="InternetLink"/>
                  <w:color w:val="0000FF"/>
                  <w:sz w:val="20"/>
                  <w:u w:val="single"/>
                </w:rPr>
                <w:t>/MEDIA SET/Music new classical/Enya - Best Hits-1988-1994/ENIA-Best Hits-1988-1994 - Track 8.mp3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2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13607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8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8">
              <w:r>
                <w:rPr>
                  <w:rStyle w:val="InternetLink"/>
                  <w:color w:val="0000FF"/>
                  <w:sz w:val="20"/>
                  <w:u w:val="single"/>
                </w:rPr>
                <w:t>/MEDIA SET/The Final Events.bg.avi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0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1529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9">
              <w:r>
                <w:rPr>
                  <w:rStyle w:val="InternetLink"/>
                  <w:color w:val="0000FF"/>
                  <w:sz w:val="20"/>
                  <w:u w:val="single"/>
                </w:rPr>
                <w:t>/MEDIA SET/Music new classical/GLADIATOR-OST/07 - Patricide.mp3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9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6869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0">
              <w:r>
                <w:rPr>
                  <w:rStyle w:val="InternetLink"/>
                  <w:color w:val="0000FF"/>
                  <w:sz w:val="20"/>
                  <w:u w:val="single"/>
                </w:rPr>
                <w:t>/MEDIA SET/Music new classical/Kenny G - The Very Best'/Kenny G - The Best - Track 7.mp3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8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3365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1">
              <w:r>
                <w:rPr>
                  <w:rStyle w:val="InternetLink"/>
                  <w:color w:val="0000FF"/>
                  <w:sz w:val="20"/>
                  <w:u w:val="single"/>
                </w:rPr>
                <w:t>/MEDIA SET/Music new classical/Kenny G - The Very Best'/Kenny G - The Best - Track 1.mp3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8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7280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2">
              <w:r>
                <w:rPr>
                  <w:rStyle w:val="InternetLink"/>
                  <w:color w:val="0000FF"/>
                  <w:sz w:val="20"/>
                  <w:u w:val="single"/>
                </w:rPr>
                <w:t>/MEDIA SET/Music new classical/Kenny G - The Very Best'/Kenny G - The Best - Track 2.mp3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5%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748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1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3">
              <w:r>
                <w:rPr>
                  <w:rStyle w:val="InternetLink"/>
                  <w:color w:val="0000FF"/>
                  <w:sz w:val="20"/>
                  <w:u w:val="single"/>
                </w:rPr>
                <w:t>/MEDIA SET/Music new classical/Kenny G - The Very Best'/Kenny G - The Best - Track 4.mp3</w:t>
              </w:r>
            </w:hyperlink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2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"/>
        <w:gridCol w:w="707"/>
        <w:gridCol w:w="563"/>
        <w:gridCol w:w="1232"/>
        <w:gridCol w:w="563"/>
        <w:gridCol w:w="4290"/>
      </w:tblGrid>
      <w:tr>
        <w:trPr>
          <w:trHeight w:val="60" w:hRule="atLeast"/>
        </w:trPr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73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10 of 1686 Total URLs By KBytes</w:t>
            </w:r>
          </w:p>
        </w:tc>
      </w:tr>
      <w:tr>
        <w:trPr>
          <w:trHeight w:val="60" w:hRule="atLeast"/>
        </w:trPr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0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1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Bytes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RL</w:t>
            </w:r>
          </w:p>
        </w:tc>
      </w:tr>
      <w:tr>
        <w:trPr>
          <w:trHeight w:val="60" w:hRule="atLeast"/>
        </w:trPr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0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332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3.31%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97641762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9.55%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4">
              <w:r>
                <w:rPr>
                  <w:rStyle w:val="InternetLink"/>
                  <w:color w:val="0000FF"/>
                  <w:sz w:val="20"/>
                  <w:u w:val="single"/>
                </w:rPr>
                <w:t>/MEDIA SET/Movies</w:t>
              </w:r>
            </w:hyperlink>
          </w:p>
        </w:tc>
      </w:tr>
      <w:tr>
        <w:trPr/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746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2.04%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44902396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7.26%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5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ovies i.h </w:t>
              </w:r>
            </w:hyperlink>
          </w:p>
        </w:tc>
      </w:tr>
      <w:tr>
        <w:trPr/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82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26%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2973986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9.39%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6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ovies Historical </w:t>
              </w:r>
            </w:hyperlink>
          </w:p>
        </w:tc>
      </w:tr>
      <w:tr>
        <w:trPr/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10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02%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9339253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06%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7">
              <w:r>
                <w:rPr>
                  <w:rStyle w:val="InternetLink"/>
                  <w:color w:val="0000FF"/>
                  <w:sz w:val="20"/>
                  <w:u w:val="single"/>
                </w:rPr>
                <w:t>/MEDIA SET/Detski filmi</w:t>
              </w:r>
            </w:hyperlink>
          </w:p>
        </w:tc>
      </w:tr>
      <w:tr>
        <w:trPr/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5%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790087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95%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8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ovies Science Creationism </w:t>
              </w:r>
            </w:hyperlink>
          </w:p>
        </w:tc>
      </w:tr>
      <w:tr>
        <w:trPr/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47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6%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3692315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0%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9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Warriors </w:t>
              </w:r>
            </w:hyperlink>
          </w:p>
        </w:tc>
      </w:tr>
      <w:tr>
        <w:trPr/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78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8%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489819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0%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0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ovies Nature </w:t>
              </w:r>
            </w:hyperlink>
          </w:p>
        </w:tc>
      </w:tr>
      <w:tr>
        <w:trPr/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69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5%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079967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8%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1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Audio Bible </w:t>
              </w:r>
            </w:hyperlink>
          </w:p>
        </w:tc>
      </w:tr>
      <w:tr>
        <w:trPr/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9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2%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136077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8%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2">
              <w:r>
                <w:rPr>
                  <w:rStyle w:val="InternetLink"/>
                  <w:color w:val="0000FF"/>
                  <w:sz w:val="20"/>
                  <w:u w:val="single"/>
                </w:rPr>
                <w:t>/MEDIA SET/The Final Events.bg.avi</w:t>
              </w:r>
            </w:hyperlink>
          </w:p>
        </w:tc>
      </w:tr>
      <w:tr>
        <w:trPr/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24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88%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81721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1%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3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usic classical/Romantic Classical </w:t>
              </w:r>
            </w:hyperlink>
          </w:p>
        </w:tc>
      </w:tr>
      <w:tr>
        <w:trPr>
          <w:trHeight w:val="60" w:hRule="atLeast"/>
        </w:trPr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70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0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  <w:bookmarkStart w:id="4" w:name="TOPENTRY"/>
      <w:bookmarkStart w:id="5" w:name="TOPENTRY"/>
      <w:bookmarkEnd w:id="5"/>
    </w:p>
    <w:tbl>
      <w:tblPr>
        <w:tblW w:w="84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"/>
        <w:gridCol w:w="674"/>
        <w:gridCol w:w="537"/>
        <w:gridCol w:w="574"/>
        <w:gridCol w:w="537"/>
        <w:gridCol w:w="5892"/>
      </w:tblGrid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82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10 of 107 Total Entry Pages</w:t>
            </w:r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2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12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sits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RL</w:t>
            </w:r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2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33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3.31%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8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9.10%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4">
              <w:r>
                <w:rPr>
                  <w:rStyle w:val="InternetLink"/>
                  <w:color w:val="0000FF"/>
                  <w:sz w:val="20"/>
                  <w:u w:val="single"/>
                </w:rPr>
                <w:t>/MEDIA SET/Movies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9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26%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7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.84%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5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usic religious mp3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4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71%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6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38%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6">
              <w:r>
                <w:rPr>
                  <w:rStyle w:val="InternetLink"/>
                  <w:color w:val="0000FF"/>
                  <w:sz w:val="20"/>
                  <w:u w:val="single"/>
                </w:rPr>
                <w:t>/MEDIA SET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8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26%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6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78%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7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ovies Historical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3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29%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4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81%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8">
              <w:r>
                <w:rPr>
                  <w:rStyle w:val="InternetLink"/>
                  <w:color w:val="0000FF"/>
                  <w:sz w:val="20"/>
                  <w:u w:val="single"/>
                </w:rPr>
                <w:t>/MEDIA SET/Collection-national music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4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6%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5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56%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9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Gregorian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2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88%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80%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0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usic classical/Romantic Classical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4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6%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48%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1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Warriors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02%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26%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2">
              <w:r>
                <w:rPr>
                  <w:rStyle w:val="InternetLink"/>
                  <w:color w:val="0000FF"/>
                  <w:sz w:val="20"/>
                  <w:u w:val="single"/>
                </w:rPr>
                <w:t>/MEDIA SET/Detski filmi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5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3%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7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45%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3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usic new classical/Enya - Sounds Of The Season - 2006 </w:t>
              </w:r>
            </w:hyperlink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2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  <w:bookmarkStart w:id="6" w:name="TOPEXIT"/>
      <w:bookmarkStart w:id="7" w:name="TOPEXIT"/>
      <w:bookmarkEnd w:id="7"/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"/>
        <w:gridCol w:w="770"/>
        <w:gridCol w:w="613"/>
        <w:gridCol w:w="656"/>
        <w:gridCol w:w="613"/>
        <w:gridCol w:w="4679"/>
      </w:tblGrid>
      <w:tr>
        <w:trPr>
          <w:trHeight w:val="60" w:hRule="atLeast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733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10 of 114 Total Exit Pages</w:t>
            </w:r>
          </w:p>
        </w:tc>
      </w:tr>
      <w:tr>
        <w:trPr>
          <w:trHeight w:val="60" w:hRule="atLeast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1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2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sits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RL</w:t>
            </w:r>
          </w:p>
        </w:tc>
      </w:tr>
      <w:tr>
        <w:trPr>
          <w:trHeight w:val="60" w:hRule="atLeast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332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3.31%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776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8.99%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4">
              <w:r>
                <w:rPr>
                  <w:rStyle w:val="InternetLink"/>
                  <w:color w:val="0000FF"/>
                  <w:sz w:val="20"/>
                  <w:u w:val="single"/>
                </w:rPr>
                <w:t>/MEDIA SET/Movies</w:t>
              </w:r>
            </w:hyperlink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90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26%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4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.73%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5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usic religious mp3 </w:t>
              </w:r>
            </w:hyperlink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47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71%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.79%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6">
              <w:r>
                <w:rPr>
                  <w:rStyle w:val="InternetLink"/>
                  <w:color w:val="0000FF"/>
                  <w:sz w:val="20"/>
                  <w:u w:val="single"/>
                </w:rPr>
                <w:t>/MEDIA SET/</w:t>
              </w:r>
            </w:hyperlink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82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26%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77%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7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ovies Historical </w:t>
              </w:r>
            </w:hyperlink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39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29%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1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86%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8">
              <w:r>
                <w:rPr>
                  <w:rStyle w:val="InternetLink"/>
                  <w:color w:val="0000FF"/>
                  <w:sz w:val="20"/>
                  <w:u w:val="single"/>
                </w:rPr>
                <w:t>/MEDIA SET/Collection-national music</w:t>
              </w:r>
            </w:hyperlink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4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6%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30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45%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9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Gregorian </w:t>
              </w:r>
            </w:hyperlink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2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88%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73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90%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0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Music classical/Romantic Classical </w:t>
              </w:r>
            </w:hyperlink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47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6%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6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48%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1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/MEDIA SET/Warriors </w:t>
              </w:r>
            </w:hyperlink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10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02%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24%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2">
              <w:r>
                <w:rPr>
                  <w:rStyle w:val="InternetLink"/>
                  <w:color w:val="0000FF"/>
                  <w:sz w:val="20"/>
                  <w:u w:val="single"/>
                </w:rPr>
                <w:t>/MEDIA SET/Detski filmi</w:t>
              </w:r>
            </w:hyperlink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287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41%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9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55%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3">
              <w:r>
                <w:rPr>
                  <w:rStyle w:val="InternetLink"/>
                  <w:color w:val="0000FF"/>
                  <w:sz w:val="20"/>
                  <w:u w:val="single"/>
                </w:rPr>
                <w:t>/</w:t>
              </w:r>
            </w:hyperlink>
          </w:p>
        </w:tc>
      </w:tr>
      <w:tr>
        <w:trPr>
          <w:trHeight w:val="60" w:hRule="atLeast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770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  <w:bookmarkStart w:id="8" w:name="TOPSITES"/>
      <w:bookmarkStart w:id="9" w:name="TOPSITES"/>
      <w:bookmarkEnd w:id="9"/>
    </w:p>
    <w:tbl>
      <w:tblPr>
        <w:tblW w:w="91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"/>
        <w:gridCol w:w="574"/>
        <w:gridCol w:w="462"/>
        <w:gridCol w:w="574"/>
        <w:gridCol w:w="537"/>
        <w:gridCol w:w="1074"/>
        <w:gridCol w:w="462"/>
        <w:gridCol w:w="474"/>
        <w:gridCol w:w="462"/>
        <w:gridCol w:w="4219"/>
      </w:tblGrid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883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1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30 of 9050 Total Sites</w:t>
            </w:r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103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1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les</w:t>
            </w:r>
          </w:p>
        </w:tc>
        <w:tc>
          <w:tcPr>
            <w:tcW w:w="153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Bytes</w:t>
            </w:r>
          </w:p>
        </w:tc>
        <w:tc>
          <w:tcPr>
            <w:tcW w:w="93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sits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stname</w:t>
            </w:r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4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03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29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4.73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9611177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8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03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89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.229.18.191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43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43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7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2.46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34619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3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9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localhost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07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14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95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1.46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79037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8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6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4.77.123.216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8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08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8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1.26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50789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9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2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.15.69.3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1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87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98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0.50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475409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8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host183-166-dynamic.15-87-r.retail.telecomitalia.it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1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48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0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9.06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562047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5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76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7.219.236.17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12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91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12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98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365836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23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ustomer-201-141-211-3.cablevision.net.mx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63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47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39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35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7413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6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.36.146.84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1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42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18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031575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73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sl-189-132-167-152.prod-infinitum.com.mx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2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31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2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78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48894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3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9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61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57b47585.dip.t-dialin.net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9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26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9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61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16485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7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33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92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.229.18.154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05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24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05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53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0261849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88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93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57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-40-206-219.b-ras2.mvw.galway.eircom.net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2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4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26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82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8365248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86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3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52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dev145-59.codetel.net.do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2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9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2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61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86295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p-net-196-43-97-185.africaonline.co.zw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8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0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8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31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622898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36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sl-189-162-0-185.prod-infinitum.com.mx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7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7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5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18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6487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9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97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1.247.165.252.ahmedabad-static.vsnl.net.in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4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5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85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04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5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2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.52.1343.static.theplanet.com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98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0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18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77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0120852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31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3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8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7.218.177.42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7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0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3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90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81357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7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3.129.208.203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0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5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01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73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2456459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12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8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.139.193.137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4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3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46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58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7692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3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3.136.157.71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5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0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5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55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454918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18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5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adsl-1-45-153.bix.bellsouth.net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3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9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31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54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091494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28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7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26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dev145-216.codetel.net.do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9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9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91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52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859962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75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39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50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0-49-56-121.speedy.com.ar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9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8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9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48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5750348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68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host242.200-45-112.telecom.net.ar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55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3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35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30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5254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sl-tn-dynamic-200.255.164.122.airtelbroadband.in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2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2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2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25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84239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3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8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8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1.227.230.176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2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1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23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9117879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2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9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6.1.123.173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7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9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17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13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7359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8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.139.83.78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5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9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56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15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387567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8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79%</w:t>
            </w:r>
          </w:p>
        </w:tc>
        <w:tc>
          <w:tcPr>
            <w:tcW w:w="4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2.119.73.181</w:t>
            </w:r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5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6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"/>
        <w:gridCol w:w="574"/>
        <w:gridCol w:w="462"/>
        <w:gridCol w:w="574"/>
        <w:gridCol w:w="462"/>
        <w:gridCol w:w="1074"/>
        <w:gridCol w:w="462"/>
        <w:gridCol w:w="474"/>
        <w:gridCol w:w="462"/>
        <w:gridCol w:w="3808"/>
      </w:tblGrid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835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3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10 of 9050 Total Sites By KBytes</w:t>
            </w:r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8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103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03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les</w:t>
            </w:r>
          </w:p>
        </w:tc>
        <w:tc>
          <w:tcPr>
            <w:tcW w:w="153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Bytes</w:t>
            </w:r>
          </w:p>
        </w:tc>
        <w:tc>
          <w:tcPr>
            <w:tcW w:w="93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sits</w:t>
            </w:r>
          </w:p>
        </w:tc>
        <w:tc>
          <w:tcPr>
            <w:tcW w:w="3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stname</w:t>
            </w:r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8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12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91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12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98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365836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23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3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ustomer-201-141-211-3.cablevision.net.mx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1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42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1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18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031575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73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3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sl-189-132-167-152.prod-infinitum.com.mx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05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24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05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53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0261849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88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93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57%</w:t>
            </w:r>
          </w:p>
        </w:tc>
        <w:tc>
          <w:tcPr>
            <w:tcW w:w="3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-40-206-219.b-ras2.mvw.galway.eircom.net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43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7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43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10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9263132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48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9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87%</w:t>
            </w:r>
          </w:p>
        </w:tc>
        <w:tc>
          <w:tcPr>
            <w:tcW w:w="3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dev145-137.codetel.net.do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8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0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8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31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622898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36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3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sl-189-162-0-185.prod-infinitum.com.mx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3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9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3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54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091494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28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7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26%</w:t>
            </w:r>
          </w:p>
        </w:tc>
        <w:tc>
          <w:tcPr>
            <w:tcW w:w="3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dev145-216.codetel.net.do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1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88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1432067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18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83%</w:t>
            </w:r>
          </w:p>
        </w:tc>
        <w:tc>
          <w:tcPr>
            <w:tcW w:w="3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0-49-40-220.speedy.com.ar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2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4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2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82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8365248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86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3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52%</w:t>
            </w:r>
          </w:p>
        </w:tc>
        <w:tc>
          <w:tcPr>
            <w:tcW w:w="3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dev145-59.codetel.net.do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7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4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7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9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515403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82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5%</w:t>
            </w:r>
          </w:p>
        </w:tc>
        <w:tc>
          <w:tcPr>
            <w:tcW w:w="3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-24-10-74-63.hsd1.ca.comcast.net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9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9%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9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52%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859962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75%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39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50%</w:t>
            </w:r>
          </w:p>
        </w:tc>
        <w:tc>
          <w:tcPr>
            <w:tcW w:w="3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0-49-56-121.speedy.com.ar</w:t>
            </w:r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5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8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  <w:bookmarkStart w:id="10" w:name="TOPREFS"/>
      <w:bookmarkStart w:id="11" w:name="TOPREFS"/>
      <w:bookmarkEnd w:id="11"/>
    </w:p>
    <w:tbl>
      <w:tblPr>
        <w:tblW w:w="111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"/>
        <w:gridCol w:w="674"/>
        <w:gridCol w:w="537"/>
        <w:gridCol w:w="9651"/>
      </w:tblGrid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1086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30 of 798 Total Referrers</w:t>
            </w:r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1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12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ferrer</w:t>
            </w:r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1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56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4.52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4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MEDIA SET/index.php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49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3.21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(Direct Request)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39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40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5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MEDIA SET/Movies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65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77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6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http://83.148.107.117/MEDIA SET/Movies i.h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38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74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7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index.php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3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92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8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MEDIA SET/Music new classical/Rondo Veneziano - Classic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2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85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9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MEDIA SET/Music new classical/Enya - Best Hits-1988-1994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12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0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http://83.148.107.117/MEDIA SET/Movies Historical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2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03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1">
              <w:r>
                <w:rPr>
                  <w:rStyle w:val="InternetLink"/>
                  <w:color w:val="0000FF"/>
                  <w:sz w:val="20"/>
                  <w:u w:val="single"/>
                </w:rPr>
                <w:t>http://www.taringa.net/posts/tv-peliculas-series/936518/Peliculas-en-1-link-DD-para-fin-de-semana-de-elecciones.html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0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9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2">
              <w:r>
                <w:rPr>
                  <w:rStyle w:val="InternetLink"/>
                  <w:color w:val="0000FF"/>
                  <w:sz w:val="20"/>
                  <w:u w:val="single"/>
                </w:rPr>
                <w:t>http://sdabg.net/page.php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3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2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3">
              <w:r>
                <w:rPr>
                  <w:rStyle w:val="InternetLink"/>
                  <w:color w:val="0000FF"/>
                  <w:sz w:val="20"/>
                  <w:u w:val="single"/>
                </w:rPr>
                <w:t>http://www.taringa.net/posts/tv-peliculas-series/921321/[DD]-17-PelГ</w:t>
                <w:softHyphen/>
                <w:t>culas-[Varias-DVDRip].html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0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37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4">
              <w:r>
                <w:rPr>
                  <w:rStyle w:val="InternetLink"/>
                  <w:color w:val="0000FF"/>
                  <w:sz w:val="20"/>
                  <w:u w:val="single"/>
                </w:rPr>
                <w:t>http://www.dvd4arab.com/showthread.php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6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33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5">
              <w:r>
                <w:rPr>
                  <w:rStyle w:val="InternetLink"/>
                  <w:color w:val="0000FF"/>
                  <w:sz w:val="20"/>
                  <w:u w:val="single"/>
                </w:rPr>
                <w:t>http://rapidshare.com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7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32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6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MEDIA SET/Music new classical/Kenny G - Faith - A Holiday Album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9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27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7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MEDIA SET/Music new classical/Kenny G - The Very Best'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7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8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8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MEDIA SET/Music new classical/R. Blackmore-BLACKMORE NIGHT/Blackmore's Kingdom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1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1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9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MEDIA SET/Music new classical/Vangelis - Portraits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4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3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0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MEDIA SET/Music new classical/Richard Clayderman - The Golden Collection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8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2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1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MEDIA SET/Music new classical/Make Oldfield-The Millennium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1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2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MEDIA SET/Music new classical/Kenny G - The Very Best'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0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3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MEDIA SET/Music new classical/Yanni - Reflections of Passion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4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6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4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MEDIA SET/Music new classical/Yanni - If I Could Tell You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8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6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5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http://83.148.107.117/MEDIA SET/Music new classical/Enya - Sounds Of The Season - 2006 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6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4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6">
              <w:r>
                <w:rPr>
                  <w:rStyle w:val="InternetLink"/>
                  <w:color w:val="0000FF"/>
                  <w:sz w:val="20"/>
                  <w:u w:val="single"/>
                </w:rPr>
                <w:t>http://www.taringa.net/posts/tv-peliculas-series/938790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2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7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MEDIA SET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1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8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MEDIA SET/Music new classical/Richard Clayderman - (Everything I Do) I Do It For You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9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8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9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MEDIA SET/Music new classical/Kenny G - The Moment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7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8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0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MEDIA SET/Music new classical/Vangelis - Portraits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7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6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1">
              <w:r>
                <w:rPr>
                  <w:rStyle w:val="InternetLink"/>
                  <w:color w:val="0000FF"/>
                  <w:sz w:val="20"/>
                  <w:u w:val="single"/>
                </w:rPr>
                <w:t>http://83.148.107.117/MEDIA SET/Music new classical/Bond - Shine/</w:t>
              </w:r>
            </w:hyperlink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2%</w:t>
            </w:r>
          </w:p>
        </w:tc>
        <w:tc>
          <w:tcPr>
            <w:tcW w:w="9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2">
              <w:r>
                <w:rPr>
                  <w:rStyle w:val="InternetLink"/>
                  <w:color w:val="0000FF"/>
                  <w:sz w:val="20"/>
                  <w:u w:val="single"/>
                </w:rPr>
                <w:t xml:space="preserve">http://83.148.107.117/MEDIA SET/Gregorian </w:t>
              </w:r>
            </w:hyperlink>
          </w:p>
        </w:tc>
      </w:tr>
      <w:tr>
        <w:trPr>
          <w:trHeight w:val="60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67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1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  <w:bookmarkStart w:id="12" w:name="TOPSEARCH"/>
      <w:bookmarkStart w:id="13" w:name="TOPSEARCH"/>
      <w:bookmarkEnd w:id="13"/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"/>
        <w:gridCol w:w="343"/>
        <w:gridCol w:w="581"/>
        <w:gridCol w:w="6377"/>
      </w:tblGrid>
      <w:tr>
        <w:trPr>
          <w:trHeight w:val="60" w:hRule="atLeast"/>
        </w:trPr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730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20 of 512 Total Search Strings</w:t>
            </w:r>
          </w:p>
        </w:tc>
      </w:tr>
      <w:tr>
        <w:trPr>
          <w:trHeight w:val="60" w:hRule="atLeast"/>
        </w:trPr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7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9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arch String</w:t>
            </w:r>
          </w:p>
        </w:tc>
      </w:tr>
      <w:tr>
        <w:trPr>
          <w:trHeight w:val="60" w:hRule="atLeast"/>
        </w:trPr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7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54%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ropovedi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20%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title:index.of [mp3]=michael.w.smith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20%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title:index.of mp3 clayderman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5%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title:index.of mp3 richard claydeman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5%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title:index.of mp3 richard clayderman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0%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0%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title:index.of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0%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title:index.ofmp3 richard clayderman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5%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inurl:htm -inurl:html intitle:index of mp3 richard clayderman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0%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inurl:htm -inurl:html intitle:index of mp3 gospel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0%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inurl:htm -inurl:html intitle:index of mp3 kenny g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0%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inurl:htm -inurl:html intitle:index of mp3 wintley phipps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0%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dex of mp3 sandi patti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0%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title:index.of mp3 gospel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5%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inurl:htm -inurl:html intitle:index of mp3 michael w. smith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5%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dex of mp3 oleta adams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5%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title:index of jon and vangelis mp3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5%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title:index.of (avi) left behind ii: tribulation force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5%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title:index.of (mp3) christian.songs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5%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title:index.of (mp3) dance.of.the.sugar.plum -htm -html</w:t>
            </w:r>
          </w:p>
        </w:tc>
      </w:tr>
      <w:tr>
        <w:trPr>
          <w:trHeight w:val="60" w:hRule="atLeast"/>
        </w:trPr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343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7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  <w:bookmarkStart w:id="14" w:name="TOPUSERS"/>
      <w:bookmarkStart w:id="15" w:name="TOPUSERS"/>
      <w:bookmarkEnd w:id="15"/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"/>
        <w:gridCol w:w="340"/>
        <w:gridCol w:w="928"/>
        <w:gridCol w:w="340"/>
        <w:gridCol w:w="928"/>
        <w:gridCol w:w="544"/>
        <w:gridCol w:w="928"/>
        <w:gridCol w:w="340"/>
        <w:gridCol w:w="928"/>
        <w:gridCol w:w="2026"/>
      </w:tblGrid>
      <w:tr>
        <w:trPr>
          <w:trHeight w:val="60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730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1 of 1 Total Usernames</w:t>
            </w:r>
          </w:p>
        </w:tc>
      </w:tr>
      <w:tr>
        <w:trPr>
          <w:trHeight w:val="60" w:hRule="atLeast"/>
        </w:trPr>
        <w:tc>
          <w:tcPr>
            <w:tcW w:w="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12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2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les</w:t>
            </w:r>
          </w:p>
        </w:tc>
        <w:tc>
          <w:tcPr>
            <w:tcW w:w="14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Bytes</w:t>
            </w:r>
          </w:p>
        </w:tc>
        <w:tc>
          <w:tcPr>
            <w:tcW w:w="12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sits</w:t>
            </w:r>
          </w:p>
        </w:tc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sername</w:t>
            </w:r>
          </w:p>
        </w:tc>
      </w:tr>
      <w:tr>
        <w:trPr>
          <w:trHeight w:val="60" w:hRule="atLeast"/>
        </w:trPr>
        <w:tc>
          <w:tcPr>
            <w:tcW w:w="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0%</w:t>
            </w:r>
          </w:p>
        </w:tc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anonymous</w:t>
            </w:r>
          </w:p>
        </w:tc>
      </w:tr>
      <w:tr>
        <w:trPr>
          <w:trHeight w:val="60" w:hRule="atLeast"/>
        </w:trPr>
        <w:tc>
          <w:tcPr>
            <w:tcW w:w="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340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  <w:bookmarkStart w:id="16" w:name="TOPAGENTS"/>
      <w:bookmarkStart w:id="17" w:name="TOPAGENTS"/>
      <w:bookmarkEnd w:id="17"/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"/>
        <w:gridCol w:w="748"/>
        <w:gridCol w:w="596"/>
        <w:gridCol w:w="5996"/>
      </w:tblGrid>
      <w:tr>
        <w:trPr>
          <w:trHeight w:val="60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73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15 of 1064 Total User Agents</w:t>
            </w:r>
          </w:p>
        </w:tc>
      </w:tr>
      <w:tr>
        <w:trPr>
          <w:trHeight w:val="60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6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13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ser Agent</w:t>
            </w:r>
          </w:p>
        </w:tc>
      </w:tr>
      <w:tr>
        <w:trPr>
          <w:trHeight w:val="60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6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815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9.35%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ozilla/4.0 (compatible; MSIE 5.00; Windows 98)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455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63%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ozilla/4.0 (compatible; MSIE 6.0; Windows NT 5.1)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647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33%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ozilla/4.0 (compatible; MSIE 6.0; Windows NT 5.0)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856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92%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ozilla/4.0 (compatible; MSIE 5.0; Windows 98)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38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63%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ozilla/5.0 (Windows; U; Windows NT 5.1; en-US; rv:1.8.1.8) G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38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87%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Apache/2.2.2 (Fedora) (internal dummy connection)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73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83%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Java/1.6.0_01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29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35%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ozilla/5.0 (Windows; U; Windows NT 5.1; en-US; rv:1.8.1.7) G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72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18%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Mozilla/4.0 (compatible; MSIE 6.0; Windows NT 5.1; SV1; .NET 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72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00%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ozilla/5.0 (Windows; U; Windows NT 5.1; es-ES; rv:1.8.1.8) G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69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31%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DM 2.x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42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21%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ozilla/5.0 (Windows; U; Windows NT 5.1; es-ES; rv:1.8.1.7) G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97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17%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A 7.0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16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11%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ozilla/4.0 (compatible; MSIE 6.0; Windows NT 5.1; SV1)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41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2%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ozilla/5.0 (Windows; U; Windows NT 5.1; ar; rv:1.8.1.8) Geck</w:t>
            </w:r>
          </w:p>
        </w:tc>
      </w:tr>
      <w:tr>
        <w:trPr>
          <w:trHeight w:val="60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748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6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bookmarkStart w:id="18" w:name="TOPCTRYS"/>
      <w:bookmarkEnd w:id="18"/>
      <w:r>
        <w:rPr>
          <w:color w:val="000000"/>
        </w:rPr>
        <w:drawing>
          <wp:inline distT="0" distB="0" distL="0" distR="0">
            <wp:extent cx="4876800" cy="2858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"/>
        <w:gridCol w:w="786"/>
        <w:gridCol w:w="626"/>
        <w:gridCol w:w="786"/>
        <w:gridCol w:w="714"/>
        <w:gridCol w:w="1371"/>
        <w:gridCol w:w="626"/>
        <w:gridCol w:w="2417"/>
      </w:tblGrid>
      <w:tr>
        <w:trPr>
          <w:trHeight w:val="60" w:hRule="atLeast"/>
        </w:trPr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732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p 30 of 102 Total Countries</w:t>
            </w:r>
          </w:p>
        </w:tc>
      </w:tr>
      <w:tr>
        <w:trPr>
          <w:trHeight w:val="60" w:hRule="atLeast"/>
        </w:trPr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7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</w:t>
            </w:r>
          </w:p>
        </w:tc>
        <w:tc>
          <w:tcPr>
            <w:tcW w:w="14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ts</w:t>
            </w:r>
          </w:p>
        </w:tc>
        <w:tc>
          <w:tcPr>
            <w:tcW w:w="15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les</w:t>
            </w:r>
          </w:p>
        </w:tc>
        <w:tc>
          <w:tcPr>
            <w:tcW w:w="19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Bytes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ntry</w:t>
            </w:r>
          </w:p>
        </w:tc>
      </w:tr>
      <w:tr>
        <w:trPr>
          <w:trHeight w:val="60" w:hRule="atLeast"/>
        </w:trPr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7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834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5.16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5571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62.61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481495752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7.00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Unresolved/Unknown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607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9.72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476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4.27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57654006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2.29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etwork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62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.09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306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2.17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59438591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7.19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Argentina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56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90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09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7.85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49047507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5.04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exico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332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75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961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5.22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0919338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94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US Commercial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25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63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484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3.02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701049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0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taly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54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00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80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0.94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0244219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4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dia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78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45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66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.81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3793045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4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Egypt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69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43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68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.89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63572254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9.65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ominican Republic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57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2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84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.45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19567071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69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ulgaria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98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25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71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52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9057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Viet Nam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48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17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97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25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78164997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.46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Yugoslavia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49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1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89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68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111657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5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alaysia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4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00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72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76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138466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3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etherlands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2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9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2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61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86295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1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Zimbabwe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68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0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91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24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5833319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6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hailand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50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5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30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.06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44427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donesia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39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3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73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96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39387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razil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34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3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30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62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430793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9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Romania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52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71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25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58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16570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Hungary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66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62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27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.14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655923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13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Germany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61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52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63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87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860875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2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anada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4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9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38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74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0221002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89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urkey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2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7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61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67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34988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Japan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96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5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3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9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323569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5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Australia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0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3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17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7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47087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02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zech Republic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2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43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0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53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541054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5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oland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6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9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3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28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621584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2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ingapore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82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6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65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.31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5406170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5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ew Zealand (Aotearoa)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5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35%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9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98%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590228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.27%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elgium</w:t>
            </w:r>
          </w:p>
        </w:tc>
      </w:tr>
      <w:tr>
        <w:trPr>
          <w:trHeight w:val="60" w:hRule="atLeast"/>
        </w:trPr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20"/>
              </w:rPr>
            </w:pPr>
            <w:r>
              <w:rPr>
                <w:b/>
                <w:bCs/>
                <w:color w:val="000000"/>
                <w:sz w:val="6"/>
                <w:szCs w:val="20"/>
              </w:rPr>
            </w:r>
          </w:p>
        </w:tc>
        <w:tc>
          <w:tcPr>
            <w:tcW w:w="78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7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Generated by </w:t>
            </w:r>
            <w:hyperlink r:id="rId94">
              <w:r>
                <w:rPr>
                  <w:rStyle w:val="InternetLink"/>
                  <w:b/>
                  <w:bCs/>
                  <w:color w:val="0000FF"/>
                  <w:sz w:val="20"/>
                  <w:u w:val="single"/>
                </w:rPr>
                <w:t>Webalizer Version 2.01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mo/MEDIA SET/Movies" TargetMode="External"/><Relationship Id="rId5" Type="http://schemas.openxmlformats.org/officeDocument/2006/relationships/hyperlink" Target="http://emo/MEDIA SET/Movies i.h " TargetMode="External"/><Relationship Id="rId6" Type="http://schemas.openxmlformats.org/officeDocument/2006/relationships/hyperlink" Target="http://emo/MEDIA SET/" TargetMode="External"/><Relationship Id="rId7" Type="http://schemas.openxmlformats.org/officeDocument/2006/relationships/hyperlink" Target="http://emo/" TargetMode="External"/><Relationship Id="rId8" Type="http://schemas.openxmlformats.org/officeDocument/2006/relationships/hyperlink" Target="http://emo/MEDIA SET/Music religious mp3 " TargetMode="External"/><Relationship Id="rId9" Type="http://schemas.openxmlformats.org/officeDocument/2006/relationships/hyperlink" Target="http://emo/MEDIA SET/Movies Historical " TargetMode="External"/><Relationship Id="rId10" Type="http://schemas.openxmlformats.org/officeDocument/2006/relationships/hyperlink" Target="http://emo/MEDIA SET/Music new classical/Rondo Veneziano - Classic/12-Clasic.mp3" TargetMode="External"/><Relationship Id="rId11" Type="http://schemas.openxmlformats.org/officeDocument/2006/relationships/hyperlink" Target="http://emo/MEDIA SET/Collection-national music" TargetMode="External"/><Relationship Id="rId12" Type="http://schemas.openxmlformats.org/officeDocument/2006/relationships/hyperlink" Target="http://emo/MEDIA SET/Detski filmi" TargetMode="External"/><Relationship Id="rId13" Type="http://schemas.openxmlformats.org/officeDocument/2006/relationships/hyperlink" Target="http://emo/MEDIA SET/Music classical/Romantic Classical " TargetMode="External"/><Relationship Id="rId14" Type="http://schemas.openxmlformats.org/officeDocument/2006/relationships/hyperlink" Target="http://emo/MEDIA SET/Gregorian " TargetMode="External"/><Relationship Id="rId15" Type="http://schemas.openxmlformats.org/officeDocument/2006/relationships/hyperlink" Target="http://emo/MEDIA SET/Warriors " TargetMode="External"/><Relationship Id="rId16" Type="http://schemas.openxmlformats.org/officeDocument/2006/relationships/hyperlink" Target="http://emo/MEDIA SET/Music religious, SDA " TargetMode="External"/><Relationship Id="rId17" Type="http://schemas.openxmlformats.org/officeDocument/2006/relationships/hyperlink" Target="http://emo/MEDIA SET/Music detska " TargetMode="External"/><Relationship Id="rId18" Type="http://schemas.openxmlformats.org/officeDocument/2006/relationships/hyperlink" Target="http://emo/MEDIA SET/Music new classical/Richard Clayderman - The Golden Collection/Richard Clayderman - 17 - Rhapsody In Blue.mp3" TargetMode="External"/><Relationship Id="rId19" Type="http://schemas.openxmlformats.org/officeDocument/2006/relationships/hyperlink" Target="http://emo/MEDIA SET/Music new classical/Enya - Sounds Of The Season - 2006 " TargetMode="External"/><Relationship Id="rId20" Type="http://schemas.openxmlformats.org/officeDocument/2006/relationships/hyperlink" Target="http://emo/MEDIA SET/Audio Bible " TargetMode="External"/><Relationship Id="rId21" Type="http://schemas.openxmlformats.org/officeDocument/2006/relationships/hyperlink" Target="http://emo/MEDIA SET/Music classical/Luciano Pavarotti - O Sole Mio" TargetMode="External"/><Relationship Id="rId22" Type="http://schemas.openxmlformats.org/officeDocument/2006/relationships/hyperlink" Target="http://emo/MEDIA SET/Music new classical/R. Blackmore-BLACKMORE NIGHT/Blackmore&apos;s Kingdom/Ritchie Blackmore - Minstrel Hall.mp3" TargetMode="External"/><Relationship Id="rId23" Type="http://schemas.openxmlformats.org/officeDocument/2006/relationships/hyperlink" Target="http://emo/MEDIA SET/Music new classical/Kenny G - The Very Best&apos;/Kenny G - The Best  - Track  5.mp3" TargetMode="External"/><Relationship Id="rId24" Type="http://schemas.openxmlformats.org/officeDocument/2006/relationships/hyperlink" Target="http://emo/MEDIA SET/Movies Science Creationism " TargetMode="External"/><Relationship Id="rId25" Type="http://schemas.openxmlformats.org/officeDocument/2006/relationships/hyperlink" Target="http://emo/MEDIA SET/Movies Nature " TargetMode="External"/><Relationship Id="rId26" Type="http://schemas.openxmlformats.org/officeDocument/2006/relationships/hyperlink" Target="http://emo/MEDIA SET/Music new classical/Kenny G - The Very Best&apos;/Kenny G - The Best  - Track  8.mp3" TargetMode="External"/><Relationship Id="rId27" Type="http://schemas.openxmlformats.org/officeDocument/2006/relationships/hyperlink" Target="http://emo/MEDIA SET/Music new classical/Enya - Best Hits-1988-1994/ENIA-Best Hits-1988-1994 - Track  8.mp3" TargetMode="External"/><Relationship Id="rId28" Type="http://schemas.openxmlformats.org/officeDocument/2006/relationships/hyperlink" Target="http://emo/MEDIA SET/The Final Events.bg.avi" TargetMode="External"/><Relationship Id="rId29" Type="http://schemas.openxmlformats.org/officeDocument/2006/relationships/hyperlink" Target="http://emo/MEDIA SET/Music new classical/GLADIATOR-OST/07 - Patricide.mp3" TargetMode="External"/><Relationship Id="rId30" Type="http://schemas.openxmlformats.org/officeDocument/2006/relationships/hyperlink" Target="http://emo/MEDIA SET/Music new classical/Kenny G - The Very Best&apos;/Kenny G - The Best  - Track  7.mp3" TargetMode="External"/><Relationship Id="rId31" Type="http://schemas.openxmlformats.org/officeDocument/2006/relationships/hyperlink" Target="http://emo/MEDIA SET/Music new classical/Kenny G - The Very Best&apos;/Kenny G - The Best  - Track  1.mp3" TargetMode="External"/><Relationship Id="rId32" Type="http://schemas.openxmlformats.org/officeDocument/2006/relationships/hyperlink" Target="http://emo/MEDIA SET/Music new classical/Kenny G - The Very Best&apos;/Kenny G - The Best  - Track  2.mp3" TargetMode="External"/><Relationship Id="rId33" Type="http://schemas.openxmlformats.org/officeDocument/2006/relationships/hyperlink" Target="http://emo/MEDIA SET/Music new classical/Kenny G - The Very Best&apos;/Kenny G - The Best  - Track  4.mp3" TargetMode="External"/><Relationship Id="rId34" Type="http://schemas.openxmlformats.org/officeDocument/2006/relationships/hyperlink" Target="http://emo/MEDIA SET/Movies" TargetMode="External"/><Relationship Id="rId35" Type="http://schemas.openxmlformats.org/officeDocument/2006/relationships/hyperlink" Target="http://emo/MEDIA SET/Movies i.h " TargetMode="External"/><Relationship Id="rId36" Type="http://schemas.openxmlformats.org/officeDocument/2006/relationships/hyperlink" Target="http://emo/MEDIA SET/Movies Historical " TargetMode="External"/><Relationship Id="rId37" Type="http://schemas.openxmlformats.org/officeDocument/2006/relationships/hyperlink" Target="http://emo/MEDIA SET/Detski filmi" TargetMode="External"/><Relationship Id="rId38" Type="http://schemas.openxmlformats.org/officeDocument/2006/relationships/hyperlink" Target="http://emo/MEDIA SET/Movies Science Creationism " TargetMode="External"/><Relationship Id="rId39" Type="http://schemas.openxmlformats.org/officeDocument/2006/relationships/hyperlink" Target="http://emo/MEDIA SET/Warriors " TargetMode="External"/><Relationship Id="rId40" Type="http://schemas.openxmlformats.org/officeDocument/2006/relationships/hyperlink" Target="http://emo/MEDIA SET/Movies Nature " TargetMode="External"/><Relationship Id="rId41" Type="http://schemas.openxmlformats.org/officeDocument/2006/relationships/hyperlink" Target="http://emo/MEDIA SET/Audio Bible " TargetMode="External"/><Relationship Id="rId42" Type="http://schemas.openxmlformats.org/officeDocument/2006/relationships/hyperlink" Target="http://emo/MEDIA SET/The Final Events.bg.avi" TargetMode="External"/><Relationship Id="rId43" Type="http://schemas.openxmlformats.org/officeDocument/2006/relationships/hyperlink" Target="http://emo/MEDIA SET/Music classical/Romantic Classical " TargetMode="External"/><Relationship Id="rId44" Type="http://schemas.openxmlformats.org/officeDocument/2006/relationships/hyperlink" Target="http://emo/MEDIA SET/Movies" TargetMode="External"/><Relationship Id="rId45" Type="http://schemas.openxmlformats.org/officeDocument/2006/relationships/hyperlink" Target="http://emo/MEDIA SET/Music religious mp3 " TargetMode="External"/><Relationship Id="rId46" Type="http://schemas.openxmlformats.org/officeDocument/2006/relationships/hyperlink" Target="http://emo/MEDIA SET/" TargetMode="External"/><Relationship Id="rId47" Type="http://schemas.openxmlformats.org/officeDocument/2006/relationships/hyperlink" Target="http://emo/MEDIA SET/Movies Historical " TargetMode="External"/><Relationship Id="rId48" Type="http://schemas.openxmlformats.org/officeDocument/2006/relationships/hyperlink" Target="http://emo/MEDIA SET/Collection-national music" TargetMode="External"/><Relationship Id="rId49" Type="http://schemas.openxmlformats.org/officeDocument/2006/relationships/hyperlink" Target="http://emo/MEDIA SET/Gregorian " TargetMode="External"/><Relationship Id="rId50" Type="http://schemas.openxmlformats.org/officeDocument/2006/relationships/hyperlink" Target="http://emo/MEDIA SET/Music classical/Romantic Classical " TargetMode="External"/><Relationship Id="rId51" Type="http://schemas.openxmlformats.org/officeDocument/2006/relationships/hyperlink" Target="http://emo/MEDIA SET/Warriors " TargetMode="External"/><Relationship Id="rId52" Type="http://schemas.openxmlformats.org/officeDocument/2006/relationships/hyperlink" Target="http://emo/MEDIA SET/Detski filmi" TargetMode="External"/><Relationship Id="rId53" Type="http://schemas.openxmlformats.org/officeDocument/2006/relationships/hyperlink" Target="http://emo/MEDIA SET/Music new classical/Enya - Sounds Of The Season - 2006 " TargetMode="External"/><Relationship Id="rId54" Type="http://schemas.openxmlformats.org/officeDocument/2006/relationships/hyperlink" Target="http://emo/MEDIA SET/Movies" TargetMode="External"/><Relationship Id="rId55" Type="http://schemas.openxmlformats.org/officeDocument/2006/relationships/hyperlink" Target="http://emo/MEDIA SET/Music religious mp3 " TargetMode="External"/><Relationship Id="rId56" Type="http://schemas.openxmlformats.org/officeDocument/2006/relationships/hyperlink" Target="http://emo/MEDIA SET/" TargetMode="External"/><Relationship Id="rId57" Type="http://schemas.openxmlformats.org/officeDocument/2006/relationships/hyperlink" Target="http://emo/MEDIA SET/Movies Historical " TargetMode="External"/><Relationship Id="rId58" Type="http://schemas.openxmlformats.org/officeDocument/2006/relationships/hyperlink" Target="http://emo/MEDIA SET/Collection-national music" TargetMode="External"/><Relationship Id="rId59" Type="http://schemas.openxmlformats.org/officeDocument/2006/relationships/hyperlink" Target="http://emo/MEDIA SET/Gregorian " TargetMode="External"/><Relationship Id="rId60" Type="http://schemas.openxmlformats.org/officeDocument/2006/relationships/hyperlink" Target="http://emo/MEDIA SET/Music classical/Romantic Classical " TargetMode="External"/><Relationship Id="rId61" Type="http://schemas.openxmlformats.org/officeDocument/2006/relationships/hyperlink" Target="http://emo/MEDIA SET/Warriors " TargetMode="External"/><Relationship Id="rId62" Type="http://schemas.openxmlformats.org/officeDocument/2006/relationships/hyperlink" Target="http://emo/MEDIA SET/Detski filmi" TargetMode="External"/><Relationship Id="rId63" Type="http://schemas.openxmlformats.org/officeDocument/2006/relationships/hyperlink" Target="http://emo/" TargetMode="External"/><Relationship Id="rId64" Type="http://schemas.openxmlformats.org/officeDocument/2006/relationships/hyperlink" Target="http://83.148.107.117/MEDIA SET/index.php" TargetMode="External"/><Relationship Id="rId65" Type="http://schemas.openxmlformats.org/officeDocument/2006/relationships/hyperlink" Target="http://83.148.107.117/MEDIA SET/Movies" TargetMode="External"/><Relationship Id="rId66" Type="http://schemas.openxmlformats.org/officeDocument/2006/relationships/hyperlink" Target="http://83.148.107.117/MEDIA SET/Movies i.h " TargetMode="External"/><Relationship Id="rId67" Type="http://schemas.openxmlformats.org/officeDocument/2006/relationships/hyperlink" Target="http://83.148.107.117/index.php" TargetMode="External"/><Relationship Id="rId68" Type="http://schemas.openxmlformats.org/officeDocument/2006/relationships/hyperlink" Target="http://83.148.107.117/MEDIA SET/Music new classical/Rondo Veneziano - Classic/" TargetMode="External"/><Relationship Id="rId69" Type="http://schemas.openxmlformats.org/officeDocument/2006/relationships/hyperlink" Target="http://83.148.107.117/MEDIA SET/Music new classical/Enya - Best Hits-1988-1994/" TargetMode="External"/><Relationship Id="rId70" Type="http://schemas.openxmlformats.org/officeDocument/2006/relationships/hyperlink" Target="http://83.148.107.117/MEDIA SET/Movies Historical " TargetMode="External"/><Relationship Id="rId71" Type="http://schemas.openxmlformats.org/officeDocument/2006/relationships/hyperlink" Target="http://www.taringa.net/posts/tv-peliculas-series/936518/Peliculas-en-1-link-DD-para-fin-de-semana-de-elecciones.html" TargetMode="External"/><Relationship Id="rId72" Type="http://schemas.openxmlformats.org/officeDocument/2006/relationships/hyperlink" Target="http://sdabg.net/page.php" TargetMode="External"/><Relationship Id="rId73" Type="http://schemas.openxmlformats.org/officeDocument/2006/relationships/hyperlink" Target="http://www.taringa.net/posts/tv-peliculas-series/921321/%5BDD%5D-17-Pel&#1043;&#173;culas-%5BVarias-DVDRip%5D.html" TargetMode="External"/><Relationship Id="rId74" Type="http://schemas.openxmlformats.org/officeDocument/2006/relationships/hyperlink" Target="http://www.dvd4arab.com/showthread.php" TargetMode="External"/><Relationship Id="rId75" Type="http://schemas.openxmlformats.org/officeDocument/2006/relationships/hyperlink" Target="http://rapidshare.com/" TargetMode="External"/><Relationship Id="rId76" Type="http://schemas.openxmlformats.org/officeDocument/2006/relationships/hyperlink" Target="http://83.148.107.117/MEDIA SET/Music new classical/Kenny G - Faith - A Holiday Album/" TargetMode="External"/><Relationship Id="rId77" Type="http://schemas.openxmlformats.org/officeDocument/2006/relationships/hyperlink" Target="http://83.148.107.117/MEDIA SET/Music new classical/Kenny G - The Very Best&apos;/" TargetMode="External"/><Relationship Id="rId78" Type="http://schemas.openxmlformats.org/officeDocument/2006/relationships/hyperlink" Target="http://83.148.107.117/MEDIA SET/Music new classical/R. Blackmore-BLACKMORE NIGHT/Blackmore&apos;s Kingdom" TargetMode="External"/><Relationship Id="rId79" Type="http://schemas.openxmlformats.org/officeDocument/2006/relationships/hyperlink" Target="http://83.148.107.117/MEDIA SET/Music new classical/Vangelis - Portraits/" TargetMode="External"/><Relationship Id="rId80" Type="http://schemas.openxmlformats.org/officeDocument/2006/relationships/hyperlink" Target="http://83.148.107.117/MEDIA SET/Music new classical/Richard Clayderman - The Golden Collection/" TargetMode="External"/><Relationship Id="rId81" Type="http://schemas.openxmlformats.org/officeDocument/2006/relationships/hyperlink" Target="http://83.148.107.117/MEDIA SET/Music new classical/Make Oldfield-The Millennium/" TargetMode="External"/><Relationship Id="rId82" Type="http://schemas.openxmlformats.org/officeDocument/2006/relationships/hyperlink" Target="http://83.148.107.117/MEDIA SET/Music new classical/Kenny G - The Very Best&apos;" TargetMode="External"/><Relationship Id="rId83" Type="http://schemas.openxmlformats.org/officeDocument/2006/relationships/hyperlink" Target="http://83.148.107.117/MEDIA SET/Music new classical/Yanni - Reflections of Passion/" TargetMode="External"/><Relationship Id="rId84" Type="http://schemas.openxmlformats.org/officeDocument/2006/relationships/hyperlink" Target="http://83.148.107.117/MEDIA SET/Music new classical/Yanni - If I Could Tell You/" TargetMode="External"/><Relationship Id="rId85" Type="http://schemas.openxmlformats.org/officeDocument/2006/relationships/hyperlink" Target="http://83.148.107.117/MEDIA SET/Music new classical/Enya - Sounds Of The Season - 2006 " TargetMode="External"/><Relationship Id="rId86" Type="http://schemas.openxmlformats.org/officeDocument/2006/relationships/hyperlink" Target="http://www.taringa.net/posts/tv-peliculas-series/938790/" TargetMode="External"/><Relationship Id="rId87" Type="http://schemas.openxmlformats.org/officeDocument/2006/relationships/hyperlink" Target="http://83.148.107.117/MEDIA SET/" TargetMode="External"/><Relationship Id="rId88" Type="http://schemas.openxmlformats.org/officeDocument/2006/relationships/hyperlink" Target="http://83.148.107.117/MEDIA SET/Music new classical/Richard Clayderman - (Everything I Do) I Do It For You/" TargetMode="External"/><Relationship Id="rId89" Type="http://schemas.openxmlformats.org/officeDocument/2006/relationships/hyperlink" Target="http://83.148.107.117/MEDIA SET/Music new classical/Kenny G - The Moment/" TargetMode="External"/><Relationship Id="rId90" Type="http://schemas.openxmlformats.org/officeDocument/2006/relationships/hyperlink" Target="http://83.148.107.117/MEDIA SET/Music new classical/Vangelis - Portraits" TargetMode="External"/><Relationship Id="rId91" Type="http://schemas.openxmlformats.org/officeDocument/2006/relationships/hyperlink" Target="http://83.148.107.117/MEDIA SET/Music new classical/Bond - Shine/" TargetMode="External"/><Relationship Id="rId92" Type="http://schemas.openxmlformats.org/officeDocument/2006/relationships/hyperlink" Target="http://83.148.107.117/MEDIA SET/Gregorian " TargetMode="External"/><Relationship Id="rId93" Type="http://schemas.openxmlformats.org/officeDocument/2006/relationships/image" Target="media/image3.png"/><Relationship Id="rId94" Type="http://schemas.openxmlformats.org/officeDocument/2006/relationships/hyperlink" Target="http://www.mrunix.net/webalizer/" TargetMode="Externa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0:06:00Z</dcterms:created>
  <dc:creator>EMIL GRIGOROV</dc:creator>
  <dc:description/>
  <dc:language>en-US</dc:language>
  <cp:lastModifiedBy>EMIL GRIGOROV</cp:lastModifiedBy>
  <dcterms:modified xsi:type="dcterms:W3CDTF">2007-11-04T07:04:00Z</dcterms:modified>
  <cp:revision>5</cp:revision>
  <dc:subject/>
  <dc:title/>
</cp:coreProperties>
</file>