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Usage Statistics for emo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0"/>
        </w:rPr>
        <w:t>Summary Period: August 2007</w:t>
      </w:r>
      <w:r>
        <w:rPr>
          <w:b/>
          <w:bCs/>
          <w:color w:val="000000"/>
          <w:sz w:val="20"/>
          <w:szCs w:val="20"/>
        </w:rPr>
        <w:br/>
      </w:r>
      <w:r>
        <w:rPr>
          <w:b/>
          <w:bCs/>
          <w:color w:val="000000"/>
          <w:sz w:val="20"/>
        </w:rPr>
        <w:t>Generated 01-Sep-2007 04:52 EES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DAYSTATS%23DAYSTA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Daily Statistic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HOURSTATS%23HOURSTA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Hourly Statistic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URLS%23TOPURL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URL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ENTRY%23TOPENTRY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Entry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EXIT%23TOPEXIT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Exit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SITES%23TOPSITE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Site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REFS%23TOPREF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Referrer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SEARCH%23TOPSEARCH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Search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AGENTS%23TOPAGEN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Agent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08.html" \l "TOPCTRYS%23TOPCTRY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Countrie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1"/>
        <w:gridCol w:w="741"/>
        <w:gridCol w:w="1188"/>
      </w:tblGrid>
      <w:tr>
        <w:trPr>
          <w:trHeight w:val="6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19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ly Statistics for August 2007</w:t>
            </w:r>
          </w:p>
        </w:tc>
      </w:tr>
      <w:tr>
        <w:trPr>
          <w:trHeight w:val="6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Hit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473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File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985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Page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856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Visit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26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KByte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60759167</w:t>
            </w:r>
          </w:p>
        </w:tc>
      </w:tr>
      <w:tr>
        <w:trPr>
          <w:trHeight w:val="6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Site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4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RL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8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Referrer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</w:t>
            </w:r>
          </w:p>
        </w:tc>
      </w:tr>
      <w:tr>
        <w:trPr/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ser Agents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</w:t>
            </w:r>
          </w:p>
        </w:tc>
      </w:tr>
      <w:tr>
        <w:trPr>
          <w:trHeight w:val="6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4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795"/>
        <w:gridCol w:w="633"/>
        <w:gridCol w:w="795"/>
        <w:gridCol w:w="633"/>
        <w:gridCol w:w="1387"/>
        <w:gridCol w:w="633"/>
        <w:gridCol w:w="2445"/>
      </w:tblGrid>
      <w:tr>
        <w:trPr>
          <w:trHeight w:val="60" w:hRule="atLeast"/>
        </w:trPr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2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83 Total Countries</w:t>
            </w:r>
          </w:p>
        </w:tc>
      </w:tr>
      <w:tr>
        <w:trPr>
          <w:trHeight w:val="60" w:hRule="atLeast"/>
        </w:trPr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4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4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20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ntry</w:t>
            </w:r>
          </w:p>
        </w:tc>
      </w:tr>
      <w:tr>
        <w:trPr>
          <w:trHeight w:val="60" w:hRule="atLeast"/>
        </w:trPr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658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4.69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048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3.67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814005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23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work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27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6.36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838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7.08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563475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76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resolved/Unknown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1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99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4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95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8752754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7.68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lan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8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3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1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22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151579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26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S Commercial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6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4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7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82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46418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3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lomb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5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10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8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54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668608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1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0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2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2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5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5485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gypt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2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3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0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3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0518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4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1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2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9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236289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65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urkey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4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9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01561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1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ulgar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4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8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9965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iet Nam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6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3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8996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ones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9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7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5290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zech Republic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5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1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9941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taly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6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8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9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4506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ance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8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44564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exico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2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4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83655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0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4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8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181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witzerlan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3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0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972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herlands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2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9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71840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1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rgentin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0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35094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alays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7422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razil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3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3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4721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w Zealand (Aotearoa)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7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3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826520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4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inlan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9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406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ustria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5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9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90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hailand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4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6091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elgium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0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2725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ited Kingdom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1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8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82323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4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ingapore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049</w:t>
            </w:r>
          </w:p>
        </w:tc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lgeria</w:t>
            </w:r>
          </w:p>
        </w:tc>
      </w:tr>
      <w:tr>
        <w:trPr>
          <w:trHeight w:val="60" w:hRule="atLeast"/>
        </w:trPr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55:00Z</dcterms:created>
  <dc:creator>EMIL GRIGOROV</dc:creator>
  <dc:description/>
  <dc:language>en-US</dc:language>
  <cp:lastModifiedBy>EMIL GRIGOROV</cp:lastModifiedBy>
  <dcterms:modified xsi:type="dcterms:W3CDTF">2007-09-25T18:56:00Z</dcterms:modified>
  <cp:revision>2</cp:revision>
  <dc:subject/>
  <dc:title/>
</cp:coreProperties>
</file>