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jc w:val="center"/>
        <w:rPr/>
      </w:pPr>
      <w:r>
        <w:rPr>
          <w:rFonts w:cs="Verdana" w:ascii="Verdana" w:hAnsi="Verdana"/>
          <w:b/>
          <w:bCs/>
          <w:color w:val="000000"/>
          <w:sz w:val="17"/>
          <w:szCs w:val="17"/>
        </w:rPr>
        <w:t>ОСНОВНИ ХАРАКТЕРИСТИКИ НА „ОТКРОВЕНИЕТО”</w:t>
      </w:r>
      <w:r>
        <w:rPr>
          <w:rFonts w:cs="Verdana" w:ascii="Verdana" w:hAnsi="Verdana"/>
          <w:color w:val="000000"/>
          <w:sz w:val="17"/>
          <w:szCs w:val="17"/>
        </w:rPr>
        <w:t xml:space="preserve"> </w:t>
        <w:br/>
        <w:br/>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 </w:t>
      </w:r>
      <w:hyperlink r:id="rId2">
        <w:r>
          <w:rPr>
            <w:rStyle w:val="InternetLink"/>
            <w:sz w:val="17"/>
            <w:szCs w:val="17"/>
          </w:rPr>
          <w:t>Ако не сте прочели предния материал от тази тема - "</w:t>
        </w:r>
        <w:r>
          <w:rPr>
            <w:rStyle w:val="InternetLink"/>
            <w:b/>
            <w:bCs/>
            <w:color w:val="000000"/>
            <w:sz w:val="17"/>
            <w:szCs w:val="17"/>
          </w:rPr>
          <w:t>КРИТИЦИТЕ НА Е.УАИТ</w:t>
        </w:r>
        <w:r>
          <w:rPr>
            <w:rStyle w:val="InternetLink"/>
            <w:sz w:val="17"/>
            <w:szCs w:val="17"/>
          </w:rPr>
          <w:t>" - натиснете тук!</w:t>
        </w:r>
      </w:hyperlink>
    </w:p>
    <w:p>
      <w:pPr>
        <w:pStyle w:val="NormalWeb"/>
        <w:spacing w:lineRule="atLeast" w:line="180"/>
        <w:jc w:val="center"/>
        <w:rPr>
          <w:rFonts w:ascii="Verdana" w:hAnsi="Verdana" w:cs="Verdana"/>
          <w:color w:val="000000"/>
          <w:sz w:val="17"/>
          <w:szCs w:val="17"/>
        </w:rPr>
      </w:pPr>
      <w:r>
        <w:rPr>
          <w:rFonts w:cs="Verdana" w:ascii="Verdana" w:hAnsi="Verdana"/>
          <w:b/>
          <w:bCs/>
          <w:color w:val="000000"/>
          <w:sz w:val="17"/>
          <w:szCs w:val="17"/>
        </w:rPr>
        <w:t>Някои дефиниции</w:t>
      </w:r>
    </w:p>
    <w:p>
      <w:pPr>
        <w:pStyle w:val="NormalWeb"/>
        <w:spacing w:lineRule="atLeast" w:line="180"/>
        <w:jc w:val="center"/>
        <w:rPr/>
      </w:pPr>
      <w:r>
        <w:rPr>
          <w:rFonts w:cs="Verdana" w:ascii="Verdana" w:hAnsi="Verdana"/>
          <w:b/>
          <w:bCs/>
          <w:color w:val="000000"/>
          <w:sz w:val="17"/>
          <w:szCs w:val="17"/>
        </w:rPr>
        <w:t>Откровение</w:t>
      </w:r>
      <w:r>
        <w:rPr>
          <w:rFonts w:cs="Verdana" w:ascii="Verdana" w:hAnsi="Verdana"/>
          <w:color w:val="000000"/>
          <w:sz w:val="17"/>
          <w:szCs w:val="17"/>
        </w:rPr>
        <w:t>: Божия инциатива и действие, представящо на специално избрано лице, определено знание за Себе си и за Своята воля, което знание не би могло да се постигне по друг начин.(Амос 3:7)</w:t>
      </w:r>
    </w:p>
    <w:p>
      <w:pPr>
        <w:pStyle w:val="NormalWeb"/>
        <w:spacing w:lineRule="atLeast" w:line="180"/>
        <w:jc w:val="center"/>
        <w:rPr/>
      </w:pPr>
      <w:r>
        <w:rPr>
          <w:rFonts w:cs="Verdana" w:ascii="Verdana" w:hAnsi="Verdana"/>
          <w:b/>
          <w:bCs/>
          <w:color w:val="000000"/>
          <w:sz w:val="17"/>
          <w:szCs w:val="17"/>
        </w:rPr>
        <w:t>Вдъхновение</w:t>
      </w:r>
      <w:r>
        <w:rPr>
          <w:rFonts w:cs="Verdana" w:ascii="Verdana" w:hAnsi="Verdana"/>
          <w:color w:val="000000"/>
          <w:sz w:val="17"/>
          <w:szCs w:val="17"/>
        </w:rPr>
        <w:t>: Божие действие, чрез което определено лице е направено способно да приеме съдържанието на откровението, да го съхрани и да го предаде по авторитетен и заслужаващ доверие начин (2Тим.3:16; 2Петр.1:21)</w:t>
      </w:r>
    </w:p>
    <w:p>
      <w:pPr>
        <w:pStyle w:val="NormalWeb"/>
        <w:spacing w:lineRule="atLeast" w:line="180"/>
        <w:jc w:val="center"/>
        <w:rPr/>
      </w:pPr>
      <w:r>
        <w:rPr>
          <w:rFonts w:cs="Verdana" w:ascii="Verdana" w:hAnsi="Verdana"/>
          <w:b/>
          <w:bCs/>
          <w:color w:val="000000"/>
          <w:sz w:val="17"/>
          <w:szCs w:val="17"/>
        </w:rPr>
        <w:t>Просветление</w:t>
      </w:r>
      <w:r>
        <w:rPr>
          <w:rFonts w:cs="Verdana" w:ascii="Verdana" w:hAnsi="Verdana"/>
          <w:color w:val="000000"/>
          <w:sz w:val="17"/>
          <w:szCs w:val="17"/>
        </w:rPr>
        <w:t>: Божие действие, чрез което става възможно, откровението получено, съхранено и предадено от пророка, да бъде разбрано, прието и приложено в живота на тези, към които е адресирано.</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                       </w:t>
      </w:r>
      <w:r>
        <w:rPr>
          <w:rFonts w:eastAsia="Verdana" w:cs="Verdana" w:ascii="Verdana" w:hAnsi="Verdana"/>
          <w:color w:val="000000"/>
          <w:sz w:val="17"/>
          <w:szCs w:val="17"/>
        </w:rPr>
        <w:t xml:space="preserve"> </w:t>
      </w:r>
      <w:r>
        <w:rPr>
          <w:rFonts w:cs="Verdana" w:ascii="Verdana" w:hAnsi="Verdana"/>
          <w:color w:val="000000"/>
          <w:sz w:val="17"/>
          <w:szCs w:val="17"/>
        </w:rPr>
        <w:t>П</w:t>
        <w:br/>
        <w:t>                   О       Р</w:t>
        <w:br/>
        <w:t>                   Т             О</w:t>
        <w:br/>
        <w:t>                   К                   С</w:t>
        <w:br/>
        <w:t>                   Р                        В</w:t>
        <w:br/>
        <w:t>                   О                             Е</w:t>
        <w:br/>
        <w:t>                   В                                   Т</w:t>
        <w:br/>
        <w:t>                   Е                                        Л</w:t>
        <w:br/>
        <w:t>                   Н                                             Е</w:t>
        <w:br/>
        <w:t>                   И                                                   Н</w:t>
        <w:br/>
        <w:t xml:space="preserve">                   Е                                                        И </w:t>
        <w:br/>
        <w:t>                                  ВДЪХНОВЕНИЕ                          Е</w:t>
        <w:br/>
        <w:t xml:space="preserve">          пророк     &gt;&gt; -------------------------- &gt;&gt;     адресант  </w:t>
        <w:br/>
        <w:t> </w:t>
        <w:br/>
        <w:t>                                Фиг.1</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На фиг.1 виждаме геометрична илюстрация на действието на пророческия дар.</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 xml:space="preserve">Всички етапи в него са обусловени от присъствието и действието на Святия Дух. </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 xml:space="preserve">И докато за откриването на Божията воля и интерпретирането на това откровение от пророка, е естествено да очакваме ръководството на Святия Дух, то етапа на просветлението, много често е мислен и практикуван, като чисто интелектуално усилие да схванем откровението. Библията е категорична, че без помощта на Святия Дух, такъв опит е обречен на провал. Той е, който ни води във всяка истина.(Йоан16:13) </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 xml:space="preserve">Основна тема на този и следващите коментари е въпроса: </w:t>
      </w:r>
    </w:p>
    <w:p>
      <w:pPr>
        <w:pStyle w:val="NormalWeb"/>
        <w:spacing w:lineRule="atLeast" w:line="180"/>
        <w:jc w:val="center"/>
        <w:rPr>
          <w:rFonts w:ascii="Verdana" w:hAnsi="Verdana" w:cs="Verdana"/>
          <w:color w:val="000000"/>
          <w:sz w:val="17"/>
          <w:szCs w:val="17"/>
        </w:rPr>
      </w:pPr>
      <w:r>
        <w:rPr>
          <w:rFonts w:cs="Verdana" w:ascii="Verdana" w:hAnsi="Verdana"/>
          <w:b/>
          <w:bCs/>
          <w:color w:val="000000"/>
          <w:sz w:val="17"/>
          <w:szCs w:val="17"/>
        </w:rPr>
        <w:t>Как влияе човешкият елемент на съвършенното и безпогрешно Божие откровение?</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Като начало, настоящото изследване е посветено на някои най-общи характеристики на „откровението”. Необходимо е едно уточнение(поради несъвършенството на езика). Под „откровение” ще разбираме, както Божията инциатива и действие , така и самият резултат на това действие-записаните свидетелства на пророците. За съжаление, ние не можем да изследваме „откровения” в чист вид така, както са били дадени на иструмента, който Бог използва за предаване на вестта. Това, което притежаваме и познаваме е получения и интерпретиран от пророците и писателите материал. В действителност, това е резултатът на „вдъхновението”.</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 xml:space="preserve">Можем да кажем, като използваме едно сравнение от физиката, че „откровението” се пречупва през съзнанието на различните автори на библейския текст, така както бялата светлина се пречупва през призма, в различни цветове. Светлината от един цветен лъч е Божие откровение, но за да разберем, какво представлява истинската бяла светлина, трябва да съберем, колкото може повече цветове в едно. </w:t>
      </w:r>
    </w:p>
    <w:p>
      <w:pPr>
        <w:pStyle w:val="NormalWeb"/>
        <w:spacing w:lineRule="atLeast" w:line="180"/>
        <w:jc w:val="center"/>
        <w:rPr>
          <w:rFonts w:ascii="Verdana" w:hAnsi="Verdana" w:cs="Verdana"/>
          <w:color w:val="000000"/>
          <w:sz w:val="17"/>
          <w:szCs w:val="17"/>
        </w:rPr>
      </w:pPr>
      <w:r>
        <w:rPr>
          <w:rFonts w:cs="Verdana" w:ascii="Verdana" w:hAnsi="Verdana"/>
          <w:b/>
          <w:bCs/>
          <w:color w:val="000000"/>
          <w:sz w:val="17"/>
          <w:szCs w:val="17"/>
        </w:rPr>
        <w:t>Три модела на „откровениe”.</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Според начина на получаване, съществуват три ( според някои автори, два) модела на „откровение”: пророчески изследователски и експериментален.</w:t>
      </w:r>
    </w:p>
    <w:p>
      <w:pPr>
        <w:pStyle w:val="NormalWeb"/>
        <w:spacing w:lineRule="atLeast" w:line="180"/>
        <w:jc w:val="center"/>
        <w:rPr/>
      </w:pPr>
      <w:r>
        <w:rPr>
          <w:rFonts w:cs="Verdana" w:ascii="Verdana" w:hAnsi="Verdana"/>
          <w:color w:val="000000"/>
          <w:sz w:val="17"/>
          <w:szCs w:val="17"/>
          <w:u w:val="single"/>
        </w:rPr>
        <w:t>Пророческият модел</w:t>
      </w:r>
      <w:r>
        <w:rPr>
          <w:rFonts w:cs="Verdana" w:ascii="Verdana" w:hAnsi="Verdana"/>
          <w:color w:val="000000"/>
          <w:sz w:val="17"/>
          <w:szCs w:val="17"/>
        </w:rPr>
        <w:t xml:space="preserve"> е най-често срещаният. Пророка получава откровение по време на сън или във видение (Числа 12:6)</w:t>
      </w:r>
    </w:p>
    <w:p>
      <w:pPr>
        <w:pStyle w:val="NormalWeb"/>
        <w:spacing w:lineRule="atLeast" w:line="180"/>
        <w:jc w:val="center"/>
        <w:rPr/>
      </w:pPr>
      <w:r>
        <w:rPr>
          <w:rFonts w:cs="Verdana" w:ascii="Verdana" w:hAnsi="Verdana"/>
          <w:color w:val="000000"/>
          <w:sz w:val="17"/>
          <w:szCs w:val="17"/>
          <w:u w:val="single"/>
        </w:rPr>
        <w:t>Изследователският модел</w:t>
      </w:r>
      <w:r>
        <w:rPr>
          <w:rFonts w:cs="Verdana" w:ascii="Verdana" w:hAnsi="Verdana"/>
          <w:color w:val="000000"/>
          <w:sz w:val="17"/>
          <w:szCs w:val="17"/>
        </w:rPr>
        <w:t xml:space="preserve"> е този на Лука: </w:t>
      </w:r>
    </w:p>
    <w:p>
      <w:pPr>
        <w:pStyle w:val="NormalWeb"/>
        <w:spacing w:lineRule="atLeast" w:line="180"/>
        <w:jc w:val="center"/>
        <w:rPr>
          <w:rFonts w:ascii="Verdana" w:hAnsi="Verdana" w:cs="Verdana"/>
          <w:color w:val="000000"/>
          <w:sz w:val="17"/>
          <w:szCs w:val="17"/>
        </w:rPr>
      </w:pPr>
      <w:r>
        <w:rPr>
          <w:rFonts w:cs="Verdana" w:ascii="Verdana" w:hAnsi="Verdana"/>
          <w:i/>
          <w:iCs/>
          <w:color w:val="000000"/>
          <w:sz w:val="17"/>
          <w:szCs w:val="17"/>
        </w:rPr>
        <w:t>„</w:t>
      </w:r>
      <w:r>
        <w:rPr>
          <w:rFonts w:cs="Verdana" w:ascii="Verdana" w:hAnsi="Verdana"/>
          <w:i/>
          <w:iCs/>
          <w:color w:val="000000"/>
          <w:sz w:val="17"/>
          <w:szCs w:val="17"/>
        </w:rPr>
        <w:t xml:space="preserve">Понеже мнозина предприеха да съчинят повест за съвършено потвърдените между нас събития, както ни ги предадоха ония, които от началото са били очевидци и служители на евангелското слово, видя се добре и на мене, който </w:t>
      </w:r>
      <w:r>
        <w:rPr>
          <w:rFonts w:cs="Verdana" w:ascii="Verdana" w:hAnsi="Verdana"/>
          <w:b/>
          <w:bCs/>
          <w:i/>
          <w:iCs/>
          <w:color w:val="000000"/>
          <w:sz w:val="17"/>
          <w:szCs w:val="17"/>
        </w:rPr>
        <w:t>изследвах подробно</w:t>
      </w:r>
      <w:r>
        <w:rPr>
          <w:rFonts w:cs="Verdana" w:ascii="Verdana" w:hAnsi="Verdana"/>
          <w:i/>
          <w:iCs/>
          <w:color w:val="000000"/>
          <w:sz w:val="17"/>
          <w:szCs w:val="17"/>
        </w:rPr>
        <w:t xml:space="preserve"> всичко от началото, да ти пиша наред за това, почтени Теофиле, за да познаеш достоверността на това, в което си бил поучаван.(Лука 1:1-4)</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Тук, Святия Дух ръководи евангелиста в изследването на въпроса, който Бог иска да открие на църквата.</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Любопитно е, че една от най-пророческите книги на Библията, „Откровението на Йоан”, днес е доказано, че съдържа много вербални и тематични паралели с апокалиптичната литература от онова време. Те могат да се обяснят само с комбинация на пророческия и изследователския методи, използвана от пророка. Очевидно, Йоан е ползвал образи и изрази на по-ранни автори за да опише собствените видения и прозрения.</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Едно сравнение на седемте тръби в Откровението на Йоан, с юдейски апокалиптични материали, показва много общо . Но Йоан най-често, създава нещо ново, а не копира това, което друг е направил. Има общи символи и идеи, но окончателната форма на тези пасажи е на автора на Откровението” (Jon Paulein, Decoding Revelation’s Trumpets, p.352)</w:t>
      </w:r>
    </w:p>
    <w:p>
      <w:pPr>
        <w:pStyle w:val="NormalWeb"/>
        <w:spacing w:lineRule="atLeast" w:line="180"/>
        <w:jc w:val="center"/>
        <w:rPr/>
      </w:pPr>
      <w:r>
        <w:rPr>
          <w:rFonts w:cs="Verdana" w:ascii="Verdana" w:hAnsi="Verdana"/>
          <w:color w:val="000000"/>
          <w:sz w:val="17"/>
          <w:szCs w:val="17"/>
          <w:u w:val="single"/>
        </w:rPr>
        <w:t>Експерименталният модел</w:t>
      </w:r>
      <w:r>
        <w:rPr>
          <w:rFonts w:cs="Verdana" w:ascii="Verdana" w:hAnsi="Verdana"/>
          <w:color w:val="000000"/>
          <w:sz w:val="17"/>
          <w:szCs w:val="17"/>
        </w:rPr>
        <w:t xml:space="preserve"> е за откровение, което е получено от опитност, ръководена и използвана от Святия Дух: (1Йоан 1:1-4)</w:t>
      </w:r>
    </w:p>
    <w:p>
      <w:pPr>
        <w:pStyle w:val="NormalWeb"/>
        <w:spacing w:lineRule="atLeast" w:line="180"/>
        <w:jc w:val="center"/>
        <w:rPr>
          <w:rFonts w:ascii="Verdana" w:hAnsi="Verdana" w:cs="Verdana"/>
          <w:color w:val="000000"/>
          <w:sz w:val="17"/>
          <w:szCs w:val="17"/>
        </w:rPr>
      </w:pPr>
      <w:r>
        <w:rPr>
          <w:rFonts w:cs="Verdana" w:ascii="Verdana" w:hAnsi="Verdana"/>
          <w:i/>
          <w:iCs/>
          <w:color w:val="000000"/>
          <w:sz w:val="17"/>
          <w:szCs w:val="17"/>
        </w:rPr>
        <w:t>„</w:t>
      </w:r>
      <w:r>
        <w:rPr>
          <w:rFonts w:cs="Verdana" w:ascii="Verdana" w:hAnsi="Verdana"/>
          <w:i/>
          <w:iCs/>
          <w:color w:val="000000"/>
          <w:sz w:val="17"/>
          <w:szCs w:val="17"/>
        </w:rPr>
        <w:t>Това, което беше отначало, което чухме, което видяхме с очите си, което изгледахме и ръцете ни попипаха, за Словото на Живота, (защото животът се яви, и ние видяхме, и свидетелствуваме, и ви възвестяваме вечния живот, който беше у Отца и се яви нам), това, което сме видели и чули, него възвестяваме и на вас, за да имате и вие общение с нас; а пък нашето общение е с Отца и Неговия Син Исус Христос.</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Някои могат да смятат изследователския и експерименталния модел за неразличими, но според мен, те съществено се отличават, тъй като първият е свързан с изследване на опитностите на други, а вторият е споделяне на лична опитност.</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Откровенията могат да бъдат квалифицирани и според други признаци, като: вид на откритото знание, литературната форма, цел и др.</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 xml:space="preserve">Те биват: пророчества за бъдещето,исторически хроники, дидактични (обещания и заплахи), поезия, съвети, сентенции (притчи) и др. </w:t>
      </w:r>
    </w:p>
    <w:p>
      <w:pPr>
        <w:pStyle w:val="NormalWeb"/>
        <w:spacing w:lineRule="atLeast" w:line="180"/>
        <w:jc w:val="center"/>
        <w:rPr>
          <w:rFonts w:ascii="Verdana" w:hAnsi="Verdana" w:cs="Verdana"/>
          <w:color w:val="000000"/>
          <w:sz w:val="17"/>
          <w:szCs w:val="17"/>
        </w:rPr>
      </w:pPr>
      <w:r>
        <w:rPr>
          <w:rFonts w:cs="Verdana" w:ascii="Verdana" w:hAnsi="Verdana"/>
          <w:b/>
          <w:bCs/>
          <w:color w:val="000000"/>
          <w:sz w:val="17"/>
          <w:szCs w:val="17"/>
        </w:rPr>
        <w:t>Влияние на културната среда.</w:t>
      </w:r>
    </w:p>
    <w:p>
      <w:pPr>
        <w:pStyle w:val="NormalWeb"/>
        <w:spacing w:lineRule="atLeast" w:line="180"/>
        <w:jc w:val="center"/>
        <w:rPr/>
      </w:pPr>
      <w:r>
        <w:rPr>
          <w:rFonts w:cs="Verdana" w:ascii="Verdana" w:hAnsi="Verdana"/>
          <w:color w:val="000000"/>
          <w:sz w:val="17"/>
          <w:szCs w:val="17"/>
        </w:rPr>
        <w:t>Откровението е съобразено с възможностите за разбиране на получателите</w:t>
      </w:r>
      <w:r>
        <w:rPr>
          <w:rFonts w:cs="Verdana" w:ascii="Verdana" w:hAnsi="Verdana"/>
          <w:b/>
          <w:bCs/>
          <w:color w:val="000000"/>
          <w:sz w:val="17"/>
          <w:szCs w:val="17"/>
        </w:rPr>
        <w:t xml:space="preserve">, </w:t>
      </w:r>
      <w:r>
        <w:rPr>
          <w:rFonts w:cs="Verdana" w:ascii="Verdana" w:hAnsi="Verdana"/>
          <w:color w:val="000000"/>
          <w:sz w:val="17"/>
          <w:szCs w:val="17"/>
        </w:rPr>
        <w:t xml:space="preserve">с начина на мислене и представите за света, които доминират в определеното време. Бог се открива на хората в тяхната социална и културна среда. Всичките тези откровения, които намираме в Стария завет по отношение на робите, кръвното отмъщение, третирането на жените, които днес ни смущават, са обусловени от начина на живот в тогавашната епоха. </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 xml:space="preserve">В Новия завет, виждаме как Бог използва представите на източните астролози. „Мъдреците от изток” в Евангелието (Мат.2:1) вярват, че звездите са богове, които могат да ги ориентират. Бог вместо да им даде урок по астрофизика, си служи с тяхната представа и им дава откровение, което е спестено на Неговия народ. </w:t>
      </w:r>
    </w:p>
    <w:p>
      <w:pPr>
        <w:pStyle w:val="Normal"/>
        <w:spacing w:lineRule="atLeast" w:line="180"/>
        <w:jc w:val="center"/>
        <w:rPr>
          <w:rFonts w:ascii="Verdana" w:hAnsi="Verdana" w:cs="Verdana"/>
          <w:color w:val="000000"/>
          <w:sz w:val="17"/>
          <w:szCs w:val="17"/>
        </w:rPr>
      </w:pPr>
      <w:r>
        <w:rPr>
          <w:rFonts w:cs="Verdana" w:ascii="Verdana" w:hAnsi="Verdana"/>
          <w:color w:val="000000"/>
          <w:sz w:val="17"/>
          <w:szCs w:val="17"/>
        </w:rPr>
        <w:t>Поведението на пророците при предаване на вестта, също е обусловено от очакванията на обществената среда. Странните действия на Исая (три години ходи гол по улиците на Ерусалим), Езекил (като че ли си играе по детски с рисунки на Ерусалим, обсаден от врагове, лежи на едната си страна определен период, след което се обръща на другата, отрязва косите си, като една част изгаря, а друга разпилява), Еремия( поставя хомот на врата си) и други пророци, са предназначени за културните очаквания на обществото в тяхно време. За нас изглежда неподходящо, но ако те не са действали по този начин, техните съвременици не биха им обърнали внимание. Това е поведението на един пророк по тяхно време.</w:t>
      </w:r>
    </w:p>
    <w:p>
      <w:pPr>
        <w:pStyle w:val="Normal"/>
        <w:spacing w:lineRule="atLeast" w:line="180"/>
        <w:jc w:val="right"/>
        <w:rPr>
          <w:rFonts w:ascii="Verdana" w:hAnsi="Verdana" w:cs="Verdana"/>
          <w:color w:val="000000"/>
          <w:sz w:val="17"/>
          <w:szCs w:val="17"/>
        </w:rPr>
      </w:pPr>
      <w:r>
        <w:rPr>
          <w:rFonts w:cs="Verdana" w:ascii="Verdana" w:hAnsi="Verdana"/>
          <w:color w:val="000000"/>
          <w:sz w:val="17"/>
          <w:szCs w:val="17"/>
        </w:rPr>
        <w:t>(Christopher Forbes, Prophecy and Inspired Speech)</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 xml:space="preserve">Очудващ е факта, че за да открие истината за божествеността си, Исус си служи със слюнка. (Марко 7:32; 8:22; Йоан 9:1-6) Плини обяснява, че в тази епоха се е мислило, че слюнката притежава лечебни свойства. Исус използва тази нагласа да демонстрира своята сила да изцелява, а не да ги учи на хигиена. </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Синаповото семе не е най-малкото познато днес семе, но за съвремениците на Исус, това е така и Той се позовава на това несъвършено знание за да им представи истини, които не са от областта на ботаниката.</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Можем да обобщим</w:t>
      </w:r>
      <w:r>
        <w:rPr>
          <w:rFonts w:cs="Verdana" w:ascii="Verdana" w:hAnsi="Verdana"/>
          <w:color w:val="000000"/>
          <w:sz w:val="17"/>
          <w:szCs w:val="17"/>
          <w:u w:val="single"/>
        </w:rPr>
        <w:t>: Дидактичните и теологични истини неизбежно са изразени с помощта на представи и концепсии на културата на дадената епоха.</w:t>
      </w:r>
    </w:p>
    <w:p>
      <w:pPr>
        <w:pStyle w:val="NormalWeb"/>
        <w:spacing w:lineRule="atLeast" w:line="180"/>
        <w:jc w:val="center"/>
        <w:rPr>
          <w:rFonts w:ascii="Verdana" w:hAnsi="Verdana" w:cs="Verdana"/>
          <w:color w:val="000000"/>
          <w:sz w:val="17"/>
          <w:szCs w:val="17"/>
        </w:rPr>
      </w:pPr>
      <w:r>
        <w:rPr>
          <w:rFonts w:cs="Verdana" w:ascii="Verdana" w:hAnsi="Verdana"/>
          <w:b/>
          <w:bCs/>
          <w:color w:val="000000"/>
          <w:sz w:val="17"/>
          <w:szCs w:val="17"/>
        </w:rPr>
        <w:t>Частични и непълни по съдържание, съвършенни за целта си.</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Когато попитаха Йоан Кръстителят, какво да направят за спасението си, той даде един навременен, но непълен отговор в духа на законичеството (Лука 3:11-14). В последствие, неговите ученици трябваше да бъдат кръстени отново в светлината на това, което бяха научили за спасението по благодат.(Деян. 19:1-5).</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 xml:space="preserve">Йоан Кръстителят имаше една ограничена представа за спасението и въпреки това, бе най- голямият пророк от „родените от жена” (Лука 7:28) защото изнесе точната вест, в точно предвиденото от Бога време. </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 xml:space="preserve">Дарбата на пророчеството не е дарба на всезнание: </w:t>
      </w:r>
    </w:p>
    <w:p>
      <w:pPr>
        <w:pStyle w:val="Normal"/>
        <w:spacing w:lineRule="atLeast" w:line="180"/>
        <w:jc w:val="center"/>
        <w:rPr>
          <w:rFonts w:ascii="Verdana" w:hAnsi="Verdana" w:cs="Verdana"/>
          <w:color w:val="000000"/>
          <w:sz w:val="17"/>
          <w:szCs w:val="17"/>
        </w:rPr>
      </w:pPr>
      <w:r>
        <w:rPr>
          <w:rFonts w:cs="Verdana" w:ascii="Verdana" w:hAnsi="Verdana"/>
          <w:i/>
          <w:iCs/>
          <w:color w:val="000000"/>
          <w:sz w:val="17"/>
          <w:szCs w:val="17"/>
        </w:rPr>
        <w:t>„</w:t>
      </w:r>
      <w:r>
        <w:rPr>
          <w:rFonts w:cs="Verdana" w:ascii="Verdana" w:hAnsi="Verdana"/>
          <w:i/>
          <w:iCs/>
          <w:color w:val="000000"/>
          <w:sz w:val="17"/>
          <w:szCs w:val="17"/>
        </w:rPr>
        <w:t>Защото отчасти знаем и отчасти пророкуваме; но когато дойде съвършеното, това, което е частично, ще се прекрати.....</w:t>
      </w:r>
    </w:p>
    <w:p>
      <w:pPr>
        <w:pStyle w:val="Normal"/>
        <w:spacing w:lineRule="atLeast" w:line="180"/>
        <w:jc w:val="center"/>
        <w:rPr/>
      </w:pPr>
      <w:r>
        <w:rPr>
          <w:rFonts w:cs="Verdana" w:ascii="Verdana" w:hAnsi="Verdana"/>
          <w:i/>
          <w:iCs/>
          <w:color w:val="000000"/>
          <w:sz w:val="17"/>
          <w:szCs w:val="17"/>
        </w:rPr>
        <w:t>Защото сега виждаме нещата неясно, като в огледало, а тогава ще ги видим лице с лице; сега познавам отчасти, а тогава ще познавам напълно, както и съм бил напълно познат”.</w:t>
      </w:r>
      <w:r>
        <w:rPr>
          <w:rFonts w:cs="Verdana" w:ascii="Verdana" w:hAnsi="Verdana"/>
          <w:color w:val="000000"/>
          <w:sz w:val="17"/>
          <w:szCs w:val="17"/>
        </w:rPr>
        <w:t xml:space="preserve"> (1Кор. 13:9-10,12)</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В „Адвентния коментар” (Vol.6, page784) четем следното, във връзка с тези стихове:</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w:t>
      </w:r>
      <w:r>
        <w:rPr>
          <w:rFonts w:cs="Verdana" w:ascii="Verdana" w:hAnsi="Verdana"/>
          <w:i/>
          <w:iCs/>
          <w:color w:val="000000"/>
          <w:sz w:val="17"/>
          <w:szCs w:val="17"/>
        </w:rPr>
        <w:t>Дарбата на знание и пророчество ни представя само бегъл поглед върху неизчерпаемото богатство на божественото знание. Това ограничено знание ще бледнее и ще се губи в светлината на вечния свят, така както светлината на свещта се губи в светлината на слънцето”.</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Бог ни дава толкова знание, колкото сметне за необходимо.Това може да се илюстрира с нашата опитност като деца. Когато бях малък задавах на баща си въпроси и отговорите, които получавах ме задоволяваха и постигаха своя педагогически ефект. Когато пораснах, той ми отговаряше по-пълно и по удовлетворително, но целта беше същата- да предизвика правилно поведение.</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Сега, като загрижен дядо на любопитни внучета, имам сериозен проблем: как и до колко да ги информирам. Не се притеснявам много, когато предлагам „наивно” обяснение на въпросите им: защо вятарът духа или защо свети слънцето?</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Прескачам квантовата механика и теорията на относителността и наблягам на главното: „Исус е направил така за да има живот”.</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Целта на едно откровение е много повече от „научното” съсредоточаване и интерес към творението. Тя е в преодоляването на склоността към идолослужение на мъртвата природа и ориентирането на човека към Създателя, в постигането на спасителна връзка на общение с Него.</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u w:val="single"/>
        </w:rPr>
        <w:t xml:space="preserve">Бог има специална цел с всяко Свое откровение. То носи Неговия почерк, макар че може да е частично и ограничено. Но за нуждите на търсената цел , то е съвършенно така, както живите същества са съвършени на всеки етап на развитието си, без да са постигнали пълнота. </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Вестите и знанието, които Бог ни открива, съответстват на етапа на развитие на спасителния план. Те се развиват в пълнота и затова казваме, че:</w:t>
      </w:r>
    </w:p>
    <w:p>
      <w:pPr>
        <w:pStyle w:val="NormalWeb"/>
        <w:spacing w:lineRule="atLeast" w:line="180"/>
        <w:jc w:val="center"/>
        <w:rPr>
          <w:rFonts w:ascii="Verdana" w:hAnsi="Verdana" w:cs="Verdana"/>
          <w:color w:val="000000"/>
          <w:sz w:val="17"/>
          <w:szCs w:val="17"/>
        </w:rPr>
      </w:pPr>
      <w:r>
        <w:rPr>
          <w:rFonts w:cs="Verdana" w:ascii="Verdana" w:hAnsi="Verdana"/>
          <w:b/>
          <w:bCs/>
          <w:color w:val="000000"/>
          <w:sz w:val="17"/>
          <w:szCs w:val="17"/>
        </w:rPr>
        <w:t>Откровението е прогресивно.</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Има много примери на това, как едно непълно знание е било толерирано, докато не се появява нужда от допълнителна светлина. По въпроса за „трудните” бракове например, Мойсей предписа конкретни правила за поведение. Исус коментира, че са били въведени с оглед на човешкото коравосърдечие , но че те не отговарят на Божия проект за семейството (Мат.19:7).</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Можем да твърдим, че апостолите са очаквали завръщането на любимия си Учител в съвсем близък период от време. Макар и да не ни е известно как, но те явно са били корегирани в очакванията си.В първото си послание към Солунците, Павел изразява надеждата си, че ще бъде жив при Пришествието(1Сол.4:16,17).</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Но във второто си писмо увещава братята си да не очакват завръщането на Господа скоро (2Сол.2).</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Апостол Йоан очевидно е вярвал, че живее в „последното време” (1Йоан 2:18). Но по-късните видения, които получава на остров Патмос, със сигурност са променили мнението му. Книгата „Откровение” е отговор на въпросите, които са вълнували „любимия” ученик и описва многото събития, които трябва да се изпълнят преди Пришествието.</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 xml:space="preserve">Нещо подобно е станало и в началото на адвентното движение. Всички, които са участвали в него, в това число и Е. Уайт, са очаквали завръщането на Спасителя в непосредствена близост. И няма нищо чудно, че тя е и изразила тази си надежда, както Петър, Павел и Йоан в своето си време. И както при тях, Святия Дух корегира очакванията. В 1856 г. Е.Уайт декларира, че някои личности, присъстващи на някакво църковно събрание, ще посрещнат живи Христос. Две години по-късно, тя получава видение за великата борба между Христос и сатана и допълнителна информация за събитията, които трябва да се развият. По-късно тя пише: </w:t>
      </w:r>
    </w:p>
    <w:p>
      <w:pPr>
        <w:pStyle w:val="NormalWeb"/>
        <w:spacing w:lineRule="atLeast" w:line="180"/>
        <w:jc w:val="center"/>
        <w:rPr>
          <w:rFonts w:ascii="Verdana" w:hAnsi="Verdana" w:cs="Verdana"/>
          <w:color w:val="000000"/>
          <w:sz w:val="17"/>
          <w:szCs w:val="17"/>
        </w:rPr>
      </w:pPr>
      <w:r>
        <w:rPr>
          <w:rFonts w:cs="Verdana" w:ascii="Verdana" w:hAnsi="Verdana"/>
          <w:i/>
          <w:iCs/>
          <w:color w:val="000000"/>
          <w:sz w:val="17"/>
          <w:szCs w:val="17"/>
        </w:rPr>
        <w:t>„</w:t>
      </w:r>
      <w:r>
        <w:rPr>
          <w:rFonts w:cs="Verdana" w:ascii="Verdana" w:hAnsi="Verdana"/>
          <w:i/>
          <w:iCs/>
          <w:color w:val="000000"/>
          <w:sz w:val="17"/>
          <w:szCs w:val="17"/>
        </w:rPr>
        <w:t>Божиите ангели в техните вести до човечеството, представят времето, като много кратко. Така е било представяно и на мен. Верно е, че времето продължи повече отколкото ние очаквахме в началото на тази вест. Нашият Спасител не дойде така скоро, както ние се надявахме. Но пропада ли Божието слово? Никак!(или Никога!) Трябва да помним, че обещанията и заплахите са условни….</w:t>
      </w:r>
    </w:p>
    <w:p>
      <w:pPr>
        <w:pStyle w:val="NormalWeb"/>
        <w:spacing w:lineRule="atLeast" w:line="180"/>
        <w:jc w:val="center"/>
        <w:rPr/>
      </w:pPr>
      <w:r>
        <w:rPr>
          <w:rFonts w:cs="Verdana" w:ascii="Verdana" w:hAnsi="Verdana"/>
          <w:i/>
          <w:iCs/>
          <w:color w:val="000000"/>
          <w:sz w:val="17"/>
          <w:szCs w:val="17"/>
        </w:rPr>
        <w:t>Изглежда, че поради непослушание, трябва да останем на тази земя, още много години, както децата на Израел.” ( Evangelisme p.695; 696</w:t>
      </w:r>
      <w:r>
        <w:rPr>
          <w:rFonts w:cs="Verdana" w:ascii="Verdana" w:hAnsi="Verdana"/>
          <w:color w:val="000000"/>
          <w:sz w:val="17"/>
          <w:szCs w:val="17"/>
        </w:rPr>
        <w:t>)</w:t>
      </w:r>
    </w:p>
    <w:p>
      <w:pPr>
        <w:pStyle w:val="NormalWeb"/>
        <w:spacing w:lineRule="atLeast" w:line="180"/>
        <w:jc w:val="center"/>
        <w:rPr>
          <w:rFonts w:ascii="Verdana" w:hAnsi="Verdana" w:cs="Verdana"/>
          <w:color w:val="000000"/>
          <w:sz w:val="17"/>
          <w:szCs w:val="17"/>
        </w:rPr>
      </w:pPr>
      <w:r>
        <w:rPr>
          <w:rFonts w:cs="Verdana" w:ascii="Verdana" w:hAnsi="Verdana"/>
          <w:b/>
          <w:bCs/>
          <w:color w:val="000000"/>
          <w:sz w:val="17"/>
          <w:szCs w:val="17"/>
        </w:rPr>
        <w:t xml:space="preserve">Реализирането на откровението - фактори </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Изпълнението на едно пророческо откровение за бъдещето, е първия и най-често срещан тест за божествения му произход в Стария завет (1Цар.3:19; 3Цар.8:56;Исая 41:21-24; 42:9; Езек.33:33) и намира своя класически израз в Втор.18:22. Проблемът е, че понякога пророчествата на пророци вдъхновени от демони се изпълняват, а автентичните божествени откровения не се изпълняват, тъй като</w:t>
      </w:r>
    </w:p>
    <w:p>
      <w:pPr>
        <w:pStyle w:val="NormalWeb"/>
        <w:spacing w:lineRule="atLeast" w:line="180"/>
        <w:jc w:val="center"/>
        <w:rPr/>
      </w:pPr>
      <w:r>
        <w:rPr>
          <w:rFonts w:cs="Verdana" w:ascii="Verdana" w:hAnsi="Verdana"/>
          <w:color w:val="000000"/>
          <w:sz w:val="17"/>
          <w:szCs w:val="17"/>
          <w:u w:val="single"/>
        </w:rPr>
        <w:t>Бог решава да промени намеренията Си</w:t>
      </w:r>
      <w:r>
        <w:rPr>
          <w:rFonts w:cs="Verdana" w:ascii="Verdana" w:hAnsi="Verdana"/>
          <w:color w:val="000000"/>
          <w:sz w:val="17"/>
          <w:szCs w:val="17"/>
        </w:rPr>
        <w:t xml:space="preserve">. (Напр.4Цар.20:1-7). Винаги трябва да имаме в предвид думите на пророка в Ерем.18:7-10: </w:t>
      </w:r>
    </w:p>
    <w:p>
      <w:pPr>
        <w:pStyle w:val="NormalWeb"/>
        <w:spacing w:lineRule="atLeast" w:line="180"/>
        <w:jc w:val="center"/>
        <w:rPr>
          <w:rFonts w:ascii="Verdana" w:hAnsi="Verdana" w:cs="Verdana"/>
          <w:color w:val="000000"/>
          <w:sz w:val="17"/>
          <w:szCs w:val="17"/>
        </w:rPr>
      </w:pPr>
      <w:r>
        <w:rPr>
          <w:rFonts w:cs="Verdana" w:ascii="Verdana" w:hAnsi="Verdana"/>
          <w:i/>
          <w:iCs/>
          <w:color w:val="000000"/>
          <w:sz w:val="17"/>
          <w:szCs w:val="17"/>
        </w:rPr>
        <w:t>„</w:t>
      </w:r>
      <w:r>
        <w:rPr>
          <w:rFonts w:cs="Verdana" w:ascii="Verdana" w:hAnsi="Verdana"/>
          <w:i/>
          <w:iCs/>
          <w:color w:val="000000"/>
          <w:sz w:val="17"/>
          <w:szCs w:val="17"/>
        </w:rPr>
        <w:t>Когато бих рекъл за някой народ или за някое царство Да го изкореня, съсипя, и погубя, Ако оня народ, за който съм говорил, Се отвърне от злото си, Аз ще се разкая за злото, което съм намислил да му сторя.</w:t>
      </w:r>
    </w:p>
    <w:p>
      <w:pPr>
        <w:pStyle w:val="NormalWeb"/>
        <w:spacing w:lineRule="atLeast" w:line="180"/>
        <w:jc w:val="center"/>
        <w:rPr>
          <w:rFonts w:ascii="Verdana" w:hAnsi="Verdana" w:cs="Verdana"/>
          <w:color w:val="000000"/>
          <w:sz w:val="17"/>
          <w:szCs w:val="17"/>
        </w:rPr>
      </w:pPr>
      <w:r>
        <w:rPr>
          <w:rFonts w:cs="Verdana" w:ascii="Verdana" w:hAnsi="Verdana"/>
          <w:i/>
          <w:iCs/>
          <w:color w:val="000000"/>
          <w:sz w:val="17"/>
          <w:szCs w:val="17"/>
        </w:rPr>
        <w:t>А когато бих рекъл за някой народ или за някое царство Да го съградя и насадя, Ако извърша това, което е зло пред Мене, Като не слуша гласа Ми, Тогава ще се разкая за доброто, С което рекох да го облагодетелствувам”.</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За това обикновено казваме, че има пророчества, които са безусловни (апокалиптичните), но повечето обещания и заплахи в Библията са условни.</w:t>
      </w:r>
    </w:p>
    <w:p>
      <w:pPr>
        <w:pStyle w:val="NormalWeb"/>
        <w:spacing w:lineRule="atLeast" w:line="180"/>
        <w:jc w:val="center"/>
        <w:rPr/>
      </w:pPr>
      <w:r>
        <w:rPr>
          <w:rFonts w:cs="Verdana" w:ascii="Verdana" w:hAnsi="Verdana"/>
          <w:color w:val="000000"/>
          <w:sz w:val="17"/>
          <w:szCs w:val="17"/>
          <w:u w:val="single"/>
        </w:rPr>
        <w:t>Понякога, има забавяне и етапност в реализацията на пророчеството</w:t>
      </w:r>
      <w:r>
        <w:rPr>
          <w:rFonts w:cs="Verdana" w:ascii="Verdana" w:hAnsi="Verdana"/>
          <w:color w:val="000000"/>
          <w:sz w:val="17"/>
          <w:szCs w:val="17"/>
        </w:rPr>
        <w:t>. Например, пророчеството на Езекил за Тир, че ще бъде разрушен и хвърлен в морето започна да се изпълнява с разрушението му от Навуходоносор и десетилетия по-късно, Александър Македонски изпълни останалата част от него. За поколенията между тези двама царе е изглеждало, че то е само отчасти изпълнено и следователно е съмнително.</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u w:val="single"/>
        </w:rPr>
        <w:t>Понякога, пророческото слово се изпълнява наистина, само частично.</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В последната глава на книгата пророк Езекил, Бог проектира за завърналите се от плен, построяването на славен храм. Но когато той е построен, мнозина плачат, като го сравняват с този на Соломон. Дали това пророчество не бе от Бога, след като не се реализира първоначалния проект?</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 xml:space="preserve">Откровението в случая се изпълни, но не в пропорциите и мащабите на замисъла на Бога. Причината за това, не е в Него, но не можеше ли Бог да предузнае, какъв ще бъде храма и да не дава излишни надежди? Библията ни казва, че Той предузнава дори нашите свободни и непредсказуеми реакции. (Римл.8:29 ) Има само един възможен отговор: </w:t>
      </w:r>
    </w:p>
    <w:p>
      <w:pPr>
        <w:pStyle w:val="NormalWeb"/>
        <w:spacing w:lineRule="atLeast" w:line="180"/>
        <w:jc w:val="center"/>
        <w:rPr>
          <w:rFonts w:ascii="Verdana" w:hAnsi="Verdana" w:cs="Verdana"/>
          <w:color w:val="000000"/>
          <w:sz w:val="17"/>
          <w:szCs w:val="17"/>
        </w:rPr>
      </w:pPr>
      <w:r>
        <w:rPr>
          <w:rFonts w:cs="Verdana" w:ascii="Verdana" w:hAnsi="Verdana"/>
          <w:b/>
          <w:bCs/>
          <w:color w:val="000000"/>
          <w:sz w:val="17"/>
          <w:szCs w:val="17"/>
        </w:rPr>
        <w:t>Бог е знаел какво ще стане в действителност, но е предпочел да ни открие Своя проект за действителността.</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Това ни изправя пред въпроси, които надминават скромната ми цел- да покажа динамиката и значението на човешкия фактор в пророческите откровения.</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Струва ми се, че можем да обобщим:</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u w:val="single"/>
        </w:rPr>
        <w:t xml:space="preserve">Бог ни представя откровение за бъдещето (пророчества, които наричаме условни) за да ни подготви за изграждането или предотвъртяването(случая на Йона и Ниневия) на това бъдеще, а не да се ангажира с точна информация за развитието на събитията. </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u w:val="single"/>
        </w:rPr>
        <w:t>И още един очевиден извод: авторитетът на един пророк не зависиси от реализирането или нереализирането на някое конкретно пророчество, а от цялостната му служба.</w:t>
      </w:r>
    </w:p>
    <w:p>
      <w:pPr>
        <w:pStyle w:val="NormalWeb"/>
        <w:spacing w:lineRule="atLeast" w:line="180"/>
        <w:jc w:val="center"/>
        <w:rPr>
          <w:rFonts w:ascii="Verdana" w:hAnsi="Verdana" w:cs="Verdana"/>
          <w:color w:val="000000"/>
          <w:sz w:val="17"/>
          <w:szCs w:val="17"/>
        </w:rPr>
      </w:pPr>
      <w:r>
        <w:rPr>
          <w:rFonts w:cs="Verdana" w:ascii="Verdana" w:hAnsi="Verdana"/>
          <w:b/>
          <w:bCs/>
          <w:color w:val="000000"/>
          <w:sz w:val="17"/>
          <w:szCs w:val="17"/>
        </w:rPr>
        <w:t>Липсата на логическа и емоционална принуда.</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 xml:space="preserve">Библейските откровения ни дават достатъчно свидетелства за да бъдат приети: способността им да предсказват събитията преди тяхното появяване, очевидното единство и хармония на Библията писана от 40 различни автори за повече от 1500 години, нейното свръхестествено оцеляване в условията на преследване и многобройни опити за унищожение. Тези и други аргументи помагат на ума да приеме, на сърцето да се довери и на волята да експериментира Божиите обещания. Но макар и да ни дава достатъчно основания на вярата ни, Бог не премахва всички поводи за съмнения. Психологична загадка е, че пред едни и същи аргументи, хора с еднакво образование, културен и социален статус реагират различно на призива на Евангелието. Бог оставя възможност да „пожелаем” да вярваме, а не да бъдем принудени логически (чрез логически демонстрации), емоционално (чрез страх) или експериментално (като се демонстрира физически). </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 xml:space="preserve">На планината Синай, Той даде достатъчно принудителни доказателства за Себе си, но реакцията беше: </w:t>
      </w:r>
    </w:p>
    <w:p>
      <w:pPr>
        <w:pStyle w:val="NormalWeb"/>
        <w:spacing w:lineRule="atLeast" w:line="180"/>
        <w:jc w:val="center"/>
        <w:rPr/>
      </w:pPr>
      <w:r>
        <w:rPr>
          <w:rFonts w:cs="Verdana" w:ascii="Verdana" w:hAnsi="Verdana"/>
          <w:i/>
          <w:iCs/>
          <w:color w:val="000000"/>
          <w:sz w:val="17"/>
          <w:szCs w:val="17"/>
        </w:rPr>
        <w:t>„</w:t>
      </w:r>
      <w:r>
        <w:rPr>
          <w:rFonts w:cs="Verdana" w:ascii="Verdana" w:hAnsi="Verdana"/>
          <w:i/>
          <w:iCs/>
          <w:color w:val="000000"/>
          <w:sz w:val="17"/>
          <w:szCs w:val="17"/>
        </w:rPr>
        <w:t xml:space="preserve">И всичките люде гледаха гърмежите, светкавиците, гласа на тръбата и димящата планина; и, като видяха, людете се оттеглиха и застанаха надалеч.И рекоха на Моисея: Ти говори на нас, и ние ще слушаме; </w:t>
      </w:r>
      <w:r>
        <w:rPr>
          <w:rFonts w:cs="Verdana" w:ascii="Verdana" w:hAnsi="Verdana"/>
          <w:i/>
          <w:iCs/>
          <w:color w:val="000000"/>
          <w:sz w:val="17"/>
          <w:szCs w:val="17"/>
          <w:u w:val="single"/>
        </w:rPr>
        <w:t>а Бог да не ни говори,</w:t>
      </w:r>
      <w:r>
        <w:rPr>
          <w:rFonts w:cs="Verdana" w:ascii="Verdana" w:hAnsi="Verdana"/>
          <w:i/>
          <w:iCs/>
          <w:color w:val="000000"/>
          <w:sz w:val="17"/>
          <w:szCs w:val="17"/>
        </w:rPr>
        <w:t xml:space="preserve"> за да не умрем.</w:t>
      </w:r>
      <w:r>
        <w:rPr>
          <w:rFonts w:cs="Verdana" w:ascii="Verdana" w:hAnsi="Verdana"/>
          <w:color w:val="000000"/>
          <w:sz w:val="17"/>
          <w:szCs w:val="17"/>
        </w:rPr>
        <w:t xml:space="preserve"> (Изх.20:18-20)</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Или в Едемската градина, когато Бог потърси Адам:</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i/>
          <w:iCs/>
          <w:color w:val="000000"/>
          <w:sz w:val="17"/>
          <w:szCs w:val="17"/>
        </w:rPr>
        <w:t xml:space="preserve">А той рече: Чух гласа Ти в градината </w:t>
      </w:r>
      <w:r>
        <w:rPr>
          <w:rFonts w:cs="Verdana" w:ascii="Verdana" w:hAnsi="Verdana"/>
          <w:i/>
          <w:iCs/>
          <w:color w:val="000000"/>
          <w:sz w:val="17"/>
          <w:szCs w:val="17"/>
          <w:u w:val="single"/>
        </w:rPr>
        <w:t>и уплаших се,</w:t>
      </w:r>
      <w:r>
        <w:rPr>
          <w:rFonts w:cs="Verdana" w:ascii="Verdana" w:hAnsi="Verdana"/>
          <w:i/>
          <w:iCs/>
          <w:color w:val="000000"/>
          <w:sz w:val="17"/>
          <w:szCs w:val="17"/>
        </w:rPr>
        <w:t xml:space="preserve"> защото съм гол; </w:t>
      </w:r>
      <w:r>
        <w:rPr>
          <w:rFonts w:cs="Verdana" w:ascii="Verdana" w:hAnsi="Verdana"/>
          <w:i/>
          <w:iCs/>
          <w:color w:val="000000"/>
          <w:sz w:val="17"/>
          <w:szCs w:val="17"/>
          <w:u w:val="single"/>
        </w:rPr>
        <w:t>и се скрих”.</w:t>
      </w:r>
      <w:r>
        <w:rPr>
          <w:rFonts w:cs="Verdana" w:ascii="Verdana" w:hAnsi="Verdana"/>
          <w:i/>
          <w:iCs/>
          <w:color w:val="000000"/>
          <w:sz w:val="17"/>
          <w:szCs w:val="17"/>
        </w:rPr>
        <w:t xml:space="preserve"> (Бит.3:10)</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Бог не желае такова вяра и послушание. Те не траят дълго. Той зачита свободната воля на човека и правото му да Го отхвърли. Християнството е една любовна история, в която Бог се снижава до човека, съобразява се с неговите несъвършенства и му изпраща откровения, като се поставя в ролята на зависещ от човешкия отговор, на който осигурява свобода за избор.</w:t>
      </w:r>
    </w:p>
    <w:p>
      <w:pPr>
        <w:pStyle w:val="NormalWeb"/>
        <w:spacing w:lineRule="atLeast" w:line="180"/>
        <w:jc w:val="center"/>
        <w:rPr>
          <w:rFonts w:ascii="Verdana" w:hAnsi="Verdana" w:cs="Verdana"/>
          <w:color w:val="000000"/>
          <w:sz w:val="17"/>
          <w:szCs w:val="17"/>
        </w:rPr>
      </w:pPr>
      <w:r>
        <w:rPr>
          <w:rFonts w:cs="Verdana" w:ascii="Verdana" w:hAnsi="Verdana"/>
          <w:b/>
          <w:bCs/>
          <w:color w:val="000000"/>
          <w:sz w:val="17"/>
          <w:szCs w:val="17"/>
        </w:rPr>
        <w:t>„</w:t>
      </w:r>
      <w:r>
        <w:rPr>
          <w:rFonts w:cs="Verdana" w:ascii="Verdana" w:hAnsi="Verdana"/>
          <w:b/>
          <w:bCs/>
          <w:color w:val="000000"/>
          <w:sz w:val="17"/>
          <w:szCs w:val="17"/>
        </w:rPr>
        <w:t>Пренебрежение” към детайлите.</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Евангелистите Матей и Марко ни описват по вдъхновение събитията, които следват след Христовото възкрасение. На гроба, те виждат само един ангел. От друга страна, Лука и Йоан описвайки същото събитие, ни представят два ангела. Същият проблем виждаме в Марко 5:2 и Лука8;27, където се казва, че Исус е излекувал един, а Матей 8:28 казва, че са двама. Нима Святия Дух не е знаел точната цифра?</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Когато Исус изпраща дванадесетте да благовестват, Марко 6:8 ни докладва, че поръчката е да не взимат нищо със себе си, освен една тояга. Матей 10:10 им казва да не взимат тояга!</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Матей, Марко и Лука поставят изгонването на търговците от храма в края на Христовата служба, докато Йоан я вижда някъде в началото. Кой от евангелистите представя верната хронология на живота на Исус?</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И други несъответствия могат да се прибавят към изброените, които критиците на Библията използват срещу нея. Тя наистина показва едно пренебрежение към детайлите, което се обяснява със спецификата на юдейското мислене. Това не е научното мислене на модерния свят, което се съобразява с детайлите и точното им описание, тъй като „истината” е обективното им отражение в нашето съзнание. В юдейското мислене, „истината” е свързана с Бога и познаването на Неговата воля. Това лесно се илюстрира в „Притчи”, където мъдрият човек е сравнен с безумния. Мъдроста, не е интелектуалност и информираност, а познаване и вършене на Божията воля. И безумието не е невежество. Безумен е този, който не живее според волята на Създателя си.</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 xml:space="preserve">За такава „истина”, детайлите не са в центъра на интереса и могат да се изплъзнат от вниманието. Тя акцентира върху  същественото, семантичното и значимото от нейната гледна точка и е „небрежна” в обстоятелствата и подробностите. Записаните доклади ни представят, какво е видял автора. Защо един е видял едно, а друг друго, за тях това не е интересна тема.(това би интересувало съвременните психолози, когато изследват различията на свидетелствата на очевидци при криминални или други събития). Едно е сигурно, че ако библейските автори бяха заинтересувани да хармонизират своите доклади, те биха го направили. Ние познаваме скруполите и страхопочитанието, с което се отнася юдейството към мисията си да съхрани и предаде поверените му истини. Те не са търсили единство помежду си. Единството на техните свидетелства не е във формата, а в духа и произтича от техния общ автор-Святият Дух. </w:t>
      </w:r>
    </w:p>
    <w:p>
      <w:pPr>
        <w:pStyle w:val="NormalWeb"/>
        <w:spacing w:lineRule="atLeast" w:line="180"/>
        <w:jc w:val="center"/>
        <w:rPr>
          <w:rFonts w:ascii="Verdana" w:hAnsi="Verdana" w:cs="Verdana"/>
          <w:color w:val="000000"/>
          <w:sz w:val="17"/>
          <w:szCs w:val="17"/>
        </w:rPr>
      </w:pPr>
      <w:r>
        <w:rPr>
          <w:rFonts w:cs="Verdana" w:ascii="Verdana" w:hAnsi="Verdana"/>
          <w:b/>
          <w:bCs/>
          <w:color w:val="000000"/>
          <w:sz w:val="17"/>
          <w:szCs w:val="17"/>
        </w:rPr>
        <w:t>Откровенията са „живи”и „деятелни”.</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 xml:space="preserve">Процесът на разбиране на откровенията (на който ще се спрем подробно в следващите коментари) засяга ума, но не се ограничава с него. Много пъти трябва да признаем, че не разбираме по-малки или по-големи части от Божието слово. И въпреки това, ние не захвърляме вярата си. Впрочем, ако имаме отговор на всеки въпрос, то нямаме нужда от вяра. Понякога се налага честно да признаем, че не знаем, но вярваме. И това не е лошо. Така са живяли всички християни вече две хилядолетия. Изследванията през вековете са носили някои отговори, но хората живеят и умират без да знаят всичко, което биха искали. </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Това не пречи да имаме истинска, спасителна връзка с Бога.</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Истината на Божието откровение не е истината на науката, филисофията или теологията. Тя ни завладява дори, без да я разбираме понякога. Павел я сравнява с двуостър меч, който пронизва и изпитва естеството ни:</w:t>
      </w:r>
    </w:p>
    <w:p>
      <w:pPr>
        <w:pStyle w:val="NormalWeb"/>
        <w:spacing w:lineRule="atLeast" w:line="180"/>
        <w:jc w:val="center"/>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i/>
          <w:iCs/>
          <w:color w:val="000000"/>
          <w:sz w:val="17"/>
          <w:szCs w:val="17"/>
        </w:rPr>
        <w:t xml:space="preserve">Защото Божието слово е живо, деятелно, по-остро от всеки меч остър и от двете страни, пронизва до разделяне душата и духа, ставите и мозъка, и </w:t>
      </w:r>
      <w:r>
        <w:rPr>
          <w:rFonts w:cs="Verdana" w:ascii="Verdana" w:hAnsi="Verdana"/>
          <w:b/>
          <w:bCs/>
          <w:i/>
          <w:iCs/>
          <w:color w:val="000000"/>
          <w:sz w:val="17"/>
          <w:szCs w:val="17"/>
        </w:rPr>
        <w:t>издирва помислите и намеренията на сърдцето</w:t>
      </w:r>
      <w:r>
        <w:rPr>
          <w:rFonts w:cs="Verdana" w:ascii="Verdana" w:hAnsi="Verdana"/>
          <w:i/>
          <w:iCs/>
          <w:color w:val="000000"/>
          <w:sz w:val="17"/>
          <w:szCs w:val="17"/>
        </w:rPr>
        <w:t>.”</w:t>
      </w:r>
      <w:r>
        <w:rPr>
          <w:rFonts w:cs="Verdana" w:ascii="Verdana" w:hAnsi="Verdana"/>
          <w:color w:val="000000"/>
          <w:sz w:val="17"/>
          <w:szCs w:val="17"/>
        </w:rPr>
        <w:t xml:space="preserve">(Евр. 4:12) </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Тя изпитва нашата искреност, смирение, готовност да я приемем, да я обичаме, да я следваме и ако позволим, прави обиталище в нас. Дори когато разумът не може да я побере, тя намира място в сърцето. Но може и да си отиде, оставила ни само някаква мъртва идея за себе си и някакво огорчение или дори озлобение заради несъстоялото се „просветление”. Това не е само една метафора, а реалност, която християните добре познават. Това е и една от най-големите мистерии на живота. Библията представя откровенията, които Бог ни дава, като „живи”, „деятелни”. Те „изпитват” нас. От тук следва, че можем да „познаваме” откровенията само, ако имаме някакъв вътрешен опит с тях. Този опит определя позицията ни. Огорченият критик на Е.Уайт например, носи своите аргументи дълбоко в душата си и от малко зачение са интелектуалните доводи. Същото се отнася и за този, който има положителен опит с тях. Причината за различния опит сигурно е свързана със самите нас, но си остава една мистерия.</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u w:val="single"/>
        </w:rPr>
        <w:t>Доверието ни в Библията или в Духа на пророчеството не трябва да е основана върху предположението, че те са дадени от Бога, а да позволим това доверие да се оформи и развие от познаването и опитността, която имаме с тях.</w:t>
      </w:r>
    </w:p>
    <w:p>
      <w:pPr>
        <w:pStyle w:val="NormalWeb"/>
        <w:spacing w:lineRule="atLeast" w:line="180"/>
        <w:jc w:val="center"/>
        <w:rPr>
          <w:rFonts w:ascii="Verdana" w:hAnsi="Verdana" w:cs="Verdana"/>
          <w:color w:val="000000"/>
          <w:sz w:val="17"/>
          <w:szCs w:val="17"/>
        </w:rPr>
      </w:pPr>
      <w:r>
        <w:rPr>
          <w:rFonts w:cs="Verdana" w:ascii="Verdana" w:hAnsi="Verdana"/>
          <w:b/>
          <w:bCs/>
          <w:color w:val="000000"/>
          <w:sz w:val="17"/>
          <w:szCs w:val="17"/>
        </w:rPr>
        <w:t>Отношението към закона на Бога е белег за автентичност.</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Белег на автентичност за всяко откровение е отношението, което директно или индиректно има към закона. В основата на всяко откровение от Святия дух е призивът за поклонение на истинския Бог, който се дефинира чрез Своите заповеди. Промяната или отсъствието на тези заповеди в нашето поклонение, може да го превърне в поклонение на демони.</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 xml:space="preserve">Божиите заповеди са за откровенията, като онези видими или невидими знаци за банкнотите, по който може да се различи оригинала от фалшификата. </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Отношението към закона, е пробен камък:</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 xml:space="preserve">Втор. 13:1-4 </w:t>
      </w:r>
      <w:r>
        <w:rPr>
          <w:rFonts w:cs="Verdana" w:ascii="Verdana" w:hAnsi="Verdana"/>
          <w:i/>
          <w:iCs/>
          <w:color w:val="000000"/>
          <w:sz w:val="17"/>
          <w:szCs w:val="17"/>
        </w:rPr>
        <w:t xml:space="preserve">„Ако се въздигне всред тебе пророк или съновидец и ти означи знамение или чудо, </w:t>
      </w:r>
      <w:r>
        <w:rPr>
          <w:rFonts w:cs="Verdana" w:ascii="Verdana" w:hAnsi="Verdana"/>
          <w:i/>
          <w:iCs/>
          <w:color w:val="000000"/>
          <w:sz w:val="17"/>
          <w:szCs w:val="17"/>
          <w:u w:val="single"/>
        </w:rPr>
        <w:t>и се сбъдне знамението или чудото</w:t>
      </w:r>
      <w:r>
        <w:rPr>
          <w:rFonts w:cs="Verdana" w:ascii="Verdana" w:hAnsi="Verdana"/>
          <w:i/>
          <w:iCs/>
          <w:color w:val="000000"/>
          <w:sz w:val="17"/>
          <w:szCs w:val="17"/>
        </w:rPr>
        <w:t xml:space="preserve">, поради което той ти говори, казвайки: Да идем след други богове, (които ти не си знаел), и да им служим, - да не слушаш думите на оня пророк или на оня съновидец; защото Господ вашият Бог ви изпитва, за да узнае дали любите Господа вашия Бог с цялото си сърце и с цялата си душа. Господа вашия Бог да следвате, от Него да се боите, </w:t>
      </w:r>
      <w:r>
        <w:rPr>
          <w:rFonts w:cs="Verdana" w:ascii="Verdana" w:hAnsi="Verdana"/>
          <w:i/>
          <w:iCs/>
          <w:color w:val="000000"/>
          <w:sz w:val="17"/>
          <w:szCs w:val="17"/>
          <w:u w:val="single"/>
        </w:rPr>
        <w:t>Неговите заповеди да пазите</w:t>
      </w:r>
      <w:r>
        <w:rPr>
          <w:rFonts w:cs="Verdana" w:ascii="Verdana" w:hAnsi="Verdana"/>
          <w:i/>
          <w:iCs/>
          <w:color w:val="000000"/>
          <w:sz w:val="17"/>
          <w:szCs w:val="17"/>
        </w:rPr>
        <w:t>, Неговия глас да слушате, Нему да слугувате и Нему да сте привързани”.</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Тази характеристика може да ни бъде от голяма полза днес, когато сме изправени пред феномена на харизматичните движения. Ако едно откровение не призовава към свят живот и послушание на Божията воля, то трябва да сме много внимателни.</w:t>
      </w:r>
    </w:p>
    <w:p>
      <w:pPr>
        <w:pStyle w:val="NormalWeb"/>
        <w:spacing w:lineRule="atLeast" w:line="180"/>
        <w:jc w:val="center"/>
        <w:rPr>
          <w:rFonts w:ascii="Verdana" w:hAnsi="Verdana" w:cs="Verdana"/>
          <w:color w:val="000000"/>
          <w:sz w:val="17"/>
          <w:szCs w:val="17"/>
        </w:rPr>
      </w:pPr>
      <w:r>
        <w:rPr>
          <w:rFonts w:cs="Verdana" w:ascii="Verdana" w:hAnsi="Verdana"/>
          <w:b/>
          <w:bCs/>
          <w:color w:val="000000"/>
          <w:sz w:val="17"/>
          <w:szCs w:val="17"/>
        </w:rPr>
        <w:t>Заключение</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Изброените характеристики на „откровението” имат за цел да ни помогнат да разбираме баланса на божествения и човешкия елемент в него.</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 xml:space="preserve">Божието слово носи доказателствата за своята идентичност и почерка на Автора в себе си, но се изразява с човешки средства и зависи  за реализацията си от части, от човешкия елемент. Има църкви, които акцентират върху човешката страна (либералните) и се стараят да премахнат Бога от темата за откровението (не приемат чудесата и др.). Има и такива, които игнорират човешкия елемент ( смятат, че откровенията са диктувани дума по дума от Бога). </w:t>
      </w:r>
    </w:p>
    <w:p>
      <w:pPr>
        <w:pStyle w:val="NormalWeb"/>
        <w:spacing w:lineRule="atLeast" w:line="180"/>
        <w:jc w:val="center"/>
        <w:rPr/>
      </w:pPr>
      <w:r>
        <w:rPr>
          <w:rFonts w:cs="Verdana" w:ascii="Verdana" w:hAnsi="Verdana"/>
          <w:i/>
          <w:iCs/>
          <w:color w:val="000000"/>
          <w:sz w:val="17"/>
          <w:szCs w:val="17"/>
        </w:rPr>
        <w:t>„</w:t>
      </w:r>
      <w:r>
        <w:rPr>
          <w:rFonts w:cs="Verdana" w:ascii="Verdana" w:hAnsi="Verdana"/>
          <w:i/>
          <w:iCs/>
          <w:color w:val="000000"/>
          <w:sz w:val="17"/>
          <w:szCs w:val="17"/>
        </w:rPr>
        <w:t>Имам много причини да приема божественото вдъхновение на Е.Уайт, но една от най-убедителните е нейното разбиране за откровението”,</w:t>
      </w:r>
      <w:r>
        <w:rPr>
          <w:rFonts w:cs="Verdana" w:ascii="Verdana" w:hAnsi="Verdana"/>
          <w:color w:val="000000"/>
          <w:sz w:val="17"/>
          <w:szCs w:val="17"/>
        </w:rPr>
        <w:t xml:space="preserve"> пише д-р Греам С. Бредфорд. Аз ще повторя една нейна мисъл от предишните коментари: </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w:t>
      </w:r>
      <w:r>
        <w:rPr>
          <w:rFonts w:cs="Verdana" w:ascii="Verdana" w:hAnsi="Verdana"/>
          <w:color w:val="000000"/>
          <w:sz w:val="17"/>
          <w:szCs w:val="17"/>
        </w:rPr>
        <w:t>Библията не ни е дадена на свръхчовешки език. Исус, за да достигне човека, стана човек. Библията трябваше да бъде на човешки език. Всичко, което е човешко е несъвършенно. Различни смислови значения са изразявани с едни и същи думи. Няма думи, които да изразяват всяка отделна идея. Библията е дадена с практична цел..........</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w:t>
      </w:r>
      <w:r>
        <w:rPr>
          <w:rFonts w:cs="Verdana" w:ascii="Verdana" w:hAnsi="Verdana"/>
          <w:color w:val="000000"/>
          <w:sz w:val="17"/>
          <w:szCs w:val="17"/>
        </w:rPr>
        <w:t>Библията е писана от вдъхновени мъже, но тя не е Божия начин на мислене и изразяване. Бог не се представя в думи, в логика, в риторика...Писателите на Библията са писатели, а не инструмент за писане. ...” (E. White, 1SM21)</w:t>
      </w:r>
    </w:p>
    <w:p>
      <w:pPr>
        <w:pStyle w:val="NormalWeb"/>
        <w:spacing w:lineRule="atLeast" w:line="180"/>
        <w:jc w:val="center"/>
        <w:rPr/>
      </w:pPr>
      <w:r>
        <w:rPr>
          <w:rFonts w:cs="Verdana" w:ascii="Verdana" w:hAnsi="Verdana"/>
          <w:color w:val="000000"/>
          <w:sz w:val="17"/>
          <w:szCs w:val="17"/>
        </w:rPr>
        <w:t xml:space="preserve">Феноменално е, че Божието слово такова, каквото е, представено с </w:t>
      </w:r>
      <w:r>
        <w:rPr>
          <w:rFonts w:cs="Verdana" w:ascii="Verdana" w:hAnsi="Verdana"/>
          <w:i/>
          <w:iCs/>
          <w:color w:val="000000"/>
          <w:sz w:val="17"/>
          <w:szCs w:val="17"/>
        </w:rPr>
        <w:t>несъвършенствата</w:t>
      </w:r>
      <w:r>
        <w:rPr>
          <w:rFonts w:cs="Verdana" w:ascii="Verdana" w:hAnsi="Verdana"/>
          <w:color w:val="000000"/>
          <w:sz w:val="17"/>
          <w:szCs w:val="17"/>
        </w:rPr>
        <w:t xml:space="preserve"> на човешките изразни средства и зависимо от човешката поробена от греха воля, е </w:t>
      </w:r>
      <w:r>
        <w:rPr>
          <w:rFonts w:cs="Verdana" w:ascii="Verdana" w:hAnsi="Verdana"/>
          <w:i/>
          <w:iCs/>
          <w:color w:val="000000"/>
          <w:sz w:val="17"/>
          <w:szCs w:val="17"/>
        </w:rPr>
        <w:t>безпогрешен</w:t>
      </w:r>
      <w:r>
        <w:rPr>
          <w:rFonts w:cs="Verdana" w:ascii="Verdana" w:hAnsi="Verdana"/>
          <w:color w:val="000000"/>
          <w:sz w:val="17"/>
          <w:szCs w:val="17"/>
        </w:rPr>
        <w:t xml:space="preserve"> водач за спасение на тези, които се спасяват и безумие за тези, които погиват.</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1Кор.1:</w:t>
      </w:r>
      <w:r>
        <w:rPr>
          <w:rFonts w:cs="Verdana" w:ascii="Verdana" w:hAnsi="Verdana"/>
          <w:i/>
          <w:iCs/>
          <w:color w:val="000000"/>
          <w:sz w:val="17"/>
          <w:szCs w:val="17"/>
        </w:rPr>
        <w:t>18 „Защото словото на кръста е безумие за тия, които погиват; а за нас, които се спасяваме, то е Божия сила”.</w:t>
      </w:r>
    </w:p>
    <w:p>
      <w:pPr>
        <w:pStyle w:val="Normal"/>
        <w:rPr>
          <w:rFonts w:ascii="Verdana" w:hAnsi="Verdana" w:cs="Verdana"/>
          <w:color w:val="000000"/>
          <w:sz w:val="17"/>
          <w:szCs w:val="17"/>
        </w:rPr>
      </w:pPr>
      <w:r>
        <w:rPr>
          <w:rFonts w:cs="Verdana" w:ascii="Verdana" w:hAnsi="Verdana"/>
          <w:color w:val="000000"/>
          <w:sz w:val="17"/>
          <w:szCs w:val="17"/>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eastAsia="zh-CN" w:bidi="ar-SA"/>
    </w:rPr>
  </w:style>
  <w:style w:type="character" w:styleId="DefaultParagraphFont">
    <w:name w:val="Default Paragraph Font"/>
    <w:qFormat/>
    <w:rPr/>
  </w:style>
  <w:style w:type="character" w:styleId="InternetLink">
    <w:name w:val="Hyperlink"/>
    <w:basedOn w:val="DefaultParagraphFont"/>
    <w:rPr>
      <w:rFonts w:ascii="Verdana" w:hAnsi="Verdana" w:cs="Verdana"/>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mivka.net/databaseDetails.aspx?database=50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05:29:00Z</dcterms:created>
  <dc:creator>Emil Grigorov</dc:creator>
  <dc:description/>
  <dc:language>en-US</dc:language>
  <cp:lastModifiedBy>Emil Grigorov</cp:lastModifiedBy>
  <dcterms:modified xsi:type="dcterms:W3CDTF">2006-12-17T05:31:00Z</dcterms:modified>
  <cp:revision>2</cp:revision>
  <dc:subject/>
  <dc:title/>
</cp:coreProperties>
</file>