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КРИТИЦИТЕ НА Е.УАИТ</w:t>
      </w:r>
    </w:p>
    <w:p>
      <w:pPr>
        <w:pStyle w:val="NormalWeb"/>
        <w:spacing w:lineRule="atLeast" w:line="1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Има нещо чудесно да общувам с ближни, които не мислят теологично като мен. Това винаги е предизвикателство, държи ума буден и помага да преоценя и развия идеите си или да намеря нови хоризонти за мисълта. Но има и нещо много горчиво в теологичните спорове. Тъй като те са свързани с фундаментални ценности на вярата и живота ни, нормално е да влагаме в тях повече енергия и емоции. Но едно е сигурно: никой не е победител в теологични дебати. Причината за това е природата на теологичното мислене. Ако сте имали възможност да присъствате на конференция на математици, то не може да не се изненадате от тишината в залата. Някой пише на дъската символи и формули и най-неочаквано за вас, хората започват да ръкоплякат в даден момент. Математиката е най- „честната” наука, Тя знае, какво знае (изводи и заключения) и какво вярва (аксиоми и постулати). Правилата за извод са добре формулирани и ако приемеш дадена аксиоматична система и следваш тези правила, то единомислието е гарантирано. Споровете са възможни само за избор на аксиоматичната система, но математиците отдавна (поне от времето на Лобачевски и Риман) знаят, че за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аксиоми не се спор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Не е така при теологичното мислене. То не е свързано толкова с правилата за извод т.е. със законите на логиката, колкото с боравене и демонстриране на теологични идеи-аксиоми. Теологичните спорове могат да бъдат най-тъжното нещо на света. Както и в политическите дебати, опонентите „изкрещяват” аргументите си и после очакват чудо ( просветлението на противника), но то никога не став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Ако са искрени, би трябвало поне да са очудени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Повод за тези редове е една покана на Дирк Андерсон до С. Бакиоки за дебат по въпроса за пророческия дар на Е.Уайт. Комичното и тъжното едновременно, не е в това, че един лаик като мен, предизвиква на диспут един реномиран професионалист, нито пренебрежителното и надменно отношение на последния към „мераците” на кандидата за слава, а наивността на инициатора.( Бих искал да вярвам, че такава идея за диспут е резултат на наивност, а не на пресметната стратегия за търсене на популярност). Но искреният християнин би трябвало да знае, че религиозните убеждения и духовните ценности се изграждат не в „политическите” битки, нито дори, чрез „математически” точни доказателства, а в тишината на онова общение, което ни е обещано: Йоан 16:13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А когато дойде онзи, Духът на истината......Той ще ви научи на всяка истина..”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ака, че каква би била целта на такъв диспут? И кой е Дирк Андерсон?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ова е един адвентист, ревностно мисиониращ от врата на врата в миналото си, който сега се е посветил не по-малко ревностно, да доказва, че Е.Уаит е „фалшив” пророк. Той няма специална теологична подготовка, но има помощта на други бивши служители на църквата, между които най-известен е Dale Ratzlaff. Могат да се изредят имена и на други бивши адвентисти, които са се посветили на същата задача: Walter Rea, Sydney Cleveland, Robert K. Sanders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С навлизането на интернет в бита, стана възможна една масирана атака „анти – Е.Уайт”. Достатъчно е да зададем нейното име на която и да е търсачка в интернет и ще се убедим за размерите на явлението. Ставащото в Америка не може да бъде игнорирано с надеждата, че за българската адвентна църква, това не е проблем. </w:t>
      </w:r>
    </w:p>
    <w:p>
      <w:pPr>
        <w:pStyle w:val="Normal"/>
        <w:spacing w:lineRule="atLeast" w:line="1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>Въпросът за Е.Уайт, винаги е бил на масата и особено сега, когато английският език не е пречка за младите да „сърфират” и да черпят информация от всякакви източници. Това е причината и да „захвана” тази тема, желаейки да информирам тези, които нямат време да изследват по-дълбоко проблема. За тези, които могат да си го позволят, бих препоръчал сайтовете: www.ellengwhite.info, www. ellen-white.com, www.dedication.www.3.50megs.com, а и книгата на Jerry Moon и Denis Fortin “Ellen G. White Encyclopedia”, които дават обективна и много обогатяваща информация. През ноември, 2005 г. се проведе една конференция посветена на Е.Уайт, на която представиха изследванията си учени от два университета: George R. Knight, Craig Newborn, Jud Lake, Jon Paulien. Сайта на който могат да се проследят техните изложения е: www.ellenwhitesummit.foxyresearch.com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Ето конспекта, по който д-р Jud Lake разви темата си, посветена на проблема с атаките срещу Е.Уайт, почти без коментар (с изключение на т.1 ):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1. Почти всички автори на печатни, видео и интернет материали „анти- Е.Уайт” са бивши адвентисти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 макар и да не можем да знаем какво става в душите им и да им бъдем съдии, няма да сбъркаме, ако обясним ревността им с психологическата необходимост да осмислят своя разрив с църквата. Те се връщат постоянно към темата, с непресъхващо желение да докажат на себе си и на възможните слушатели, че са били прави, когато са предприели тази крачка. В основата обаче, има реален проблем в отношението им към Е.Уайт, който не е получил адекватно решение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Едно сравнение с позицията на опоненти на църквата, но които не са били нейни членове е твърде показателно. Например, Уолтър Мартин, който бе споменат в предишния коментар и който е основател и дългогодишен директор на  Християнски изследователски институт.  С цената на повторението, представям неговото мнение за Е.Уайт и за нейните критици - екс-адвентисти: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”</w:t>
      </w:r>
      <w:r>
        <w:rPr>
          <w:rFonts w:cs="Verdana" w:ascii="Verdana" w:hAnsi="Verdana"/>
          <w:color w:val="000000"/>
          <w:sz w:val="17"/>
          <w:szCs w:val="17"/>
        </w:rPr>
        <w:t>Аз съм приятел на адвентния народ и обожател на истината... Мисля, че някои материали на Е.Вайт са пророчески. Аз чувствам някои от нейните прозрения изключително полезни за мен и гледам на нея, като на сестра в Господа....” И макар, че има неща, които не отговарят на неговото разбиране и очакване в творчеството и, той не може да се съгласи с бивши андвентисти, които оказват натиск върху него за да квалифицира Е.Вайт, като фалшив пророк: „...Те искат да кажа, че Е.Уайт е в библейски смисъл фалшив пророк..... Аз не мога да направя това”.</w:t>
      </w:r>
    </w:p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2. Отношенията им към Е.Уайт и нейното творчество е теологично и емоционално дебалансирано.</w:t>
      </w:r>
    </w:p>
    <w:p>
      <w:pPr>
        <w:pStyle w:val="Normal"/>
        <w:numPr>
          <w:ilvl w:val="0"/>
          <w:numId w:val="4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Споделяйки своята опитност, един от тях казва: ‘Като служител на църквата, аз вярно проповядвах писанията на Е.Уайт....” (White washed) Но това е неволно обяснение на проблема. Поставянето на чиито и да са писания за цел на проповядването, винаги води до криза. </w:t>
      </w:r>
    </w:p>
    <w:p>
      <w:pPr>
        <w:pStyle w:val="Normal"/>
        <w:numPr>
          <w:ilvl w:val="0"/>
          <w:numId w:val="4"/>
        </w:numPr>
        <w:spacing w:lineRule="atLeast" w:line="180" w:before="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върдо са решени да дискредитират и да разрушат делото на Е.Уайт.</w:t>
      </w:r>
    </w:p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3. Демонстрират ниско качество на изследванията си. </w:t>
      </w:r>
    </w:p>
    <w:p>
      <w:pPr>
        <w:pStyle w:val="Normal"/>
        <w:numPr>
          <w:ilvl w:val="0"/>
          <w:numId w:val="1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 цитират нейни мисли, най-често извън литературния и исторически контекст. </w:t>
      </w:r>
    </w:p>
    <w:p>
      <w:pPr>
        <w:pStyle w:val="Normal"/>
        <w:numPr>
          <w:ilvl w:val="0"/>
          <w:numId w:val="1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Грешно представят позицията на Е.Уайт, допускат и грешни логически обобщения. </w:t>
      </w:r>
    </w:p>
    <w:p>
      <w:pPr>
        <w:pStyle w:val="Normal"/>
        <w:numPr>
          <w:ilvl w:val="0"/>
          <w:numId w:val="1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Предубеждението, което имат, „оцветява” и предопределя заключенията им. </w:t>
      </w:r>
    </w:p>
    <w:p>
      <w:pPr>
        <w:pStyle w:val="Normal"/>
        <w:numPr>
          <w:ilvl w:val="0"/>
          <w:numId w:val="1"/>
        </w:numPr>
        <w:spacing w:lineRule="atLeast" w:line="180" w:before="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Няма „чуваемост” т.е. не допускат, че може би грешат и повтарят едни и същи грешки</w:t>
      </w:r>
    </w:p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4. Кои са основните грешки </w:t>
      </w:r>
    </w:p>
    <w:p>
      <w:pPr>
        <w:pStyle w:val="Normal"/>
        <w:numPr>
          <w:ilvl w:val="0"/>
          <w:numId w:val="2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Погрешна представа за вдъхновението </w:t>
      </w:r>
    </w:p>
    <w:p>
      <w:pPr>
        <w:pStyle w:val="Normal"/>
        <w:numPr>
          <w:ilvl w:val="0"/>
          <w:numId w:val="2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Игнорират литературния контекст и развитието на езика.( термини, които се използуват в 19 –ти век, сега имат друг нюанс) </w:t>
      </w:r>
    </w:p>
    <w:p>
      <w:pPr>
        <w:pStyle w:val="Normal"/>
        <w:numPr>
          <w:ilvl w:val="0"/>
          <w:numId w:val="2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Игнорират книгите от зрелия период на Е.Уайт и се съсредоточават върху ранните и писания (недопускат, че пророкът, като човешко същество развива своя литературен и теологичен потенциал). </w:t>
      </w:r>
    </w:p>
    <w:p>
      <w:pPr>
        <w:pStyle w:val="Normal"/>
        <w:numPr>
          <w:ilvl w:val="0"/>
          <w:numId w:val="2"/>
        </w:numPr>
        <w:spacing w:lineRule="atLeast" w:line="180" w:before="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глеждат се в детайлите (които интерпретират погрешно) и пропускат общата, цялостна картин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5. Как да реагираме на критиката срещу Е. Уайт?</w:t>
      </w:r>
    </w:p>
    <w:p>
      <w:pPr>
        <w:pStyle w:val="Normal"/>
        <w:numPr>
          <w:ilvl w:val="0"/>
          <w:numId w:val="3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Да не се настройваме отрицателно към личностите и да не коментираме характера на критиците. </w:t>
      </w:r>
    </w:p>
    <w:p>
      <w:pPr>
        <w:pStyle w:val="Normal"/>
        <w:numPr>
          <w:ilvl w:val="0"/>
          <w:numId w:val="3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Да осъзнаем, че не в аргументите, които представят е причината за тяхната враждебност. </w:t>
      </w:r>
    </w:p>
    <w:p>
      <w:pPr>
        <w:pStyle w:val="Normal"/>
        <w:numPr>
          <w:ilvl w:val="0"/>
          <w:numId w:val="3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Да осъзнаем, че има реален проблем от неправилно ползуване на произведенията на Е.Уайт. </w:t>
      </w:r>
    </w:p>
    <w:p>
      <w:pPr>
        <w:pStyle w:val="Normal"/>
        <w:numPr>
          <w:ilvl w:val="0"/>
          <w:numId w:val="3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В реалния контакт с такива личности, сърцата им са затворени и това, което има стойност за обръщането им е демонстрацията, че Духа на пророчеството е произвело добри резултати в нашия живот. </w:t>
      </w:r>
    </w:p>
    <w:p>
      <w:pPr>
        <w:pStyle w:val="Normal"/>
        <w:numPr>
          <w:ilvl w:val="0"/>
          <w:numId w:val="3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Да увеличим нашата компетентност, чрез създаване на обективна представа за това, как действа пророческия дар. </w:t>
      </w:r>
    </w:p>
    <w:p>
      <w:pPr>
        <w:pStyle w:val="Normal"/>
        <w:numPr>
          <w:ilvl w:val="0"/>
          <w:numId w:val="3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Да осъзнаем опасността, която представляват тези критики. </w:t>
      </w:r>
    </w:p>
    <w:p>
      <w:pPr>
        <w:pStyle w:val="Normal"/>
        <w:numPr>
          <w:ilvl w:val="0"/>
          <w:numId w:val="3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Да търсим и да имаме обективни източници за информация по въпросите повдигнати от критиците. . </w:t>
      </w:r>
    </w:p>
    <w:p>
      <w:pPr>
        <w:pStyle w:val="Normal"/>
        <w:numPr>
          <w:ilvl w:val="0"/>
          <w:numId w:val="3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Никога да не се плашим да изследваме честно и открито писанията на Е.Уайт </w:t>
      </w:r>
    </w:p>
    <w:p>
      <w:pPr>
        <w:pStyle w:val="Normal"/>
        <w:numPr>
          <w:ilvl w:val="0"/>
          <w:numId w:val="3"/>
        </w:numPr>
        <w:spacing w:lineRule="atLeast" w:line="180" w:before="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Да четем и познаваме нейното творчество. </w:t>
      </w:r>
    </w:p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Възможно е и да съм пропуснал някои точки, но и така стават отчетливи контурите на проблема и необходимоста от обективна информация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5:24:00Z</dcterms:created>
  <dc:creator>Emil Grigorov</dc:creator>
  <dc:description/>
  <dc:language>en-US</dc:language>
  <cp:lastModifiedBy>Emil Grigorov</cp:lastModifiedBy>
  <dcterms:modified xsi:type="dcterms:W3CDTF">2006-12-17T05:29:00Z</dcterms:modified>
  <cp:revision>2</cp:revision>
  <dc:subject/>
  <dc:title/>
</cp:coreProperties>
</file>