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БЩИ БЕЛЕЖКИ ВЪРХУ АДВЕНТНАТА ДОКТРИНА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 xml:space="preserve">Източниици, които ще цитирам: „Адвентистите от седмия ден вярват... 27(28)-те основни учения”(АСВ) и „Въпроси на доктрината” съставена от комитет назначен от Генералната конференция със задача да отговори на въпроси поставени от протестантски изследователи през 50-те години на 20-ти век. Това са документи отразяващи официалната позиция на църквата или както можем да кажем, колективното мислене. Многобройни са индивидуалните теологични изследвания, чиито позиции са представителни и актуални. Бих отбелязал работата на споменатия вече Вудроу Виден върху оправданието чрез вяра, в писанията на Елена Вайт.(ВВ)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Оправдание чрез вяра” е включена в 10-та глава, която от своя страна е част (заедно с 8-а „Великата борба” , 9-а „ Животът, смъртта и възкрасението на Исус Христос” и 11-а „ Растене в Христа”) от общата тема „Опитността на спасението” в „Адвентистите от седмия ден вярват”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ова ни показва теологичната рамка на темата за оправданието. Центъра не е оправданието. То е само част или аспект на делото на Христос. Центъра е Христос. Оправданието не е „чрез вяра”, а „с вяра” , „чрез Христос”. Ето как е формулирано: „....чрез Христос ние сме оправдани ......, чрез Святия Дух новородени и осветени....”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явено е, че вярата е дар на благодатта. Това е прецизиране на дилемата, върху която ще се изгражда доктрината : благодат или заслуга ( а не популярното разбиране : вяра или дела)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Благодатта не е помощ от Бога да спечелим спасението, а подарък, който Той изцяло сам изработва. Това по същество е протестантската позиция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Ще отбележа само две положения, които ще я извадят от коловоза на протестантствот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u w:val="single"/>
        </w:rPr>
        <w:t>1. „</w:t>
      </w:r>
      <w:r>
        <w:rPr>
          <w:rFonts w:cs="Verdana" w:ascii="Verdana" w:hAnsi="Verdana"/>
          <w:i/>
          <w:iCs/>
          <w:color w:val="000000"/>
          <w:sz w:val="17"/>
          <w:szCs w:val="17"/>
          <w:u w:val="single"/>
        </w:rPr>
        <w:t>Всеки вярващ.......има постоянна нужда от всекидневно оправдание</w:t>
      </w:r>
      <w:r>
        <w:rPr>
          <w:rFonts w:cs="Verdana" w:ascii="Verdana" w:hAnsi="Verdana"/>
          <w:color w:val="000000"/>
          <w:sz w:val="17"/>
          <w:szCs w:val="17"/>
          <w:u w:val="single"/>
        </w:rPr>
        <w:t>”. (АСВ)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Оправданието не е еднократно действие в живота на вярващия. Когато грешникът се покае и повярва, той е напълно приет и оправдан от Бога чрез заслугите на Христовата смърт на кръста и посредническата служба на Христа в небесното светилище. Чрез вяра, ВСЕКИ МОМЕНТ вярващите са оправдани, не заради техните постижения , а единствено заради обективното изкупление на Божия Син. Всеки момент от живота си, ние се нуждаем от оправдание.”</w:t>
      </w:r>
      <w:r>
        <w:rPr>
          <w:rFonts w:cs="Verdana" w:ascii="Verdana" w:hAnsi="Verdana"/>
          <w:color w:val="000000"/>
          <w:sz w:val="17"/>
          <w:szCs w:val="17"/>
        </w:rPr>
        <w:t xml:space="preserve"> (ВВ)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ук е разликата с протестанството, за което оправданието е еднократен акт в живота. Идеята за оправданието, като съдебна декларация, която важи само един момент, защото следващия момент трябва отново да се потвърди (или да отпадне), извежда двата аспекта на оправданието, които ясно присъстват в Словото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.Оправдание в настоящето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б.Оправдание на базата на целия ни живот в деня на Изследователния съд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Сега в настоящето, вярващия християнин е оправдан. В деня на съда за праведните, оправданието ще бъде ратифицирано или отменено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ази схема обяснява привидно противоречивите декларации на апостол Павел, че вярващия християнин е спасен по благодат и че ще бъде съден според делат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я е в съгласие и с представата на апостола за спасението, като „вече спасен, но не още” (добре позната на изследователите )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2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Опитността на оправданието се съпровожда и се реализира чрез вяра, но това е вяра, която се изразява и в послушание на закона, а не му се противопоставя</w:t>
      </w:r>
      <w:r>
        <w:rPr>
          <w:rFonts w:cs="Verdana" w:ascii="Verdana" w:hAnsi="Verdana"/>
          <w:color w:val="000000"/>
          <w:sz w:val="17"/>
          <w:szCs w:val="17"/>
        </w:rPr>
        <w:t>. Под послушание, разбираме най-доброто, което вярващият може да даде чрез Божията благодат, но то не генерира спасителна заслуга. Мотивите и реализацията на нашето послушание са винаги опетнени от неосъзнати импулси на греховното ни естество. Само чрез заслугите на Христос, нашето послушание е прието и играе ролята на средство (не на условие) за усвояване на оправданието. Това е същата идея за отношението между вярата (като средство) и оправданието в протестантската доктрина, но сега е отнесена към послушанието и оправданието. И това е напълно естествено, ако се вземе в предвид, че послушанието е част от вярата ( вж. т.3) Може да кажем, че Бог ни дава по благодат и оправданието и послушанието, което трябва да използуваме за усвояване на оправданието. С цената на повторението, ще подчертая, че това не е нова концепсия. Тя е взета от протестантството, но е приложена за новата, по-широка дефиниция на вярата. Може да се каже, че вярата е доказателство, че оправданието е факт, а послушанието е доказателство, че вярата е факт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Очевидно, класическите понятия и схеми трудно изразяват адвентната представа за оправданието и съществува едно логическо напрежение в доктрината, което може да почувстваме най-добре по отношение на разглежданите въпроси: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1.Дали оправданието чрез вяра е действие единствено от страна на Бога или и душата, която получава оправданието има някаква съдействаща роля както за приемането, така и за поддържането на оправданието?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двентната доктрина има своите корени в методизма. Без да си служи с неговия теологичен инструментариум, във „Въпроси от доктрината” е заявена аксиоматично тезата, че предупределението е неприемливо и човек сътрудничи на благодатта. Това сътрудничество се изразява в упражнение на волята в послушание на закон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ъщевременно, благодатта е разбрана, като отношение и действие изцяло на Бога, независимо и преди всяко човешко сътрудничеств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Съзнавайки напрежението, което съществува между идеята за спасение по благодат без човешка заслуга и идеята за сътрудничество с Бога за получаване и оставане в благодатта, адвентната доктрина ги е съчетала в един баланс, който липсва на протестантската (няма сътрудничество) и на католическата (сътрудничеството е с характер на заслуга) Този баланс не е логически и богословски. Това е балансът на Словото: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Фил.2:12,13 ”....изработвайте спасението си със страх и трепет;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щото Бог е, Който според благоволението Си действува във вас и да желаете това и да го изработвате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ова е призив към оправдани християни, в които Бог е подействувал вече и продължава да действа, като им осигурява и желанието и действието (послушанието) . Но призива за действие (послушание) остава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2.Дали оправданието се изразява във вменяване или предаване на Христовата правда? Т.е. дали е съдебна декларация или действителна вътрешна промяна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двете, Божията декларация за оправдание (вменената правда) и вътрешната морална трансформация (придадената правда) са дар на благодатта и са двете страни на една и съща действителност. Те винаги вървят заедно, но вменената правда на Христа е тази, която ни оправдава, докато придадената е проявата на това оправдание в живота на грешника и се изразява във вътрешна, морална промяна. Може още да кажем, че това е една реалност, която погледнато от Божия страна (обективно) се нарича оправдание (вменена правда), а погледнато от човешка (субективно)- освещение (придадена правда)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ози „баланс” между придадена и вменена правда е концептуализиран като акт на оправдание, повтарящ се всеки момент от живота ни и като процес на морално израстване, водещ към съвършенство без да има характер на заслуга. Това не е лесно съчетание за разбиране и трудноста се демонстрира в поставянето на неправилни въпроси като 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олко добри дела или колко послушание е мярката за спасението? До колко трябва да бъдем осветени (съвършенни) за да бъдем оправдани? Това са все въпроси свързани с този баланс на оправдание и освещение,  към които ще се върнем в т.5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3.Дали се оправдаваме чрез вяра само или само чрез вяра действаща с любов и изобилваща с добри дела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двентната позиция е, че вярата не е интелектуално съгласие и приемане на Евангелието, а пълно посвещение на душата, което обхваща както интелекта (разбирането), така и волята (послушанието, делата) и сърцето (доверието, емоционалната отзивчивост)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отивопоставянето на послушанието т.е. на делата на другите две съставки на вярата във формулата на оправданието „ чрез вяра, без делата на закона..” е недоразумение и погрешно интерпретиране на апостол Павел. Спасителната вяра е тази, която действа с любов и изобилва с добри дел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ова разбитране на вярата, не отхвърля факта, че има разлика между трите съставки, по отношение на начина на реализацията им в живота на вярващия. Като че ли е много по-лесно да почувстваш и приемеш истината (Евангелието) интелектуално, от колкото послушанието (да подчиниш волята си на нейните изисквания). Но това, не винаги е така. Доказателство е именно темата, която разискваме. Правилната вяра (в смисъл на верна доктрина) не е била нито почувствана, нито приета от много души, които обаче са били послушни до смърт на погрешните си разбирания за оправданието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4.Трябва ли да се спазва Божия закон и от оправдания християнин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ри пъти Павел декларира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Обрязването е нищо и необрязването е нищо...” и всеки път той завършва с различна фраза : „но важно е пазенето на Божиите заповеди”, „но вяра, която действа с любов” , „а, новото създание”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ози паралелизъм подсказва, че душата, спасена чрез вяра, не е освободена от задължението към Божия закон, а укрепена и подпомогната да го спазв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5.Дали оправданието е достатъчно, вярващия християнин да бъде спасен окончателно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В контекста на адвентната доктрина, където оправданието и освещението са две страни на една и съща действителност, този въпрос не е ясен и изисква много уточнения. Ако го погледнем от страната на освещението т.е. на вътрешната морална промяна към съвършенство, той може да бъде транспониран така: Има ли връзка между нивото на святост и окончателното спасение? Или по друг начин: колко съвършен е окончателно спасеният християнин?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-често се питаме неправилно: Колко съвършен трябва да бъда за да се спася?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Въпросът е неправилен защото предполага, че оправданието зависи от освещението, (вече видяхме в т.2, че освещението е резултат от оправданието и възниква едновременно с него), а възможно е и да си въобразяваме, че можем да постигнем това съвършенство, след като има толкова призиви в Библията и в Духа на пророчеството, които ни насърчават за святост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Въпросът е важен и заслужава да повторим някои неща: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едно с протестантите приемаме, че сме оправдани в момента, когато сме повярвали. Появата на вярата е белег, че сме оправдани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едно с протестантите вярваме, че в този момент сме спасени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едно с католиците вярваме, че в този момент започва вътрешна промяна към съвършенство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ярваме, че оправданието в следващите моменти на живота ни, е във връзка с полученото вече оправдание („Вече съм спасен, но не още” за разлика от „един път спасен, завинаги спасен), но трябва да го „ратифицираме” чрез послушание. Така само, оправданието се актуализира и признак за това актуализиране е моралната промяна, светостта на характера. Това изглежда иска да ни каже следния пасаж в „Адвентистите вярват...”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 xml:space="preserve">.......християните се нуждаят от нещо повече от юридическо оправдание или от освещение. Те се нуждаят от святост на характера, въпреки че спасението е винаги чрез вяра. Правото за небето е само чрез Христовата праведност. В допълнение на оправданието, Божия план за спасение осигурява чрез това право, годност за небето, чрез пребъдване в Христа. Тази годност трябва да бъде изявена в моралните качества на характера, като доказателство, че спасението „се е случило””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инаги е притеснително, когато четем, че ”християните се нуждаят от.... святост...” И тук, наистина можем да поставим неправилния въпрос: Колко святост ми е нужна за спасението? Но последното изречение ни помага да коригираме въпроса. Светостта е доказателство, че спасението се е случило, че Бог е постигнал целта Си. Светостта е доказателство за постигнато спасението, а не средство за постигане му. Средството винаги е вярата (и послушанието, като нейна неотделима част) Само Бог може да ме направи свят. Доктрината за оправданието ни помага да осъзнаем по-дълбоко Неговата работа в нас. И въпросът, който разглеждаме ( за отношението на светостта и окончателното спасение) трябва да се постави по следния начин: Колко свят (съвършен) е спасеният грешник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 рамките на протестантската традиция на Калвин, светостта не е тревожна тема, защото грешникът не съдейства за оправданието си. В адвентната доктрина обаче, където свободната воля е защитена и човек сътрудничи на Бога, въпреки че имаме уверението, че Бог се е заел със задачата да ни направи „свети”, остава някакво неспокойствие, ако не притеснение, при изследването на темата за съвършенството и светостта. Още повече, когато си даваме сметка за изобилните призиви за святост в Словото и в Духа на пророчествот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това, интерес представлява споменатото изследване на Вудроу Виден в часта му за съвършенството в творчеството на Елена Вайт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ой описва шест етапа на съвършенство, които присъстват в нейните писания: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1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Обявен за оправдан – в момента, в който се покаем и повярваме в спасителното дело на Христа, ние сме обявени за праведни и съвършени „в Него”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еговото съвършенство е наше чрез вяра и въпреки греховете на миналото и неизбежните провали в настоящет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2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Динамичен растеж или относително съвършенств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ко вървим напред чрез вяра и растем в благодатта, нашите характери се развиват и ние сме относително съвършени на всеки етап на това развитие, така както едно растение е съвършено в различните фази на растежа без да е достигнало цъвтеж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ие сме незрели и недостатъчни, но промяната в нашите действия и отношения е видима и говори за действието на един процес в нас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Когато Елена Вайт настоява за послушание и съвършенство, а такива послания изобилстват в различните периоди на нейното дело, тя ги отнася главно към този етап на християнска зрялост. Т.е тези призиви са покана да не се задоволяваме с това, че има промяна в нас, а да изживеем следващия етап.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3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 xml:space="preserve">Послушание от сърце и непреднамерено грешене. 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Едно спонтанно послушание на Божията воля и забележително отсъствие на явни грехове. Развито съзнание за собствените ни слабости. Прояви на издържливост и желание за верност към Божията воля във време на изпитания. Това е постигнато чрез правилното използване на свободната ни воля в укрепващо сътрудничество с Божията благодат. Няма любими тайни грехове или бунтовно отношение към Божието провидение. Такава личност е грешна по природа, но не нарушава съзнателно и преднамерено Божия закон. Нейната самопреценка е проницателна и държи сметка за най-неизлечимите грехове на човешката природа, като гордост във всичките и форми , суета и егоцентризъм. Хоризонта на нравственото и самосъзнание се разширява и тя няма претенции за собствената си праведност. Нещо повече, тази праведност и изглежда непостижима в този живот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 xml:space="preserve">4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Съвършенство по време на последната криза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писанието, което имаме в Духа на пророчеството за това време изглежда, че представя едно човешко съвършенство подобно на описаното в т.3. Тя говори за отсъствие на очевидни грехове в живота на вярващите през този период. Но макар, че не грешат преднамерено и нямат спомен за грях, който не са изповядали и изоставили, те трябва да се очистят от остатъчна „световност” и суета през това тежко изпитание. Не е напълно ясно, дали са освободени от „грешки” и неизбежни слабости на човешката природа, но според В. Ричард Лешер , Елена Вайт ги вижда като „грешници”, които не практикуват грехове.</w:t>
      </w:r>
    </w:p>
    <w:p>
      <w:pPr>
        <w:pStyle w:val="NormalWeb"/>
        <w:spacing w:lineRule="atLeast" w:line="180" w:before="280" w:after="24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5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Безгрешни и прославени.</w:t>
      </w:r>
      <w:r>
        <w:rPr>
          <w:rFonts w:cs="Verdana" w:ascii="Verdana" w:hAnsi="Verdana"/>
          <w:color w:val="000000"/>
          <w:sz w:val="17"/>
          <w:szCs w:val="17"/>
        </w:rPr>
        <w:br/>
        <w:t>Съвршенни в пълния смисъл на думата за първи път е при Пришествието, когато спасените получават безсмъртни тела и не са вече под действието на страстите на греховната си природа и подвластни на изкушения от Дявола..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6. </w:t>
      </w:r>
      <w:r>
        <w:rPr>
          <w:rFonts w:cs="Verdana" w:ascii="Verdana" w:hAnsi="Verdana"/>
          <w:color w:val="000000"/>
          <w:sz w:val="17"/>
          <w:szCs w:val="17"/>
          <w:u w:val="single"/>
        </w:rPr>
        <w:t>Постоянно развитие през вечността.</w:t>
      </w:r>
      <w:r>
        <w:rPr>
          <w:rFonts w:cs="Verdana" w:ascii="Verdana" w:hAnsi="Verdana"/>
          <w:color w:val="000000"/>
          <w:sz w:val="17"/>
          <w:szCs w:val="17"/>
        </w:rPr>
        <w:br/>
        <w:t>Съвършенството ще се изразява в постоянен прогрес в подобие на Исуса Христ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 това изследване Вуден прави заключението, че Елена Вайт има един реалистичен поглед върху съвършенството. Нейното разбиране е балансирано и дълбоко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Съвършеният не е освободен от изкушенията и не е гарантиран от падения. Нейния призив за съвършенство на характерите е призив за победа над греха в отношенията и действията , за овладяване на онаследените и придобити тенденции към злото , но окончателното заличаване на греховното ни естество и премахването на всякаква възможност за изкушение от страна на дявола, ще бъде реализирано при прославянето на светиите при Второто пришествие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 до тогава, остава съветът на апостол Йоан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1Йоан 2:1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 xml:space="preserve">Дечица мои, това ви пиша, за да не съгрешите; но ако съгреши някой, имаме ходатай при Отца, Исуса Христа праведния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ко се върнем на въпроса: Колко свят (съвършен) е спасения грешник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Можем да отговорим: Спасеният грешник преди Второто пришествие, ще притежава някое от изброените състояния на съвършенство. ( очевидно, без това в т.5 и т.6) На всяко от тях християнинът е признат за светия, т.е. за оправдан, макар че нивото на неговото съвършенство е различно. Той е спасен още в началото на процеса на освещение, в момента на повярването, по благодат, а не както при католицизма - в неговия край, при условие, че е постигнал някакво ниво на съвършенство.И сега може да отговорим и на първата редакция на въпроса: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али оправданието е достатъчно, вярващия християнин да бъде спасен окончателно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Оправданието е достатъчно във всеки момент от живота ни, за нашето окончателно спасение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Но призивите за святост в Словото и в Духа на пророчеството са призиви за подддържане, „актуализиране” на оправданието ни, чрез послушание и покаяние. Послушанието, както видяхме в т.1 е средство ( а не условие) за усвояване на оправданието. За оправданата душа е невъзможно, както да греши съзнателно, така и да се задоволява със случайни и леки победи над греха в живота си. Нейното послушание и покаяние в случай , че съгреши, нямат характер на заслуга, но са приети заради заслугите на Христа и Бог има грижата спасението да се „случи”. Белег е освещението и светостт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БОБЩЕНИЕ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двентната доктрина за оправдание чрез вяра е в рамките на класическата алтернатива: оправданието като юридически статут на праведност или действителна вътрешна праведност, като инциатива и действие, изцяло на Бога, или сътрудничество и съдействие на човека. За разлика от протестанството и католицизма, които акцентират върху едната или другата опция, адвентната схема ги обединява. Това поражда логическо напрежение и парадокси, като този, че основните позиции на адвентната доктрина са в рамката на протестантската сотериология , въпреки че формално погледнато, отговорите на петте повдигнати въпроса са по-близки до католическата доктрина. Нито една от двете класически теологични схеми, не може да изрази нейната специфичност и затова доктрината е дефинирана често по пътя на отрицанието: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я не е като католическата по отношение на темата за вменената правда и не е като протестантската по отношение на придадената(освещението). Но същата истина може да изразим и по друг начин: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Адвентната доктрина е като протестантската, т.е. оправданието е еднократно действие от страна на Бога, но повтарящо се всеки момент от живота ни. Тя е и като католическата т.е. оправданието е процес на освещение, но крайната цел (спасението) е постигната още в началото. Мисля, че е очевидно, че адвентната доктрина, по същество е един синтез на алтернативите, които „Съвместната декларация” не успя да съвмести. (Остава само да кажа, че я препоръчвам на комисията от експерти !!!)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5:17:00Z</dcterms:created>
  <dc:creator>Emil Grigorov</dc:creator>
  <dc:description/>
  <dc:language>en-US</dc:language>
  <cp:lastModifiedBy>Emil Grigorov</cp:lastModifiedBy>
  <dcterms:modified xsi:type="dcterms:W3CDTF">2006-12-17T05:17:00Z</dcterms:modified>
  <cp:revision>2</cp:revision>
  <dc:subject/>
  <dc:title/>
</cp:coreProperties>
</file>