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8"/>
        <w:gridCol w:w="244"/>
      </w:tblGrid>
      <w:tr>
        <w:trPr/>
        <w:tc>
          <w:tcPr>
            <w:tcW w:w="8828" w:type="dxa"/>
            <w:tcBorders/>
            <w:vAlign w:val="center"/>
          </w:tcPr>
          <w:p>
            <w:pPr>
              <w:pStyle w:val="Heading3"/>
              <w:spacing w:lineRule="atLeast" w:line="180" w:before="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ЕОЛОГИЧЕН ДНЕВНИК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9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5532"/>
      </w:tblGrid>
      <w:tr>
        <w:trPr/>
        <w:tc>
          <w:tcPr>
            <w:tcW w:w="3630" w:type="dxa"/>
            <w:tcBorders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2257425" cy="3038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Евелин Велинов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ко мислите, че съм се възползвал от връзките си с Ники, за да получа тази трибуна, вие сте прави. Та кой би рискувал доброто име на сайта си, с изявите на един любител богослов, освен ако не му е баща?</w:t>
              <w:br/>
              <w:t xml:space="preserve">Но за свое оправдание бих представил следните аргумент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ичам теологият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одготовката ми в областта на точните науки ми пречи да оглупея от любо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ай-силния аргумент е, че не се взимам много на сериозно и съм готов да развивам идеите си, на които гледам много сериозно.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Това са най-съществените страни на автобиографията ми, която има и други аспекти, освен богословската, но не виждам на кой сериозен човек, би му потрябвала. Рубриката, която ще водя е „Теологичен дневник” и по същество ще е коментар на „горещи” богословски събития. Възможно е, усмивка да е озарила лицето ви, но това е само защото сте предубедени. Богословието е „горещо” занимание. Бих искал да ви напомня, че в миналото, а и сега се водят религиозни войни. На теологичните си позиции, хората са гледали толкова сериозно, че са давали живота си за да ги защитят. По-неприятната страна е, че някои са готови да отнемат живот, в тяхно име. </w:t>
              <w:br/>
              <w:t xml:space="preserve">Иначе е хубаво човек да се усмихва. Ако може с усмивка (стига да не е иронична) да следите моите коментари, трудът ми ще си е заслужавал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5:43:00Z</dcterms:created>
  <dc:creator>Emil Grigorov</dc:creator>
  <dc:description/>
  <dc:language>en-US</dc:language>
  <cp:lastModifiedBy>Emil Grigorov</cp:lastModifiedBy>
  <dcterms:modified xsi:type="dcterms:W3CDTF">2006-12-17T05:43:00Z</dcterms:modified>
  <cp:revision>2</cp:revision>
  <dc:subject/>
  <dc:title/>
</cp:coreProperties>
</file>