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18"/>
          <w:szCs w:val="18"/>
        </w:rPr>
        <w:br/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</w:rPr>
        <w:t>Здравей обична ми ГАБИ !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</w:rPr>
        <w:t>Последния телефонен разговор неделя вечер ми донесе повече радост отколкото заслужавам понякога. Пред мен е не снимката на порасналата ми гордост, не и сериозния и смислен изказ и разсъждения на една продължаваща да ме обича дъщеря. Пред мен е човек, който би бил гордост за всяко семейство, защото аз продължавам да вярвам, че в рождението на всяко дете участват с генетика и после с грижа не само мама и тате. Аз продължавам да вярвам, че небето ви подарява за срок да ви обучим да станете годни за него, и не само ангела е постоянно с вас, а съм убеден, че и сам Исус лично присъства на важни и отговорни моменти. А когато мрака е толкова тъмен и силите обединени срещу нас убеден съм, че лично присъства с силата си и всичко просветва и небето заблестява с нов блясък пред нас.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36"/>
          <w:szCs w:val="36"/>
        </w:rPr>
        <w:t xml:space="preserve">Има и тъжни моменти, когато ни изглежда, че пътя за нас свършва и изглежда ни, че сме сами... Ако прогледнем през тъмата ще видим загрижения поглед на “Вечния АЗ СЪМ” нежно да бди над нас. И след време ни пита: “Знаеш ли защо, когато си с мен и стъпките са на двама има моменти, когато има следи само на Един? Знаеш ли че Аз те пренесох, през огъня, бурята на живота ти! И тези редове не са само поетична картина или красиви изрази те са самата истина. Аз мога да ти го потвърдя лично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</w:rPr>
        <w:t xml:space="preserve">Има моменти когато Небето е толкова близко до нас и с нас, а ние забравяме да виждаме тези моменти на победа. Има моменти, когато имаме посещение и лично присъствие на нашия Спасител когато с благодарност можем само да кажем: “Благодарим за посещението!” Има моменти, когато не знаем, че стоим на свята земя и само трябва “да изуем обущата си”. Това са моменти не на магическо, мистично издигане в съзнанието до един невидим рай. Това са моменти, когато оставаш безмълвен и тих, моменти когато задаваш въпроси и получаваш отговори, моменти в които мечтанието по една очаквана родина стават реалност пред нашите очи. И това отново не са само преживявания, за които можеш да слушаш от друг, а можеш да преживееш. Минал съм през тези срещи. Пожелавам ти и за теб това да стане реалност!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</w:rPr>
        <w:t>Не бих си пожелал друга дъщеря освен теб и това не е пресилена родителска гордост. По-скоро в теб виждам качества и поставяне на цели, които ще те заведат много далеч напред! Затова спомените по една кротка и добра по душевност малка Габи, която ме подканяше: “Тате айде гоними се!” ще бъдат заменени с една зряла и смислена дъщеря на небето!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</w:rPr>
        <w:t>Благодаря ти ГАБИ!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</w:rPr>
        <w:t xml:space="preserve">Тате </w:t>
      </w:r>
    </w:p>
    <w:p>
      <w:pPr>
        <w:pStyle w:val="Normal"/>
        <w:rPr>
          <w:rFonts w:ascii="Verdana" w:hAnsi="Verdana" w:cs="Verdana"/>
          <w:color w:val="000000"/>
          <w:sz w:val="36"/>
          <w:szCs w:val="36"/>
          <w:lang w:val="en-US"/>
        </w:rPr>
      </w:pPr>
      <w:r>
        <w:rPr>
          <w:rFonts w:cs="Verdana" w:ascii="Verdana" w:hAnsi="Verdana"/>
          <w:color w:val="000000"/>
          <w:sz w:val="36"/>
          <w:szCs w:val="36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9T05:08:00Z</dcterms:created>
  <dc:creator>emogreg</dc:creator>
  <dc:description/>
  <dc:language>en-US</dc:language>
  <cp:lastModifiedBy>emogreg</cp:lastModifiedBy>
  <dcterms:modified xsi:type="dcterms:W3CDTF">2006-12-09T05:08:00Z</dcterms:modified>
  <cp:revision>2</cp:revision>
  <dc:subject/>
  <dc:title/>
</cp:coreProperties>
</file>