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B8ECD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76" w:type="dxa"/>
                <w:bottom w:w="0" w:type="dxa"/>
                <w:right w:w="0" w:type="dxa"/>
              </w:tblCellMar>
            </w:tblPr>
            <w:tblGrid>
              <w:gridCol w:w="1221"/>
              <w:gridCol w:w="7851"/>
            </w:tblGrid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ател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tcMar>
                    <w:left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76" w:type="dxa"/>
                      <w:bottom w:w="0" w:type="dxa"/>
                      <w:right w:w="0" w:type="dxa"/>
                    </w:tblCellMar>
                  </w:tblPr>
                  <w:tblGrid>
                    <w:gridCol w:w="5777"/>
                    <w:gridCol w:w="2074"/>
                  </w:tblGrid>
                  <w:tr>
                    <w:trPr/>
                    <w:tc>
                      <w:tcPr>
                        <w:tcW w:w="577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9"/>
                            <w:szCs w:val="19"/>
                          </w:rPr>
                          <w:t>Emil Grigorov &lt;emil_g@abv.bg&gt;</w:t>
                        </w:r>
                      </w:p>
                    </w:tc>
                    <w:tc>
                      <w:tcPr>
                        <w:tcW w:w="2074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67C3C"/>
                              <w:sz w:val="18"/>
                              <w:szCs w:val="18"/>
                              <w:shd w:fill="FFFFFF" w:val="clear"/>
                            </w:rPr>
                            <w:drawing>
                              <wp:inline distT="0" distB="0" distL="0" distR="0">
                                <wp:extent cx="142875" cy="104775"/>
                                <wp:effectExtent l="0" t="0" r="0" b="0"/>
                                <wp:docPr id="1" name="img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g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2" t="-344" r="-252" b="-3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875" cy="104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67C3C"/>
                              <w:sz w:val="18"/>
                            </w:rPr>
                            <w:t xml:space="preserve">добави в адреси 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До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ЛЕВТЕРОВ &lt;levterov@techno-link.com&gt;, ПОЛИ СТОЙКОВ &lt;ssd@tradel.net&gt;, ЦАНКО МИТЕВ &lt;tzanko@tradel.net&gt;, ЕМО ГРОЗЕВ &lt;joy4me@abv.bg&gt;, БОЖИДАР ТОНЧЕВ &lt;awr_bg@abv.bg&gt;, КРАСИ КАРЕВ &lt;k_karev200...   </w:t>
                  </w:r>
                  <w:hyperlink r:id="rId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67C3C"/>
                        <w:sz w:val="18"/>
                      </w:rPr>
                      <w:t>още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67C3C"/>
                        <w:sz w:val="18"/>
                        <w:szCs w:val="18"/>
                        <w:shd w:fill="FFFFFF" w:val="clear"/>
                      </w:rPr>
                      <w:drawing>
                        <wp:inline distT="0" distB="0" distL="0" distR="0">
                          <wp:extent cx="85725" cy="104775"/>
                          <wp:effectExtent l="0" t="0" r="0" b="0"/>
                          <wp:docPr id="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20" t="-344" r="-420" b="-3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104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Копие до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КОСТА СТОЕВ &lt;ks@tradel.net&gt;, ТРИФОН ТРИФОНОВ &lt;trifon_str@abv.bg&gt;, НОВ ЖИВОТ &lt;new.life@tradel.net&gt;, ТОМАНОВИ &lt;i_tomanova@abv.bg&gt;, НИКИ МИЛАНОВ &lt;nmilanov@bitex.com&gt;, ИЛИЯ МАВРОДИНОВ &lt;ima...  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67C3C"/>
                        <w:sz w:val="18"/>
                      </w:rPr>
                      <w:t>още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67C3C"/>
                        <w:sz w:val="18"/>
                        <w:szCs w:val="18"/>
                        <w:shd w:fill="FFFFFF" w:val="clear"/>
                      </w:rPr>
                      <w:drawing>
                        <wp:inline distT="0" distB="0" distL="0" distR="0">
                          <wp:extent cx="84455" cy="10414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20" t="-344" r="-420" b="-3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" cy="104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Относно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SDABG.NET ...!!!!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Дата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>Понеделник, 2006, Април 10 06:40:50 EEST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21" w:type="dxa"/>
                  <w:tcBorders/>
                  <w:shd w:fill="DFFCE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Файлове:</w:t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9"/>
                      <w:rFonts w:cs="Verdana" w:ascii="Verdana" w:hAnsi="Verdana"/>
                      <w:color w:val="0000FF"/>
                    </w:rPr>
                    <w:instrText xml:space="preserve"> HYPERLINK "http://mail02.abv.bg/app/j/openmessage.jsp;jsessionid=aqEopnfdl2aa?fid=20&amp;mid=812509229&amp;pid=3&amp;st=0&amp;rr=&amp;tid=61" \l "files%23files"</w:instrText>
                  </w:r>
                  <w:r>
                    <w:rPr>
                      <w:rStyle w:val="InternetLink"/>
                      <w:sz w:val="19"/>
                      <w:rFonts w:cs="Verdana" w:ascii="Verdana" w:hAnsi="Verdana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color w:val="0000FF"/>
                      <w:sz w:val="19"/>
                    </w:rPr>
                    <w:t>(1) Прикрепен файл</w:t>
                  </w:r>
                  <w:r>
                    <w:rPr>
                      <w:rStyle w:val="InternetLink"/>
                      <w:sz w:val="19"/>
                      <w:rFonts w:cs="Verdana" w:ascii="Verdana" w:hAnsi="Verdana"/>
                      <w:color w:val="0000FF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left w:val="single" w:sz="6" w:space="0" w:color="B8ECD0"/>
              <w:right w:val="single" w:sz="6" w:space="0" w:color="B8ECD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7"/>
              <w:gridCol w:w="2277"/>
              <w:gridCol w:w="1798"/>
            </w:tblGrid>
            <w:tr>
              <w:trPr>
                <w:trHeight w:val="509" w:hRule="atLeast"/>
              </w:trPr>
              <w:tc>
                <w:tcPr>
                  <w:tcW w:w="4997" w:type="dxa"/>
                  <w:tcBorders/>
                  <w:shd w:fill="B8ECD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object w:dxaOrig="1830" w:dyaOrig="45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1.5pt;height:22.5pt" filled="f" o:ole="">
                        <v:imagedata r:id="rId9" o:title=""/>
                      </v:shape>
                      <o:OLEObject Type="Embed" ProgID="" ShapeID="ole_rId8" DrawAspect="Content" ObjectID="_1870548169" r:id="rId8"/>
                    </w:objec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object w:dxaOrig="885" w:dyaOrig="45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44.25pt;height:22.5pt" filled="f" o:ole="">
                        <v:imagedata r:id="rId11" o:title=""/>
                      </v:shape>
                      <o:OLEObject Type="Embed" ProgID="" ShapeID="ole_rId10" DrawAspect="Content" ObjectID="_1412046405" r:id="rId10"/>
                    </w:object>
                  </w:r>
                </w:p>
              </w:tc>
              <w:tc>
                <w:tcPr>
                  <w:tcW w:w="2277" w:type="dxa"/>
                  <w:tcBorders/>
                  <w:shd w:fill="B8ECD0" w:val="clear"/>
                  <w:tcMar>
                    <w:left w:w="88" w:type="dxa"/>
                    <w:right w:w="8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Преведи на: </w:t>
                  </w:r>
                </w:p>
              </w:tc>
              <w:tc>
                <w:tcPr>
                  <w:tcW w:w="1798" w:type="dxa"/>
                  <w:tcBorders/>
                  <w:shd w:fill="B8ECD0" w:val="clear"/>
                  <w:tcMar>
                    <w:left w:w="8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object w:dxaOrig="960" w:dyaOrig="45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8pt;height:22.5pt" filled="f" o:ole="">
                        <v:imagedata r:id="rId13" o:title=""/>
                      </v:shape>
                      <o:OLEObject Type="Embed" ProgID="" ShapeID="ole_rId12" DrawAspect="Content" ObjectID="_493940442" r:id="rId12"/>
                    </w:objec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object w:dxaOrig="750" w:dyaOrig="45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7.5pt;height:22.5pt" filled="f" o:ole="">
                        <v:imagedata r:id="rId15" o:title=""/>
                      </v:shape>
                      <o:OLEObject Type="Embed" ProgID="" ShapeID="ole_rId14" DrawAspect="Content" ObjectID="_317135658" r:id="rId14"/>
                    </w:objec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Bottom of Form</w:t>
            </w:r>
          </w:p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B8ECD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2"/>
                  </w:tblGrid>
                  <w:tr>
                    <w:trPr/>
                    <w:tc>
                      <w:tcPr>
                        <w:tcW w:w="87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br/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ЗДРАВЕЙТЕ ПРИЯТЕЛИ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Една стара идея за аудио е-мейл отдавна е реализирана, но USB2 плеяр/рекордер я направиха практична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В случая теста е с 18 мин запис на п-р Левтеров, петък вечер. Записа е направен от място на седене и звука на озвучителната уредба на салона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Тази техника може да видите да "виси"  на вратовете на почти всички младежи, разпространена, достъпна цена има - може да се намери за 40лв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Екипа на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SDABG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NET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ще продължи да тества технически средства помагащи да се ползват, аудио, видео форматите ползвани в портала. Доказаните и препоръчани средства и модели ще бъдат препоръчани. Засега това може да е на е-мейл, а скоро при възможност да стане и като страничка на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MEDIA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SDABG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NET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b/>
                            <w:b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>Кои са основните канали на информация и технологии за технически достъп на  адвентната информация?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1. Това са сателитните предавания (за България и Европа) на -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Hot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Bird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 13Е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 Там са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TV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 24 часовите предаванията на  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Hope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Chanell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, 3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ABN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, радио предаванията на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AW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– с определен час са на българск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Питали са ме многократно хора , как да чуят религиозните предавания...по "кабелната" (нали ползвала сателитни предавания). Тук е мястото да сложа ръка на съцето и кажа, че това е една врата, която имах желание да се ползва..и се изпуснаха златни възможности досега! Имало е случаи, когато възрастен човек ви дава МР3 плеяр/рекордер да се запише проповедта! Това са реални случаи станали с нас, а сигурен съм стават постоянно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Някой чука и ни пита- Направихте ли всичко?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Отговора ще замълча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2.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DVD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 плеярите са един способ всичко аудио, видео да стане достъпно!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Това може да е семейния кръг, малката домашна група, това може да църквата останала в събота без проповедник. Имаме тествани модели, които и са на промоционална цена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на пример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DVD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KTN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>–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DivX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>–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  <w:lang w:val="en-US"/>
                          </w:rPr>
                          <w:t>K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>291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, чете всички формати включително и 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X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Vid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,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MPEG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4,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DivX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3, 5  има и цифров изход за монитор, или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LSD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проектор. Остатъчна цена  62 лв!!!(имаше SIM карта за 15лв)Повече не може да се нуждаете.. И това не е единствения модел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3. Мобилните средства за запис, възпроизвеждане. Най-пресния пример е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MP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3 плеяр/рекоредер , но има и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Q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  <w:lang w:val="en-US"/>
                          </w:rPr>
                          <w:t>PAC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…и още колко неща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.............................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1"/>
                          </w:rPr>
                          <w:t>Всичко това ме кара с отговорност да призная, че Бог е подарил всичко..за да си свършим работата за която ни е призвал, и затова не е задължително да дойде евангелизатор от 10 000км, а ние кротко и с посветеност, с малки стъпки да стъпим по пътеката на спасението. Защото, колкото и поучително да звучи- ДОКАТО НЕ ЗАПОЧНЕМ ДА РАБОТИМ ЗА СПАСЕНИЕТО НА ХОРАТА ОКОЛО НАС НИЕ НЯМА ДА НАПРАВИМ НИЩО И ЗА ТОЗИ И ЗА ВЕЧНИЯ ЖИВОТ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21"/>
                            <w:szCs w:val="21"/>
                          </w:rPr>
                          <w:t>Бог ни е дал възможности да надникнем зад завесата на бъдещето и там е един побеждаващ Божий народ! Ако продължим “да събираме камъчета за тази земя’, няма ли да изпуснем от поглед кроткия поглед на Един Нежен и Обичащ ни Приятел? А Той е готов да ни даде, подари - всички нужни благословения и за този живот. Готов е и иска да участваме в спасението , което ще завърши с триумфа на Неговото Второ Идване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Бог да благослови делото на спасението и нашето участие в него!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  <w:t>Е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1"/>
                            <w:szCs w:val="21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cument.form_1.submit()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ail02.abv.bg/app/j/openmessage.jsp;jsessionid=aqEopnfdl2aa?fid=20&amp;mid=812509229&amp;view=&amp;pid=3&amp;showcc=&amp;showto=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ail02.abv.bg/app/j/openmessage.jsp;jsessionid=aqEopnfdl2aa?fid=20&amp;mid=812509229&amp;view=&amp;pid=3&amp;showto=&amp;showcc=1" TargetMode="Externa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04:00Z</dcterms:created>
  <dc:creator>EMIL GRIGOROV</dc:creator>
  <dc:description/>
  <dc:language>en-US</dc:language>
  <cp:lastModifiedBy>EMIL GRIGOROV</cp:lastModifiedBy>
  <dcterms:modified xsi:type="dcterms:W3CDTF">2006-08-14T10:05:00Z</dcterms:modified>
  <cp:revision>2</cp:revision>
  <dc:subject/>
  <dc:title/>
</cp:coreProperties>
</file>