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ДРАВЕЙТЕ ПРИЯТЕЛИ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кво ново имаме в сървърите на “Адвентната мрежа” 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тоянно следим с статистики вашия интерес и се опитваме да отговорим на важни за вас въпроси с подходящи материали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 най-голям интерес  се котира семинара на “Амейзинг Дискъвери” – “Откровение” – проф. В.Вийт. От 20 дни той присъства на сървър 1, 2 на </w:t>
      </w:r>
      <w:r>
        <w:rPr>
          <w:sz w:val="28"/>
          <w:szCs w:val="28"/>
          <w:lang w:val="en-US"/>
        </w:rPr>
        <w:t>SDAB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 в папката на автора. Понеже много от вас не го намират на първа страница смятат, че липсва- изведен е линк!  </w:t>
      </w:r>
      <w:hyperlink r:id="rId2">
        <w:r>
          <w:rPr>
            <w:rStyle w:val="InternetLink"/>
            <w:sz w:val="28"/>
            <w:szCs w:val="28"/>
          </w:rPr>
          <w:t>http://212.73.144.243/dataup/index.php?path=Otkrovenie-WVeith_bg/</w:t>
        </w:r>
      </w:hyperlink>
    </w:p>
    <w:p>
      <w:pPr>
        <w:pStyle w:val="Normal"/>
        <w:ind w:firstLine="360"/>
        <w:rPr/>
      </w:pPr>
      <w:r>
        <w:rPr>
          <w:sz w:val="28"/>
          <w:szCs w:val="28"/>
        </w:rPr>
        <w:t>Другата тема има пулса на “парлив въпрос” – Елън Уайт. От “Осанна” до “Разпни го” е градуса и справедливо се запитвам доколко са разумни тези две крайности. Дали хората заемащи тези позиции са прочели поне 5-те книги на Е.Уайт – Пенталогията, дали са прочели 5 пъти Библията през живота си . Какъв е отговора  ни? Като хора най-жестоко отричаме или хвалим това, което не познаваме!  Сблъсквал съм се с този синдром на отричане и на тези, за които това е нов привкус....за съжаление и с хората прекарали живота си в църква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Тогава ако бъдем съдени с тези мерки, кой би устоял? Не заемаме ли мястото на “просветените” фарисеи само, че 2000 години по-късно?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маме отговорите на представителя на “Елън Уайт Естейт”, както история на Израил, История на Християнството – в текст, презентации и звук -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3 </w:t>
      </w:r>
    </w:p>
    <w:p>
      <w:pPr>
        <w:pStyle w:val="Normal"/>
        <w:ind w:first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212.73.144.243/dataup/index.php?path=KOLEJ-P.KONSTANTINOV%2FKurs+preachers+09.2006%2F</w:t>
        </w:r>
      </w:hyperlink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тествено с това не се приключват новите материали при един задъхан темп на добавяне, но вие трябва да намерите това, което търсите и се нуждаете!</w:t>
      </w:r>
    </w:p>
    <w:p>
      <w:pPr>
        <w:pStyle w:val="Normal"/>
        <w:ind w:firstLine="360"/>
        <w:rPr/>
      </w:pPr>
      <w:r>
        <w:rPr>
          <w:sz w:val="28"/>
          <w:szCs w:val="28"/>
        </w:rPr>
        <w:t>Най-новите материали естествено присъстват в изпреварващ стил на сървър-3-</w:t>
      </w:r>
      <w:r>
        <w:rPr>
          <w:sz w:val="28"/>
          <w:szCs w:val="28"/>
          <w:lang w:val="en-US"/>
        </w:rPr>
        <w:t>em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</w:p>
    <w:p>
      <w:pPr>
        <w:pStyle w:val="Normal"/>
        <w:ind w:firstLine="360"/>
        <w:rPr>
          <w:sz w:val="28"/>
          <w:szCs w:val="28"/>
          <w:lang w:val="en-US"/>
        </w:rPr>
      </w:pPr>
      <w:hyperlink r:id="rId4">
        <w:r>
          <w:rPr>
            <w:rStyle w:val="InternetLink"/>
            <w:sz w:val="28"/>
            <w:szCs w:val="28"/>
          </w:rPr>
          <w:t>http://83.148.107.117/MEDIA%20SET/</w:t>
        </w:r>
      </w:hyperlink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за връзка:   е-мейлите на </w:t>
      </w:r>
      <w:r>
        <w:rPr>
          <w:sz w:val="28"/>
          <w:szCs w:val="28"/>
          <w:lang w:val="en-US"/>
        </w:rPr>
        <w:t>SDAB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, както и личните описани на екип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36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  <w:lang w:val="en-US"/>
        </w:rPr>
        <w:t>manager@sdabg.net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73.144.243/dataup/index.php?path=Otkrovenie-WVeith_bg/" TargetMode="External"/><Relationship Id="rId3" Type="http://schemas.openxmlformats.org/officeDocument/2006/relationships/hyperlink" Target="http://212.73.144.243/dataup/index.php?path=KOLEJ-P.KONSTANTINOV%2FKurs+preachers+09.2006%2F" TargetMode="External"/><Relationship Id="rId4" Type="http://schemas.openxmlformats.org/officeDocument/2006/relationships/hyperlink" Target="http://83.148.107.117/MEDIA S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30:00Z</dcterms:created>
  <dc:creator>EMIL GRIGOROV</dc:creator>
  <dc:description/>
  <dc:language>en-US</dc:language>
  <cp:lastModifiedBy>EMIL GRIGOROV</cp:lastModifiedBy>
  <dcterms:modified xsi:type="dcterms:W3CDTF">2006-11-12T20:06:00Z</dcterms:modified>
  <cp:revision>4</cp:revision>
  <dc:subject/>
  <dc:title/>
</cp:coreProperties>
</file>