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ЗДРАВЕЙТЕ ПРИЯТЕЛИ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акво ново “събитие” в интернет би могло да предизвика нов е-майл след този от 12.11.06 ?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Радвали ли сте се на прохождащото си дете, гордеели ли сте се със зрелостта му ?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злишен въпрос,  може би ?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Тази нощ Сървър 3 </w:t>
      </w:r>
      <w:r>
        <w:rPr>
          <w:sz w:val="28"/>
          <w:szCs w:val="28"/>
          <w:lang w:val="en-US"/>
        </w:rPr>
        <w:t>emo</w:t>
      </w:r>
      <w:r>
        <w:rPr>
          <w:sz w:val="28"/>
          <w:szCs w:val="28"/>
        </w:rPr>
        <w:t xml:space="preserve">  - </w:t>
      </w:r>
      <w:r>
        <w:rPr>
          <w:sz w:val="28"/>
          <w:szCs w:val="28"/>
          <w:lang w:val="en-US"/>
        </w:rPr>
        <w:t>MED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 xml:space="preserve"> ,   3 месеца след старта заяви сериозна зрелост. В резултат на потребителския ви интерес към материалите в </w:t>
      </w:r>
      <w:r>
        <w:rPr>
          <w:sz w:val="28"/>
          <w:szCs w:val="28"/>
          <w:lang w:val="en-US"/>
        </w:rPr>
        <w:t>MED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 xml:space="preserve">  статистиките отчетоха  10 ТВ ( 10 000 </w:t>
      </w:r>
      <w:r>
        <w:rPr>
          <w:sz w:val="28"/>
          <w:szCs w:val="28"/>
          <w:lang w:val="en-US"/>
        </w:rPr>
        <w:t>GB</w:t>
      </w:r>
      <w:r>
        <w:rPr>
          <w:sz w:val="28"/>
          <w:szCs w:val="28"/>
        </w:rPr>
        <w:t xml:space="preserve"> ) изтеглени материали за периода 1-14.11.2006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 благодарност мога погледна направеното, защото то е и ваше достижение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Тук мога да спомена хората допринесли най-много за този успех с труда си , а вие с селективното си търсене сте направили техния труд смислен, полезен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Не мога да не започна с един  динамит в компютърната област, който с нищо няма да отличите в младежките компании и това е  инж. Илия Дюлгеров, поддържащ този сървър, но и другите два, а ако се върнем малко назад и  </w:t>
      </w:r>
      <w:r>
        <w:rPr>
          <w:sz w:val="28"/>
          <w:szCs w:val="28"/>
          <w:lang w:val="en-US"/>
        </w:rPr>
        <w:t>SDAB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 xml:space="preserve">. Участието не се концентрира в/у спецификата на 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 xml:space="preserve">, но голяма част от видео материалите на </w:t>
      </w:r>
      <w:r>
        <w:rPr>
          <w:sz w:val="28"/>
          <w:szCs w:val="28"/>
          <w:lang w:val="en-US"/>
        </w:rPr>
        <w:t>DA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ED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 xml:space="preserve">  са негова обработк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С най-голям интерес бе посрещнат и  семинара на “Амейзинг Дискавъри”  -“Откровение” – проф. В. Виит. Обработката с звук е на Студио ЦАСД Габрово. Много от вас приемат като даденост резултата, но той не нито случаен, нито малко обемен- бих обобщил, той е зрелост на една идея и един колектив работил в сателитен ефир една година. Труда им присъства като запис и е голяма част от материалите на </w:t>
      </w:r>
      <w:r>
        <w:rPr>
          <w:sz w:val="28"/>
          <w:szCs w:val="28"/>
          <w:lang w:val="en-US"/>
        </w:rPr>
        <w:t>SDAB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лагодарим ви!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Под скромна, почти стеснителна външност се крие още един мъж направил толкова много за вас. Това е Георги Димитров от ЦАСД София “В” –  всички видео обработки от </w:t>
      </w:r>
      <w:r>
        <w:rPr>
          <w:sz w:val="28"/>
          <w:szCs w:val="28"/>
          <w:lang w:val="en-US"/>
        </w:rPr>
        <w:t>VHS</w:t>
      </w:r>
      <w:r>
        <w:rPr>
          <w:sz w:val="28"/>
          <w:szCs w:val="28"/>
        </w:rPr>
        <w:t xml:space="preserve">  до </w:t>
      </w:r>
      <w:r>
        <w:rPr>
          <w:sz w:val="28"/>
          <w:szCs w:val="28"/>
          <w:lang w:val="en-US"/>
        </w:rPr>
        <w:t>D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а негово дело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Списъка би бил много голям , ако спомена всички допринесли за развитие на идеята ИНТЕРНЕТ ЕВАНГЕЛИЗМА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Това, което ме впечатлява е желанието на хора от вас да помагат и направят нещо добро и полезно за всички с личен труд, лична техника – защото това е стандарта на екипа  ни!</w:t>
      </w:r>
    </w:p>
    <w:p>
      <w:pPr>
        <w:pStyle w:val="Normal"/>
        <w:ind w:firstLine="540"/>
        <w:rPr/>
      </w:pPr>
      <w:r>
        <w:rPr>
          <w:sz w:val="28"/>
          <w:szCs w:val="28"/>
        </w:rPr>
        <w:t>С това бих искал всички желаещи да се превърнат от ползватели / потребители в сътрудници на екипа ни. Място и възможност за  реализация винаги ще има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ог да благослови делото си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5:20, 14.11.2006                                                   инж. Емил Григоров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2:42:00Z</dcterms:created>
  <dc:creator>EMIL GRIGOROV</dc:creator>
  <dc:description/>
  <dc:language>en-US</dc:language>
  <cp:lastModifiedBy>EMIL GRIGOROV</cp:lastModifiedBy>
  <dcterms:modified xsi:type="dcterms:W3CDTF">2006-11-14T03:39:00Z</dcterms:modified>
  <cp:revision>5</cp:revision>
  <dc:subject/>
  <dc:title/>
</cp:coreProperties>
</file>