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н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о една седмица се рових из форума, препрочитах стари теми, изследвах IP-та, вадих извадки на всичките коментари на даден профил, проследявах завоите на конфликтни теми и т.н. Ядосвах се, възмущавах се, цъках с език, клатех глава... Не мога да кажа, че беше скучно :) Нека да разделя коментарите си на 2 части - техническа и духов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Техничес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орумът е бавен. Въпреки че връзката ми е добра, много бавно се зареждат страниците. Освен това, много пъти различни неща избиват в грешка. Видях на едно място Данчо да пише, че форумът е поразен (ботове или каквото и да е) и е цяло чудо, че все още работи. Не знам дали връзката е бавна само защото съм извън стран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ите са малко повече от един милион. Забравям къде съм чел нещо си, и трябва да се рови из различни раздели и различни подтеми или да се търси с търсачка. Може би едно по прегледно окрупняване на темите в раздели би помогн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о е на потребителите да редактират мненията си дори и след публикуването им, дори също след последващи отговори от други форумци. Така, има теми, по които се дава отговор на изказване, което после е променено от автора, а и също, потребител модерира модерирано вече от модератор мнение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та на форума са малко 'скрити' в раздела Информация. Позволявам си да дам сравнение с едни други правила (добре де, с моите правила от чат канала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N1</w:t>
      </w:r>
    </w:p>
    <w:p>
      <w:pPr>
        <w:pStyle w:val="Normal"/>
        <w:rPr/>
      </w:pPr>
      <w:r>
        <w:rPr/>
        <w:t>#adventist is a Seventh-Day Adventist channel. It represents the Bible beliefs and teachings of the Seventh-Day Adventist church as stated from the General Conference of the SDA.</w:t>
      </w:r>
    </w:p>
    <w:p>
      <w:pPr>
        <w:pStyle w:val="Normal"/>
        <w:rPr/>
      </w:pPr>
      <w:r>
        <w:rPr/>
        <w:t>rule N2</w:t>
      </w:r>
    </w:p>
    <w:p>
      <w:pPr>
        <w:pStyle w:val="Normal"/>
        <w:rPr/>
      </w:pPr>
      <w:r>
        <w:rPr/>
        <w:t>#adventist is a place where anyone is welcome, as far as he/she comes in peace to discuss and search the Bible truths.</w:t>
      </w:r>
    </w:p>
    <w:p>
      <w:pPr>
        <w:pStyle w:val="Normal"/>
        <w:rPr/>
      </w:pPr>
      <w:r>
        <w:rPr/>
        <w:t>rule N3</w:t>
      </w:r>
    </w:p>
    <w:p>
      <w:pPr>
        <w:pStyle w:val="Normal"/>
        <w:rPr/>
      </w:pPr>
      <w:r>
        <w:rPr/>
        <w:t>#adventist is an english speaking channel. All other languages are free to be used on private talks.</w:t>
      </w:r>
    </w:p>
    <w:p>
      <w:pPr>
        <w:pStyle w:val="Normal"/>
        <w:rPr/>
      </w:pPr>
      <w:r>
        <w:rPr/>
        <w:t>rule N4</w:t>
      </w:r>
    </w:p>
    <w:p>
      <w:pPr>
        <w:pStyle w:val="Normal"/>
        <w:rPr/>
      </w:pPr>
      <w:r>
        <w:rPr/>
        <w:t>#adventist is not a place where one could enter with bad nick, bad words, bad behavior, or bad attitude toward the others.</w:t>
      </w:r>
    </w:p>
    <w:p>
      <w:pPr>
        <w:pStyle w:val="Normal"/>
        <w:rPr/>
      </w:pPr>
      <w:r>
        <w:rPr/>
        <w:t>rule N5</w:t>
      </w:r>
    </w:p>
    <w:p>
      <w:pPr>
        <w:pStyle w:val="Normal"/>
        <w:rPr/>
      </w:pPr>
      <w:r>
        <w:rPr/>
        <w:t>#adventist belongs to God. It is maintained by the operators, who bear the responsibility for this vineyard.</w:t>
      </w:r>
    </w:p>
    <w:p>
      <w:pPr>
        <w:pStyle w:val="Normal"/>
        <w:rPr/>
      </w:pPr>
      <w:r>
        <w:rPr/>
        <w:t>rule N6</w:t>
      </w:r>
    </w:p>
    <w:p>
      <w:pPr>
        <w:pStyle w:val="Normal"/>
        <w:rPr/>
      </w:pPr>
      <w:r>
        <w:rPr/>
        <w:t>#adventist is not a place for 'debates'. We are ambassadors, not diplomats. Any peaceful discussion is welcome.</w:t>
      </w:r>
    </w:p>
    <w:p>
      <w:pPr>
        <w:pStyle w:val="Normal"/>
        <w:rPr/>
      </w:pPr>
      <w:r>
        <w:rPr/>
        <w:t>rule N7</w:t>
      </w:r>
    </w:p>
    <w:p>
      <w:pPr>
        <w:pStyle w:val="Normal"/>
        <w:rPr/>
      </w:pPr>
      <w:r>
        <w:rPr/>
        <w:t>#adventist is supposed to be a shining light. Help us make it and keep it like that. thank you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Духов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орумът е станал трибуна за нападки срещу Църквата на адвентистите от седмия ден и Елън Уайт. Това е моята констатация. Най активните юзъри в това отношения са Мариян Гоцев и Joshua. Тия двамата открито и целенасочено работят (!) срещу всичко адвентно. Не само, че много от темите са стартирани от самите тях, но и първите които отговарят на разни библейски въпроси пак са тия двамата. От тях може да се научи, че Исус пиел алкохолно вино, че Адвентната църква е Вавилон, че Елън Уайт е фалшив пророк и т.н. Тия мнения не са модерирани от никого, и все още си стоят толкова красиви, колкото и преди. Нещо още по крещящо е постоянното присъствие на анти адвентни и анти Eлън Уайт сайтове (преведени на български) в подписа на Joshua. Те присъстват на всичките му постинги, които са стотици. </w:t>
      </w:r>
    </w:p>
    <w:p>
      <w:pPr>
        <w:pStyle w:val="Normal"/>
        <w:rPr/>
      </w:pPr>
      <w:r>
        <w:rPr/>
        <w:t xml:space="preserve">Криворазбраната толерантност и свобода на словото превръщат администрацията на този форум в един съвременен Илий, който не взема мерки срещу поведението на синовете си. Един истински форум на адвентната църква би трябвало да пръска светлина. В момента обаче, е пълно с тъмнина. Поразгледайте темите за духа на пророчеството, а после за Библията. Това не е форум администриран от адвентисти. Поне не се забелязва. Ако не знам на кого е този форум, само четейки мненията, бих казал, че администратор на форума е Joshua, и че този форум е анти адвентен. Забележете също, че нито Joshua, нито Мариян идват и общуват с цел да научат нещо. Не, те идват да проповядват. И все пак не проповядват някакво тяхно си учение, а проповядват анти адвентизъм. Точно заради това, мисля, че няма смисъл да се поддържа тяхното присъствие във форума. Потребители като </w:t>
      </w:r>
      <w:r>
        <w:rPr>
          <w:lang w:val="en-US"/>
        </w:rPr>
        <w:t>moisei</w:t>
      </w:r>
      <w:r>
        <w:rPr/>
        <w:t xml:space="preserve"> само гледат сеир и се радват на цирка. Такива като Натурела се борят за правото на Joshua и Мариян да плюят, щото това било 'свободата на словото'. Ами че то по тая логика да пуснем петдесятниците на амвона, само защото имало 'свобода на словото'. Поддържането на такива би-полярности води до едно конфронтиране на групи. В момента, комшиите </w:t>
      </w:r>
      <w:r>
        <w:rPr>
          <w:lang w:val="en-US"/>
        </w:rPr>
        <w:t>Naturela</w:t>
      </w:r>
      <w:r>
        <w:rPr/>
        <w:t xml:space="preserve"> и </w:t>
      </w:r>
      <w:r>
        <w:rPr>
          <w:lang w:val="en-US"/>
        </w:rPr>
        <w:t>david</w:t>
      </w:r>
      <w:r>
        <w:rPr/>
        <w:t xml:space="preserve">, както и </w:t>
      </w:r>
      <w:r>
        <w:rPr>
          <w:lang w:val="en-US"/>
        </w:rPr>
        <w:t>moisei</w:t>
      </w:r>
      <w:r>
        <w:rPr/>
        <w:t xml:space="preserve"> са срещу мен и </w:t>
      </w:r>
      <w:r>
        <w:rPr>
          <w:lang w:val="en-US"/>
        </w:rPr>
        <w:t>blagorodnik</w:t>
      </w:r>
      <w:r>
        <w:rPr/>
        <w:t xml:space="preserve"> например. </w:t>
      </w:r>
    </w:p>
    <w:p>
      <w:pPr>
        <w:pStyle w:val="Normal"/>
        <w:rPr/>
      </w:pPr>
      <w:r>
        <w:rPr/>
        <w:t>За мен е странно, модератор на такъв форум да прави изказвания от типа на 'мойсее, кьораф ли си?'. Това не е холивидски филм, че да ръсим лафове. Поведението и думите на администриращите форума би трябвало да са в съответствие с тяхната отговорност. Те представляват църквата. Теми като Бог, Библия, грях, спасение... са повече от сериозни.</w:t>
      </w:r>
    </w:p>
    <w:p>
      <w:pPr>
        <w:pStyle w:val="Normal"/>
        <w:rPr/>
      </w:pPr>
      <w:r>
        <w:rPr/>
        <w:t>Говорих с мои познати, посещавали форума преди. Отвратени са, и нямат желание да го посещават. Може би това е един от отговорите на въпроса 'Къде са адвентистите в този форум и защо не вземат участие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сичко старо да се свали от публичен достъп. Има достатъчно грозни неща. Едва ли някой може да пресее всички мнения досега.                           Нека се почне на чисто.</w:t>
      </w:r>
    </w:p>
    <w:p>
      <w:pPr>
        <w:pStyle w:val="Normal"/>
        <w:rPr/>
      </w:pPr>
      <w:r>
        <w:rPr/>
        <w:t>2. Да се направят 4-5 по големи раздела - например Библия, Здраве, Общи... и различните администратори, модератори да вземат по един раздел за наблюдение. Така ще е по лесно да се контролира и следи форума (в добрия смисъл на думата). Не, че няма да може да се модерира в другите раздели, но всеки да си носи отговорност за неговия раздел.</w:t>
      </w:r>
    </w:p>
    <w:p>
      <w:pPr>
        <w:pStyle w:val="Normal"/>
        <w:rPr/>
      </w:pPr>
      <w:r>
        <w:rPr/>
        <w:t>3. Да се преразгледат правилата на форума и да се затегне положени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итат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"Основните заблуди на адвентизма"       - заглавие на </w:t>
      </w:r>
      <w:r>
        <w:rPr>
          <w:color w:val="FF0000"/>
          <w:u w:val="single"/>
        </w:rPr>
        <w:t>най-посещаваната</w:t>
      </w:r>
      <w:r>
        <w:rPr/>
        <w:t xml:space="preserve"> (!) тема във фору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Но ти не се впечатлявай, щото госпожа Уайт била е смела жена. Тя и на пода се е излягала и езици е проговорвала (ханаански) и зимни кръщения в ледени поточета е предписвала и то на млади девойки, нали нея няма да я цамбуркат посред зима..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1. От самото си създаване църквата е основана на небиблейски акт: определяне време за второто пришествие. </w:t>
      </w:r>
    </w:p>
    <w:p>
      <w:pPr>
        <w:pStyle w:val="Normal"/>
        <w:rPr/>
      </w:pPr>
      <w:r>
        <w:rPr/>
        <w:t xml:space="preserve">2. Църквата проповядва небиблейски доктрини и учения. </w:t>
      </w:r>
    </w:p>
    <w:p>
      <w:pPr>
        <w:pStyle w:val="Normal"/>
        <w:rPr/>
      </w:pPr>
      <w:r>
        <w:rPr/>
        <w:t xml:space="preserve">3. Църквата е съоснована и доминирана от лъже пророк в лицето на госпожа Уайт. </w:t>
      </w:r>
    </w:p>
    <w:p>
      <w:pPr>
        <w:pStyle w:val="Normal"/>
        <w:rPr/>
      </w:pPr>
      <w:r>
        <w:rPr/>
        <w:t xml:space="preserve">4. В църквата се ширят духовна гордост, осъдителност и студенина на деноминационно ниво. </w:t>
      </w:r>
    </w:p>
    <w:p>
      <w:pPr>
        <w:pStyle w:val="Normal"/>
        <w:rPr/>
      </w:pPr>
      <w:r>
        <w:rPr/>
        <w:t xml:space="preserve">5. В адвентните църкви, в които съм членувал и присъствал, както и в етажите на властта - съюзния съвет, съм наблюдавал лично и съм получавал свидетелства от повече от двама уважавани адвентисти за: </w:t>
      </w:r>
    </w:p>
    <w:p>
      <w:pPr>
        <w:pStyle w:val="Normal"/>
        <w:rPr/>
      </w:pPr>
      <w:r>
        <w:rPr/>
        <w:t xml:space="preserve">Фиансова корупция, злоупотреба с власт и служебно положение, фалшифициране на изборни резултати, неясни финансови и търговски машинации с пари и имоти на църквата и църковни членове, саморазправа с неудобните от силата на заеманото служебно положение, неравнопоставеност в отношението към различни църковни членове, лицемерие, интриги, борби за власт, груби скандали, обиди, дезорганизираност. </w:t>
      </w:r>
    </w:p>
    <w:p>
      <w:pPr>
        <w:pStyle w:val="Normal"/>
        <w:rPr/>
      </w:pPr>
      <w:r>
        <w:rPr/>
        <w:t xml:space="preserve">6. Достигнах до убеждението, че тази църква представя ИСУС, БОГ ОТЕЦ и СВЯТИЯ ДУХ в небиблейска, невярна светлина. Препятства личната ми връзка с ИСУС и духовното ми израстване колкото и то да е недоказуем и незабележим процес. </w:t>
      </w:r>
    </w:p>
    <w:p>
      <w:pPr>
        <w:pStyle w:val="Normal"/>
        <w:rPr/>
      </w:pPr>
      <w:r>
        <w:rPr/>
        <w:t xml:space="preserve">7. Църквата прикрива и фалшифицира факти от своето мин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rStyle w:val="Postbody1"/>
          <w:sz w:val="24"/>
          <w:szCs w:val="24"/>
          <w:lang w:val="en-US"/>
        </w:rPr>
      </w:pPr>
      <w:r>
        <w:rPr>
          <w:rStyle w:val="Postbody1"/>
          <w:sz w:val="24"/>
          <w:szCs w:val="24"/>
        </w:rPr>
        <w:t>Деноминацията на адвентистите от седмия ден в противоречие с Библията твърди, че виното, направено по чуден начин от ИСУС е било безалкохолно вино. Това твърдение е насилие над Библейския текст</w:t>
      </w:r>
    </w:p>
    <w:p>
      <w:pPr>
        <w:pStyle w:val="Normal"/>
        <w:rPr>
          <w:rStyle w:val="Postbody1"/>
          <w:sz w:val="24"/>
          <w:szCs w:val="24"/>
          <w:lang w:val="en-US"/>
        </w:rPr>
      </w:pPr>
      <w:r>
        <w:rPr>
          <w:rStyle w:val="Postbody1"/>
          <w:sz w:val="24"/>
          <w:szCs w:val="24"/>
        </w:rPr>
        <w:t>Но най-красивия духовен момент, е че ИСУС се съобрзи с конкретната нужда на хората на това угощение, които биха се зарадвали на хубаво, във всички случаи алкохолно, вино, колкото и неполезно да е било това за тях</w:t>
      </w:r>
    </w:p>
    <w:p>
      <w:pPr>
        <w:pStyle w:val="Normal"/>
        <w:rPr>
          <w:lang w:val="en-US"/>
        </w:rPr>
      </w:pPr>
      <w:r>
        <w:rPr>
          <w:rStyle w:val="Postbody1"/>
          <w:sz w:val="24"/>
          <w:szCs w:val="24"/>
        </w:rPr>
        <w:t>А фактът е простичък, евреите и ИСУС в това число са пиели класическо алкохолно ви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цитати от Мариян Гоц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 xml:space="preserve">От тая тема ми се допи винце и само при тази мисъл се развеселявам и </w:t>
      </w:r>
      <w:r>
        <w:rPr/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Postbody1"/>
          <w:sz w:val="24"/>
          <w:szCs w:val="24"/>
        </w:rPr>
        <w:t xml:space="preserve">Интересен е момент, който съм наблюдавал, че от "крамолното" питие едни се развеселяват, други ги избива на кавга, трети се успиват, четвърти правят бебета на няколко жени - понякога близнаци, пети се хващат за ножовете и съвсем оцеляват, шести не оцеляват... на пътя с автомобила и може да затрият цял род.... плода на лозата го виждам, въпросът е какъв е плода на виното... </w:t>
      </w:r>
      <w:r>
        <w:rPr/>
        <w:br/>
      </w:r>
      <w:r>
        <w:rPr>
          <w:rStyle w:val="Postbody1"/>
          <w:sz w:val="24"/>
          <w:szCs w:val="24"/>
        </w:rPr>
        <w:t xml:space="preserve">МъдрияТ ще каже - дозата е важна. Това го казва и наркомана преди да ти задигне касетофона от колата, и после внимавайки да не предозира белия прах... </w:t>
      </w:r>
      <w:r>
        <w:rPr/>
        <w:br/>
      </w:r>
      <w:r>
        <w:rPr>
          <w:rStyle w:val="Postbody1"/>
          <w:sz w:val="24"/>
          <w:szCs w:val="24"/>
        </w:rPr>
        <w:t xml:space="preserve">Иначе и тревата може да накара да забрави проблемите и да се пренесе в небестна обстановка (не съм опитвал </w:t>
      </w:r>
      <w:r>
        <w:rPr/>
        <w:drawing>
          <wp:inline distT="0" distB="0" distL="0" distR="0">
            <wp:extent cx="142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sz w:val="24"/>
          <w:szCs w:val="24"/>
        </w:rPr>
        <w:t>)</w:t>
      </w:r>
    </w:p>
    <w:p>
      <w:pPr>
        <w:pStyle w:val="Normal"/>
        <w:rPr>
          <w:rStyle w:val="Postbody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ostbody1"/>
          <w:sz w:val="24"/>
          <w:szCs w:val="24"/>
        </w:rPr>
        <w:t>цитат на модератор от форума</w:t>
      </w:r>
    </w:p>
    <w:p>
      <w:pPr>
        <w:pStyle w:val="Normal"/>
        <w:rPr>
          <w:rStyle w:val="Postbody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Postbody1"/>
          <w:sz w:val="24"/>
          <w:szCs w:val="24"/>
        </w:rPr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44:00Z</dcterms:created>
  <dc:creator>s</dc:creator>
  <dc:description/>
  <cp:keywords/>
  <dc:language>en-US</dc:language>
  <cp:lastModifiedBy>s</cp:lastModifiedBy>
  <dcterms:modified xsi:type="dcterms:W3CDTF">2007-04-11T13:01:00Z</dcterms:modified>
  <cp:revision>3</cp:revision>
  <dc:subject/>
  <dc:title>Мнение</dc:title>
</cp:coreProperties>
</file>