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ЗДРАВЕЙТЕ ПРИЯТЕЛИ!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Не съм сигурен, че ще мога да изразя в 2-3 листа текст, това пред което сме изправени, това пред което стоим, често ! А и имам ли право на това? Затова искам да повдигна една тема, която ме вълнува- Какво ни прави принадлежащи към Небесната кауза! 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Защо, често забързаността на живота ни лишава от реални сетива за ставащото? </w:t>
      </w:r>
    </w:p>
    <w:p>
      <w:pPr>
        <w:pStyle w:val="Normal"/>
        <w:ind w:firstLine="360"/>
        <w:rPr/>
      </w:pPr>
      <w:r>
        <w:rPr>
          <w:sz w:val="28"/>
          <w:szCs w:val="28"/>
        </w:rPr>
        <w:t>Тогава къде стоим ние като общество, като личности? Забързаността, обсебеността да се оцелява, лишава ли ни от времето за лично изживяване и осъзнаване на Небето в нашия живот. А това е перфектността на Спасителния план....да сме щастливи и живеем в Небесно Присъствие...тук на земята и в сегашния момент...и ако това не е така за нас, в каква религия вярваме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съботна религия? Ще има ли полза за нас това....да сме ....принадлежащи....в “партията” (обществото, религията), която “ще “спечели властта”. Не съм сигурен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ъде е “синапено зърно” вяра, в проповедта, в съботното училище....в коридорните приказки...в обменените разкази ....какви са плановете за живота ни, какво сме постигнали. </w:t>
      </w:r>
    </w:p>
    <w:p>
      <w:pPr>
        <w:pStyle w:val="Normal"/>
        <w:ind w:firstLine="360"/>
        <w:rPr/>
      </w:pPr>
      <w:r>
        <w:rPr>
          <w:sz w:val="28"/>
          <w:szCs w:val="28"/>
        </w:rPr>
        <w:t>Ако бихме се пренесли 2000 години назад в Палестина и застанехме  пред Небето в плът, Спасението, Нежността на вековете и с проблемите си, с въпросите си...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ни се отговори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“Да бъде според вярата ти!”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къв отговор щяхме да сме получили?! В какво е вярата ни...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Няма ли да изплуват от кътчетата на скритото в съзнанието ни, неща от които не само бихме се срамували...В какво е вярата ни....В недвижимостите в които сме вложили парите си и очакваме малко по спокойно сътресенията на бъдещето....или от притеснение сме уплашени до смърт от неизвестността, защото “синапеното зърно” е потрупано от нашите човешки представи за ценно, за религия, за очакване на Небето....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като претендираме, че адвентизма е “най-високото” познание ма Библията, адвентизма ни прави ли ни повече християни (христоподобни)... и ако е така, как реагираме на човешката болка и нуж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к реагираме като “обществени” личности...това е още една голяма тема. Когато онеправдават човека до нас реагираме ли? Колко пъти сте се натъквали на проблеми на околните, в които не сте се намесвали, считайки ги за излишни.....а когато “контролата” в градския транспорт незаслужено атакува възрастни и безпомощни хора...обръщате ли се към прозореца ...”и ви няма”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каква посока растем, в какво познание...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ук ще спра засега, считайки  че не отговарям или задавам въпроси, а повдигам теми за принадлежност към по-висок стандарт ....от четене на Библията, и присъствие в събота на църква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щото много често сме застанали на “свята земя” и не знаем...или небрежим за това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08:00Z</dcterms:created>
  <dc:creator>EMIL GRIGOROV</dc:creator>
  <dc:description/>
  <dc:language>en-US</dc:language>
  <cp:lastModifiedBy>EMIL GRIGOROV</cp:lastModifiedBy>
  <dcterms:modified xsi:type="dcterms:W3CDTF">2006-10-31T20:43:00Z</dcterms:modified>
  <cp:revision>9</cp:revision>
  <dc:subject/>
  <dc:title/>
</cp:coreProperties>
</file>