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ЗДРАВЕЙТЕ ПРОПОВЕДНИЦИ!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Вие сте обособени естествено, като отделна група получатели всред получателите на електронния бюлетин- SDABG.NE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кипите на sdabg-web, sdabg-cd,study.sda.bg,media.sda.bg ви поздравяват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Ще питате и искате отговор,а още не сте го задали! Каква е визията на SDABG.NET. За какво става въпрос,не е ли това заиграване с технологиите и излишен лукс,кой плаща това,не е ли нещо "еретично" всеки да може да излезе в интернет пространството и изкаже мнението си и всеки да може да го види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 тези и други въпроси лично ще получите отговор,но и лично ще трябва да го зададете,а ако искате ще огласим в електронния бюлетин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Преди 13 години много от вас се занимаваха с други дейности в живота,едни учеха...други имаха житейска визия,и затова не сте преживяли освобождаването на религиозната  инициатива. Тогава ентусиасти по места почти "разкъсваха" на части хората ,на които вярвахме! Имаше и такива,който бяхме определили,като зависими и назначени от власта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ова бе щасливо време на невярване на свободата-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ате Колчо беше с "Лада"-1600 и "въртеше" да не ви подведа- 20-50 000 км на година,не знам как успяваше да почива,беше неуморен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гоп Тахмисян беше дояен на доктрините и винаги стоеше на почит! Возехме го и той бе както винаги аналитичен,разумен,достоен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.Чакъров бе винаги внимателен и приятен събеседник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Злати Златев работеше в ДСК и се отказа от директорско място и не стоеше мирен!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Винаги ми бe приятно да се срещна с един енергичен човек,който бе лишен от зрение и вече не между нас - Емил Димитров. Беше неуморен с бодър дух и на поста си!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За какво е тази ретроспекция</w:t>
      </w:r>
      <w:r>
        <w:rPr>
          <w:lang w:val="en-US"/>
        </w:rPr>
        <w:t xml:space="preserve">,да затрогна и почета достойни хора,които и така добре познавате! </w:t>
      </w:r>
      <w:r>
        <w:rPr>
          <w:i/>
          <w:lang w:val="en-US"/>
        </w:rPr>
        <w:t>НЕ! ИМАШЕ ПРОБЛЕМ И ТОГАВА С "ЕЗДАЧИТЕ"</w:t>
      </w:r>
      <w:r>
        <w:rPr>
          <w:lang w:val="en-US"/>
        </w:rPr>
        <w:t xml:space="preserve">, </w:t>
      </w:r>
      <w:r>
        <w:rPr>
          <w:b/>
          <w:i/>
          <w:lang w:val="en-US"/>
        </w:rPr>
        <w:t>НО ИМАШЕ ПРОБЛЕМ С ВЯРАТА-УСПЯВАШЕ САМО ТОЗИ,КОЙТО ДРЪЗНЕШЕ "ДА СТЪПИ В ЙОРДАН",ЗА НЕГО ТОЙ "ПРЕСЪХВАШЕ". ИМАШЕ И ХОРА,КОИТО СЕ СЪМНЯВАХА НАБЛЮДАВАХА И ДАВАХА СЪВЕТИ,НО НЕ ВЪРШЕХА НИЩО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КАТО ОБОБЩЕНИЕ- БОГ БЛАГОСЛАВЯ В РАЗМЕР НА ВЯРАТА И ЖЕЛАНИЕТО ДА РАБОТИ! ИНАЧЕ ВЕРОЯТНО ЩЕ СЕ ОТКРИЕ НАШЕТО НЕВЕРИЕ И ЧОВЕШКИ ПРЕДСТАВИ ЗА ХРИСТОС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ОЛУЧАВА,ТОЗИ КОЙТО "СТЪПИ В ЙОРДАН"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ОГАВА НЕ СЕ КОЛЕБАЙТЕ И ПОЛЗУВАЙТЕ НАЙ-ДИНАМИЧНАТА ЧАСТ ОТ АДВЕНТНАТА ЦЪРКВА В БЪЛГАРИЯ КАТО СЪБЕСЕДНИЦИ,ПАРТНЬОРИ В ОБЩАТА РАБОТА! ДОРИ ПОВЕЧЕ БИХ ПРЕДЛОЖИЛ ПО МЕСТА ОГЛАСЕТЕ,ЧЕ ВСЕКИ СВОБОДНО МОЖЕ ДА ПОЛУЧАВА - media.sda.bg и пратете списък на e-mail media.sda.bg@abv.bg 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</w:t>
      </w:r>
      <w:r>
        <w:rPr>
          <w:b/>
          <w:i/>
          <w:lang w:val="en-US"/>
        </w:rPr>
        <w:t xml:space="preserve">И ТОГАВА С ИДЕИТЕ СИ ИЗЛЕЗТЕ И КОМЕНТИРАЙТЕ! ПАК ИМАМЕ ПРОБЛЕМ С СВОБОДАТА! МНОГО ОТ ВАС ЩЕ ПИТАТ,МОЖЕ ЛИ ВСИЧКО,КОЕТО МЕ ВЪЛНУВА ДА ГО СПОДЕЛЯ! ОТГОВОРЕТЕ СИ ЗА КАКВО ВИЕ ПРИЗВАЛ ХРИСТОС- "ИСТИНАТА ЩЕ ВИ НАПРАВИ........."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Пращаме ви учителските уроци електронна верс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Ще се радваме на вашите отзив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media.sda.bg, study.sda.bg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3:47:00Z</dcterms:created>
  <dc:creator>EMIL GRIGOROV</dc:creator>
  <dc:description/>
  <dc:language>en-US</dc:language>
  <cp:lastModifiedBy>EMIL GRIGOROV</cp:lastModifiedBy>
  <dcterms:modified xsi:type="dcterms:W3CDTF">2006-10-03T03:51:00Z</dcterms:modified>
  <cp:revision>3</cp:revision>
  <dc:subject/>
  <dc:title/>
</cp:coreProperties>
</file>